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right="-80" w:hanging="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u w:val="single"/>
              </w:rPr>
              <w:t>Course Syllabus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Cambria" w:hAnsi="Cambria" w:cs="Cambri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8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rse Title and Cod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“</w:t>
            </w:r>
            <w:r>
              <w:rPr>
                <w:rFonts w:cs="Cambria" w:ascii="Cambria" w:hAnsi="Cambria"/>
              </w:rPr>
              <w:t xml:space="preserve">Human Recourse Management”,  </w:t>
            </w:r>
            <w:r>
              <w:rPr>
                <w:rFonts w:cs="Cambria" w:ascii="Cambria" w:hAnsi="Cambria"/>
                <w:b/>
                <w:bCs/>
              </w:rPr>
              <w:t>MGT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8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structo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r. Talhat Alhaiou.      </w:t>
            </w:r>
            <w:r>
              <w:rPr>
                <w:rFonts w:cs="Cambria" w:ascii="Cambria" w:hAnsi="Cambria"/>
                <w:b/>
                <w:bCs/>
              </w:rPr>
              <w:t xml:space="preserve">Office: </w:t>
            </w:r>
            <w:r>
              <w:rPr>
                <w:rFonts w:cs="Cambria" w:ascii="Cambria" w:hAnsi="Cambria"/>
              </w:rPr>
              <w:t xml:space="preserve">65 </w:t>
            </w:r>
          </w:p>
          <w:p>
            <w:pPr>
              <w:pStyle w:val="Normal"/>
              <w:spacing w:lineRule="auto" w:line="240" w:before="120" w:after="120"/>
              <w:ind w:right="-80" w:hanging="0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http://fac.ksu.edu.sa/talhaiou/course/774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Cambria" w:hAnsi="Cambria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Assessment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673"/>
      </w:tblGrid>
      <w:tr>
        <w:trPr>
          <w:trHeight w:val="84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Marks</w:t>
            </w:r>
          </w:p>
        </w:tc>
      </w:tr>
      <w:tr>
        <w:trPr>
          <w:trHeight w:val="84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jor 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jor 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al Exam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Cambria" w:hAnsi="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Cambria" w:hAnsi="Cambria"/>
          <w:b/>
          <w:bCs/>
          <w:sz w:val="28"/>
          <w:szCs w:val="28"/>
          <w:u w:val="single"/>
        </w:rPr>
        <w:t>Notes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The structure of the marks may change depending on circumstances.</w:t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bidi w:val="1"/>
        <w:spacing w:lineRule="auto" w:line="240" w:before="280" w:after="280"/>
        <w:ind w:left="843" w:right="0" w:hanging="99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6"/>
          <w:sz w:val="26"/>
          <w:szCs w:val="26"/>
          <w:u w:val="double"/>
          <w:rtl w:val="true"/>
        </w:rPr>
        <w:t>تعليمات ها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ـ  على الطلاب الانتظام في حضور المحاضرات ، علماً بأن الطالب سوف يحرم من دخول الامتحانات إذا بلغت نسبة غيابه لدى أستاذ المقرر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%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فأكثر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ـ لا توجد اختبارات بديلة الا في حالة  تقديم عذر رسمي معتمد لدى إدارة الكلية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على الطلاب الالتزام بالتاريخ المحدد لتسليم الواجبات و لا تقبل الواجبات بعد التاريخ المحدد مهما كان العذر المقد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 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يمنع استخدام الموبايل  اثناء المحاضرات و على الطالب اغلاق الموبايل أثناء المحاضرة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على الطالب الالتزام بالحضور في الوقت المحدد للمحاضرة تماماً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لأن التأخر بالحضور يسبب الازعاج لكل من الأستاذ و الطلاب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, 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و سوف يعتبر التأخر لمرتين غياب كامل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يمنع اصطحاب المأكولات  و المشروبات الى داخل القاعة و يستثنى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فقط لا غير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  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يمنع على الطالب الحضور في غير موعد محاضرته إلا بموافقة مسبقة من مدرس المادة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450" w:right="0" w:hanging="4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360" w:before="280" w:after="280"/>
        <w:ind w:left="450" w:right="0" w:hanging="45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lineRule="auto" w:line="360" w:before="280" w:after="280"/>
        <w:ind w:left="450" w:right="0" w:hanging="4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ع تمنياتي للجميع  بالتوفيق و النجاح </w:t>
      </w:r>
    </w:p>
    <w:p>
      <w:pPr>
        <w:pStyle w:val="Normal"/>
        <w:bidi w:val="1"/>
        <w:spacing w:lineRule="auto" w:line="360" w:before="280" w:after="280"/>
        <w:ind w:left="450" w:right="0" w:hanging="4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طلحت المحمد الحيو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b/>
        <w:b/>
        <w:color w:val="17365D"/>
      </w:rPr>
    </w:pPr>
    <w:r>
      <w:rPr>
        <w:b/>
        <w:color w:val="17365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996600"/>
      <w:u w:val="non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33:00Z</dcterms:created>
  <dc:creator>smehar</dc:creator>
  <dc:description/>
  <cp:keywords/>
  <dc:language>en-US</dc:language>
  <cp:lastModifiedBy>User</cp:lastModifiedBy>
  <cp:lastPrinted>2014-02-01T16:06:00Z</cp:lastPrinted>
  <dcterms:modified xsi:type="dcterms:W3CDTF">2014-06-15T09:41:00Z</dcterms:modified>
  <cp:revision>4</cp:revision>
  <dc:subject/>
  <dc:title/>
</cp:coreProperties>
</file>