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nce Sultan Bin Abdul Aziz College for Emergency Medical Services</w:t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ing Saud University</w:t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0"/>
          <w:szCs w:val="20"/>
        </w:rPr>
        <w:t>Course Syllabus- EMS 312 (EMS Cardiology)</w:t>
      </w:r>
    </w:p>
    <w:p>
      <w:pPr>
        <w:pStyle w:val="Normal"/>
        <w:bidi w:val="0"/>
        <w:jc w:val="center"/>
        <w:rPr/>
      </w:pPr>
      <w:r>
        <w:rPr>
          <w:b/>
          <w:bCs/>
          <w:sz w:val="20"/>
          <w:szCs w:val="20"/>
        </w:rPr>
        <w:t>Academic term- 1</w:t>
      </w:r>
      <w:r>
        <w:rPr>
          <w:b/>
          <w:bCs/>
          <w:sz w:val="20"/>
          <w:szCs w:val="20"/>
          <w:vertAlign w:val="superscript"/>
        </w:rPr>
        <w:t>st</w:t>
      </w:r>
      <w:r>
        <w:rPr>
          <w:b/>
          <w:bCs/>
          <w:sz w:val="20"/>
          <w:szCs w:val="20"/>
        </w:rPr>
        <w:t xml:space="preserve"> semester 2014-15 (1435-36)</w:t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621"/>
        <w:gridCol w:w="91"/>
        <w:gridCol w:w="1005"/>
        <w:gridCol w:w="1155"/>
        <w:gridCol w:w="972"/>
        <w:gridCol w:w="1218"/>
        <w:gridCol w:w="90"/>
        <w:gridCol w:w="140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Code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Tit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red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ctual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ctual)</w:t>
            </w:r>
          </w:p>
        </w:tc>
      </w:tr>
      <w:tr>
        <w:trPr/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S 312</w:t>
            </w:r>
          </w:p>
        </w:tc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S Cardiology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ted Learning Outcomes (Objectives):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end of this course, student should be able to: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cardiovascular system anatomy, physiology, cardiac electrophysiology and pathophysiology.</w:t>
            </w:r>
          </w:p>
          <w:p>
            <w:pPr>
              <w:pStyle w:val="Normal"/>
              <w:bidi w:val="0"/>
              <w:ind w:left="77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e Indication, contraindication, dose and mechanism of action of pharmacological agents used in the management of cardiovascular disorders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the monitory and 12 lead ECGs and implement a treatment/disposition plan for the arrhythmias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 the assessment findings with principles of cardiovascular system anatomy, physiology and pathophysiology and epidemiology to formulate a clinical impression and implement a treatment plan for patients with cardiovascular emergencies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the assessment and management of patients with selected cardiovascular disorders based on knowledge of pathophysiology, epidemiology, psychological impact, presentation and prognosis of the disorder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proficiency to use selected cardiac interventions including cardiopulmonary resuscitation, cardiac monitoring, defibrillation, implanted cardioverter defibrillators, synchronized cardioversion and transcutaneous cardiac pacing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the current trends and scientific updates in emergency cardiovascular care.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77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and defend the behavioral aspects of the acute cardiovascular emergency care and cardiac arrest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ekly Schedule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 , Thursda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oup-A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, Monda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oup-B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oup-A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oup-B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10-12 PM (Sun.)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PM (Thurs.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08- 10 AM (Sat)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-12 PM (Sun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 AM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PM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ulty members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Krtek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or’s and Mr. Michael</w:t>
            </w:r>
          </w:p>
        </w:tc>
      </w:tr>
      <w:tr>
        <w:trPr>
          <w:trHeight w:val="371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details of facul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: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445061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  <w:szCs w:val="20"/>
              </w:rPr>
              <w:t>mkrtek@ksu.edu.sa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mmended text: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by's paramedic text book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 Provider Manual, AHA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Arrhythmias, Gail Walraven, Brady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ences: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y's Paramedic emergency care volume-3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cy Caroline’s Emergency care in the street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Schedule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ek#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Topics and activities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31/08-04/09/2014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tion – Intro to A&amp;P of the Hea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2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07-11/09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On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ascular System anatomy and physiology review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Home work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3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14-18/09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ory 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Two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Cardiac Electrophysiology 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ympathetic and Parasympathetic System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view of drugs act on autonomous nervous system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Quiz -1- Topics of week 2-3 will be covered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4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1-25/09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Thre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cardiogram Monitoring</w:t>
            </w: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 xml:space="preserve"> and Basics of Electro Cardiogram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rientation to Cardiac Monitor, Monitory leads placement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Home work-2 – </w:t>
            </w:r>
            <w:r>
              <w:rPr>
                <w:color w:val="FF0000"/>
                <w:sz w:val="20"/>
                <w:szCs w:val="20"/>
              </w:rPr>
              <w:t>23/09/2014 National Day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5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8/09-02/10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ory 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Four/Fiv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Cardiac Interpretation</w:t>
            </w:r>
          </w:p>
          <w:p>
            <w:pPr>
              <w:pStyle w:val="Normal"/>
              <w:bidi w:val="0"/>
              <w:jc w:val="left"/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Introduction to Dysrhythmia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 xml:space="preserve">Classification-Originating in SA node and Atrial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ac Monitoring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Home work-3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6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05-09/10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Fiv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Interpretation of Dysrhythmias- Atrial  and Junctional Rhythms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Defibrillation, and Cardioversion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Quiz-2- Topics of week 4-6 will be covered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4" w:leader="none"/>
              </w:tabs>
              <w:bidi w:val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eek-7 -12-20/10/2014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HAJJ HOLIDAYS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8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1-23/10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Fiv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Interpretation of Dysrhythmias- Ventricular and Arrest Rhythms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Cs/>
                <w:sz w:val="20"/>
                <w:szCs w:val="20"/>
              </w:rPr>
              <w:t>Transcutaneous Pacing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Home work-4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Quiz-3- Topics of week 7 will be covered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9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6-30/10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Six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12 Lead ECG Monitoring and interpretation:  Bundle Branch Blocks, Axis Deviation</w:t>
            </w:r>
          </w:p>
          <w:p>
            <w:pPr>
              <w:pStyle w:val="Normal"/>
              <w:bidi w:val="0"/>
              <w:jc w:val="left"/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AU" w:bidi="ar-EG"/>
              </w:rPr>
              <w:t>12 Lead ECG acquisition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02-06/11/2014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jc w:val="left"/>
              <w:rPr>
                <w:rFonts w:eastAsia="Times New Roman" w:cs="Calibri"/>
                <w:b/>
                <w:b/>
                <w:color w:val="FF0000"/>
              </w:rPr>
            </w:pPr>
            <w:r>
              <w:rPr>
                <w:rFonts w:eastAsia="Times New Roman" w:cs="Calibri"/>
                <w:b/>
                <w:color w:val="FF0000"/>
              </w:rPr>
              <w:t>MID TERM Exams – Same time as theory classes…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1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09-13/11/2014</w:t>
            </w:r>
          </w:p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Seven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of the Patient with Cardiac Disease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LS Cardiac arrest-station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Home work-6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2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16-20/11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Eight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Cardiovascular Diseases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- Bradycardia station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Quiz-4- Topics of week 10-11 will be covered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3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3-27/11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tion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  <w:szCs w:val="20"/>
              </w:rPr>
              <w:t xml:space="preserve">Eight 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Cardiovascular Diseases</w:t>
            </w:r>
          </w:p>
        </w:tc>
      </w:tr>
      <w:tr>
        <w:trPr>
          <w:trHeight w:val="23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- Tachycardia station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Home work-7</w:t>
            </w:r>
          </w:p>
        </w:tc>
      </w:tr>
      <w:tr>
        <w:trPr>
          <w:trHeight w:val="262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4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30/11-04/12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ory 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Nin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ac Temponade and Cardiogenic Shock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cular Disorders- Aortic Aneurysm, Abdominal Aortic Aneurysm </w:t>
            </w:r>
          </w:p>
        </w:tc>
      </w:tr>
      <w:tr>
        <w:trPr>
          <w:trHeight w:val="19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 Megacode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5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07-11/12/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ory 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Nine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rial occlusion and venous thrombosis and thromboembolism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enital Abnormalities of Heart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4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 Megacode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Quiz-5: Topics of week 12-14 will be covered</w:t>
            </w:r>
          </w:p>
        </w:tc>
      </w:tr>
      <w:tr>
        <w:trPr>
          <w:trHeight w:val="2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14-18/12/2014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CLS Certifica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1-25/12/2014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CLS Certification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Week-18-2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28/12-15/01/2015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color w:val="FF0000"/>
                <w:sz w:val="20"/>
                <w:szCs w:val="20"/>
              </w:rPr>
              <w:t>FINAL THEORY AND PRACTICAL EXAMS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nd</w:t>
            </w:r>
            <w:r>
              <w:rPr>
                <w:b/>
                <w:color w:val="FF0000"/>
                <w:sz w:val="20"/>
                <w:szCs w:val="20"/>
              </w:rPr>
              <w:t xml:space="preserve"> Semester Begins 15/01/2015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cation Methodologies: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Interactive Lectures with discussion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 xml:space="preserve">Simulated Education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Demonstration &amp; Return demonstration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Use of Audi Visual Aids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Text / Reference Reading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Quiz / Home work / Assignment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Computer Based Learning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Tutorials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Peer Group Learning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Seminar Presentation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Problem Based Learning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  <w:lang w:val="en-AU"/>
              </w:rPr>
              <w:t>Games / Puzzles / Flashcards / Animations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s of evaluation: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sz w:val="20"/>
                <w:szCs w:val="20"/>
              </w:rPr>
              <w:t xml:space="preserve">Quizzes        </w:t>
              <w:tab/>
              <w:t xml:space="preserve">              20%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sz w:val="20"/>
                <w:szCs w:val="20"/>
              </w:rPr>
              <w:t xml:space="preserve">Home work/ assignments  </w:t>
              <w:tab/>
              <w:t>20%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sz w:val="20"/>
                <w:szCs w:val="20"/>
              </w:rPr>
              <w:t>Midterm</w:t>
              <w:tab/>
              <w:t xml:space="preserve"> exam   </w:t>
              <w:tab/>
              <w:t xml:space="preserve">              20%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inal exam</w:t>
              <w:tab/>
              <w:tab/>
              <w:t>40%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</w:rPr>
      </w:pPr>
      <w:r>
        <w:rPr/>
        <w:t xml:space="preserve"> </w:t>
      </w:r>
      <w:r>
        <w:rPr/>
        <w:t xml:space="preserve">Attendance and punctuality are taken very seriously at PSCEMS.  Doors close at 10 minutes after the set time.  There are only 30 theory classes and 10 Labs this semester for a total of 40 sessions.  A letter will be issued for non-attendance at 10% - 20% - 25% absences.   More than 25% total absences will result in removal from the Course.  An Excused  Absence means that you may make-up any missed course work/quizzes given during the day of your absence.  </w:t>
      </w:r>
      <w:r>
        <w:rPr>
          <w:b/>
          <w:bCs/>
        </w:rPr>
        <w:t xml:space="preserve">It will still count as being absent.  </w:t>
      </w:r>
      <w:r>
        <w:rPr/>
        <w:t>Special circumstances will be considered on an individual basis.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b/>
          <w:bCs/>
        </w:rPr>
        <w:t xml:space="preserve">Please read the material </w:t>
      </w:r>
      <w:r>
        <w:rPr>
          <w:b/>
          <w:bCs/>
          <w:i/>
          <w:iCs/>
          <w:u w:val="single"/>
        </w:rPr>
        <w:t xml:space="preserve">before </w:t>
      </w:r>
      <w:r>
        <w:rPr>
          <w:b/>
          <w:bCs/>
        </w:rPr>
        <w:t>coming to class.  There will be unannounced quizzes over the material to be covered prior the lecture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60705" cy="7251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0" r="-6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35:00Z</dcterms:created>
  <dc:creator>User</dc:creator>
  <dc:description/>
  <dc:language>en-US</dc:language>
  <cp:lastModifiedBy>PSCEMS4demo3</cp:lastModifiedBy>
  <cp:lastPrinted>2014-09-14T08:35:00Z</cp:lastPrinted>
  <dcterms:modified xsi:type="dcterms:W3CDTF">2014-09-14T05:35:00Z</dcterms:modified>
  <cp:revision>2</cp:revision>
  <dc:subject/>
  <dc:title>Sebai Institute</dc:title>
</cp:coreProperties>
</file>