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urse Description 2nd Semester 1432 H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6"/>
        <w:gridCol w:w="6"/>
        <w:gridCol w:w="11"/>
        <w:gridCol w:w="6"/>
        <w:gridCol w:w="7838"/>
        <w:gridCol w:w="5"/>
      </w:tblGrid>
      <w:tr>
        <w:trPr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 title and code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Foundations of Nursing Science. NURS 2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Course level: 3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level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48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Credit hours: </w:t>
            </w:r>
          </w:p>
        </w:tc>
        <w:tc>
          <w:tcPr>
            <w:tcW w:w="78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 xml:space="preserve">3 hou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3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anguage: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Course teaching methodologies 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autoSpaceDE w:val="false"/>
              <w:spacing w:lineRule="exact" w:line="328"/>
              <w:jc w:val="left"/>
              <w:rPr>
                <w:rFonts w:ascii="Arial" w:hAnsi="Arial" w:cs="Arial"/>
                <w:b/>
                <w:b/>
                <w:bCs/>
                <w:i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 xml:space="preserve">Lectur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autoSpaceDE w:val="false"/>
              <w:spacing w:lineRule="exact" w:line="328"/>
              <w:jc w:val="left"/>
              <w:rPr>
                <w:rFonts w:ascii="Arial" w:hAnsi="Arial" w:cs="Arial"/>
                <w:b/>
                <w:b/>
                <w:bCs/>
                <w:i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 xml:space="preserve">Discuss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autoSpaceDE w:val="false"/>
              <w:spacing w:lineRule="exact" w:line="328"/>
              <w:jc w:val="left"/>
              <w:rPr>
                <w:rFonts w:ascii="Arial" w:hAnsi="Arial" w:cs="Arial"/>
                <w:b/>
                <w:b/>
                <w:bCs/>
                <w:i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GB"/>
              </w:rPr>
              <w:t xml:space="preserve">Case study 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 evaluation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articipation – 5 mark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izzes – 10 mar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ssignments – 5 mark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First midterm exam – 20 mark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econd midterm exam – 20 mark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Final exam – 40 mark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 = 100 marks.</w:t>
            </w:r>
          </w:p>
        </w:tc>
      </w:tr>
      <w:tr>
        <w:trPr>
          <w:cantSplit w:val="true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9"/>
              <w:gridCol w:w="868"/>
            </w:tblGrid>
            <w:tr>
              <w:trPr>
                <w:tblHeader w:val="true"/>
              </w:trPr>
              <w:tc>
                <w:tcPr>
                  <w:tcW w:w="9229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bidi w:val="0"/>
                    <w:ind w:left="360" w:right="0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ontent</w:t>
                  </w:r>
                </w:p>
              </w:tc>
              <w:tc>
                <w:tcPr>
                  <w:tcW w:w="868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Time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7"/>
                    </w:numPr>
                    <w:bidi w:val="0"/>
                    <w:ind w:left="36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odule One: Introductory Module: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2 hours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jor concepts and definition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ture and importance of communication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munication process (Cycle)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arriers of communication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nciples of effective communication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ypes of communication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rbal: spoken &amp; written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on-verbal: body languag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ectronic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ffective communication techniques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stening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eaking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lenc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nnecting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eedback: types, constructive Vs destructive, criticism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munication zone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munication styles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ssiv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ggressiv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ssive-aggressive.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ssertive.</w:t>
                  </w:r>
                </w:p>
                <w:p>
                  <w:pPr>
                    <w:pStyle w:val="Style12"/>
                    <w:bidi w:val="0"/>
                    <w:ind w:left="72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1"/>
                      <w:numId w:val="5"/>
                    </w:numPr>
                    <w:bidi w:val="0"/>
                    <w:ind w:left="1800" w:right="0" w:hanging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Application Exercises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7"/>
                    </w:numPr>
                    <w:bidi w:val="0"/>
                    <w:ind w:left="36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odule Two: Intra and interpersonal communication:</w:t>
                  </w:r>
                </w:p>
                <w:p>
                  <w:pPr>
                    <w:pStyle w:val="Style12"/>
                    <w:bidi w:val="0"/>
                    <w:ind w:left="360" w:right="0" w:hanging="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self and group communication)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8 hours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elf-awarenes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rst impression (How to create a good first impression?)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e Johari Windows model for understanding self and other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roup dynamics and group proces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ffective presentation skills, use of graphics and chart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Application Exercises</w:t>
                  </w:r>
                </w:p>
                <w:p>
                  <w:pPr>
                    <w:pStyle w:val="Style12"/>
                    <w:bidi w:val="0"/>
                    <w:ind w:left="720" w:right="0"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30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7"/>
                    </w:numPr>
                    <w:bidi w:val="0"/>
                    <w:ind w:left="36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odule Three: Organizational Communication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rms of organizational communication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ormal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formal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rections of organizational communication: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pward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wnward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teral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iagonal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arriers of organizational communication.</w:t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ps to overcome communications Barriers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10 hours</w:t>
                  </w:r>
                </w:p>
              </w:tc>
            </w:tr>
            <w:tr>
              <w:trPr/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bidi w:val="0"/>
                    <w:snapToGrid w:val="false"/>
                    <w:ind w:left="360" w:right="0"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rganizational Communication System:</w:t>
                  </w:r>
                </w:p>
                <w:p>
                  <w:pPr>
                    <w:pStyle w:val="Normal"/>
                    <w:spacing w:lineRule="auto" w:line="360" w:before="0" w:after="200"/>
                    <w:ind w:left="3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Manual: (Spoken ; telephone message, Effective meeting              and oral report) 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written → Records &amp; Reports)</w:t>
                  </w:r>
                </w:p>
                <w:p>
                  <w:pPr>
                    <w:pStyle w:val="Style12"/>
                    <w:numPr>
                      <w:ilvl w:val="0"/>
                      <w:numId w:val="5"/>
                    </w:numPr>
                    <w:bidi w:val="0"/>
                    <w:ind w:left="1080" w:right="0" w:hanging="3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ectronic: effective E-mails, organizational intranet, patient information system, nursing information system and various application and techniques.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0"/>
                      <w:numId w:val="2"/>
                    </w:numPr>
                    <w:bidi w:val="0"/>
                    <w:ind w:left="720" w:right="0" w:hanging="36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The Client-Nurse Relationship</w:t>
                  </w:r>
                  <w:r>
                    <w:rPr>
                      <w:sz w:val="22"/>
                      <w:szCs w:val="22"/>
                    </w:rPr>
                    <w:t xml:space="preserve">          </w:t>
                  </w:r>
                </w:p>
                <w:p>
                  <w:pPr>
                    <w:pStyle w:val="Style12"/>
                    <w:bidi w:val="0"/>
                    <w:ind w:left="72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9229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Application Exercises</w:t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Examin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Semester evaluation:</w:t>
            </w:r>
          </w:p>
          <w:p>
            <w:pPr>
              <w:pStyle w:val="Normal"/>
              <w:ind w:left="72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br w:type="textWrapping" w:clear="all"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635</wp:posOffset>
                      </wp:positionV>
                      <wp:extent cx="3714750" cy="962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0" cy="962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9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Active class participation and exerci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10%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Group projec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10%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Quizz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20%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Mid-term Ex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(20%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5pt;height:75.8pt;mso-wrap-distance-left:9pt;mso-wrap-distance-right:9pt;mso-wrap-distance-top:0pt;mso-wrap-distance-bottom:0pt;margin-top:0.05pt;mso-position-vertical-relative:text;margin-left:59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922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ctive class participation and exercise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1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Group project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1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Quizzes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2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Mid-term Exam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(20%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b. Final Written Examination</w:t>
            </w: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(40%)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rPr>
                <w:rFonts w:ascii="Arial" w:hAnsi="Arial" w:cs="Arial"/>
                <w:i/>
                <w:i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b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5:00Z</dcterms:created>
  <dc:creator>.</dc:creator>
  <dc:description/>
  <dc:language>en-US</dc:language>
  <cp:lastModifiedBy>المستخدم</cp:lastModifiedBy>
  <cp:lastPrinted>2011-06-01T13:50:00Z</cp:lastPrinted>
  <dcterms:modified xsi:type="dcterms:W3CDTF">2015-04-28T08:45:00Z</dcterms:modified>
  <cp:revision>2</cp:revision>
  <dc:subject/>
  <dc:title>Modulbeauftragter: Stefan Jeuk</dc:title>
</cp:coreProperties>
</file>