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ince Sultan Bin Abdul Aziz College for Emergency Medical Services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>King Saud University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urse Syllabus- EMS 411 (Neonatology and Pediatric Emergencies in EMS)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"/>
        <w:gridCol w:w="1644"/>
        <w:gridCol w:w="144"/>
        <w:gridCol w:w="124"/>
        <w:gridCol w:w="776"/>
        <w:gridCol w:w="1137"/>
        <w:gridCol w:w="978"/>
        <w:gridCol w:w="887"/>
        <w:gridCol w:w="347"/>
        <w:gridCol w:w="1518"/>
      </w:tblGrid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urse Code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urse Tit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Credits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actua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tical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actual)</w:t>
            </w:r>
          </w:p>
        </w:tc>
      </w:tr>
      <w:tr>
        <w:trPr/>
        <w:tc>
          <w:tcPr>
            <w:tcW w:w="12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S 222</w:t>
            </w:r>
          </w:p>
        </w:tc>
        <w:tc>
          <w:tcPr>
            <w:tcW w:w="38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eonatology and Pediatric Emergencies </w:t>
            </w:r>
          </w:p>
        </w:tc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5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heory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tical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ly Schedule: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da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Group – A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da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roup – B)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esda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Group – A)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esda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roup – B)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1 pm - 3 pm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10 am -12 pm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8 am - 10 am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10 am - 12 pm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culty members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r. Mohammed Sami Al Sufi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.Sami, Dr.Salam, Dr.Sikender </w:t>
            </w:r>
          </w:p>
        </w:tc>
      </w:tr>
      <w:tr>
        <w:trPr>
          <w:trHeight w:val="371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tact details of facult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bile:</w:t>
            </w:r>
          </w:p>
        </w:tc>
        <w:tc>
          <w:tcPr>
            <w:tcW w:w="5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65158123</w:t>
            </w:r>
          </w:p>
        </w:tc>
      </w:tr>
      <w:tr>
        <w:trPr>
          <w:trHeight w:val="316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5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ami@ksu.edu.sa</w:t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ecommended text: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Mosby's paramedic text book with work book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eferences: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rady's Paramedic emergency care volume-2</w:t>
            </w:r>
          </w:p>
          <w:p>
            <w:pPr>
              <w:pStyle w:val="Normal"/>
              <w:tabs>
                <w:tab w:val="clear" w:pos="720"/>
                <w:tab w:val="left" w:pos="1096" w:leader="none"/>
              </w:tabs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170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tended Learning Outcomes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ifferentiate the response of the ill or injured infant or child (age specific) from that of an adult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36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Identify and manage overt shock and respiratory failure when stabilizing critical pediatric pati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36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Discuss the Pharmacological management of pediatric emergencies and proper dosing protocols based on Pediatric Advanced Life Support Guidelin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36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emonstrate appropriate assessment technique for examining a neonate using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ediatric Evaluation and Management tools (Broslow, etc.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36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emonstrate the steps in resuscitation of a newbor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36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emonstrate Airway Management techniques in neonates and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ediatric pati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36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emonstrate vascular access techniques and its maintenance for a neonate and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pediatric pati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36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xplain the rationale for having knowledge and skills appropriate for dealing with the infant and child patient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360"/>
              <w:ind w:left="360" w:right="0" w:hanging="360"/>
              <w:jc w:val="left"/>
              <w:rPr>
                <w:rFonts w:ascii="Calibri" w:hAnsi="Calibri" w:cs="Calibri"/>
                <w:sz w:val="22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ttend to the need for reassurance, empathy and compassion for the parent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sz w:val="20"/>
                <w:szCs w:val="20"/>
                <w:lang w:bidi="hi-IN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hi-IN"/>
              </w:rPr>
            </w:pPr>
            <w:r>
              <w:rPr>
                <w:sz w:val="20"/>
                <w:szCs w:val="20"/>
                <w:lang w:bidi="hi-IN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sz w:val="20"/>
                <w:szCs w:val="20"/>
                <w:lang w:bidi="hi-IN"/>
              </w:rPr>
            </w:r>
          </w:p>
        </w:tc>
      </w:tr>
      <w:tr>
        <w:trPr>
          <w:trHeight w:val="530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urse Schedule</w:t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ek#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 (2013)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pics and activities</w:t>
            </w:r>
          </w:p>
        </w:tc>
      </w:tr>
      <w:tr>
        <w:trPr>
          <w:trHeight w:val="3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1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-05/09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heory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Course Overview</w:t>
            </w:r>
          </w:p>
        </w:tc>
      </w:tr>
      <w:tr>
        <w:trPr>
          <w:trHeight w:val="3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Anatomy and Physiology Practical</w:t>
            </w:r>
          </w:p>
        </w:tc>
      </w:tr>
      <w:tr>
        <w:trPr>
          <w:trHeight w:val="34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2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-12/09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heory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Introduction,  Anatomy &amp; Physiology</w:t>
            </w:r>
          </w:p>
        </w:tc>
      </w:tr>
      <w:tr>
        <w:trPr>
          <w:trHeight w:val="3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Anatomy and Physiology Practical</w:t>
            </w:r>
          </w:p>
        </w:tc>
      </w:tr>
      <w:tr>
        <w:trPr>
          <w:trHeight w:val="31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3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-19/09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heory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Pediatric Life Support - 1</w:t>
            </w:r>
          </w:p>
        </w:tc>
      </w:tr>
      <w:tr>
        <w:trPr>
          <w:trHeight w:val="3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Pediatric Life Support - 1</w:t>
            </w:r>
          </w:p>
        </w:tc>
      </w:tr>
      <w:tr>
        <w:trPr>
          <w:trHeight w:val="39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4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-26/09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heory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Pediatric Life Support - 2</w:t>
            </w:r>
          </w:p>
        </w:tc>
      </w:tr>
      <w:tr>
        <w:trPr>
          <w:trHeight w:val="4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Pediatric Life Support - 2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/09-03/10/2013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20"/>
              </w:rPr>
              <w:t>Lectures by International Faculty – Dr.Mahadevan (Stanford University)</w:t>
            </w:r>
          </w:p>
        </w:tc>
      </w:tr>
      <w:tr>
        <w:trPr>
          <w:trHeight w:val="4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06-10/10/2013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Quiz - 1</w:t>
            </w:r>
          </w:p>
        </w:tc>
      </w:tr>
      <w:tr>
        <w:trPr>
          <w:trHeight w:val="5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11-20/10/2013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Hajj Posting &amp; Hajj Holidays</w:t>
            </w:r>
          </w:p>
        </w:tc>
      </w:tr>
      <w:tr>
        <w:trPr>
          <w:trHeight w:val="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21-24/10/2013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  <w:t>Quiz - 2</w:t>
            </w:r>
          </w:p>
        </w:tc>
      </w:tr>
      <w:tr>
        <w:trPr>
          <w:trHeight w:val="5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-31/10/2013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C0504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C0504D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Midterm Examination / Midterm Vacation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9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C0504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C0504D"/>
                <w:sz w:val="18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07/11/2013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view</w:t>
            </w:r>
          </w:p>
        </w:tc>
      </w:tr>
      <w:tr>
        <w:trPr>
          <w:trHeight w:val="6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10-14/11/2013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20"/>
              </w:rPr>
              <w:t>Lectures by International Faculty – Dr.Mattew (Stanford University)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11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-21/11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heory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Neonatology - 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Assessment – Medical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12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-28/11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heory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Neonatology -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Assessment Trauma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13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-05/12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Theory 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Pediatrics - 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20"/>
              </w:rPr>
              <w:t>Basic &amp; Advance Airway</w:t>
            </w:r>
          </w:p>
        </w:tc>
      </w:tr>
      <w:tr>
        <w:trPr>
          <w:trHeight w:val="18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14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-12/12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Theory 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Pediatrics - 2</w:t>
            </w:r>
          </w:p>
        </w:tc>
      </w:tr>
      <w:tr>
        <w:trPr>
          <w:trHeight w:val="1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IV and IO</w:t>
            </w:r>
          </w:p>
        </w:tc>
      </w:tr>
      <w:tr>
        <w:trPr>
          <w:trHeight w:val="21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15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-19/12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heory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Pediatrics - 3</w:t>
            </w:r>
          </w:p>
        </w:tc>
      </w:tr>
      <w:tr>
        <w:trPr>
          <w:trHeight w:val="14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Medication &amp; Broslow Tape</w:t>
            </w:r>
          </w:p>
        </w:tc>
      </w:tr>
      <w:tr>
        <w:trPr>
          <w:trHeight w:val="25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C0504D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16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-26/12/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Theory 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Pediatrics - 4</w:t>
            </w:r>
          </w:p>
        </w:tc>
      </w:tr>
      <w:tr>
        <w:trPr>
          <w:trHeight w:val="7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ab</w:t>
            </w:r>
          </w:p>
        </w:tc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Spinal Immobilization</w:t>
            </w:r>
          </w:p>
        </w:tc>
      </w:tr>
      <w:tr>
        <w:trPr>
          <w:trHeight w:val="4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C0504D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Week-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29/12-02/01/2013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  <w:t>Review</w:t>
            </w:r>
          </w:p>
        </w:tc>
      </w:tr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sz w:val="18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Week -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05-09/01/2014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color w:val="FF0000"/>
                <w:sz w:val="16"/>
                <w:szCs w:val="20"/>
              </w:rPr>
              <w:t xml:space="preserve">Final Exam - Theory </w:t>
            </w:r>
          </w:p>
        </w:tc>
      </w:tr>
      <w:tr>
        <w:trPr>
          <w:trHeight w:val="5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Week -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12-16/01/2014</w:t>
            </w:r>
          </w:p>
        </w:tc>
        <w:tc>
          <w:tcPr>
            <w:tcW w:w="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20"/>
              </w:rPr>
              <w:t>Final Exam - Practical</w:t>
            </w:r>
          </w:p>
        </w:tc>
      </w:tr>
      <w:tr>
        <w:trPr>
          <w:trHeight w:val="2573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720" w:right="0" w:hanging="0"/>
              <w:jc w:val="left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nteractive Lectures with lots of AV us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tudent presentation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imulated Learning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le play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Group Discussion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omputer Based Learning (CBL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22222"/>
                <w:sz w:val="20"/>
                <w:szCs w:val="20"/>
                <w:shd w:fill="FFFFFF" w:val="clear"/>
              </w:rPr>
              <w:t>Animations, Illustrations, graphics and Cartoons etc.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thods of Evaluation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dterm                                            40 Marks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al exam                                         60 Marks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Quizzes &amp; Assignments       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Mark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dterm    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20 Mark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cticals                                            20 Mark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Final                                        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40 Marks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863600" cy="863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5:00Z</dcterms:created>
  <dc:creator>User</dc:creator>
  <dc:description/>
  <dc:language>en-US</dc:language>
  <cp:lastModifiedBy>PrinceS2</cp:lastModifiedBy>
  <cp:lastPrinted>2009-03-01T10:04:00Z</cp:lastPrinted>
  <dcterms:modified xsi:type="dcterms:W3CDTF">2014-05-12T07:45:00Z</dcterms:modified>
  <cp:revision>2</cp:revision>
  <dc:subject/>
  <dc:title>Sebai Institute</dc:title>
</cp:coreProperties>
</file>