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ince Sultan Bin Abdul Aziz College for Emergency Medical Services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>King Saud University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Calibri" w:ascii="Calibri" w:hAnsi="Calibri"/>
          <w:b/>
          <w:bCs/>
          <w:sz w:val="22"/>
          <w:szCs w:val="20"/>
        </w:rPr>
        <w:t>Course Syllabus- EMS 222 (EMS Pulmonology and Airway Management)</w:t>
      </w:r>
    </w:p>
    <w:p>
      <w:pPr>
        <w:pStyle w:val="Normal"/>
        <w:bidi w:val="0"/>
        <w:jc w:val="center"/>
        <w:rPr/>
      </w:pPr>
      <w:r>
        <w:rPr>
          <w:rFonts w:cs="Calibri" w:ascii="Calibri" w:hAnsi="Calibri"/>
          <w:b/>
          <w:bCs/>
          <w:sz w:val="22"/>
          <w:szCs w:val="20"/>
        </w:rPr>
        <w:t>Academic term- 4</w:t>
      </w:r>
      <w:r>
        <w:rPr>
          <w:rFonts w:cs="Calibri" w:ascii="Calibri" w:hAnsi="Calibri"/>
          <w:b/>
          <w:bCs/>
          <w:sz w:val="22"/>
          <w:szCs w:val="20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0"/>
        </w:rPr>
        <w:t xml:space="preserve"> Semester 2013-2014 (1434-35)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4"/>
        <w:gridCol w:w="92"/>
        <w:gridCol w:w="920"/>
        <w:gridCol w:w="1169"/>
        <w:gridCol w:w="978"/>
        <w:gridCol w:w="1234"/>
        <w:gridCol w:w="151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Code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Tit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Credit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ua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tical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ual)</w:t>
            </w:r>
          </w:p>
        </w:tc>
      </w:tr>
      <w:tr>
        <w:trPr/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S 222</w:t>
            </w:r>
          </w:p>
        </w:tc>
        <w:tc>
          <w:tcPr>
            <w:tcW w:w="38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S Pulmonology and Airway Management</w:t>
            </w:r>
          </w:p>
        </w:tc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5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eory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tica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ly Schedule: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dnes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urs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am-10 am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am -10 a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culty members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. Sami Al Sufi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l PSCEMS faculties </w:t>
            </w:r>
          </w:p>
        </w:tc>
      </w:tr>
      <w:tr>
        <w:trPr>
          <w:trHeight w:val="37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tact details of facul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bile: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6515812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sami@ksu.edu.sa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ommended text:  Mosby's paramedic text book with work book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ences: Brady's Paramedic emergency care volume-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Schedul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#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pics and activities</w:t>
            </w:r>
          </w:p>
        </w:tc>
      </w:tr>
      <w:tr>
        <w:trPr>
          <w:trHeight w:val="9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: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piratory Anatomy and Physiology</w:t>
            </w:r>
          </w:p>
        </w:tc>
      </w:tr>
      <w:tr>
        <w:trPr>
          <w:trHeight w:val="9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piratory Anatomy and Physiology Practical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2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: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piratory Pathophysiology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asic Airway Management 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3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ory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ssessment and Basic Airway Management 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asic Airway Management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4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dvance Airway Management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dotracheal  Intubation-I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dotracheal Intubation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eek-5 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ory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dotracheal Intubation-II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sotracheal Intubation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gital Intubation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diatric Intubation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sertion of Nasogastric Tube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6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pid Sequence Intubation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pid Sequence Intubation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7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MA and Combitube Insertion 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MA and Combitube Insertion 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8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ion + Quiz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720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  <w:t xml:space="preserve">Week-9 Midterm examination 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0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edle and Surgical Cricothyrotomy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edle and Surgical Cricothyrotomy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1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rans laryngeal Cannula Ventilation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rans laryngeal Cannula Ventilation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2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pnography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pnography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3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ory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ntilator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ntilator</w:t>
            </w:r>
          </w:p>
        </w:tc>
      </w:tr>
      <w:tr>
        <w:trPr>
          <w:trHeight w:val="186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4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ory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rientation to new Advanced Airway Adjuncts </w:t>
            </w:r>
          </w:p>
        </w:tc>
      </w:tr>
      <w:tr>
        <w:trPr>
          <w:trHeight w:val="18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ion of Basic Air Management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 and 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ion of Advance Airway Management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-16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color w:val="C0504D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ory and Lab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paratory Examination (Theory + Practical)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  <w:t>Week-17 Final Exam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thods of Evaluation: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dterm                                            40%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nal exam                                         60%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863600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3:00Z</dcterms:created>
  <dc:creator>User</dc:creator>
  <dc:description/>
  <dc:language>en-US</dc:language>
  <cp:lastModifiedBy>PrinceS2</cp:lastModifiedBy>
  <cp:lastPrinted>2009-03-01T10:04:00Z</cp:lastPrinted>
  <dcterms:modified xsi:type="dcterms:W3CDTF">2014-05-12T07:43:00Z</dcterms:modified>
  <cp:revision>2</cp:revision>
  <dc:subject/>
  <dc:title>Sebai Institute</dc:title>
</cp:coreProperties>
</file>