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553085</wp:posOffset>
                </wp:positionV>
                <wp:extent cx="5276215" cy="2235200"/>
                <wp:effectExtent l="0" t="635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160" cy="2235240"/>
                          <a:chOff x="0" y="0"/>
                          <a:chExt cx="5276160" cy="223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6160" cy="22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0960" y="583560"/>
                            <a:ext cx="1183680" cy="14050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410760"/>
                              <a:ext cx="107136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560">
                                  <a:moveTo>
                                    <a:pt x="1099" y="0"/>
                                  </a:moveTo>
                                  <a:lnTo>
                                    <a:pt x="1099" y="5"/>
                                  </a:lnTo>
                                  <a:lnTo>
                                    <a:pt x="1099" y="16"/>
                                  </a:lnTo>
                                  <a:lnTo>
                                    <a:pt x="1090" y="24"/>
                                  </a:lnTo>
                                  <a:lnTo>
                                    <a:pt x="1081" y="40"/>
                                  </a:lnTo>
                                  <a:lnTo>
                                    <a:pt x="1059" y="55"/>
                                  </a:lnTo>
                                  <a:lnTo>
                                    <a:pt x="1052" y="69"/>
                                  </a:lnTo>
                                  <a:lnTo>
                                    <a:pt x="1021" y="91"/>
                                  </a:lnTo>
                                  <a:lnTo>
                                    <a:pt x="999" y="111"/>
                                  </a:lnTo>
                                  <a:lnTo>
                                    <a:pt x="977" y="137"/>
                                  </a:lnTo>
                                  <a:lnTo>
                                    <a:pt x="946" y="157"/>
                                  </a:lnTo>
                                  <a:lnTo>
                                    <a:pt x="917" y="183"/>
                                  </a:lnTo>
                                  <a:lnTo>
                                    <a:pt x="886" y="208"/>
                                  </a:lnTo>
                                  <a:lnTo>
                                    <a:pt x="856" y="236"/>
                                  </a:lnTo>
                                  <a:lnTo>
                                    <a:pt x="825" y="263"/>
                                  </a:lnTo>
                                  <a:lnTo>
                                    <a:pt x="787" y="294"/>
                                  </a:lnTo>
                                  <a:lnTo>
                                    <a:pt x="756" y="323"/>
                                  </a:lnTo>
                                  <a:lnTo>
                                    <a:pt x="718" y="354"/>
                                  </a:lnTo>
                                  <a:lnTo>
                                    <a:pt x="687" y="384"/>
                                  </a:lnTo>
                                  <a:lnTo>
                                    <a:pt x="645" y="415"/>
                                  </a:lnTo>
                                  <a:lnTo>
                                    <a:pt x="614" y="446"/>
                                  </a:lnTo>
                                  <a:lnTo>
                                    <a:pt x="584" y="475"/>
                                  </a:lnTo>
                                  <a:lnTo>
                                    <a:pt x="544" y="506"/>
                                  </a:lnTo>
                                  <a:lnTo>
                                    <a:pt x="515" y="537"/>
                                  </a:lnTo>
                                  <a:lnTo>
                                    <a:pt x="484" y="566"/>
                                  </a:lnTo>
                                  <a:lnTo>
                                    <a:pt x="455" y="597"/>
                                  </a:lnTo>
                                  <a:lnTo>
                                    <a:pt x="422" y="628"/>
                                  </a:lnTo>
                                  <a:lnTo>
                                    <a:pt x="404" y="658"/>
                                  </a:lnTo>
                                  <a:lnTo>
                                    <a:pt x="387" y="685"/>
                                  </a:lnTo>
                                  <a:lnTo>
                                    <a:pt x="362" y="714"/>
                                  </a:lnTo>
                                  <a:lnTo>
                                    <a:pt x="342" y="738"/>
                                  </a:lnTo>
                                  <a:lnTo>
                                    <a:pt x="342" y="738"/>
                                  </a:lnTo>
                                  <a:lnTo>
                                    <a:pt x="281" y="844"/>
                                  </a:lnTo>
                                  <a:lnTo>
                                    <a:pt x="243" y="950"/>
                                  </a:lnTo>
                                  <a:lnTo>
                                    <a:pt x="232" y="1058"/>
                                  </a:lnTo>
                                  <a:lnTo>
                                    <a:pt x="252" y="1153"/>
                                  </a:lnTo>
                                  <a:lnTo>
                                    <a:pt x="294" y="1239"/>
                                  </a:lnTo>
                                  <a:lnTo>
                                    <a:pt x="373" y="1315"/>
                                  </a:lnTo>
                                  <a:lnTo>
                                    <a:pt x="493" y="1381"/>
                                  </a:lnTo>
                                  <a:lnTo>
                                    <a:pt x="493" y="1381"/>
                                  </a:lnTo>
                                  <a:lnTo>
                                    <a:pt x="566" y="1401"/>
                                  </a:lnTo>
                                  <a:lnTo>
                                    <a:pt x="634" y="1427"/>
                                  </a:lnTo>
                                  <a:lnTo>
                                    <a:pt x="727" y="1447"/>
                                  </a:lnTo>
                                  <a:lnTo>
                                    <a:pt x="818" y="1463"/>
                                  </a:lnTo>
                                  <a:lnTo>
                                    <a:pt x="909" y="1478"/>
                                  </a:lnTo>
                                  <a:lnTo>
                                    <a:pt x="1008" y="1494"/>
                                  </a:lnTo>
                                  <a:lnTo>
                                    <a:pt x="1110" y="1507"/>
                                  </a:lnTo>
                                  <a:lnTo>
                                    <a:pt x="1212" y="1518"/>
                                  </a:lnTo>
                                  <a:lnTo>
                                    <a:pt x="1300" y="1529"/>
                                  </a:lnTo>
                                  <a:lnTo>
                                    <a:pt x="1393" y="1538"/>
                                  </a:lnTo>
                                  <a:lnTo>
                                    <a:pt x="1473" y="1544"/>
                                  </a:lnTo>
                                  <a:lnTo>
                                    <a:pt x="1543" y="1547"/>
                                  </a:lnTo>
                                  <a:lnTo>
                                    <a:pt x="1596" y="1553"/>
                                  </a:lnTo>
                                  <a:lnTo>
                                    <a:pt x="1645" y="1553"/>
                                  </a:lnTo>
                                  <a:lnTo>
                                    <a:pt x="1674" y="1560"/>
                                  </a:lnTo>
                                  <a:lnTo>
                                    <a:pt x="1687" y="1560"/>
                                  </a:lnTo>
                                  <a:lnTo>
                                    <a:pt x="1687" y="1560"/>
                                  </a:lnTo>
                                  <a:lnTo>
                                    <a:pt x="1656" y="1533"/>
                                  </a:lnTo>
                                  <a:lnTo>
                                    <a:pt x="1625" y="1513"/>
                                  </a:lnTo>
                                  <a:lnTo>
                                    <a:pt x="1596" y="1494"/>
                                  </a:lnTo>
                                  <a:lnTo>
                                    <a:pt x="1565" y="1478"/>
                                  </a:lnTo>
                                  <a:lnTo>
                                    <a:pt x="1543" y="1463"/>
                                  </a:lnTo>
                                  <a:lnTo>
                                    <a:pt x="1534" y="1463"/>
                                  </a:lnTo>
                                  <a:lnTo>
                                    <a:pt x="1534" y="1463"/>
                                  </a:lnTo>
                                  <a:lnTo>
                                    <a:pt x="1576" y="1412"/>
                                  </a:lnTo>
                                  <a:lnTo>
                                    <a:pt x="1614" y="1350"/>
                                  </a:lnTo>
                                  <a:lnTo>
                                    <a:pt x="1645" y="1301"/>
                                  </a:lnTo>
                                  <a:lnTo>
                                    <a:pt x="1656" y="1281"/>
                                  </a:lnTo>
                                  <a:lnTo>
                                    <a:pt x="1656" y="1281"/>
                                  </a:lnTo>
                                  <a:lnTo>
                                    <a:pt x="1645" y="1286"/>
                                  </a:lnTo>
                                  <a:lnTo>
                                    <a:pt x="1634" y="1290"/>
                                  </a:lnTo>
                                  <a:lnTo>
                                    <a:pt x="1614" y="1301"/>
                                  </a:lnTo>
                                  <a:lnTo>
                                    <a:pt x="1583" y="1315"/>
                                  </a:lnTo>
                                  <a:lnTo>
                                    <a:pt x="1543" y="1330"/>
                                  </a:lnTo>
                                  <a:lnTo>
                                    <a:pt x="1490" y="1350"/>
                                  </a:lnTo>
                                  <a:lnTo>
                                    <a:pt x="1446" y="1372"/>
                                  </a:lnTo>
                                  <a:lnTo>
                                    <a:pt x="1384" y="1387"/>
                                  </a:lnTo>
                                  <a:lnTo>
                                    <a:pt x="1311" y="1407"/>
                                  </a:lnTo>
                                  <a:lnTo>
                                    <a:pt x="1231" y="1421"/>
                                  </a:lnTo>
                                  <a:lnTo>
                                    <a:pt x="1141" y="1436"/>
                                  </a:lnTo>
                                  <a:lnTo>
                                    <a:pt x="1052" y="1447"/>
                                  </a:lnTo>
                                  <a:lnTo>
                                    <a:pt x="946" y="1452"/>
                                  </a:lnTo>
                                  <a:lnTo>
                                    <a:pt x="838" y="1452"/>
                                  </a:lnTo>
                                  <a:lnTo>
                                    <a:pt x="727" y="1447"/>
                                  </a:lnTo>
                                  <a:lnTo>
                                    <a:pt x="727" y="1447"/>
                                  </a:lnTo>
                                  <a:lnTo>
                                    <a:pt x="659" y="1441"/>
                                  </a:lnTo>
                                  <a:lnTo>
                                    <a:pt x="584" y="1436"/>
                                  </a:lnTo>
                                  <a:lnTo>
                                    <a:pt x="524" y="1432"/>
                                  </a:lnTo>
                                  <a:lnTo>
                                    <a:pt x="462" y="1421"/>
                                  </a:lnTo>
                                  <a:lnTo>
                                    <a:pt x="415" y="1412"/>
                                  </a:lnTo>
                                  <a:lnTo>
                                    <a:pt x="362" y="1401"/>
                                  </a:lnTo>
                                  <a:lnTo>
                                    <a:pt x="325" y="1387"/>
                                  </a:lnTo>
                                  <a:lnTo>
                                    <a:pt x="281" y="1376"/>
                                  </a:lnTo>
                                  <a:lnTo>
                                    <a:pt x="243" y="1361"/>
                                  </a:lnTo>
                                  <a:lnTo>
                                    <a:pt x="212" y="1350"/>
                                  </a:lnTo>
                                  <a:lnTo>
                                    <a:pt x="183" y="1334"/>
                                  </a:lnTo>
                                  <a:lnTo>
                                    <a:pt x="150" y="1321"/>
                                  </a:lnTo>
                                  <a:lnTo>
                                    <a:pt x="121" y="1306"/>
                                  </a:lnTo>
                                  <a:lnTo>
                                    <a:pt x="101" y="1290"/>
                                  </a:lnTo>
                                  <a:lnTo>
                                    <a:pt x="82" y="1275"/>
                                  </a:lnTo>
                                  <a:lnTo>
                                    <a:pt x="70" y="1255"/>
                                  </a:lnTo>
                                  <a:lnTo>
                                    <a:pt x="53" y="1239"/>
                                  </a:lnTo>
                                  <a:lnTo>
                                    <a:pt x="40" y="1226"/>
                                  </a:lnTo>
                                  <a:lnTo>
                                    <a:pt x="28" y="1209"/>
                                  </a:lnTo>
                                  <a:lnTo>
                                    <a:pt x="22" y="1195"/>
                                  </a:lnTo>
                                  <a:lnTo>
                                    <a:pt x="9" y="1180"/>
                                  </a:lnTo>
                                  <a:lnTo>
                                    <a:pt x="9" y="1164"/>
                                  </a:lnTo>
                                  <a:lnTo>
                                    <a:pt x="0" y="1153"/>
                                  </a:lnTo>
                                  <a:lnTo>
                                    <a:pt x="0" y="1138"/>
                                  </a:lnTo>
                                  <a:lnTo>
                                    <a:pt x="0" y="1129"/>
                                  </a:lnTo>
                                  <a:lnTo>
                                    <a:pt x="0" y="1114"/>
                                  </a:lnTo>
                                  <a:lnTo>
                                    <a:pt x="0" y="1102"/>
                                  </a:lnTo>
                                  <a:lnTo>
                                    <a:pt x="0" y="1094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1076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1067"/>
                                  </a:lnTo>
                                  <a:lnTo>
                                    <a:pt x="0" y="1063"/>
                                  </a:lnTo>
                                  <a:lnTo>
                                    <a:pt x="0" y="1063"/>
                                  </a:lnTo>
                                  <a:lnTo>
                                    <a:pt x="28" y="935"/>
                                  </a:lnTo>
                                  <a:lnTo>
                                    <a:pt x="183" y="678"/>
                                  </a:lnTo>
                                  <a:lnTo>
                                    <a:pt x="544" y="389"/>
                                  </a:lnTo>
                                  <a:lnTo>
                                    <a:pt x="544" y="389"/>
                                  </a:lnTo>
                                  <a:lnTo>
                                    <a:pt x="553" y="389"/>
                                  </a:lnTo>
                                  <a:lnTo>
                                    <a:pt x="553" y="384"/>
                                  </a:lnTo>
                                  <a:lnTo>
                                    <a:pt x="566" y="380"/>
                                  </a:lnTo>
                                  <a:lnTo>
                                    <a:pt x="584" y="369"/>
                                  </a:lnTo>
                                  <a:lnTo>
                                    <a:pt x="597" y="358"/>
                                  </a:lnTo>
                                  <a:lnTo>
                                    <a:pt x="628" y="349"/>
                                  </a:lnTo>
                                  <a:lnTo>
                                    <a:pt x="645" y="334"/>
                                  </a:lnTo>
                                  <a:lnTo>
                                    <a:pt x="665" y="318"/>
                                  </a:lnTo>
                                  <a:lnTo>
                                    <a:pt x="696" y="305"/>
                                  </a:lnTo>
                                  <a:lnTo>
                                    <a:pt x="727" y="283"/>
                                  </a:lnTo>
                                  <a:lnTo>
                                    <a:pt x="756" y="263"/>
                                  </a:lnTo>
                                  <a:lnTo>
                                    <a:pt x="787" y="243"/>
                                  </a:lnTo>
                                  <a:lnTo>
                                    <a:pt x="818" y="228"/>
                                  </a:lnTo>
                                  <a:lnTo>
                                    <a:pt x="849" y="208"/>
                                  </a:lnTo>
                                  <a:lnTo>
                                    <a:pt x="878" y="188"/>
                                  </a:lnTo>
                                  <a:lnTo>
                                    <a:pt x="909" y="168"/>
                                  </a:lnTo>
                                  <a:lnTo>
                                    <a:pt x="940" y="146"/>
                                  </a:lnTo>
                                  <a:lnTo>
                                    <a:pt x="968" y="126"/>
                                  </a:lnTo>
                                  <a:lnTo>
                                    <a:pt x="999" y="106"/>
                                  </a:lnTo>
                                  <a:lnTo>
                                    <a:pt x="1021" y="84"/>
                                  </a:lnTo>
                                  <a:lnTo>
                                    <a:pt x="1039" y="69"/>
                                  </a:lnTo>
                                  <a:lnTo>
                                    <a:pt x="1059" y="55"/>
                                  </a:lnTo>
                                  <a:lnTo>
                                    <a:pt x="1081" y="40"/>
                                  </a:lnTo>
                                  <a:lnTo>
                                    <a:pt x="1090" y="24"/>
                                  </a:lnTo>
                                  <a:lnTo>
                                    <a:pt x="1099" y="16"/>
                                  </a:lnTo>
                                  <a:lnTo>
                                    <a:pt x="1099" y="5"/>
                                  </a:lnTo>
                                  <a:lnTo>
                                    <a:pt x="10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10760"/>
                              <a:ext cx="17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">
                                  <a:moveTo>
                                    <a:pt x="28" y="5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1400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">
                                  <a:moveTo>
                                    <a:pt x="26" y="15"/>
                                  </a:moveTo>
                                  <a:lnTo>
                                    <a:pt x="28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41796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28" y="16"/>
                                  </a:moveTo>
                                  <a:lnTo>
                                    <a:pt x="26" y="18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42480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26" y="22"/>
                                  </a:moveTo>
                                  <a:lnTo>
                                    <a:pt x="29" y="2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433080"/>
                              <a:ext cx="32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5">
                                  <a:moveTo>
                                    <a:pt x="31" y="23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44460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0">
                                  <a:moveTo>
                                    <a:pt x="26" y="20"/>
                                  </a:moveTo>
                                  <a:lnTo>
                                    <a:pt x="29" y="18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452880"/>
                              <a:ext cx="34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9">
                                  <a:moveTo>
                                    <a:pt x="27" y="29"/>
                                  </a:moveTo>
                                  <a:lnTo>
                                    <a:pt x="27" y="2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46548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29" y="29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479520"/>
                              <a:ext cx="30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26" y="33"/>
                                  </a:moveTo>
                                  <a:lnTo>
                                    <a:pt x="29" y="3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495360"/>
                              <a:ext cx="34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8">
                                  <a:moveTo>
                                    <a:pt x="24" y="28"/>
                                  </a:moveTo>
                                  <a:lnTo>
                                    <a:pt x="24" y="2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07960"/>
                              <a:ext cx="34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5">
                                  <a:moveTo>
                                    <a:pt x="24" y="35"/>
                                  </a:moveTo>
                                  <a:lnTo>
                                    <a:pt x="24" y="3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524520"/>
                              <a:ext cx="34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29" y="31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3964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27" y="38"/>
                                  </a:moveTo>
                                  <a:lnTo>
                                    <a:pt x="29" y="3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58000"/>
                              <a:ext cx="34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5">
                                  <a:moveTo>
                                    <a:pt x="24" y="35"/>
                                  </a:moveTo>
                                  <a:lnTo>
                                    <a:pt x="24" y="3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5280"/>
                              <a:ext cx="42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9">
                                  <a:moveTo>
                                    <a:pt x="29" y="37"/>
                                  </a:moveTo>
                                  <a:lnTo>
                                    <a:pt x="27" y="39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96160"/>
                              <a:ext cx="36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5">
                                  <a:moveTo>
                                    <a:pt x="26" y="35"/>
                                  </a:moveTo>
                                  <a:lnTo>
                                    <a:pt x="28" y="35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12720"/>
                              <a:ext cx="41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0">
                                  <a:moveTo>
                                    <a:pt x="29" y="38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633600"/>
                              <a:ext cx="36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8">
                                  <a:moveTo>
                                    <a:pt x="27" y="38"/>
                                  </a:moveTo>
                                  <a:lnTo>
                                    <a:pt x="27" y="36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52320"/>
                              <a:ext cx="43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0">
                                  <a:moveTo>
                                    <a:pt x="27" y="38"/>
                                  </a:moveTo>
                                  <a:lnTo>
                                    <a:pt x="27" y="40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671760"/>
                              <a:ext cx="36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8">
                                  <a:moveTo>
                                    <a:pt x="29" y="38"/>
                                  </a:moveTo>
                                  <a:lnTo>
                                    <a:pt x="29" y="38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691560"/>
                              <a:ext cx="38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27" y="37"/>
                                  </a:moveTo>
                                  <a:lnTo>
                                    <a:pt x="27" y="3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711360"/>
                              <a:ext cx="42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7">
                                  <a:moveTo>
                                    <a:pt x="31" y="35"/>
                                  </a:moveTo>
                                  <a:lnTo>
                                    <a:pt x="27" y="37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29720"/>
                              <a:ext cx="39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7">
                                  <a:moveTo>
                                    <a:pt x="29" y="37"/>
                                  </a:moveTo>
                                  <a:lnTo>
                                    <a:pt x="29" y="37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49160"/>
                              <a:ext cx="36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7">
                                  <a:moveTo>
                                    <a:pt x="28" y="37"/>
                                  </a:moveTo>
                                  <a:lnTo>
                                    <a:pt x="28" y="37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768240"/>
                              <a:ext cx="37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8">
                                  <a:moveTo>
                                    <a:pt x="29" y="38"/>
                                  </a:moveTo>
                                  <a:lnTo>
                                    <a:pt x="29" y="38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78804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31" y="36"/>
                                  </a:moveTo>
                                  <a:lnTo>
                                    <a:pt x="31" y="38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807840"/>
                              <a:ext cx="32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29" y="33"/>
                                  </a:moveTo>
                                  <a:lnTo>
                                    <a:pt x="29" y="3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82728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1">
                                  <a:moveTo>
                                    <a:pt x="29" y="3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84312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29" y="37"/>
                                  </a:moveTo>
                                  <a:lnTo>
                                    <a:pt x="29" y="37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862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31" y="29"/>
                                  </a:moveTo>
                                  <a:lnTo>
                                    <a:pt x="31" y="2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878040"/>
                              <a:ext cx="19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">
                                  <a:moveTo>
                                    <a:pt x="31" y="4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78040"/>
                              <a:ext cx="57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10">
                                  <a:moveTo>
                                    <a:pt x="29" y="110"/>
                                  </a:moveTo>
                                  <a:lnTo>
                                    <a:pt x="29" y="1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946800"/>
                              <a:ext cx="4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8">
                                  <a:moveTo>
                                    <a:pt x="29" y="106"/>
                                  </a:moveTo>
                                  <a:lnTo>
                                    <a:pt x="29" y="108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9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014120"/>
                              <a:ext cx="23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8">
                                  <a:moveTo>
                                    <a:pt x="26" y="106"/>
                                  </a:moveTo>
                                  <a:lnTo>
                                    <a:pt x="26" y="10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6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081440"/>
                              <a:ext cx="29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0">
                                  <a:moveTo>
                                    <a:pt x="46" y="95"/>
                                  </a:moveTo>
                                  <a:lnTo>
                                    <a:pt x="46" y="9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4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1141560"/>
                              <a:ext cx="450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93">
                                  <a:moveTo>
                                    <a:pt x="71" y="86"/>
                                  </a:moveTo>
                                  <a:lnTo>
                                    <a:pt x="71" y="8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71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96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4">
                                  <a:moveTo>
                                    <a:pt x="101" y="73"/>
                                  </a:moveTo>
                                  <a:lnTo>
                                    <a:pt x="106" y="7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10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42720"/>
                              <a:ext cx="88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7">
                                  <a:moveTo>
                                    <a:pt x="137" y="64"/>
                                  </a:moveTo>
                                  <a:lnTo>
                                    <a:pt x="140" y="6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3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2834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0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83400"/>
                              <a:ext cx="57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3">
                                  <a:moveTo>
                                    <a:pt x="91" y="22"/>
                                  </a:moveTo>
                                  <a:lnTo>
                                    <a:pt x="91" y="2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9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297440"/>
                              <a:ext cx="54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8">
                                  <a:moveTo>
                                    <a:pt x="84" y="22"/>
                                  </a:moveTo>
                                  <a:lnTo>
                                    <a:pt x="86" y="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8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311120"/>
                              <a:ext cx="6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6">
                                  <a:moveTo>
                                    <a:pt x="99" y="23"/>
                                  </a:moveTo>
                                  <a:lnTo>
                                    <a:pt x="102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99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325880"/>
                              <a:ext cx="63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0">
                                  <a:moveTo>
                                    <a:pt x="99" y="15"/>
                                  </a:moveTo>
                                  <a:lnTo>
                                    <a:pt x="99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9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335240"/>
                              <a:ext cx="63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9">
                                  <a:moveTo>
                                    <a:pt x="99" y="15"/>
                                  </a:moveTo>
                                  <a:lnTo>
                                    <a:pt x="99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9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344960"/>
                              <a:ext cx="69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9">
                                  <a:moveTo>
                                    <a:pt x="109" y="14"/>
                                  </a:moveTo>
                                  <a:lnTo>
                                    <a:pt x="10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5396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1">
                                  <a:moveTo>
                                    <a:pt x="108" y="15"/>
                                  </a:moveTo>
                                  <a:lnTo>
                                    <a:pt x="110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1363320"/>
                              <a:ext cx="68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4">
                                  <a:moveTo>
                                    <a:pt x="108" y="11"/>
                                  </a:moveTo>
                                  <a:lnTo>
                                    <a:pt x="106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1370160"/>
                              <a:ext cx="63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5">
                                  <a:moveTo>
                                    <a:pt x="100" y="9"/>
                                  </a:moveTo>
                                  <a:lnTo>
                                    <a:pt x="10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10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1375920"/>
                              <a:ext cx="61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7">
                                  <a:moveTo>
                                    <a:pt x="97" y="11"/>
                                  </a:moveTo>
                                  <a:lnTo>
                                    <a:pt x="97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1383120"/>
                              <a:ext cx="53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0">
                                  <a:moveTo>
                                    <a:pt x="84" y="7"/>
                                  </a:moveTo>
                                  <a:lnTo>
                                    <a:pt x="84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1387440"/>
                              <a:ext cx="48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">
                                  <a:moveTo>
                                    <a:pt x="77" y="2"/>
                                  </a:moveTo>
                                  <a:lnTo>
                                    <a:pt x="75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7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3888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">
                                  <a:moveTo>
                                    <a:pt x="55" y="7"/>
                                  </a:moveTo>
                                  <a:lnTo>
                                    <a:pt x="5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393200"/>
                              <a:ext cx="32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3">
                                  <a:moveTo>
                                    <a:pt x="51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393200"/>
                              <a:ext cx="25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9">
                                  <a:moveTo>
                                    <a:pt x="36" y="4"/>
                                  </a:moveTo>
                                  <a:lnTo>
                                    <a:pt x="40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395720"/>
                              <a:ext cx="25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">
                                  <a:moveTo>
                                    <a:pt x="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398240"/>
                              <a:ext cx="25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1">
                                  <a:moveTo>
                                    <a:pt x="0" y="9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3806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7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367640"/>
                              <a:ext cx="34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1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1355040"/>
                              <a:ext cx="34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1">
                                  <a:moveTo>
                                    <a:pt x="2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346760"/>
                              <a:ext cx="33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4">
                                  <a:moveTo>
                                    <a:pt x="0" y="8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1335240"/>
                              <a:ext cx="29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11" y="1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33524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5">
                                  <a:moveTo>
                                    <a:pt x="9" y="4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338120"/>
                              <a:ext cx="24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">
                                  <a:moveTo>
                                    <a:pt x="9" y="0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30428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0">
                                  <a:moveTo>
                                    <a:pt x="40" y="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4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6840"/>
                              <a:ext cx="43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23588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12103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3" y="29"/>
                                  </a:moveTo>
                                  <a:lnTo>
                                    <a:pt x="11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1210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18" y="29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22040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20" y="15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2292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22" y="16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22760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18" y="20"/>
                                  </a:moveTo>
                                  <a:lnTo>
                                    <a:pt x="18" y="20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233000"/>
                              <a:ext cx="32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6">
                                  <a:moveTo>
                                    <a:pt x="22" y="26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242720"/>
                              <a:ext cx="38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7">
                                  <a:moveTo>
                                    <a:pt x="18" y="27"/>
                                  </a:moveTo>
                                  <a:lnTo>
                                    <a:pt x="20" y="2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1252800"/>
                              <a:ext cx="45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1">
                                  <a:moveTo>
                                    <a:pt x="20" y="28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265400"/>
                              <a:ext cx="41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3">
                                  <a:moveTo>
                                    <a:pt x="15" y="33"/>
                                  </a:moveTo>
                                  <a:lnTo>
                                    <a:pt x="20" y="30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277640"/>
                              <a:ext cx="46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">
                                  <a:moveTo>
                                    <a:pt x="16" y="27"/>
                                  </a:moveTo>
                                  <a:lnTo>
                                    <a:pt x="14" y="2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287720"/>
                              <a:ext cx="57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3">
                                  <a:moveTo>
                                    <a:pt x="1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120" y="130032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6">
                                  <a:moveTo>
                                    <a:pt x="9" y="26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308600"/>
                              <a:ext cx="63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1">
                                  <a:moveTo>
                                    <a:pt x="9" y="31"/>
                                  </a:moveTo>
                                  <a:lnTo>
                                    <a:pt x="9" y="31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318320"/>
                              <a:ext cx="61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5">
                                  <a:moveTo>
                                    <a:pt x="4" y="25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325880"/>
                              <a:ext cx="67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7">
                                  <a:moveTo>
                                    <a:pt x="0" y="17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328400"/>
                              <a:ext cx="68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3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325880"/>
                              <a:ext cx="71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7">
                                  <a:moveTo>
                                    <a:pt x="0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3258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">
                                  <a:moveTo>
                                    <a:pt x="0" y="1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32156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0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318320"/>
                              <a:ext cx="49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315800"/>
                              <a:ext cx="43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">
                                  <a:moveTo>
                                    <a:pt x="0" y="16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308600"/>
                              <a:ext cx="46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7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303200"/>
                              <a:ext cx="3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">
                                  <a:moveTo>
                                    <a:pt x="4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296000"/>
                              <a:ext cx="43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4">
                                  <a:moveTo>
                                    <a:pt x="0" y="13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8664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4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80880"/>
                              <a:ext cx="37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4">
                                  <a:moveTo>
                                    <a:pt x="0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70800"/>
                              <a:ext cx="38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9">
                                  <a:moveTo>
                                    <a:pt x="4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3600"/>
                              <a:ext cx="30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5">
                                  <a:moveTo>
                                    <a:pt x="0" y="1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255320"/>
                              <a:ext cx="32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245960"/>
                              <a:ext cx="32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4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236960"/>
                              <a:ext cx="33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9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227600"/>
                              <a:ext cx="28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17160"/>
                              <a:ext cx="29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5">
                                  <a:moveTo>
                                    <a:pt x="0" y="7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20528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2" y="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95200"/>
                              <a:ext cx="28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4">
                                  <a:moveTo>
                                    <a:pt x="0" y="9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692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0" y="4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178640"/>
                              <a:ext cx="24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67120"/>
                              <a:ext cx="22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2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5704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4732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5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0" y="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364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7880"/>
                              <a:ext cx="18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816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0600"/>
                              <a:ext cx="18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560"/>
                              <a:ext cx="18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240"/>
                              <a:ext cx="18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04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152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828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18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">
                                  <a:moveTo>
                                    <a:pt x="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0"/>
                              <a:ext cx="38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8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838800"/>
                              <a:ext cx="1155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63">
                                  <a:moveTo>
                                    <a:pt x="155" y="0"/>
                                  </a:moveTo>
                                  <a:lnTo>
                                    <a:pt x="153" y="2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29" y="263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653400"/>
                              <a:ext cx="2458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01">
                                  <a:moveTo>
                                    <a:pt x="374" y="0"/>
                                  </a:moveTo>
                                  <a:lnTo>
                                    <a:pt x="365" y="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387" y="11"/>
                                  </a:lnTo>
                                  <a:lnTo>
                                    <a:pt x="374" y="14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65" y="2"/>
                                  </a:lnTo>
                                  <a:lnTo>
                                    <a:pt x="3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534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4">
                                  <a:moveTo>
                                    <a:pt x="9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5340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">
                                  <a:moveTo>
                                    <a:pt x="0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50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">
                                  <a:moveTo>
                                    <a:pt x="5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4764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9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642600"/>
                              <a:ext cx="28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9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635760"/>
                              <a:ext cx="24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9">
                                  <a:moveTo>
                                    <a:pt x="18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28560"/>
                              <a:ext cx="32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2">
                                  <a:moveTo>
                                    <a:pt x="26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19920"/>
                              <a:ext cx="284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5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0200"/>
                              <a:ext cx="28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">
                                  <a:moveTo>
                                    <a:pt x="24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600120"/>
                              <a:ext cx="34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7">
                                  <a:moveTo>
                                    <a:pt x="29" y="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2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87520"/>
                              <a:ext cx="33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9">
                                  <a:moveTo>
                                    <a:pt x="29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575280"/>
                              <a:ext cx="34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8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62680"/>
                              <a:ext cx="33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8">
                                  <a:moveTo>
                                    <a:pt x="33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552600"/>
                              <a:ext cx="33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29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39640"/>
                              <a:ext cx="33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9">
                                  <a:moveTo>
                                    <a:pt x="29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25960"/>
                              <a:ext cx="34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1">
                                  <a:moveTo>
                                    <a:pt x="31" y="0"/>
                                  </a:moveTo>
                                  <a:lnTo>
                                    <a:pt x="31" y="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513000"/>
                              <a:ext cx="34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1">
                                  <a:moveTo>
                                    <a:pt x="28" y="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2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00400"/>
                              <a:ext cx="36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"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88160"/>
                              <a:ext cx="342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8">
                                  <a:moveTo>
                                    <a:pt x="27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47556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8">
                                  <a:moveTo>
                                    <a:pt x="29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2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462960"/>
                              <a:ext cx="32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6">
                                  <a:moveTo>
                                    <a:pt x="24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45288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2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44316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2"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433080"/>
                              <a:ext cx="30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5">
                                  <a:moveTo>
                                    <a:pt x="20" y="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42372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11" y="0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41796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7" y="5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14000"/>
                              <a:ext cx="17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10760"/>
                              <a:ext cx="17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">
                                  <a:moveTo>
                                    <a:pt x="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960"/>
                              <a:ext cx="37800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007">
                                  <a:moveTo>
                                    <a:pt x="595" y="0"/>
                                  </a:moveTo>
                                  <a:lnTo>
                                    <a:pt x="595" y="4"/>
                                  </a:lnTo>
                                  <a:lnTo>
                                    <a:pt x="589" y="4"/>
                                  </a:lnTo>
                                  <a:lnTo>
                                    <a:pt x="575" y="15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44" y="35"/>
                                  </a:lnTo>
                                  <a:lnTo>
                                    <a:pt x="527" y="50"/>
                                  </a:lnTo>
                                  <a:lnTo>
                                    <a:pt x="496" y="73"/>
                                  </a:lnTo>
                                  <a:lnTo>
                                    <a:pt x="465" y="92"/>
                                  </a:lnTo>
                                  <a:lnTo>
                                    <a:pt x="445" y="110"/>
                                  </a:lnTo>
                                  <a:lnTo>
                                    <a:pt x="414" y="137"/>
                                  </a:lnTo>
                                  <a:lnTo>
                                    <a:pt x="374" y="168"/>
                                  </a:lnTo>
                                  <a:lnTo>
                                    <a:pt x="345" y="194"/>
                                  </a:lnTo>
                                  <a:lnTo>
                                    <a:pt x="317" y="229"/>
                                  </a:lnTo>
                                  <a:lnTo>
                                    <a:pt x="272" y="258"/>
                                  </a:lnTo>
                                  <a:lnTo>
                                    <a:pt x="242" y="293"/>
                                  </a:lnTo>
                                  <a:lnTo>
                                    <a:pt x="211" y="331"/>
                                  </a:lnTo>
                                  <a:lnTo>
                                    <a:pt x="182" y="364"/>
                                  </a:lnTo>
                                  <a:lnTo>
                                    <a:pt x="149" y="406"/>
                                  </a:lnTo>
                                  <a:lnTo>
                                    <a:pt x="120" y="446"/>
                                  </a:lnTo>
                                  <a:lnTo>
                                    <a:pt x="89" y="492"/>
                                  </a:lnTo>
                                  <a:lnTo>
                                    <a:pt x="71" y="532"/>
                                  </a:lnTo>
                                  <a:lnTo>
                                    <a:pt x="51" y="578"/>
                                  </a:lnTo>
                                  <a:lnTo>
                                    <a:pt x="31" y="625"/>
                                  </a:lnTo>
                                  <a:lnTo>
                                    <a:pt x="20" y="669"/>
                                  </a:lnTo>
                                  <a:lnTo>
                                    <a:pt x="12" y="713"/>
                                  </a:lnTo>
                                  <a:lnTo>
                                    <a:pt x="12" y="713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12" y="886"/>
                                  </a:lnTo>
                                  <a:lnTo>
                                    <a:pt x="40" y="936"/>
                                  </a:lnTo>
                                  <a:lnTo>
                                    <a:pt x="60" y="974"/>
                                  </a:lnTo>
                                  <a:lnTo>
                                    <a:pt x="89" y="992"/>
                                  </a:lnTo>
                                  <a:lnTo>
                                    <a:pt x="113" y="1003"/>
                                  </a:lnTo>
                                  <a:lnTo>
                                    <a:pt x="113" y="10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87520"/>
                              <a:ext cx="40464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1134">
                                  <a:moveTo>
                                    <a:pt x="637" y="0"/>
                                  </a:moveTo>
                                  <a:lnTo>
                                    <a:pt x="628" y="0"/>
                                  </a:lnTo>
                                  <a:lnTo>
                                    <a:pt x="628" y="5"/>
                                  </a:lnTo>
                                  <a:lnTo>
                                    <a:pt x="617" y="9"/>
                                  </a:lnTo>
                                  <a:lnTo>
                                    <a:pt x="599" y="20"/>
                                  </a:lnTo>
                                  <a:lnTo>
                                    <a:pt x="586" y="36"/>
                                  </a:lnTo>
                                  <a:lnTo>
                                    <a:pt x="568" y="49"/>
                                  </a:lnTo>
                                  <a:lnTo>
                                    <a:pt x="537" y="65"/>
                                  </a:lnTo>
                                  <a:lnTo>
                                    <a:pt x="515" y="87"/>
                                  </a:lnTo>
                                  <a:lnTo>
                                    <a:pt x="484" y="106"/>
                                  </a:lnTo>
                                  <a:lnTo>
                                    <a:pt x="456" y="131"/>
                                  </a:lnTo>
                                  <a:lnTo>
                                    <a:pt x="427" y="155"/>
                                  </a:lnTo>
                                  <a:lnTo>
                                    <a:pt x="394" y="186"/>
                                  </a:lnTo>
                                  <a:lnTo>
                                    <a:pt x="365" y="213"/>
                                  </a:lnTo>
                                  <a:lnTo>
                                    <a:pt x="334" y="243"/>
                                  </a:lnTo>
                                  <a:lnTo>
                                    <a:pt x="294" y="274"/>
                                  </a:lnTo>
                                  <a:lnTo>
                                    <a:pt x="265" y="308"/>
                                  </a:lnTo>
                                  <a:lnTo>
                                    <a:pt x="237" y="345"/>
                                  </a:lnTo>
                                  <a:lnTo>
                                    <a:pt x="204" y="380"/>
                                  </a:lnTo>
                                  <a:lnTo>
                                    <a:pt x="175" y="416"/>
                                  </a:lnTo>
                                  <a:lnTo>
                                    <a:pt x="144" y="451"/>
                                  </a:lnTo>
                                  <a:lnTo>
                                    <a:pt x="113" y="486"/>
                                  </a:lnTo>
                                  <a:lnTo>
                                    <a:pt x="93" y="526"/>
                                  </a:lnTo>
                                  <a:lnTo>
                                    <a:pt x="69" y="562"/>
                                  </a:lnTo>
                                  <a:lnTo>
                                    <a:pt x="53" y="604"/>
                                  </a:lnTo>
                                  <a:lnTo>
                                    <a:pt x="33" y="639"/>
                                  </a:lnTo>
                                  <a:lnTo>
                                    <a:pt x="9" y="679"/>
                                  </a:lnTo>
                                  <a:lnTo>
                                    <a:pt x="0" y="718"/>
                                  </a:lnTo>
                                  <a:lnTo>
                                    <a:pt x="0" y="756"/>
                                  </a:lnTo>
                                  <a:lnTo>
                                    <a:pt x="0" y="756"/>
                                  </a:lnTo>
                                  <a:lnTo>
                                    <a:pt x="0" y="794"/>
                                  </a:lnTo>
                                  <a:lnTo>
                                    <a:pt x="0" y="829"/>
                                  </a:lnTo>
                                  <a:lnTo>
                                    <a:pt x="9" y="866"/>
                                  </a:lnTo>
                                  <a:lnTo>
                                    <a:pt x="22" y="902"/>
                                  </a:lnTo>
                                  <a:lnTo>
                                    <a:pt x="40" y="931"/>
                                  </a:lnTo>
                                  <a:lnTo>
                                    <a:pt x="62" y="957"/>
                                  </a:lnTo>
                                  <a:lnTo>
                                    <a:pt x="82" y="981"/>
                                  </a:lnTo>
                                  <a:lnTo>
                                    <a:pt x="113" y="1008"/>
                                  </a:lnTo>
                                  <a:lnTo>
                                    <a:pt x="144" y="1028"/>
                                  </a:lnTo>
                                  <a:lnTo>
                                    <a:pt x="175" y="1048"/>
                                  </a:lnTo>
                                  <a:lnTo>
                                    <a:pt x="192" y="1063"/>
                                  </a:lnTo>
                                  <a:lnTo>
                                    <a:pt x="223" y="1079"/>
                                  </a:lnTo>
                                  <a:lnTo>
                                    <a:pt x="254" y="1087"/>
                                  </a:lnTo>
                                  <a:lnTo>
                                    <a:pt x="283" y="1103"/>
                                  </a:lnTo>
                                  <a:lnTo>
                                    <a:pt x="312" y="1109"/>
                                  </a:lnTo>
                                  <a:lnTo>
                                    <a:pt x="334" y="1118"/>
                                  </a:lnTo>
                                  <a:lnTo>
                                    <a:pt x="354" y="1123"/>
                                  </a:lnTo>
                                  <a:lnTo>
                                    <a:pt x="374" y="1129"/>
                                  </a:lnTo>
                                  <a:lnTo>
                                    <a:pt x="385" y="1134"/>
                                  </a:lnTo>
                                  <a:lnTo>
                                    <a:pt x="394" y="1134"/>
                                  </a:lnTo>
                                  <a:lnTo>
                                    <a:pt x="394" y="11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313280"/>
                              <a:ext cx="389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103">
                                  <a:moveTo>
                                    <a:pt x="37" y="46"/>
                                  </a:moveTo>
                                  <a:lnTo>
                                    <a:pt x="130" y="46"/>
                                  </a:lnTo>
                                  <a:lnTo>
                                    <a:pt x="334" y="37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524" y="11"/>
                                  </a:lnTo>
                                  <a:lnTo>
                                    <a:pt x="513" y="26"/>
                                  </a:lnTo>
                                  <a:lnTo>
                                    <a:pt x="493" y="46"/>
                                  </a:lnTo>
                                  <a:lnTo>
                                    <a:pt x="493" y="46"/>
                                  </a:lnTo>
                                  <a:lnTo>
                                    <a:pt x="513" y="57"/>
                                  </a:lnTo>
                                  <a:lnTo>
                                    <a:pt x="575" y="77"/>
                                  </a:lnTo>
                                  <a:lnTo>
                                    <a:pt x="614" y="103"/>
                                  </a:lnTo>
                                  <a:lnTo>
                                    <a:pt x="614" y="103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760"/>
                              <a:ext cx="1116360" cy="10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8" h="1692">
                                  <a:moveTo>
                                    <a:pt x="606" y="0"/>
                                  </a:moveTo>
                                  <a:lnTo>
                                    <a:pt x="606" y="0"/>
                                  </a:lnTo>
                                  <a:lnTo>
                                    <a:pt x="586" y="4"/>
                                  </a:lnTo>
                                  <a:lnTo>
                                    <a:pt x="575" y="15"/>
                                  </a:lnTo>
                                  <a:lnTo>
                                    <a:pt x="544" y="24"/>
                                  </a:lnTo>
                                  <a:lnTo>
                                    <a:pt x="516" y="39"/>
                                  </a:lnTo>
                                  <a:lnTo>
                                    <a:pt x="487" y="55"/>
                                  </a:lnTo>
                                  <a:lnTo>
                                    <a:pt x="445" y="77"/>
                                  </a:lnTo>
                                  <a:lnTo>
                                    <a:pt x="403" y="97"/>
                                  </a:lnTo>
                                  <a:lnTo>
                                    <a:pt x="365" y="117"/>
                                  </a:lnTo>
                                  <a:lnTo>
                                    <a:pt x="314" y="141"/>
                                  </a:lnTo>
                                  <a:lnTo>
                                    <a:pt x="272" y="168"/>
                                  </a:lnTo>
                                  <a:lnTo>
                                    <a:pt x="235" y="196"/>
                                  </a:lnTo>
                                  <a:lnTo>
                                    <a:pt x="191" y="223"/>
                                  </a:lnTo>
                                  <a:lnTo>
                                    <a:pt x="153" y="251"/>
                                  </a:lnTo>
                                  <a:lnTo>
                                    <a:pt x="113" y="282"/>
                                  </a:lnTo>
                                  <a:lnTo>
                                    <a:pt x="82" y="313"/>
                                  </a:lnTo>
                                  <a:lnTo>
                                    <a:pt x="60" y="344"/>
                                  </a:lnTo>
                                  <a:lnTo>
                                    <a:pt x="31" y="373"/>
                                  </a:lnTo>
                                  <a:lnTo>
                                    <a:pt x="31" y="373"/>
                                  </a:lnTo>
                                  <a:lnTo>
                                    <a:pt x="20" y="411"/>
                                  </a:lnTo>
                                  <a:lnTo>
                                    <a:pt x="11" y="444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20" y="532"/>
                                  </a:lnTo>
                                  <a:lnTo>
                                    <a:pt x="40" y="552"/>
                                  </a:lnTo>
                                  <a:lnTo>
                                    <a:pt x="60" y="572"/>
                                  </a:lnTo>
                                  <a:lnTo>
                                    <a:pt x="82" y="587"/>
                                  </a:lnTo>
                                  <a:lnTo>
                                    <a:pt x="113" y="601"/>
                                  </a:lnTo>
                                  <a:lnTo>
                                    <a:pt x="129" y="614"/>
                                  </a:lnTo>
                                  <a:lnTo>
                                    <a:pt x="162" y="616"/>
                                  </a:lnTo>
                                  <a:lnTo>
                                    <a:pt x="182" y="627"/>
                                  </a:lnTo>
                                  <a:lnTo>
                                    <a:pt x="204" y="631"/>
                                  </a:lnTo>
                                  <a:lnTo>
                                    <a:pt x="204" y="631"/>
                                  </a:lnTo>
                                  <a:lnTo>
                                    <a:pt x="343" y="638"/>
                                  </a:lnTo>
                                  <a:lnTo>
                                    <a:pt x="555" y="623"/>
                                  </a:lnTo>
                                  <a:lnTo>
                                    <a:pt x="850" y="583"/>
                                  </a:lnTo>
                                  <a:lnTo>
                                    <a:pt x="850" y="583"/>
                                  </a:lnTo>
                                  <a:lnTo>
                                    <a:pt x="980" y="567"/>
                                  </a:lnTo>
                                  <a:lnTo>
                                    <a:pt x="1111" y="556"/>
                                  </a:lnTo>
                                  <a:lnTo>
                                    <a:pt x="1234" y="556"/>
                                  </a:lnTo>
                                  <a:lnTo>
                                    <a:pt x="1343" y="561"/>
                                  </a:lnTo>
                                  <a:lnTo>
                                    <a:pt x="1444" y="572"/>
                                  </a:lnTo>
                                  <a:lnTo>
                                    <a:pt x="1524" y="592"/>
                                  </a:lnTo>
                                  <a:lnTo>
                                    <a:pt x="1575" y="607"/>
                                  </a:lnTo>
                                  <a:lnTo>
                                    <a:pt x="1575" y="607"/>
                                  </a:lnTo>
                                  <a:lnTo>
                                    <a:pt x="1615" y="627"/>
                                  </a:lnTo>
                                  <a:lnTo>
                                    <a:pt x="1657" y="654"/>
                                  </a:lnTo>
                                  <a:lnTo>
                                    <a:pt x="1690" y="673"/>
                                  </a:lnTo>
                                  <a:lnTo>
                                    <a:pt x="1716" y="704"/>
                                  </a:lnTo>
                                  <a:lnTo>
                                    <a:pt x="1747" y="738"/>
                                  </a:lnTo>
                                  <a:lnTo>
                                    <a:pt x="1758" y="775"/>
                                  </a:lnTo>
                                  <a:lnTo>
                                    <a:pt x="1747" y="826"/>
                                  </a:lnTo>
                                  <a:lnTo>
                                    <a:pt x="1747" y="826"/>
                                  </a:lnTo>
                                  <a:lnTo>
                                    <a:pt x="1734" y="866"/>
                                  </a:lnTo>
                                  <a:lnTo>
                                    <a:pt x="1705" y="912"/>
                                  </a:lnTo>
                                  <a:lnTo>
                                    <a:pt x="1677" y="956"/>
                                  </a:lnTo>
                                  <a:lnTo>
                                    <a:pt x="1637" y="1007"/>
                                  </a:lnTo>
                                  <a:lnTo>
                                    <a:pt x="1584" y="1058"/>
                                  </a:lnTo>
                                  <a:lnTo>
                                    <a:pt x="1515" y="1109"/>
                                  </a:lnTo>
                                  <a:lnTo>
                                    <a:pt x="1453" y="1159"/>
                                  </a:lnTo>
                                  <a:lnTo>
                                    <a:pt x="1371" y="1204"/>
                                  </a:lnTo>
                                  <a:lnTo>
                                    <a:pt x="1294" y="1250"/>
                                  </a:lnTo>
                                  <a:lnTo>
                                    <a:pt x="1203" y="1292"/>
                                  </a:lnTo>
                                  <a:lnTo>
                                    <a:pt x="1203" y="1292"/>
                                  </a:lnTo>
                                  <a:lnTo>
                                    <a:pt x="1153" y="1307"/>
                                  </a:lnTo>
                                  <a:lnTo>
                                    <a:pt x="1111" y="1325"/>
                                  </a:lnTo>
                                  <a:lnTo>
                                    <a:pt x="1068" y="1341"/>
                                  </a:lnTo>
                                  <a:lnTo>
                                    <a:pt x="1020" y="1363"/>
                                  </a:lnTo>
                                  <a:lnTo>
                                    <a:pt x="980" y="1376"/>
                                  </a:lnTo>
                                  <a:lnTo>
                                    <a:pt x="938" y="1391"/>
                                  </a:lnTo>
                                  <a:lnTo>
                                    <a:pt x="900" y="1407"/>
                                  </a:lnTo>
                                  <a:lnTo>
                                    <a:pt x="856" y="1422"/>
                                  </a:lnTo>
                                  <a:lnTo>
                                    <a:pt x="819" y="1433"/>
                                  </a:lnTo>
                                  <a:lnTo>
                                    <a:pt x="779" y="1449"/>
                                  </a:lnTo>
                                  <a:lnTo>
                                    <a:pt x="735" y="1458"/>
                                  </a:lnTo>
                                  <a:lnTo>
                                    <a:pt x="688" y="1467"/>
                                  </a:lnTo>
                                  <a:lnTo>
                                    <a:pt x="646" y="1478"/>
                                  </a:lnTo>
                                  <a:lnTo>
                                    <a:pt x="606" y="1482"/>
                                  </a:lnTo>
                                  <a:lnTo>
                                    <a:pt x="555" y="1493"/>
                                  </a:lnTo>
                                  <a:lnTo>
                                    <a:pt x="516" y="1497"/>
                                  </a:lnTo>
                                  <a:lnTo>
                                    <a:pt x="463" y="1504"/>
                                  </a:lnTo>
                                  <a:lnTo>
                                    <a:pt x="414" y="1509"/>
                                  </a:lnTo>
                                  <a:lnTo>
                                    <a:pt x="365" y="1509"/>
                                  </a:lnTo>
                                  <a:lnTo>
                                    <a:pt x="314" y="1509"/>
                                  </a:lnTo>
                                  <a:lnTo>
                                    <a:pt x="314" y="1509"/>
                                  </a:lnTo>
                                  <a:lnTo>
                                    <a:pt x="414" y="1599"/>
                                  </a:lnTo>
                                  <a:lnTo>
                                    <a:pt x="283" y="1692"/>
                                  </a:lnTo>
                                  <a:lnTo>
                                    <a:pt x="283" y="1687"/>
                                  </a:lnTo>
                                  <a:lnTo>
                                    <a:pt x="297" y="1687"/>
                                  </a:lnTo>
                                  <a:lnTo>
                                    <a:pt x="303" y="1681"/>
                                  </a:lnTo>
                                  <a:lnTo>
                                    <a:pt x="325" y="1674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65" y="1661"/>
                                  </a:lnTo>
                                  <a:lnTo>
                                    <a:pt x="394" y="1650"/>
                                  </a:lnTo>
                                  <a:lnTo>
                                    <a:pt x="434" y="1641"/>
                                  </a:lnTo>
                                  <a:lnTo>
                                    <a:pt x="463" y="1626"/>
                                  </a:lnTo>
                                  <a:lnTo>
                                    <a:pt x="507" y="1610"/>
                                  </a:lnTo>
                                  <a:lnTo>
                                    <a:pt x="544" y="1595"/>
                                  </a:lnTo>
                                  <a:lnTo>
                                    <a:pt x="597" y="1579"/>
                                  </a:lnTo>
                                  <a:lnTo>
                                    <a:pt x="637" y="1564"/>
                                  </a:lnTo>
                                  <a:lnTo>
                                    <a:pt x="688" y="1542"/>
                                  </a:lnTo>
                                  <a:lnTo>
                                    <a:pt x="735" y="1524"/>
                                  </a:lnTo>
                                  <a:lnTo>
                                    <a:pt x="788" y="1504"/>
                                  </a:lnTo>
                                  <a:lnTo>
                                    <a:pt x="838" y="1482"/>
                                  </a:lnTo>
                                  <a:lnTo>
                                    <a:pt x="887" y="1462"/>
                                  </a:lnTo>
                                  <a:lnTo>
                                    <a:pt x="938" y="1442"/>
                                  </a:lnTo>
                                  <a:lnTo>
                                    <a:pt x="991" y="1418"/>
                                  </a:lnTo>
                                  <a:lnTo>
                                    <a:pt x="1040" y="1398"/>
                                  </a:lnTo>
                                  <a:lnTo>
                                    <a:pt x="1091" y="1372"/>
                                  </a:lnTo>
                                  <a:lnTo>
                                    <a:pt x="1141" y="1347"/>
                                  </a:lnTo>
                                  <a:lnTo>
                                    <a:pt x="1190" y="1325"/>
                                  </a:lnTo>
                                  <a:lnTo>
                                    <a:pt x="1234" y="1301"/>
                                  </a:lnTo>
                                  <a:lnTo>
                                    <a:pt x="1283" y="1277"/>
                                  </a:lnTo>
                                  <a:lnTo>
                                    <a:pt x="1325" y="1250"/>
                                  </a:lnTo>
                                  <a:lnTo>
                                    <a:pt x="1365" y="1224"/>
                                  </a:lnTo>
                                  <a:lnTo>
                                    <a:pt x="1394" y="1201"/>
                                  </a:lnTo>
                                  <a:lnTo>
                                    <a:pt x="1425" y="1175"/>
                                  </a:lnTo>
                                  <a:lnTo>
                                    <a:pt x="1453" y="1148"/>
                                  </a:lnTo>
                                  <a:lnTo>
                                    <a:pt x="1486" y="1124"/>
                                  </a:lnTo>
                                  <a:lnTo>
                                    <a:pt x="1506" y="1098"/>
                                  </a:lnTo>
                                  <a:lnTo>
                                    <a:pt x="1515" y="1071"/>
                                  </a:lnTo>
                                  <a:lnTo>
                                    <a:pt x="1535" y="1047"/>
                                  </a:lnTo>
                                  <a:lnTo>
                                    <a:pt x="1535" y="1027"/>
                                  </a:lnTo>
                                  <a:lnTo>
                                    <a:pt x="1535" y="1027"/>
                                  </a:lnTo>
                                  <a:lnTo>
                                    <a:pt x="1544" y="806"/>
                                  </a:lnTo>
                                  <a:lnTo>
                                    <a:pt x="1433" y="689"/>
                                  </a:lnTo>
                                  <a:lnTo>
                                    <a:pt x="1122" y="654"/>
                                  </a:lnTo>
                                  <a:lnTo>
                                    <a:pt x="1122" y="654"/>
                                  </a:lnTo>
                                  <a:lnTo>
                                    <a:pt x="677" y="654"/>
                                  </a:lnTo>
                                  <a:lnTo>
                                    <a:pt x="303" y="643"/>
                                  </a:lnTo>
                                  <a:lnTo>
                                    <a:pt x="153" y="592"/>
                                  </a:lnTo>
                                  <a:lnTo>
                                    <a:pt x="153" y="592"/>
                                  </a:lnTo>
                                  <a:lnTo>
                                    <a:pt x="182" y="486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575" y="141"/>
                                  </a:lnTo>
                                  <a:lnTo>
                                    <a:pt x="575" y="141"/>
                                  </a:lnTo>
                                  <a:lnTo>
                                    <a:pt x="646" y="99"/>
                                  </a:lnTo>
                                  <a:lnTo>
                                    <a:pt x="688" y="70"/>
                                  </a:lnTo>
                                  <a:lnTo>
                                    <a:pt x="717" y="55"/>
                                  </a:lnTo>
                                  <a:lnTo>
                                    <a:pt x="735" y="46"/>
                                  </a:lnTo>
                                  <a:lnTo>
                                    <a:pt x="748" y="46"/>
                                  </a:lnTo>
                                  <a:lnTo>
                                    <a:pt x="748" y="46"/>
                                  </a:lnTo>
                                  <a:lnTo>
                                    <a:pt x="748" y="46"/>
                                  </a:lnTo>
                                  <a:lnTo>
                                    <a:pt x="748" y="46"/>
                                  </a:lnTo>
                                  <a:lnTo>
                                    <a:pt x="6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15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44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">
                                  <a:moveTo>
                                    <a:pt x="29" y="13"/>
                                  </a:moveTo>
                                  <a:lnTo>
                                    <a:pt x="22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84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22" y="22"/>
                                  </a:moveTo>
                                  <a:lnTo>
                                    <a:pt x="29" y="1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0800"/>
                              <a:ext cx="30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">
                                  <a:moveTo>
                                    <a:pt x="22" y="2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8360"/>
                              <a:ext cx="31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4">
                                  <a:moveTo>
                                    <a:pt x="19" y="24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6640"/>
                              <a:ext cx="30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74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">
                                  <a:moveTo>
                                    <a:pt x="18" y="31"/>
                                  </a:moveTo>
                                  <a:lnTo>
                                    <a:pt x="18" y="31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8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50040"/>
                              <a:ext cx="39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1">
                                  <a:moveTo>
                                    <a:pt x="20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3000"/>
                              <a:ext cx="36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">
                                  <a:moveTo>
                                    <a:pt x="20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75600"/>
                              <a:ext cx="46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5">
                                  <a:moveTo>
                                    <a:pt x="24" y="35"/>
                                  </a:moveTo>
                                  <a:lnTo>
                                    <a:pt x="22" y="3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92880"/>
                              <a:ext cx="40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5" y="35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09080"/>
                              <a:ext cx="40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0">
                                  <a:moveTo>
                                    <a:pt x="24" y="40"/>
                                  </a:moveTo>
                                  <a:lnTo>
                                    <a:pt x="24" y="3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27800"/>
                              <a:ext cx="42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5">
                                  <a:moveTo>
                                    <a:pt x="25" y="33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44000"/>
                              <a:ext cx="40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8">
                                  <a:moveTo>
                                    <a:pt x="24" y="38"/>
                                  </a:moveTo>
                                  <a:lnTo>
                                    <a:pt x="24" y="38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63800"/>
                              <a:ext cx="41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8">
                                  <a:moveTo>
                                    <a:pt x="28" y="36"/>
                                  </a:moveTo>
                                  <a:lnTo>
                                    <a:pt x="26" y="38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83600"/>
                              <a:ext cx="36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6">
                                  <a:moveTo>
                                    <a:pt x="26" y="36"/>
                                  </a:moveTo>
                                  <a:lnTo>
                                    <a:pt x="26" y="36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0304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29" y="35"/>
                                  </a:moveTo>
                                  <a:lnTo>
                                    <a:pt x="29" y="3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21760"/>
                              <a:ext cx="38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29" y="35"/>
                                  </a:moveTo>
                                  <a:lnTo>
                                    <a:pt x="29" y="3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4120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">
                                  <a:moveTo>
                                    <a:pt x="29" y="4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426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27" y="38"/>
                                  </a:moveTo>
                                  <a:lnTo>
                                    <a:pt x="27" y="38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64960"/>
                              <a:ext cx="23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7" y="38"/>
                                  </a:moveTo>
                                  <a:lnTo>
                                    <a:pt x="27" y="38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8764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">
                                  <a:moveTo>
                                    <a:pt x="31" y="35"/>
                                  </a:moveTo>
                                  <a:lnTo>
                                    <a:pt x="31" y="3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3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099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9">
                                  <a:moveTo>
                                    <a:pt x="38" y="27"/>
                                  </a:moveTo>
                                  <a:lnTo>
                                    <a:pt x="38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3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68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36" y="22"/>
                                  </a:moveTo>
                                  <a:lnTo>
                                    <a:pt x="36" y="2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3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4092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8">
                                  <a:moveTo>
                                    <a:pt x="44" y="20"/>
                                  </a:moveTo>
                                  <a:lnTo>
                                    <a:pt x="46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4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53880"/>
                              <a:ext cx="29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">
                                  <a:moveTo>
                                    <a:pt x="46" y="19"/>
                                  </a:moveTo>
                                  <a:lnTo>
                                    <a:pt x="46" y="1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65760"/>
                              <a:ext cx="29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5">
                                  <a:moveTo>
                                    <a:pt x="44" y="1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4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74760"/>
                              <a:ext cx="33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6">
                                  <a:moveTo>
                                    <a:pt x="53" y="15"/>
                                  </a:moveTo>
                                  <a:lnTo>
                                    <a:pt x="51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5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3841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">
                                  <a:moveTo>
                                    <a:pt x="35" y="9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89880"/>
                              <a:ext cx="28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">
                                  <a:moveTo>
                                    <a:pt x="45" y="7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9420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37" y="8"/>
                                  </a:moveTo>
                                  <a:lnTo>
                                    <a:pt x="4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3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9960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">
                                  <a:moveTo>
                                    <a:pt x="31" y="5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0248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9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02480"/>
                              <a:ext cx="90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0">
                                  <a:moveTo>
                                    <a:pt x="139" y="6"/>
                                  </a:moveTo>
                                  <a:lnTo>
                                    <a:pt x="143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3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96720"/>
                              <a:ext cx="138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9">
                                  <a:moveTo>
                                    <a:pt x="210" y="0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70080"/>
                              <a:ext cx="192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55">
                                  <a:moveTo>
                                    <a:pt x="294" y="0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303" y="15"/>
                                  </a:lnTo>
                                  <a:lnTo>
                                    <a:pt x="303" y="15"/>
                                  </a:lnTo>
                                  <a:lnTo>
                                    <a:pt x="2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37008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361800"/>
                              <a:ext cx="882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8">
                                  <a:moveTo>
                                    <a:pt x="133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353880"/>
                              <a:ext cx="85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6">
                                  <a:moveTo>
                                    <a:pt x="133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53880"/>
                              <a:ext cx="78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5">
                                  <a:moveTo>
                                    <a:pt x="123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53880"/>
                              <a:ext cx="71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2">
                                  <a:moveTo>
                                    <a:pt x="113" y="6"/>
                                  </a:moveTo>
                                  <a:lnTo>
                                    <a:pt x="113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357480"/>
                              <a:ext cx="71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4">
                                  <a:moveTo>
                                    <a:pt x="113" y="9"/>
                                  </a:moveTo>
                                  <a:lnTo>
                                    <a:pt x="107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363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8">
                                  <a:moveTo>
                                    <a:pt x="97" y="24"/>
                                  </a:moveTo>
                                  <a:lnTo>
                                    <a:pt x="97" y="2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9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378360"/>
                              <a:ext cx="43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7">
                                  <a:moveTo>
                                    <a:pt x="69" y="16"/>
                                  </a:moveTo>
                                  <a:lnTo>
                                    <a:pt x="69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38736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2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388800"/>
                              <a:ext cx="40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8">
                                  <a:moveTo>
                                    <a:pt x="64" y="20"/>
                                  </a:moveTo>
                                  <a:lnTo>
                                    <a:pt x="62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6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5274360" cy="2150640"/>
                          </a:xfrm>
                        </wpg:grpSpPr>
                        <wps:wsp>
                          <wps:cNvSpPr/>
                          <wps:spPr>
                            <a:xfrm>
                              <a:off x="4713840" y="983520"/>
                              <a:ext cx="43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5">
                                  <a:moveTo>
                                    <a:pt x="69" y="26"/>
                                  </a:moveTo>
                                  <a:lnTo>
                                    <a:pt x="69" y="2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6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280" y="100008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">
                                  <a:moveTo>
                                    <a:pt x="57" y="2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920" y="1012680"/>
                              <a:ext cx="36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8">
                                  <a:moveTo>
                                    <a:pt x="58" y="31"/>
                                  </a:moveTo>
                                  <a:lnTo>
                                    <a:pt x="58" y="3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58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640" y="103248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58" y="38"/>
                                  </a:moveTo>
                                  <a:lnTo>
                                    <a:pt x="58" y="3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080" y="105660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38" y="37"/>
                                  </a:moveTo>
                                  <a:lnTo>
                                    <a:pt x="38" y="3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080" y="1078920"/>
                              <a:ext cx="24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3">
                                  <a:moveTo>
                                    <a:pt x="27" y="53"/>
                                  </a:moveTo>
                                  <a:lnTo>
                                    <a:pt x="27" y="53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080" y="11113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">
                                  <a:moveTo>
                                    <a:pt x="27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9800" y="111132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4">
                                  <a:moveTo>
                                    <a:pt x="29" y="44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2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360" y="113616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9">
                                  <a:moveTo>
                                    <a:pt x="29" y="49"/>
                                  </a:moveTo>
                                  <a:lnTo>
                                    <a:pt x="29" y="49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9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080" y="116604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1">
                                  <a:moveTo>
                                    <a:pt x="27" y="51"/>
                                  </a:moveTo>
                                  <a:lnTo>
                                    <a:pt x="27" y="48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440" y="119376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29" y="55"/>
                                  </a:moveTo>
                                  <a:lnTo>
                                    <a:pt x="29" y="5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1226160"/>
                              <a:ext cx="50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5">
                                  <a:moveTo>
                                    <a:pt x="27" y="55"/>
                                  </a:moveTo>
                                  <a:lnTo>
                                    <a:pt x="29" y="55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2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2280" y="1256760"/>
                              <a:ext cx="59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0">
                                  <a:moveTo>
                                    <a:pt x="24" y="60"/>
                                  </a:moveTo>
                                  <a:lnTo>
                                    <a:pt x="24" y="60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4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1289160"/>
                              <a:ext cx="54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0">
                                  <a:moveTo>
                                    <a:pt x="25" y="60"/>
                                  </a:moveTo>
                                  <a:lnTo>
                                    <a:pt x="25" y="60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400" y="1320120"/>
                              <a:ext cx="69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57">
                                  <a:moveTo>
                                    <a:pt x="25" y="57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880" y="1349280"/>
                              <a:ext cx="63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8">
                                  <a:moveTo>
                                    <a:pt x="22" y="58"/>
                                  </a:moveTo>
                                  <a:lnTo>
                                    <a:pt x="22" y="58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920" y="1377360"/>
                              <a:ext cx="716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3">
                                  <a:moveTo>
                                    <a:pt x="18" y="53"/>
                                  </a:moveTo>
                                  <a:lnTo>
                                    <a:pt x="20" y="53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1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080" y="140400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5" y="11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1520" y="1404000"/>
                              <a:ext cx="43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7">
                                  <a:moveTo>
                                    <a:pt x="23" y="27"/>
                                  </a:moveTo>
                                  <a:lnTo>
                                    <a:pt x="20" y="2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414080"/>
                              <a:ext cx="39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1">
                                  <a:moveTo>
                                    <a:pt x="17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1426680"/>
                              <a:ext cx="37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6">
                                  <a:moveTo>
                                    <a:pt x="20" y="26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7640" y="1436400"/>
                              <a:ext cx="45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1">
                                  <a:moveTo>
                                    <a:pt x="20" y="31"/>
                                  </a:moveTo>
                                  <a:lnTo>
                                    <a:pt x="22" y="3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520" y="144900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7">
                                  <a:moveTo>
                                    <a:pt x="18" y="27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800" y="1457280"/>
                              <a:ext cx="39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9">
                                  <a:moveTo>
                                    <a:pt x="22" y="29"/>
                                  </a:moveTo>
                                  <a:lnTo>
                                    <a:pt x="20" y="29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146736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">
                                  <a:moveTo>
                                    <a:pt x="17" y="29"/>
                                  </a:moveTo>
                                  <a:lnTo>
                                    <a:pt x="17" y="2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840" y="1477080"/>
                              <a:ext cx="37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9">
                                  <a:moveTo>
                                    <a:pt x="15" y="27"/>
                                  </a:moveTo>
                                  <a:lnTo>
                                    <a:pt x="15" y="2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720" y="1487160"/>
                              <a:ext cx="33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4">
                                  <a:moveTo>
                                    <a:pt x="15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149400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">
                                  <a:moveTo>
                                    <a:pt x="15" y="29"/>
                                  </a:moveTo>
                                  <a:lnTo>
                                    <a:pt x="18" y="26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15022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13" y="27"/>
                                  </a:moveTo>
                                  <a:lnTo>
                                    <a:pt x="13" y="2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560" y="150948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12" y="2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2920" y="1515240"/>
                              <a:ext cx="34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4">
                                  <a:moveTo>
                                    <a:pt x="12" y="24"/>
                                  </a:moveTo>
                                  <a:lnTo>
                                    <a:pt x="14" y="24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1522080"/>
                              <a:ext cx="32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8">
                                  <a:moveTo>
                                    <a:pt x="11" y="18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5680" y="152460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5">
                                  <a:moveTo>
                                    <a:pt x="11" y="25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3180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7" y="20"/>
                                  </a:moveTo>
                                  <a:lnTo>
                                    <a:pt x="7" y="20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160" y="15346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">
                                  <a:moveTo>
                                    <a:pt x="5" y="20"/>
                                  </a:moveTo>
                                  <a:lnTo>
                                    <a:pt x="7" y="20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8560" y="1538640"/>
                              <a:ext cx="33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8">
                                  <a:moveTo>
                                    <a:pt x="2" y="18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680" y="1541880"/>
                              <a:ext cx="30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3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080" y="1541880"/>
                              <a:ext cx="48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3">
                                  <a:moveTo>
                                    <a:pt x="37" y="2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080" y="1541880"/>
                              <a:ext cx="23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">
                                  <a:moveTo>
                                    <a:pt x="37" y="2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360" y="1542960"/>
                              <a:ext cx="846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00">
                                  <a:moveTo>
                                    <a:pt x="126" y="100"/>
                                  </a:moveTo>
                                  <a:lnTo>
                                    <a:pt x="126" y="9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2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560" y="1600920"/>
                              <a:ext cx="99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9">
                                  <a:moveTo>
                                    <a:pt x="0" y="97"/>
                                  </a:moveTo>
                                  <a:lnTo>
                                    <a:pt x="27" y="9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560" y="165420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840" y="16542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0" y="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840" y="165096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14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840" y="1647360"/>
                              <a:ext cx="22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9"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164520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8">
                                  <a:moveTo>
                                    <a:pt x="13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63836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2">
                                  <a:moveTo>
                                    <a:pt x="24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280" y="1631160"/>
                              <a:ext cx="29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2">
                                  <a:moveTo>
                                    <a:pt x="3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4880" y="162576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3">
                                  <a:moveTo>
                                    <a:pt x="33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760" y="1616040"/>
                              <a:ext cx="32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6">
                                  <a:moveTo>
                                    <a:pt x="31" y="0"/>
                                  </a:moveTo>
                                  <a:lnTo>
                                    <a:pt x="31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1606680"/>
                              <a:ext cx="39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">
                                  <a:moveTo>
                                    <a:pt x="42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2200" y="1596240"/>
                              <a:ext cx="37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9">
                                  <a:moveTo>
                                    <a:pt x="42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840" y="1586880"/>
                              <a:ext cx="450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8">
                                  <a:moveTo>
                                    <a:pt x="48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080" y="1577880"/>
                              <a:ext cx="38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7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1563840"/>
                              <a:ext cx="45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3">
                                  <a:moveTo>
                                    <a:pt x="5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1551240"/>
                              <a:ext cx="43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">
                                  <a:moveTo>
                                    <a:pt x="51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440" y="1538640"/>
                              <a:ext cx="45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1">
                                  <a:moveTo>
                                    <a:pt x="51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152460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6">
                                  <a:moveTo>
                                    <a:pt x="5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240" y="1512720"/>
                              <a:ext cx="43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3">
                                  <a:moveTo>
                                    <a:pt x="51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6640" y="1499760"/>
                              <a:ext cx="43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3">
                                  <a:moveTo>
                                    <a:pt x="46" y="2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4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800" y="1483920"/>
                              <a:ext cx="47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8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1471320"/>
                              <a:ext cx="43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">
                                  <a:moveTo>
                                    <a:pt x="49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600" y="1456200"/>
                              <a:ext cx="46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5">
                                  <a:moveTo>
                                    <a:pt x="53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080" y="143964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48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680" y="1426680"/>
                              <a:ext cx="464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1">
                                  <a:moveTo>
                                    <a:pt x="49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5640" y="1410840"/>
                              <a:ext cx="41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6">
                                  <a:moveTo>
                                    <a:pt x="4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139464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47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1379160"/>
                              <a:ext cx="43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5">
                                  <a:moveTo>
                                    <a:pt x="42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0240" y="1362240"/>
                              <a:ext cx="40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5440" y="1348200"/>
                              <a:ext cx="34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1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240" y="1331640"/>
                              <a:ext cx="33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3"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240" y="1314360"/>
                              <a:ext cx="35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1299240"/>
                              <a:ext cx="367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3">
                                  <a:moveTo>
                                    <a:pt x="29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2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1283400"/>
                              <a:ext cx="30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1">
                                  <a:moveTo>
                                    <a:pt x="20" y="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0" y="12668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11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840" y="1251720"/>
                              <a:ext cx="29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20" y="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12402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1097280"/>
                              <a:ext cx="22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25">
                                  <a:moveTo>
                                    <a:pt x="9" y="6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26" y="22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560" y="1019880"/>
                              <a:ext cx="88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8">
                                  <a:moveTo>
                                    <a:pt x="9" y="1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0" y="999000"/>
                              <a:ext cx="202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49">
                                  <a:moveTo>
                                    <a:pt x="5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10" y="49"/>
                                  </a:lnTo>
                                  <a:lnTo>
                                    <a:pt x="319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9640" y="99900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3">
                                  <a:moveTo>
                                    <a:pt x="0" y="1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999000"/>
                              <a:ext cx="28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3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45" y="13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840" y="991800"/>
                              <a:ext cx="241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">
                                  <a:moveTo>
                                    <a:pt x="0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380" y="24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960840"/>
                              <a:ext cx="111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2">
                                  <a:moveTo>
                                    <a:pt x="0" y="5"/>
                                  </a:moveTo>
                                  <a:lnTo>
                                    <a:pt x="9" y="11"/>
                                  </a:lnTo>
                                  <a:lnTo>
                                    <a:pt x="160" y="62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964080"/>
                              <a:ext cx="18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894600"/>
                              <a:ext cx="367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1">
                                  <a:moveTo>
                                    <a:pt x="29" y="0"/>
                                  </a:moveTo>
                                  <a:lnTo>
                                    <a:pt x="29" y="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2320" y="798120"/>
                              <a:ext cx="102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59">
                                  <a:moveTo>
                                    <a:pt x="135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162" y="7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360" y="675000"/>
                              <a:ext cx="181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01">
                                  <a:moveTo>
                                    <a:pt x="261" y="0"/>
                                  </a:moveTo>
                                  <a:lnTo>
                                    <a:pt x="261" y="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24" y="201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675000"/>
                              <a:ext cx="15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">
                                  <a:moveTo>
                                    <a:pt x="0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648360"/>
                              <a:ext cx="61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50">
                                  <a:moveTo>
                                    <a:pt x="73" y="2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7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0" y="62856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9">
                                  <a:moveTo>
                                    <a:pt x="42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619920"/>
                              <a:ext cx="32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5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6480" y="611640"/>
                              <a:ext cx="24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2">
                                  <a:moveTo>
                                    <a:pt x="27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3760" y="611640"/>
                              <a:ext cx="40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">
                                  <a:moveTo>
                                    <a:pt x="6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720" y="612720"/>
                              <a:ext cx="36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4">
                                  <a:moveTo>
                                    <a:pt x="0" y="11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720" y="612720"/>
                              <a:ext cx="36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4">
                                  <a:moveTo>
                                    <a:pt x="0" y="11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720" y="612720"/>
                              <a:ext cx="36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4">
                                  <a:moveTo>
                                    <a:pt x="0" y="11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6280" y="58212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14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44" y="59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600840"/>
                              <a:ext cx="373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05">
                                  <a:moveTo>
                                    <a:pt x="588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575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35" y="19"/>
                                  </a:lnTo>
                                  <a:lnTo>
                                    <a:pt x="515" y="30"/>
                                  </a:lnTo>
                                  <a:lnTo>
                                    <a:pt x="498" y="46"/>
                                  </a:lnTo>
                                  <a:lnTo>
                                    <a:pt x="467" y="61"/>
                                  </a:lnTo>
                                  <a:lnTo>
                                    <a:pt x="436" y="77"/>
                                  </a:lnTo>
                                  <a:lnTo>
                                    <a:pt x="394" y="97"/>
                                  </a:lnTo>
                                  <a:lnTo>
                                    <a:pt x="363" y="117"/>
                                  </a:lnTo>
                                  <a:lnTo>
                                    <a:pt x="325" y="136"/>
                                  </a:lnTo>
                                  <a:lnTo>
                                    <a:pt x="285" y="163"/>
                                  </a:lnTo>
                                  <a:lnTo>
                                    <a:pt x="257" y="183"/>
                                  </a:lnTo>
                                  <a:lnTo>
                                    <a:pt x="212" y="207"/>
                                  </a:lnTo>
                                  <a:lnTo>
                                    <a:pt x="182" y="238"/>
                                  </a:lnTo>
                                  <a:lnTo>
                                    <a:pt x="142" y="262"/>
                                  </a:lnTo>
                                  <a:lnTo>
                                    <a:pt x="113" y="293"/>
                                  </a:lnTo>
                                  <a:lnTo>
                                    <a:pt x="89" y="324"/>
                                  </a:lnTo>
                                  <a:lnTo>
                                    <a:pt x="60" y="349"/>
                                  </a:lnTo>
                                  <a:lnTo>
                                    <a:pt x="42" y="379"/>
                                  </a:lnTo>
                                  <a:lnTo>
                                    <a:pt x="20" y="410"/>
                                  </a:lnTo>
                                  <a:lnTo>
                                    <a:pt x="11" y="446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0" y="5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619920"/>
                              <a:ext cx="3790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517">
                                  <a:moveTo>
                                    <a:pt x="597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66" y="9"/>
                                  </a:lnTo>
                                  <a:lnTo>
                                    <a:pt x="537" y="20"/>
                                  </a:lnTo>
                                  <a:lnTo>
                                    <a:pt x="515" y="36"/>
                                  </a:lnTo>
                                  <a:lnTo>
                                    <a:pt x="486" y="49"/>
                                  </a:lnTo>
                                  <a:lnTo>
                                    <a:pt x="444" y="67"/>
                                  </a:lnTo>
                                  <a:lnTo>
                                    <a:pt x="416" y="87"/>
                                  </a:lnTo>
                                  <a:lnTo>
                                    <a:pt x="376" y="111"/>
                                  </a:lnTo>
                                  <a:lnTo>
                                    <a:pt x="334" y="137"/>
                                  </a:lnTo>
                                  <a:lnTo>
                                    <a:pt x="294" y="162"/>
                                  </a:lnTo>
                                  <a:lnTo>
                                    <a:pt x="254" y="186"/>
                                  </a:lnTo>
                                  <a:lnTo>
                                    <a:pt x="214" y="217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44" y="285"/>
                                  </a:lnTo>
                                  <a:lnTo>
                                    <a:pt x="104" y="319"/>
                                  </a:lnTo>
                                  <a:lnTo>
                                    <a:pt x="73" y="354"/>
                                  </a:lnTo>
                                  <a:lnTo>
                                    <a:pt x="53" y="394"/>
                                  </a:lnTo>
                                  <a:lnTo>
                                    <a:pt x="22" y="436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5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6320" y="947880"/>
                              <a:ext cx="300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285">
                                  <a:moveTo>
                                    <a:pt x="0" y="0"/>
                                  </a:moveTo>
                                  <a:lnTo>
                                    <a:pt x="128" y="16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473" y="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988560"/>
                              <a:ext cx="36072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11">
                                  <a:moveTo>
                                    <a:pt x="0" y="12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506" y="67"/>
                                  </a:lnTo>
                                  <a:lnTo>
                                    <a:pt x="506" y="67"/>
                                  </a:lnTo>
                                  <a:lnTo>
                                    <a:pt x="537" y="89"/>
                                  </a:lnTo>
                                  <a:lnTo>
                                    <a:pt x="544" y="113"/>
                                  </a:lnTo>
                                  <a:lnTo>
                                    <a:pt x="555" y="144"/>
                                  </a:lnTo>
                                  <a:lnTo>
                                    <a:pt x="568" y="175"/>
                                  </a:lnTo>
                                  <a:lnTo>
                                    <a:pt x="555" y="215"/>
                                  </a:lnTo>
                                  <a:lnTo>
                                    <a:pt x="555" y="250"/>
                                  </a:lnTo>
                                  <a:lnTo>
                                    <a:pt x="544" y="285"/>
                                  </a:lnTo>
                                  <a:lnTo>
                                    <a:pt x="524" y="321"/>
                                  </a:lnTo>
                                  <a:lnTo>
                                    <a:pt x="515" y="350"/>
                                  </a:lnTo>
                                  <a:lnTo>
                                    <a:pt x="506" y="376"/>
                                  </a:lnTo>
                                  <a:lnTo>
                                    <a:pt x="495" y="396"/>
                                  </a:lnTo>
                                  <a:lnTo>
                                    <a:pt x="484" y="407"/>
                                  </a:lnTo>
                                  <a:lnTo>
                                    <a:pt x="484" y="4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3360" y="1461600"/>
                              <a:ext cx="424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66">
                                  <a:moveTo>
                                    <a:pt x="668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37" y="11"/>
                                  </a:lnTo>
                                  <a:lnTo>
                                    <a:pt x="608" y="26"/>
                                  </a:lnTo>
                                  <a:lnTo>
                                    <a:pt x="559" y="46"/>
                                  </a:lnTo>
                                  <a:lnTo>
                                    <a:pt x="497" y="66"/>
                                  </a:lnTo>
                                  <a:lnTo>
                                    <a:pt x="424" y="91"/>
                                  </a:lnTo>
                                  <a:lnTo>
                                    <a:pt x="334" y="113"/>
                                  </a:lnTo>
                                  <a:lnTo>
                                    <a:pt x="234" y="133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0" y="1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6680" y="1449000"/>
                              <a:ext cx="44244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0"/>
                              <a:ext cx="1764000" cy="9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1513">
                                  <a:moveTo>
                                    <a:pt x="1738" y="201"/>
                                  </a:moveTo>
                                  <a:lnTo>
                                    <a:pt x="1694" y="216"/>
                                  </a:lnTo>
                                  <a:lnTo>
                                    <a:pt x="1659" y="236"/>
                                  </a:lnTo>
                                  <a:lnTo>
                                    <a:pt x="1606" y="254"/>
                                  </a:lnTo>
                                  <a:lnTo>
                                    <a:pt x="1557" y="267"/>
                                  </a:lnTo>
                                  <a:lnTo>
                                    <a:pt x="1504" y="283"/>
                                  </a:lnTo>
                                  <a:lnTo>
                                    <a:pt x="1447" y="303"/>
                                  </a:lnTo>
                                  <a:lnTo>
                                    <a:pt x="1393" y="318"/>
                                  </a:lnTo>
                                  <a:lnTo>
                                    <a:pt x="1334" y="334"/>
                                  </a:lnTo>
                                  <a:lnTo>
                                    <a:pt x="1263" y="349"/>
                                  </a:lnTo>
                                  <a:lnTo>
                                    <a:pt x="1203" y="360"/>
                                  </a:lnTo>
                                  <a:lnTo>
                                    <a:pt x="1132" y="373"/>
                                  </a:lnTo>
                                  <a:lnTo>
                                    <a:pt x="1073" y="389"/>
                                  </a:lnTo>
                                  <a:lnTo>
                                    <a:pt x="1000" y="404"/>
                                  </a:lnTo>
                                  <a:lnTo>
                                    <a:pt x="940" y="413"/>
                                  </a:lnTo>
                                  <a:lnTo>
                                    <a:pt x="869" y="429"/>
                                  </a:lnTo>
                                  <a:lnTo>
                                    <a:pt x="801" y="440"/>
                                  </a:lnTo>
                                  <a:lnTo>
                                    <a:pt x="739" y="455"/>
                                  </a:lnTo>
                                  <a:lnTo>
                                    <a:pt x="666" y="466"/>
                                  </a:lnTo>
                                  <a:lnTo>
                                    <a:pt x="608" y="475"/>
                                  </a:lnTo>
                                  <a:lnTo>
                                    <a:pt x="546" y="486"/>
                                  </a:lnTo>
                                  <a:lnTo>
                                    <a:pt x="485" y="497"/>
                                  </a:lnTo>
                                  <a:lnTo>
                                    <a:pt x="423" y="506"/>
                                  </a:lnTo>
                                  <a:lnTo>
                                    <a:pt x="363" y="515"/>
                                  </a:lnTo>
                                  <a:lnTo>
                                    <a:pt x="314" y="521"/>
                                  </a:lnTo>
                                  <a:lnTo>
                                    <a:pt x="266" y="532"/>
                                  </a:lnTo>
                                  <a:lnTo>
                                    <a:pt x="213" y="535"/>
                                  </a:lnTo>
                                  <a:lnTo>
                                    <a:pt x="173" y="541"/>
                                  </a:lnTo>
                                  <a:lnTo>
                                    <a:pt x="135" y="550"/>
                                  </a:lnTo>
                                  <a:lnTo>
                                    <a:pt x="104" y="550"/>
                                  </a:lnTo>
                                  <a:lnTo>
                                    <a:pt x="73" y="557"/>
                                  </a:lnTo>
                                  <a:lnTo>
                                    <a:pt x="42" y="561"/>
                                  </a:lnTo>
                                  <a:lnTo>
                                    <a:pt x="22" y="566"/>
                                  </a:lnTo>
                                  <a:lnTo>
                                    <a:pt x="11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42" y="778"/>
                                  </a:lnTo>
                                  <a:lnTo>
                                    <a:pt x="122" y="789"/>
                                  </a:lnTo>
                                  <a:lnTo>
                                    <a:pt x="204" y="800"/>
                                  </a:lnTo>
                                  <a:lnTo>
                                    <a:pt x="274" y="809"/>
                                  </a:lnTo>
                                  <a:lnTo>
                                    <a:pt x="354" y="820"/>
                                  </a:lnTo>
                                  <a:lnTo>
                                    <a:pt x="423" y="835"/>
                                  </a:lnTo>
                                  <a:lnTo>
                                    <a:pt x="504" y="851"/>
                                  </a:lnTo>
                                  <a:lnTo>
                                    <a:pt x="577" y="866"/>
                                  </a:lnTo>
                                  <a:lnTo>
                                    <a:pt x="648" y="879"/>
                                  </a:lnTo>
                                  <a:lnTo>
                                    <a:pt x="719" y="899"/>
                                  </a:lnTo>
                                  <a:lnTo>
                                    <a:pt x="781" y="915"/>
                                  </a:lnTo>
                                  <a:lnTo>
                                    <a:pt x="849" y="937"/>
                                  </a:lnTo>
                                  <a:lnTo>
                                    <a:pt x="909" y="957"/>
                                  </a:lnTo>
                                  <a:lnTo>
                                    <a:pt x="982" y="976"/>
                                  </a:lnTo>
                                  <a:lnTo>
                                    <a:pt x="1042" y="996"/>
                                  </a:lnTo>
                                  <a:lnTo>
                                    <a:pt x="1104" y="1016"/>
                                  </a:lnTo>
                                  <a:lnTo>
                                    <a:pt x="1163" y="1036"/>
                                  </a:lnTo>
                                  <a:lnTo>
                                    <a:pt x="1212" y="1056"/>
                                  </a:lnTo>
                                  <a:lnTo>
                                    <a:pt x="1274" y="1078"/>
                                  </a:lnTo>
                                  <a:lnTo>
                                    <a:pt x="1325" y="1102"/>
                                  </a:lnTo>
                                  <a:lnTo>
                                    <a:pt x="1376" y="1122"/>
                                  </a:lnTo>
                                  <a:lnTo>
                                    <a:pt x="1422" y="1144"/>
                                  </a:lnTo>
                                  <a:lnTo>
                                    <a:pt x="1466" y="1162"/>
                                  </a:lnTo>
                                  <a:lnTo>
                                    <a:pt x="1515" y="1184"/>
                                  </a:lnTo>
                                  <a:lnTo>
                                    <a:pt x="1557" y="1204"/>
                                  </a:lnTo>
                                  <a:lnTo>
                                    <a:pt x="1597" y="1224"/>
                                  </a:lnTo>
                                  <a:lnTo>
                                    <a:pt x="1637" y="1246"/>
                                  </a:lnTo>
                                  <a:lnTo>
                                    <a:pt x="1665" y="1264"/>
                                  </a:lnTo>
                                  <a:lnTo>
                                    <a:pt x="1694" y="1279"/>
                                  </a:lnTo>
                                  <a:lnTo>
                                    <a:pt x="1727" y="1295"/>
                                  </a:lnTo>
                                  <a:lnTo>
                                    <a:pt x="1756" y="1310"/>
                                  </a:lnTo>
                                  <a:lnTo>
                                    <a:pt x="1787" y="1325"/>
                                  </a:lnTo>
                                  <a:lnTo>
                                    <a:pt x="1809" y="1341"/>
                                  </a:lnTo>
                                  <a:lnTo>
                                    <a:pt x="1829" y="1352"/>
                                  </a:lnTo>
                                  <a:lnTo>
                                    <a:pt x="1849" y="1367"/>
                                  </a:lnTo>
                                  <a:lnTo>
                                    <a:pt x="1869" y="1376"/>
                                  </a:lnTo>
                                  <a:lnTo>
                                    <a:pt x="1878" y="1381"/>
                                  </a:lnTo>
                                  <a:lnTo>
                                    <a:pt x="1891" y="1385"/>
                                  </a:lnTo>
                                  <a:lnTo>
                                    <a:pt x="1898" y="1392"/>
                                  </a:lnTo>
                                  <a:lnTo>
                                    <a:pt x="1898" y="1396"/>
                                  </a:lnTo>
                                  <a:lnTo>
                                    <a:pt x="1898" y="1396"/>
                                  </a:lnTo>
                                  <a:lnTo>
                                    <a:pt x="1931" y="1416"/>
                                  </a:lnTo>
                                  <a:lnTo>
                                    <a:pt x="1960" y="1436"/>
                                  </a:lnTo>
                                  <a:lnTo>
                                    <a:pt x="1999" y="1462"/>
                                  </a:lnTo>
                                  <a:lnTo>
                                    <a:pt x="2052" y="1487"/>
                                  </a:lnTo>
                                  <a:lnTo>
                                    <a:pt x="2112" y="1502"/>
                                  </a:lnTo>
                                  <a:lnTo>
                                    <a:pt x="2181" y="1513"/>
                                  </a:lnTo>
                                  <a:lnTo>
                                    <a:pt x="2256" y="1513"/>
                                  </a:lnTo>
                                  <a:lnTo>
                                    <a:pt x="2256" y="1513"/>
                                  </a:lnTo>
                                  <a:lnTo>
                                    <a:pt x="2274" y="1513"/>
                                  </a:lnTo>
                                  <a:lnTo>
                                    <a:pt x="2293" y="1509"/>
                                  </a:lnTo>
                                  <a:lnTo>
                                    <a:pt x="2324" y="1498"/>
                                  </a:lnTo>
                                  <a:lnTo>
                                    <a:pt x="2342" y="1487"/>
                                  </a:lnTo>
                                  <a:lnTo>
                                    <a:pt x="2375" y="1478"/>
                                  </a:lnTo>
                                  <a:lnTo>
                                    <a:pt x="2404" y="1462"/>
                                  </a:lnTo>
                                  <a:lnTo>
                                    <a:pt x="2422" y="1447"/>
                                  </a:lnTo>
                                  <a:lnTo>
                                    <a:pt x="2453" y="1432"/>
                                  </a:lnTo>
                                  <a:lnTo>
                                    <a:pt x="2484" y="1412"/>
                                  </a:lnTo>
                                  <a:lnTo>
                                    <a:pt x="2515" y="1385"/>
                                  </a:lnTo>
                                  <a:lnTo>
                                    <a:pt x="2546" y="1361"/>
                                  </a:lnTo>
                                  <a:lnTo>
                                    <a:pt x="2574" y="1337"/>
                                  </a:lnTo>
                                  <a:lnTo>
                                    <a:pt x="2596" y="1306"/>
                                  </a:lnTo>
                                  <a:lnTo>
                                    <a:pt x="2625" y="1275"/>
                                  </a:lnTo>
                                  <a:lnTo>
                                    <a:pt x="2650" y="1239"/>
                                  </a:lnTo>
                                  <a:lnTo>
                                    <a:pt x="2676" y="1204"/>
                                  </a:lnTo>
                                  <a:lnTo>
                                    <a:pt x="2694" y="1162"/>
                                  </a:lnTo>
                                  <a:lnTo>
                                    <a:pt x="2718" y="1122"/>
                                  </a:lnTo>
                                  <a:lnTo>
                                    <a:pt x="2727" y="1082"/>
                                  </a:lnTo>
                                  <a:lnTo>
                                    <a:pt x="2747" y="1036"/>
                                  </a:lnTo>
                                  <a:lnTo>
                                    <a:pt x="2756" y="985"/>
                                  </a:lnTo>
                                  <a:lnTo>
                                    <a:pt x="2769" y="941"/>
                                  </a:lnTo>
                                  <a:lnTo>
                                    <a:pt x="2778" y="884"/>
                                  </a:lnTo>
                                  <a:lnTo>
                                    <a:pt x="2778" y="831"/>
                                  </a:lnTo>
                                  <a:lnTo>
                                    <a:pt x="2778" y="773"/>
                                  </a:lnTo>
                                  <a:lnTo>
                                    <a:pt x="2778" y="714"/>
                                  </a:lnTo>
                                  <a:lnTo>
                                    <a:pt x="2769" y="652"/>
                                  </a:lnTo>
                                  <a:lnTo>
                                    <a:pt x="2769" y="652"/>
                                  </a:lnTo>
                                  <a:lnTo>
                                    <a:pt x="2747" y="561"/>
                                  </a:lnTo>
                                  <a:lnTo>
                                    <a:pt x="2727" y="482"/>
                                  </a:lnTo>
                                  <a:lnTo>
                                    <a:pt x="2707" y="409"/>
                                  </a:lnTo>
                                  <a:lnTo>
                                    <a:pt x="2676" y="345"/>
                                  </a:lnTo>
                                  <a:lnTo>
                                    <a:pt x="2650" y="287"/>
                                  </a:lnTo>
                                  <a:lnTo>
                                    <a:pt x="2619" y="236"/>
                                  </a:lnTo>
                                  <a:lnTo>
                                    <a:pt x="2588" y="192"/>
                                  </a:lnTo>
                                  <a:lnTo>
                                    <a:pt x="2557" y="157"/>
                                  </a:lnTo>
                                  <a:lnTo>
                                    <a:pt x="2528" y="126"/>
                                  </a:lnTo>
                                  <a:lnTo>
                                    <a:pt x="2484" y="95"/>
                                  </a:lnTo>
                                  <a:lnTo>
                                    <a:pt x="2453" y="75"/>
                                  </a:lnTo>
                                  <a:lnTo>
                                    <a:pt x="2422" y="55"/>
                                  </a:lnTo>
                                  <a:lnTo>
                                    <a:pt x="2393" y="40"/>
                                  </a:lnTo>
                                  <a:lnTo>
                                    <a:pt x="2362" y="31"/>
                                  </a:lnTo>
                                  <a:lnTo>
                                    <a:pt x="2342" y="20"/>
                                  </a:lnTo>
                                  <a:lnTo>
                                    <a:pt x="2324" y="15"/>
                                  </a:lnTo>
                                  <a:lnTo>
                                    <a:pt x="2302" y="11"/>
                                  </a:lnTo>
                                  <a:lnTo>
                                    <a:pt x="2293" y="4"/>
                                  </a:lnTo>
                                  <a:lnTo>
                                    <a:pt x="2293" y="4"/>
                                  </a:lnTo>
                                  <a:lnTo>
                                    <a:pt x="2232" y="0"/>
                                  </a:lnTo>
                                  <a:lnTo>
                                    <a:pt x="2052" y="40"/>
                                  </a:lnTo>
                                  <a:lnTo>
                                    <a:pt x="1738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0"/>
                              <a:ext cx="1764000" cy="9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1513">
                                  <a:moveTo>
                                    <a:pt x="1738" y="201"/>
                                  </a:moveTo>
                                  <a:lnTo>
                                    <a:pt x="1694" y="216"/>
                                  </a:lnTo>
                                  <a:lnTo>
                                    <a:pt x="1659" y="236"/>
                                  </a:lnTo>
                                  <a:lnTo>
                                    <a:pt x="1606" y="254"/>
                                  </a:lnTo>
                                  <a:lnTo>
                                    <a:pt x="1557" y="267"/>
                                  </a:lnTo>
                                  <a:lnTo>
                                    <a:pt x="1504" y="283"/>
                                  </a:lnTo>
                                  <a:lnTo>
                                    <a:pt x="1447" y="303"/>
                                  </a:lnTo>
                                  <a:lnTo>
                                    <a:pt x="1393" y="318"/>
                                  </a:lnTo>
                                  <a:lnTo>
                                    <a:pt x="1334" y="334"/>
                                  </a:lnTo>
                                  <a:lnTo>
                                    <a:pt x="1263" y="349"/>
                                  </a:lnTo>
                                  <a:lnTo>
                                    <a:pt x="1203" y="360"/>
                                  </a:lnTo>
                                  <a:lnTo>
                                    <a:pt x="1132" y="373"/>
                                  </a:lnTo>
                                  <a:lnTo>
                                    <a:pt x="1073" y="389"/>
                                  </a:lnTo>
                                  <a:lnTo>
                                    <a:pt x="1000" y="404"/>
                                  </a:lnTo>
                                  <a:lnTo>
                                    <a:pt x="940" y="413"/>
                                  </a:lnTo>
                                  <a:lnTo>
                                    <a:pt x="869" y="429"/>
                                  </a:lnTo>
                                  <a:lnTo>
                                    <a:pt x="801" y="440"/>
                                  </a:lnTo>
                                  <a:lnTo>
                                    <a:pt x="739" y="455"/>
                                  </a:lnTo>
                                  <a:lnTo>
                                    <a:pt x="666" y="466"/>
                                  </a:lnTo>
                                  <a:lnTo>
                                    <a:pt x="608" y="475"/>
                                  </a:lnTo>
                                  <a:lnTo>
                                    <a:pt x="546" y="486"/>
                                  </a:lnTo>
                                  <a:lnTo>
                                    <a:pt x="485" y="497"/>
                                  </a:lnTo>
                                  <a:lnTo>
                                    <a:pt x="423" y="506"/>
                                  </a:lnTo>
                                  <a:lnTo>
                                    <a:pt x="363" y="515"/>
                                  </a:lnTo>
                                  <a:lnTo>
                                    <a:pt x="314" y="521"/>
                                  </a:lnTo>
                                  <a:lnTo>
                                    <a:pt x="266" y="532"/>
                                  </a:lnTo>
                                  <a:lnTo>
                                    <a:pt x="213" y="535"/>
                                  </a:lnTo>
                                  <a:lnTo>
                                    <a:pt x="173" y="541"/>
                                  </a:lnTo>
                                  <a:lnTo>
                                    <a:pt x="135" y="550"/>
                                  </a:lnTo>
                                  <a:lnTo>
                                    <a:pt x="104" y="550"/>
                                  </a:lnTo>
                                  <a:lnTo>
                                    <a:pt x="73" y="557"/>
                                  </a:lnTo>
                                  <a:lnTo>
                                    <a:pt x="42" y="561"/>
                                  </a:lnTo>
                                  <a:lnTo>
                                    <a:pt x="22" y="566"/>
                                  </a:lnTo>
                                  <a:lnTo>
                                    <a:pt x="11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42" y="778"/>
                                  </a:lnTo>
                                  <a:lnTo>
                                    <a:pt x="122" y="789"/>
                                  </a:lnTo>
                                  <a:lnTo>
                                    <a:pt x="204" y="800"/>
                                  </a:lnTo>
                                  <a:lnTo>
                                    <a:pt x="274" y="809"/>
                                  </a:lnTo>
                                  <a:lnTo>
                                    <a:pt x="354" y="820"/>
                                  </a:lnTo>
                                  <a:lnTo>
                                    <a:pt x="423" y="835"/>
                                  </a:lnTo>
                                  <a:lnTo>
                                    <a:pt x="504" y="851"/>
                                  </a:lnTo>
                                  <a:lnTo>
                                    <a:pt x="577" y="866"/>
                                  </a:lnTo>
                                  <a:lnTo>
                                    <a:pt x="648" y="879"/>
                                  </a:lnTo>
                                  <a:lnTo>
                                    <a:pt x="719" y="899"/>
                                  </a:lnTo>
                                  <a:lnTo>
                                    <a:pt x="781" y="915"/>
                                  </a:lnTo>
                                  <a:lnTo>
                                    <a:pt x="849" y="937"/>
                                  </a:lnTo>
                                  <a:lnTo>
                                    <a:pt x="909" y="957"/>
                                  </a:lnTo>
                                  <a:lnTo>
                                    <a:pt x="982" y="976"/>
                                  </a:lnTo>
                                  <a:lnTo>
                                    <a:pt x="1042" y="996"/>
                                  </a:lnTo>
                                  <a:lnTo>
                                    <a:pt x="1104" y="1016"/>
                                  </a:lnTo>
                                  <a:lnTo>
                                    <a:pt x="1163" y="1036"/>
                                  </a:lnTo>
                                  <a:lnTo>
                                    <a:pt x="1212" y="1056"/>
                                  </a:lnTo>
                                  <a:lnTo>
                                    <a:pt x="1274" y="1078"/>
                                  </a:lnTo>
                                  <a:lnTo>
                                    <a:pt x="1325" y="1102"/>
                                  </a:lnTo>
                                  <a:lnTo>
                                    <a:pt x="1376" y="1122"/>
                                  </a:lnTo>
                                  <a:lnTo>
                                    <a:pt x="1422" y="1144"/>
                                  </a:lnTo>
                                  <a:lnTo>
                                    <a:pt x="1466" y="1162"/>
                                  </a:lnTo>
                                  <a:lnTo>
                                    <a:pt x="1515" y="1184"/>
                                  </a:lnTo>
                                  <a:lnTo>
                                    <a:pt x="1557" y="1204"/>
                                  </a:lnTo>
                                  <a:lnTo>
                                    <a:pt x="1597" y="1224"/>
                                  </a:lnTo>
                                  <a:lnTo>
                                    <a:pt x="1637" y="1246"/>
                                  </a:lnTo>
                                  <a:lnTo>
                                    <a:pt x="1665" y="1264"/>
                                  </a:lnTo>
                                  <a:lnTo>
                                    <a:pt x="1694" y="1279"/>
                                  </a:lnTo>
                                  <a:lnTo>
                                    <a:pt x="1727" y="1295"/>
                                  </a:lnTo>
                                  <a:lnTo>
                                    <a:pt x="1756" y="1310"/>
                                  </a:lnTo>
                                  <a:lnTo>
                                    <a:pt x="1787" y="1325"/>
                                  </a:lnTo>
                                  <a:lnTo>
                                    <a:pt x="1809" y="1341"/>
                                  </a:lnTo>
                                  <a:lnTo>
                                    <a:pt x="1829" y="1352"/>
                                  </a:lnTo>
                                  <a:lnTo>
                                    <a:pt x="1849" y="1367"/>
                                  </a:lnTo>
                                  <a:lnTo>
                                    <a:pt x="1869" y="1376"/>
                                  </a:lnTo>
                                  <a:lnTo>
                                    <a:pt x="1878" y="1381"/>
                                  </a:lnTo>
                                  <a:lnTo>
                                    <a:pt x="1891" y="1385"/>
                                  </a:lnTo>
                                  <a:lnTo>
                                    <a:pt x="1898" y="1392"/>
                                  </a:lnTo>
                                  <a:lnTo>
                                    <a:pt x="1898" y="1396"/>
                                  </a:lnTo>
                                  <a:lnTo>
                                    <a:pt x="1898" y="1396"/>
                                  </a:lnTo>
                                  <a:lnTo>
                                    <a:pt x="1931" y="1416"/>
                                  </a:lnTo>
                                  <a:lnTo>
                                    <a:pt x="1960" y="1436"/>
                                  </a:lnTo>
                                  <a:lnTo>
                                    <a:pt x="1999" y="1462"/>
                                  </a:lnTo>
                                  <a:lnTo>
                                    <a:pt x="2052" y="1487"/>
                                  </a:lnTo>
                                  <a:lnTo>
                                    <a:pt x="2112" y="1502"/>
                                  </a:lnTo>
                                  <a:lnTo>
                                    <a:pt x="2181" y="1513"/>
                                  </a:lnTo>
                                  <a:lnTo>
                                    <a:pt x="2256" y="1513"/>
                                  </a:lnTo>
                                  <a:lnTo>
                                    <a:pt x="2256" y="1513"/>
                                  </a:lnTo>
                                  <a:lnTo>
                                    <a:pt x="2274" y="1513"/>
                                  </a:lnTo>
                                  <a:lnTo>
                                    <a:pt x="2293" y="1509"/>
                                  </a:lnTo>
                                  <a:lnTo>
                                    <a:pt x="2324" y="1498"/>
                                  </a:lnTo>
                                  <a:lnTo>
                                    <a:pt x="2342" y="1487"/>
                                  </a:lnTo>
                                  <a:lnTo>
                                    <a:pt x="2375" y="1478"/>
                                  </a:lnTo>
                                  <a:lnTo>
                                    <a:pt x="2404" y="1462"/>
                                  </a:lnTo>
                                  <a:lnTo>
                                    <a:pt x="2422" y="1447"/>
                                  </a:lnTo>
                                  <a:lnTo>
                                    <a:pt x="2453" y="1432"/>
                                  </a:lnTo>
                                  <a:lnTo>
                                    <a:pt x="2484" y="1412"/>
                                  </a:lnTo>
                                  <a:lnTo>
                                    <a:pt x="2515" y="1385"/>
                                  </a:lnTo>
                                  <a:lnTo>
                                    <a:pt x="2546" y="1361"/>
                                  </a:lnTo>
                                  <a:lnTo>
                                    <a:pt x="2574" y="1337"/>
                                  </a:lnTo>
                                  <a:lnTo>
                                    <a:pt x="2596" y="1306"/>
                                  </a:lnTo>
                                  <a:lnTo>
                                    <a:pt x="2625" y="1275"/>
                                  </a:lnTo>
                                  <a:lnTo>
                                    <a:pt x="2650" y="1239"/>
                                  </a:lnTo>
                                  <a:lnTo>
                                    <a:pt x="2676" y="1204"/>
                                  </a:lnTo>
                                  <a:lnTo>
                                    <a:pt x="2694" y="1162"/>
                                  </a:lnTo>
                                  <a:lnTo>
                                    <a:pt x="2718" y="1122"/>
                                  </a:lnTo>
                                  <a:lnTo>
                                    <a:pt x="2727" y="1082"/>
                                  </a:lnTo>
                                  <a:lnTo>
                                    <a:pt x="2747" y="1036"/>
                                  </a:lnTo>
                                  <a:lnTo>
                                    <a:pt x="2756" y="985"/>
                                  </a:lnTo>
                                  <a:lnTo>
                                    <a:pt x="2769" y="941"/>
                                  </a:lnTo>
                                  <a:lnTo>
                                    <a:pt x="2778" y="884"/>
                                  </a:lnTo>
                                  <a:lnTo>
                                    <a:pt x="2778" y="831"/>
                                  </a:lnTo>
                                  <a:lnTo>
                                    <a:pt x="2778" y="773"/>
                                  </a:lnTo>
                                  <a:lnTo>
                                    <a:pt x="2778" y="714"/>
                                  </a:lnTo>
                                  <a:lnTo>
                                    <a:pt x="2769" y="652"/>
                                  </a:lnTo>
                                  <a:lnTo>
                                    <a:pt x="2769" y="652"/>
                                  </a:lnTo>
                                  <a:lnTo>
                                    <a:pt x="2747" y="561"/>
                                  </a:lnTo>
                                  <a:lnTo>
                                    <a:pt x="2727" y="482"/>
                                  </a:lnTo>
                                  <a:lnTo>
                                    <a:pt x="2707" y="409"/>
                                  </a:lnTo>
                                  <a:lnTo>
                                    <a:pt x="2676" y="345"/>
                                  </a:lnTo>
                                  <a:lnTo>
                                    <a:pt x="2650" y="287"/>
                                  </a:lnTo>
                                  <a:lnTo>
                                    <a:pt x="2619" y="236"/>
                                  </a:lnTo>
                                  <a:lnTo>
                                    <a:pt x="2588" y="192"/>
                                  </a:lnTo>
                                  <a:lnTo>
                                    <a:pt x="2557" y="157"/>
                                  </a:lnTo>
                                  <a:lnTo>
                                    <a:pt x="2528" y="126"/>
                                  </a:lnTo>
                                  <a:lnTo>
                                    <a:pt x="2484" y="95"/>
                                  </a:lnTo>
                                  <a:lnTo>
                                    <a:pt x="2453" y="75"/>
                                  </a:lnTo>
                                  <a:lnTo>
                                    <a:pt x="2422" y="55"/>
                                  </a:lnTo>
                                  <a:lnTo>
                                    <a:pt x="2393" y="40"/>
                                  </a:lnTo>
                                  <a:lnTo>
                                    <a:pt x="2362" y="31"/>
                                  </a:lnTo>
                                  <a:lnTo>
                                    <a:pt x="2342" y="20"/>
                                  </a:lnTo>
                                  <a:lnTo>
                                    <a:pt x="2324" y="15"/>
                                  </a:lnTo>
                                  <a:lnTo>
                                    <a:pt x="2302" y="11"/>
                                  </a:lnTo>
                                  <a:lnTo>
                                    <a:pt x="2293" y="4"/>
                                  </a:lnTo>
                                  <a:lnTo>
                                    <a:pt x="2293" y="4"/>
                                  </a:lnTo>
                                  <a:lnTo>
                                    <a:pt x="2232" y="0"/>
                                  </a:lnTo>
                                  <a:lnTo>
                                    <a:pt x="2052" y="40"/>
                                  </a:lnTo>
                                  <a:lnTo>
                                    <a:pt x="1738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0" y="2520"/>
                              <a:ext cx="1751400" cy="9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8" h="1514">
                                  <a:moveTo>
                                    <a:pt x="0" y="588"/>
                                  </a:moveTo>
                                  <a:lnTo>
                                    <a:pt x="255" y="568"/>
                                  </a:lnTo>
                                  <a:lnTo>
                                    <a:pt x="852" y="478"/>
                                  </a:lnTo>
                                  <a:lnTo>
                                    <a:pt x="1486" y="290"/>
                                  </a:lnTo>
                                  <a:lnTo>
                                    <a:pt x="1486" y="290"/>
                                  </a:lnTo>
                                  <a:lnTo>
                                    <a:pt x="1526" y="279"/>
                                  </a:lnTo>
                                  <a:lnTo>
                                    <a:pt x="1615" y="250"/>
                                  </a:lnTo>
                                  <a:lnTo>
                                    <a:pt x="1727" y="204"/>
                                  </a:lnTo>
                                  <a:lnTo>
                                    <a:pt x="1838" y="137"/>
                                  </a:lnTo>
                                  <a:lnTo>
                                    <a:pt x="1838" y="137"/>
                                  </a:lnTo>
                                  <a:lnTo>
                                    <a:pt x="1880" y="117"/>
                                  </a:lnTo>
                                  <a:lnTo>
                                    <a:pt x="1920" y="91"/>
                                  </a:lnTo>
                                  <a:lnTo>
                                    <a:pt x="1949" y="75"/>
                                  </a:lnTo>
                                  <a:lnTo>
                                    <a:pt x="1988" y="58"/>
                                  </a:lnTo>
                                  <a:lnTo>
                                    <a:pt x="2030" y="45"/>
                                  </a:lnTo>
                                  <a:lnTo>
                                    <a:pt x="2061" y="31"/>
                                  </a:lnTo>
                                  <a:lnTo>
                                    <a:pt x="2101" y="20"/>
                                  </a:lnTo>
                                  <a:lnTo>
                                    <a:pt x="2130" y="16"/>
                                  </a:lnTo>
                                  <a:lnTo>
                                    <a:pt x="2161" y="7"/>
                                  </a:lnTo>
                                  <a:lnTo>
                                    <a:pt x="2183" y="0"/>
                                  </a:lnTo>
                                  <a:lnTo>
                                    <a:pt x="2201" y="0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2320" y="20"/>
                                  </a:lnTo>
                                  <a:lnTo>
                                    <a:pt x="2455" y="71"/>
                                  </a:lnTo>
                                  <a:lnTo>
                                    <a:pt x="2554" y="168"/>
                                  </a:lnTo>
                                  <a:lnTo>
                                    <a:pt x="2554" y="168"/>
                                  </a:lnTo>
                                  <a:lnTo>
                                    <a:pt x="2577" y="193"/>
                                  </a:lnTo>
                                  <a:lnTo>
                                    <a:pt x="2594" y="228"/>
                                  </a:lnTo>
                                  <a:lnTo>
                                    <a:pt x="2614" y="270"/>
                                  </a:lnTo>
                                  <a:lnTo>
                                    <a:pt x="2645" y="314"/>
                                  </a:lnTo>
                                  <a:lnTo>
                                    <a:pt x="2665" y="369"/>
                                  </a:lnTo>
                                  <a:lnTo>
                                    <a:pt x="2683" y="425"/>
                                  </a:lnTo>
                                  <a:lnTo>
                                    <a:pt x="2716" y="493"/>
                                  </a:lnTo>
                                  <a:lnTo>
                                    <a:pt x="2727" y="557"/>
                                  </a:lnTo>
                                  <a:lnTo>
                                    <a:pt x="2745" y="630"/>
                                  </a:lnTo>
                                  <a:lnTo>
                                    <a:pt x="2758" y="705"/>
                                  </a:lnTo>
                                  <a:lnTo>
                                    <a:pt x="2758" y="785"/>
                                  </a:lnTo>
                                  <a:lnTo>
                                    <a:pt x="2758" y="871"/>
                                  </a:lnTo>
                                  <a:lnTo>
                                    <a:pt x="2736" y="957"/>
                                  </a:lnTo>
                                  <a:lnTo>
                                    <a:pt x="2716" y="1043"/>
                                  </a:lnTo>
                                  <a:lnTo>
                                    <a:pt x="2676" y="1134"/>
                                  </a:lnTo>
                                  <a:lnTo>
                                    <a:pt x="2639" y="1226"/>
                                  </a:lnTo>
                                  <a:lnTo>
                                    <a:pt x="2639" y="1226"/>
                                  </a:lnTo>
                                  <a:lnTo>
                                    <a:pt x="2625" y="1235"/>
                                  </a:lnTo>
                                  <a:lnTo>
                                    <a:pt x="2608" y="1271"/>
                                  </a:lnTo>
                                  <a:lnTo>
                                    <a:pt x="2563" y="1310"/>
                                  </a:lnTo>
                                  <a:lnTo>
                                    <a:pt x="2517" y="1363"/>
                                  </a:lnTo>
                                  <a:lnTo>
                                    <a:pt x="2455" y="1412"/>
                                  </a:lnTo>
                                  <a:lnTo>
                                    <a:pt x="2382" y="1458"/>
                                  </a:lnTo>
                                  <a:lnTo>
                                    <a:pt x="2305" y="1494"/>
                                  </a:lnTo>
                                  <a:lnTo>
                                    <a:pt x="2221" y="1514"/>
                                  </a:lnTo>
                                  <a:lnTo>
                                    <a:pt x="2221" y="1514"/>
                                  </a:lnTo>
                                  <a:lnTo>
                                    <a:pt x="2170" y="1514"/>
                                  </a:lnTo>
                                  <a:lnTo>
                                    <a:pt x="2130" y="1509"/>
                                  </a:lnTo>
                                  <a:lnTo>
                                    <a:pt x="2090" y="1505"/>
                                  </a:lnTo>
                                  <a:lnTo>
                                    <a:pt x="2048" y="1494"/>
                                  </a:lnTo>
                                  <a:lnTo>
                                    <a:pt x="2017" y="1478"/>
                                  </a:lnTo>
                                  <a:lnTo>
                                    <a:pt x="1988" y="1463"/>
                                  </a:lnTo>
                                  <a:lnTo>
                                    <a:pt x="1960" y="1443"/>
                                  </a:lnTo>
                                  <a:lnTo>
                                    <a:pt x="1929" y="1423"/>
                                  </a:lnTo>
                                  <a:lnTo>
                                    <a:pt x="1898" y="1403"/>
                                  </a:lnTo>
                                  <a:lnTo>
                                    <a:pt x="1867" y="1381"/>
                                  </a:lnTo>
                                  <a:lnTo>
                                    <a:pt x="1849" y="1363"/>
                                  </a:lnTo>
                                  <a:lnTo>
                                    <a:pt x="1818" y="1341"/>
                                  </a:lnTo>
                                  <a:lnTo>
                                    <a:pt x="1789" y="1326"/>
                                  </a:lnTo>
                                  <a:lnTo>
                                    <a:pt x="1758" y="1310"/>
                                  </a:lnTo>
                                  <a:lnTo>
                                    <a:pt x="1758" y="1310"/>
                                  </a:lnTo>
                                  <a:lnTo>
                                    <a:pt x="1736" y="1295"/>
                                  </a:lnTo>
                                  <a:lnTo>
                                    <a:pt x="1708" y="1286"/>
                                  </a:lnTo>
                                  <a:lnTo>
                                    <a:pt x="1677" y="1271"/>
                                  </a:lnTo>
                                  <a:lnTo>
                                    <a:pt x="1648" y="1251"/>
                                  </a:lnTo>
                                  <a:lnTo>
                                    <a:pt x="1608" y="1235"/>
                                  </a:lnTo>
                                  <a:lnTo>
                                    <a:pt x="1566" y="1215"/>
                                  </a:lnTo>
                                  <a:lnTo>
                                    <a:pt x="1526" y="1196"/>
                                  </a:lnTo>
                                  <a:lnTo>
                                    <a:pt x="1473" y="1171"/>
                                  </a:lnTo>
                                  <a:lnTo>
                                    <a:pt x="1424" y="1145"/>
                                  </a:lnTo>
                                  <a:lnTo>
                                    <a:pt x="1365" y="1118"/>
                                  </a:lnTo>
                                  <a:lnTo>
                                    <a:pt x="1303" y="1094"/>
                                  </a:lnTo>
                                  <a:lnTo>
                                    <a:pt x="1232" y="1067"/>
                                  </a:lnTo>
                                  <a:lnTo>
                                    <a:pt x="1161" y="1039"/>
                                  </a:lnTo>
                                  <a:lnTo>
                                    <a:pt x="1079" y="1012"/>
                                  </a:lnTo>
                                  <a:lnTo>
                                    <a:pt x="1000" y="981"/>
                                  </a:lnTo>
                                  <a:lnTo>
                                    <a:pt x="898" y="953"/>
                                  </a:lnTo>
                                  <a:lnTo>
                                    <a:pt x="807" y="922"/>
                                  </a:lnTo>
                                  <a:lnTo>
                                    <a:pt x="697" y="886"/>
                                  </a:lnTo>
                                  <a:lnTo>
                                    <a:pt x="697" y="886"/>
                                  </a:lnTo>
                                  <a:lnTo>
                                    <a:pt x="677" y="886"/>
                                  </a:lnTo>
                                  <a:lnTo>
                                    <a:pt x="637" y="875"/>
                                  </a:lnTo>
                                  <a:lnTo>
                                    <a:pt x="566" y="862"/>
                                  </a:lnTo>
                                  <a:lnTo>
                                    <a:pt x="474" y="842"/>
                                  </a:lnTo>
                                  <a:lnTo>
                                    <a:pt x="383" y="827"/>
                                  </a:lnTo>
                                  <a:lnTo>
                                    <a:pt x="283" y="805"/>
                                  </a:lnTo>
                                  <a:lnTo>
                                    <a:pt x="184" y="789"/>
                                  </a:lnTo>
                                  <a:lnTo>
                                    <a:pt x="104" y="780"/>
                                  </a:lnTo>
                                  <a:lnTo>
                                    <a:pt x="31" y="774"/>
                                  </a:lnTo>
                                  <a:lnTo>
                                    <a:pt x="31" y="774"/>
                                  </a:lnTo>
                                  <a:lnTo>
                                    <a:pt x="31" y="743"/>
                                  </a:lnTo>
                                  <a:lnTo>
                                    <a:pt x="255" y="765"/>
                                  </a:lnTo>
                                  <a:lnTo>
                                    <a:pt x="821" y="858"/>
                                  </a:lnTo>
                                  <a:lnTo>
                                    <a:pt x="1615" y="1048"/>
                                  </a:lnTo>
                                  <a:lnTo>
                                    <a:pt x="1615" y="1048"/>
                                  </a:lnTo>
                                  <a:lnTo>
                                    <a:pt x="1577" y="972"/>
                                  </a:lnTo>
                                  <a:lnTo>
                                    <a:pt x="1566" y="972"/>
                                  </a:lnTo>
                                  <a:lnTo>
                                    <a:pt x="1546" y="968"/>
                                  </a:lnTo>
                                  <a:lnTo>
                                    <a:pt x="1517" y="957"/>
                                  </a:lnTo>
                                  <a:lnTo>
                                    <a:pt x="1473" y="946"/>
                                  </a:lnTo>
                                  <a:lnTo>
                                    <a:pt x="1436" y="937"/>
                                  </a:lnTo>
                                  <a:lnTo>
                                    <a:pt x="1374" y="922"/>
                                  </a:lnTo>
                                  <a:lnTo>
                                    <a:pt x="1303" y="911"/>
                                  </a:lnTo>
                                  <a:lnTo>
                                    <a:pt x="1232" y="893"/>
                                  </a:lnTo>
                                  <a:lnTo>
                                    <a:pt x="1152" y="875"/>
                                  </a:lnTo>
                                  <a:lnTo>
                                    <a:pt x="1062" y="862"/>
                                  </a:lnTo>
                                  <a:lnTo>
                                    <a:pt x="971" y="842"/>
                                  </a:lnTo>
                                  <a:lnTo>
                                    <a:pt x="869" y="827"/>
                                  </a:lnTo>
                                  <a:lnTo>
                                    <a:pt x="777" y="811"/>
                                  </a:lnTo>
                                  <a:lnTo>
                                    <a:pt x="666" y="789"/>
                                  </a:lnTo>
                                  <a:lnTo>
                                    <a:pt x="566" y="780"/>
                                  </a:lnTo>
                                  <a:lnTo>
                                    <a:pt x="456" y="765"/>
                                  </a:lnTo>
                                  <a:lnTo>
                                    <a:pt x="343" y="756"/>
                                  </a:lnTo>
                                  <a:lnTo>
                                    <a:pt x="246" y="743"/>
                                  </a:lnTo>
                                  <a:lnTo>
                                    <a:pt x="133" y="734"/>
                                  </a:lnTo>
                                  <a:lnTo>
                                    <a:pt x="31" y="729"/>
                                  </a:lnTo>
                                  <a:lnTo>
                                    <a:pt x="31" y="729"/>
                                  </a:lnTo>
                                  <a:lnTo>
                                    <a:pt x="18" y="721"/>
                                  </a:lnTo>
                                  <a:lnTo>
                                    <a:pt x="202" y="721"/>
                                  </a:lnTo>
                                  <a:lnTo>
                                    <a:pt x="717" y="774"/>
                                  </a:lnTo>
                                  <a:lnTo>
                                    <a:pt x="1555" y="942"/>
                                  </a:lnTo>
                                  <a:lnTo>
                                    <a:pt x="1555" y="942"/>
                                  </a:lnTo>
                                  <a:lnTo>
                                    <a:pt x="1535" y="842"/>
                                  </a:lnTo>
                                  <a:lnTo>
                                    <a:pt x="1526" y="842"/>
                                  </a:lnTo>
                                  <a:lnTo>
                                    <a:pt x="1493" y="831"/>
                                  </a:lnTo>
                                  <a:lnTo>
                                    <a:pt x="1436" y="820"/>
                                  </a:lnTo>
                                  <a:lnTo>
                                    <a:pt x="1365" y="811"/>
                                  </a:lnTo>
                                  <a:lnTo>
                                    <a:pt x="1274" y="796"/>
                                  </a:lnTo>
                                  <a:lnTo>
                                    <a:pt x="1161" y="780"/>
                                  </a:lnTo>
                                  <a:lnTo>
                                    <a:pt x="1042" y="760"/>
                                  </a:lnTo>
                                  <a:lnTo>
                                    <a:pt x="911" y="743"/>
                                  </a:lnTo>
                                  <a:lnTo>
                                    <a:pt x="770" y="725"/>
                                  </a:lnTo>
                                  <a:lnTo>
                                    <a:pt x="626" y="710"/>
                                  </a:lnTo>
                                  <a:lnTo>
                                    <a:pt x="474" y="694"/>
                                  </a:lnTo>
                                  <a:lnTo>
                                    <a:pt x="314" y="679"/>
                                  </a:lnTo>
                                  <a:lnTo>
                                    <a:pt x="162" y="674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376" y="670"/>
                                  </a:lnTo>
                                  <a:lnTo>
                                    <a:pt x="1102" y="663"/>
                                  </a:lnTo>
                                  <a:lnTo>
                                    <a:pt x="1555" y="634"/>
                                  </a:lnTo>
                                  <a:lnTo>
                                    <a:pt x="1555" y="634"/>
                                  </a:lnTo>
                                  <a:lnTo>
                                    <a:pt x="1577" y="573"/>
                                  </a:lnTo>
                                  <a:lnTo>
                                    <a:pt x="1615" y="455"/>
                                  </a:lnTo>
                                  <a:lnTo>
                                    <a:pt x="1648" y="385"/>
                                  </a:lnTo>
                                  <a:lnTo>
                                    <a:pt x="1648" y="385"/>
                                  </a:lnTo>
                                  <a:lnTo>
                                    <a:pt x="1639" y="385"/>
                                  </a:lnTo>
                                  <a:lnTo>
                                    <a:pt x="1615" y="391"/>
                                  </a:lnTo>
                                  <a:lnTo>
                                    <a:pt x="1586" y="396"/>
                                  </a:lnTo>
                                  <a:lnTo>
                                    <a:pt x="1546" y="405"/>
                                  </a:lnTo>
                                  <a:lnTo>
                                    <a:pt x="1486" y="416"/>
                                  </a:lnTo>
                                  <a:lnTo>
                                    <a:pt x="1424" y="425"/>
                                  </a:lnTo>
                                  <a:lnTo>
                                    <a:pt x="1351" y="440"/>
                                  </a:lnTo>
                                  <a:lnTo>
                                    <a:pt x="1274" y="451"/>
                                  </a:lnTo>
                                  <a:lnTo>
                                    <a:pt x="1192" y="467"/>
                                  </a:lnTo>
                                  <a:lnTo>
                                    <a:pt x="1102" y="482"/>
                                  </a:lnTo>
                                  <a:lnTo>
                                    <a:pt x="1011" y="497"/>
                                  </a:lnTo>
                                  <a:lnTo>
                                    <a:pt x="920" y="511"/>
                                  </a:lnTo>
                                  <a:lnTo>
                                    <a:pt x="821" y="522"/>
                                  </a:lnTo>
                                  <a:lnTo>
                                    <a:pt x="728" y="537"/>
                                  </a:lnTo>
                                  <a:lnTo>
                                    <a:pt x="626" y="553"/>
                                  </a:lnTo>
                                  <a:lnTo>
                                    <a:pt x="535" y="562"/>
                                  </a:lnTo>
                                  <a:lnTo>
                                    <a:pt x="445" y="573"/>
                                  </a:lnTo>
                                  <a:lnTo>
                                    <a:pt x="352" y="584"/>
                                  </a:lnTo>
                                  <a:lnTo>
                                    <a:pt x="263" y="588"/>
                                  </a:lnTo>
                                  <a:lnTo>
                                    <a:pt x="193" y="592"/>
                                  </a:lnTo>
                                  <a:lnTo>
                                    <a:pt x="124" y="592"/>
                                  </a:lnTo>
                                  <a:lnTo>
                                    <a:pt x="51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103680"/>
                              <a:ext cx="345600" cy="85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1346">
                                  <a:moveTo>
                                    <a:pt x="290" y="14"/>
                                  </a:moveTo>
                                  <a:lnTo>
                                    <a:pt x="272" y="25"/>
                                  </a:lnTo>
                                  <a:lnTo>
                                    <a:pt x="241" y="69"/>
                                  </a:lnTo>
                                  <a:lnTo>
                                    <a:pt x="199" y="140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19" y="387"/>
                                  </a:lnTo>
                                  <a:lnTo>
                                    <a:pt x="119" y="387"/>
                                  </a:lnTo>
                                  <a:lnTo>
                                    <a:pt x="100" y="688"/>
                                  </a:lnTo>
                                  <a:lnTo>
                                    <a:pt x="199" y="1012"/>
                                  </a:lnTo>
                                  <a:lnTo>
                                    <a:pt x="544" y="1346"/>
                                  </a:lnTo>
                                  <a:lnTo>
                                    <a:pt x="544" y="1346"/>
                                  </a:lnTo>
                                  <a:lnTo>
                                    <a:pt x="513" y="1346"/>
                                  </a:lnTo>
                                  <a:lnTo>
                                    <a:pt x="433" y="1324"/>
                                  </a:lnTo>
                                  <a:lnTo>
                                    <a:pt x="321" y="1253"/>
                                  </a:lnTo>
                                  <a:lnTo>
                                    <a:pt x="321" y="1253"/>
                                  </a:lnTo>
                                  <a:lnTo>
                                    <a:pt x="303" y="1229"/>
                                  </a:lnTo>
                                  <a:lnTo>
                                    <a:pt x="272" y="1204"/>
                                  </a:lnTo>
                                  <a:lnTo>
                                    <a:pt x="241" y="1178"/>
                                  </a:lnTo>
                                  <a:lnTo>
                                    <a:pt x="210" y="1147"/>
                                  </a:lnTo>
                                  <a:lnTo>
                                    <a:pt x="190" y="1112"/>
                                  </a:lnTo>
                                  <a:lnTo>
                                    <a:pt x="161" y="1076"/>
                                  </a:lnTo>
                                  <a:lnTo>
                                    <a:pt x="128" y="1041"/>
                                  </a:lnTo>
                                  <a:lnTo>
                                    <a:pt x="100" y="999"/>
                                  </a:lnTo>
                                  <a:lnTo>
                                    <a:pt x="75" y="959"/>
                                  </a:lnTo>
                                  <a:lnTo>
                                    <a:pt x="58" y="919"/>
                                  </a:lnTo>
                                  <a:lnTo>
                                    <a:pt x="40" y="873"/>
                                  </a:lnTo>
                                  <a:lnTo>
                                    <a:pt x="18" y="829"/>
                                  </a:lnTo>
                                  <a:lnTo>
                                    <a:pt x="7" y="783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31" y="433"/>
                                  </a:lnTo>
                                  <a:lnTo>
                                    <a:pt x="100" y="201"/>
                                  </a:lnTo>
                                  <a:lnTo>
                                    <a:pt x="259" y="9"/>
                                  </a:lnTo>
                                  <a:lnTo>
                                    <a:pt x="259" y="9"/>
                                  </a:lnTo>
                                  <a:lnTo>
                                    <a:pt x="272" y="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9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880" y="30960"/>
                              <a:ext cx="584280" cy="90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429">
                                  <a:moveTo>
                                    <a:pt x="385" y="0"/>
                                  </a:moveTo>
                                  <a:lnTo>
                                    <a:pt x="376" y="6"/>
                                  </a:lnTo>
                                  <a:lnTo>
                                    <a:pt x="363" y="13"/>
                                  </a:lnTo>
                                  <a:lnTo>
                                    <a:pt x="385" y="15"/>
                                  </a:lnTo>
                                  <a:lnTo>
                                    <a:pt x="385" y="15"/>
                                  </a:lnTo>
                                  <a:lnTo>
                                    <a:pt x="475" y="42"/>
                                  </a:lnTo>
                                  <a:lnTo>
                                    <a:pt x="648" y="167"/>
                                  </a:lnTo>
                                  <a:lnTo>
                                    <a:pt x="832" y="501"/>
                                  </a:lnTo>
                                  <a:lnTo>
                                    <a:pt x="832" y="501"/>
                                  </a:lnTo>
                                  <a:lnTo>
                                    <a:pt x="838" y="539"/>
                                  </a:lnTo>
                                  <a:lnTo>
                                    <a:pt x="858" y="609"/>
                                  </a:lnTo>
                                  <a:lnTo>
                                    <a:pt x="858" y="669"/>
                                  </a:lnTo>
                                  <a:lnTo>
                                    <a:pt x="858" y="669"/>
                                  </a:lnTo>
                                  <a:lnTo>
                                    <a:pt x="847" y="689"/>
                                  </a:lnTo>
                                  <a:lnTo>
                                    <a:pt x="832" y="684"/>
                                  </a:lnTo>
                                  <a:lnTo>
                                    <a:pt x="832" y="669"/>
                                  </a:lnTo>
                                  <a:lnTo>
                                    <a:pt x="832" y="669"/>
                                  </a:lnTo>
                                  <a:lnTo>
                                    <a:pt x="832" y="563"/>
                                  </a:lnTo>
                                  <a:lnTo>
                                    <a:pt x="756" y="386"/>
                                  </a:lnTo>
                                  <a:lnTo>
                                    <a:pt x="557" y="280"/>
                                  </a:lnTo>
                                  <a:lnTo>
                                    <a:pt x="557" y="280"/>
                                  </a:lnTo>
                                  <a:lnTo>
                                    <a:pt x="513" y="280"/>
                                  </a:lnTo>
                                  <a:lnTo>
                                    <a:pt x="484" y="280"/>
                                  </a:lnTo>
                                  <a:lnTo>
                                    <a:pt x="445" y="285"/>
                                  </a:lnTo>
                                  <a:lnTo>
                                    <a:pt x="414" y="296"/>
                                  </a:lnTo>
                                  <a:lnTo>
                                    <a:pt x="385" y="311"/>
                                  </a:lnTo>
                                  <a:lnTo>
                                    <a:pt x="345" y="324"/>
                                  </a:lnTo>
                                  <a:lnTo>
                                    <a:pt x="314" y="340"/>
                                  </a:lnTo>
                                  <a:lnTo>
                                    <a:pt x="283" y="360"/>
                                  </a:lnTo>
                                  <a:lnTo>
                                    <a:pt x="254" y="386"/>
                                  </a:lnTo>
                                  <a:lnTo>
                                    <a:pt x="234" y="410"/>
                                  </a:lnTo>
                                  <a:lnTo>
                                    <a:pt x="201" y="437"/>
                                  </a:lnTo>
                                  <a:lnTo>
                                    <a:pt x="181" y="466"/>
                                  </a:lnTo>
                                  <a:lnTo>
                                    <a:pt x="153" y="497"/>
                                  </a:lnTo>
                                  <a:lnTo>
                                    <a:pt x="133" y="528"/>
                                  </a:lnTo>
                                  <a:lnTo>
                                    <a:pt x="113" y="558"/>
                                  </a:lnTo>
                                  <a:lnTo>
                                    <a:pt x="91" y="594"/>
                                  </a:lnTo>
                                  <a:lnTo>
                                    <a:pt x="73" y="625"/>
                                  </a:lnTo>
                                  <a:lnTo>
                                    <a:pt x="60" y="660"/>
                                  </a:lnTo>
                                  <a:lnTo>
                                    <a:pt x="42" y="695"/>
                                  </a:lnTo>
                                  <a:lnTo>
                                    <a:pt x="31" y="729"/>
                                  </a:lnTo>
                                  <a:lnTo>
                                    <a:pt x="20" y="760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1" y="826"/>
                                  </a:lnTo>
                                  <a:lnTo>
                                    <a:pt x="0" y="861"/>
                                  </a:lnTo>
                                  <a:lnTo>
                                    <a:pt x="0" y="892"/>
                                  </a:lnTo>
                                  <a:lnTo>
                                    <a:pt x="0" y="892"/>
                                  </a:lnTo>
                                  <a:lnTo>
                                    <a:pt x="31" y="1080"/>
                                  </a:lnTo>
                                  <a:lnTo>
                                    <a:pt x="104" y="1246"/>
                                  </a:lnTo>
                                  <a:lnTo>
                                    <a:pt x="223" y="1371"/>
                                  </a:lnTo>
                                  <a:lnTo>
                                    <a:pt x="414" y="1429"/>
                                  </a:lnTo>
                                  <a:lnTo>
                                    <a:pt x="414" y="1429"/>
                                  </a:lnTo>
                                  <a:lnTo>
                                    <a:pt x="456" y="1429"/>
                                  </a:lnTo>
                                  <a:lnTo>
                                    <a:pt x="498" y="1418"/>
                                  </a:lnTo>
                                  <a:lnTo>
                                    <a:pt x="535" y="1409"/>
                                  </a:lnTo>
                                  <a:lnTo>
                                    <a:pt x="566" y="1394"/>
                                  </a:lnTo>
                                  <a:lnTo>
                                    <a:pt x="604" y="1371"/>
                                  </a:lnTo>
                                  <a:lnTo>
                                    <a:pt x="635" y="1347"/>
                                  </a:lnTo>
                                  <a:lnTo>
                                    <a:pt x="666" y="1318"/>
                                  </a:lnTo>
                                  <a:lnTo>
                                    <a:pt x="697" y="1288"/>
                                  </a:lnTo>
                                  <a:lnTo>
                                    <a:pt x="728" y="1250"/>
                                  </a:lnTo>
                                  <a:lnTo>
                                    <a:pt x="747" y="1215"/>
                                  </a:lnTo>
                                  <a:lnTo>
                                    <a:pt x="778" y="1175"/>
                                  </a:lnTo>
                                  <a:lnTo>
                                    <a:pt x="801" y="1135"/>
                                  </a:lnTo>
                                  <a:lnTo>
                                    <a:pt x="818" y="1095"/>
                                  </a:lnTo>
                                  <a:lnTo>
                                    <a:pt x="838" y="1053"/>
                                  </a:lnTo>
                                  <a:lnTo>
                                    <a:pt x="858" y="1007"/>
                                  </a:lnTo>
                                  <a:lnTo>
                                    <a:pt x="869" y="967"/>
                                  </a:lnTo>
                                  <a:lnTo>
                                    <a:pt x="876" y="923"/>
                                  </a:lnTo>
                                  <a:lnTo>
                                    <a:pt x="900" y="881"/>
                                  </a:lnTo>
                                  <a:lnTo>
                                    <a:pt x="909" y="841"/>
                                  </a:lnTo>
                                  <a:lnTo>
                                    <a:pt x="909" y="806"/>
                                  </a:lnTo>
                                  <a:lnTo>
                                    <a:pt x="920" y="766"/>
                                  </a:lnTo>
                                  <a:lnTo>
                                    <a:pt x="920" y="735"/>
                                  </a:lnTo>
                                  <a:lnTo>
                                    <a:pt x="920" y="735"/>
                                  </a:lnTo>
                                  <a:lnTo>
                                    <a:pt x="920" y="669"/>
                                  </a:lnTo>
                                  <a:lnTo>
                                    <a:pt x="909" y="594"/>
                                  </a:lnTo>
                                  <a:lnTo>
                                    <a:pt x="889" y="512"/>
                                  </a:lnTo>
                                  <a:lnTo>
                                    <a:pt x="858" y="426"/>
                                  </a:lnTo>
                                  <a:lnTo>
                                    <a:pt x="818" y="346"/>
                                  </a:lnTo>
                                  <a:lnTo>
                                    <a:pt x="770" y="265"/>
                                  </a:lnTo>
                                  <a:lnTo>
                                    <a:pt x="717" y="187"/>
                                  </a:lnTo>
                                  <a:lnTo>
                                    <a:pt x="657" y="123"/>
                                  </a:lnTo>
                                  <a:lnTo>
                                    <a:pt x="597" y="68"/>
                                  </a:lnTo>
                                  <a:lnTo>
                                    <a:pt x="524" y="26"/>
                                  </a:lnTo>
                                  <a:lnTo>
                                    <a:pt x="456" y="6"/>
                                  </a:lnTo>
                                  <a:lnTo>
                                    <a:pt x="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560"/>
                              <a:ext cx="3592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75">
                                  <a:moveTo>
                                    <a:pt x="37" y="175"/>
                                  </a:moveTo>
                                  <a:lnTo>
                                    <a:pt x="535" y="133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431" y="7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560"/>
                              <a:ext cx="3592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75">
                                  <a:moveTo>
                                    <a:pt x="37" y="175"/>
                                  </a:moveTo>
                                  <a:lnTo>
                                    <a:pt x="535" y="133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431" y="7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00840"/>
                              <a:ext cx="334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66">
                                  <a:moveTo>
                                    <a:pt x="526" y="0"/>
                                  </a:moveTo>
                                  <a:lnTo>
                                    <a:pt x="11" y="3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26" y="26"/>
                                  </a:lnTo>
                                  <a:lnTo>
                                    <a:pt x="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649440"/>
                              <a:ext cx="326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71">
                                  <a:moveTo>
                                    <a:pt x="515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515" y="29"/>
                                  </a:lnTo>
                                  <a:lnTo>
                                    <a:pt x="5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639360"/>
                              <a:ext cx="3268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359280"/>
                              <a:ext cx="3177720" cy="17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4" h="2805">
                                  <a:moveTo>
                                    <a:pt x="5004" y="0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0" y="2492"/>
                                  </a:lnTo>
                                  <a:lnTo>
                                    <a:pt x="2483" y="2805"/>
                                  </a:lnTo>
                                  <a:lnTo>
                                    <a:pt x="5004" y="2492"/>
                                  </a:lnTo>
                                  <a:lnTo>
                                    <a:pt x="50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349200"/>
                              <a:ext cx="31986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7" h="400">
                                  <a:moveTo>
                                    <a:pt x="60" y="387"/>
                                  </a:moveTo>
                                  <a:lnTo>
                                    <a:pt x="35" y="400"/>
                                  </a:lnTo>
                                  <a:lnTo>
                                    <a:pt x="5037" y="31"/>
                                  </a:lnTo>
                                  <a:lnTo>
                                    <a:pt x="5031" y="0"/>
                                  </a:lnTo>
                                  <a:lnTo>
                                    <a:pt x="26" y="369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26" y="369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60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595080"/>
                              <a:ext cx="38160" cy="135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134">
                                  <a:moveTo>
                                    <a:pt x="40" y="2105"/>
                                  </a:moveTo>
                                  <a:lnTo>
                                    <a:pt x="60" y="212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21"/>
                                  </a:lnTo>
                                  <a:lnTo>
                                    <a:pt x="24" y="2134"/>
                                  </a:lnTo>
                                  <a:lnTo>
                                    <a:pt x="0" y="2121"/>
                                  </a:lnTo>
                                  <a:lnTo>
                                    <a:pt x="0" y="2132"/>
                                  </a:lnTo>
                                  <a:lnTo>
                                    <a:pt x="24" y="2134"/>
                                  </a:lnTo>
                                  <a:lnTo>
                                    <a:pt x="40" y="2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931760"/>
                              <a:ext cx="15854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345">
                                  <a:moveTo>
                                    <a:pt x="2481" y="314"/>
                                  </a:moveTo>
                                  <a:lnTo>
                                    <a:pt x="2497" y="3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481" y="342"/>
                                  </a:lnTo>
                                  <a:lnTo>
                                    <a:pt x="2497" y="342"/>
                                  </a:lnTo>
                                  <a:lnTo>
                                    <a:pt x="2481" y="342"/>
                                  </a:lnTo>
                                  <a:lnTo>
                                    <a:pt x="2490" y="345"/>
                                  </a:lnTo>
                                  <a:lnTo>
                                    <a:pt x="2497" y="342"/>
                                  </a:lnTo>
                                  <a:lnTo>
                                    <a:pt x="2481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1931760"/>
                              <a:ext cx="16250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9" h="342">
                                  <a:moveTo>
                                    <a:pt x="2499" y="16"/>
                                  </a:moveTo>
                                  <a:lnTo>
                                    <a:pt x="2524" y="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6" y="342"/>
                                  </a:lnTo>
                                  <a:lnTo>
                                    <a:pt x="2539" y="29"/>
                                  </a:lnTo>
                                  <a:lnTo>
                                    <a:pt x="2559" y="16"/>
                                  </a:lnTo>
                                  <a:lnTo>
                                    <a:pt x="2539" y="29"/>
                                  </a:lnTo>
                                  <a:lnTo>
                                    <a:pt x="2559" y="27"/>
                                  </a:lnTo>
                                  <a:lnTo>
                                    <a:pt x="2559" y="16"/>
                                  </a:lnTo>
                                  <a:lnTo>
                                    <a:pt x="249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348120"/>
                              <a:ext cx="3816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510">
                                  <a:moveTo>
                                    <a:pt x="33" y="3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510"/>
                                  </a:lnTo>
                                  <a:lnTo>
                                    <a:pt x="60" y="2510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840" y="428040"/>
                              <a:ext cx="244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05">
                                  <a:moveTo>
                                    <a:pt x="0" y="0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314" y="64"/>
                                  </a:lnTo>
                                  <a:lnTo>
                                    <a:pt x="385" y="90"/>
                                  </a:lnTo>
                                  <a:lnTo>
                                    <a:pt x="385" y="90"/>
                                  </a:lnTo>
                                  <a:lnTo>
                                    <a:pt x="365" y="115"/>
                                  </a:lnTo>
                                  <a:lnTo>
                                    <a:pt x="341" y="165"/>
                                  </a:lnTo>
                                  <a:lnTo>
                                    <a:pt x="354" y="205"/>
                                  </a:lnTo>
                                  <a:lnTo>
                                    <a:pt x="354" y="205"/>
                                  </a:lnTo>
                                  <a:lnTo>
                                    <a:pt x="314" y="196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75" y="161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840" y="428040"/>
                              <a:ext cx="244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05">
                                  <a:moveTo>
                                    <a:pt x="0" y="0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314" y="64"/>
                                  </a:lnTo>
                                  <a:lnTo>
                                    <a:pt x="385" y="90"/>
                                  </a:lnTo>
                                  <a:lnTo>
                                    <a:pt x="385" y="90"/>
                                  </a:lnTo>
                                  <a:lnTo>
                                    <a:pt x="365" y="115"/>
                                  </a:lnTo>
                                  <a:lnTo>
                                    <a:pt x="341" y="165"/>
                                  </a:lnTo>
                                  <a:lnTo>
                                    <a:pt x="354" y="205"/>
                                  </a:lnTo>
                                  <a:lnTo>
                                    <a:pt x="354" y="205"/>
                                  </a:lnTo>
                                  <a:lnTo>
                                    <a:pt x="314" y="196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75" y="161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501120"/>
                              <a:ext cx="25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">
                                  <a:moveTo>
                                    <a:pt x="0" y="57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485280"/>
                              <a:ext cx="954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">
                                  <a:moveTo>
                                    <a:pt x="150" y="0"/>
                                  </a:moveTo>
                                  <a:lnTo>
                                    <a:pt x="117" y="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443160"/>
                              <a:ext cx="126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5">
                                  <a:moveTo>
                                    <a:pt x="0" y="75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430560"/>
                              <a:ext cx="77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6">
                                  <a:moveTo>
                                    <a:pt x="122" y="0"/>
                                  </a:moveTo>
                                  <a:lnTo>
                                    <a:pt x="100" y="9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433800"/>
                              <a:ext cx="198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87">
                                  <a:moveTo>
                                    <a:pt x="312" y="187"/>
                                  </a:moveTo>
                                  <a:lnTo>
                                    <a:pt x="292" y="156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394200"/>
                              <a:ext cx="631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214">
                                  <a:moveTo>
                                    <a:pt x="372" y="0"/>
                                  </a:moveTo>
                                  <a:lnTo>
                                    <a:pt x="403" y="26"/>
                                  </a:lnTo>
                                  <a:lnTo>
                                    <a:pt x="502" y="57"/>
                                  </a:lnTo>
                                  <a:lnTo>
                                    <a:pt x="655" y="53"/>
                                  </a:lnTo>
                                  <a:lnTo>
                                    <a:pt x="655" y="53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85" y="81"/>
                                  </a:lnTo>
                                  <a:lnTo>
                                    <a:pt x="867" y="88"/>
                                  </a:lnTo>
                                  <a:lnTo>
                                    <a:pt x="867" y="88"/>
                                  </a:lnTo>
                                  <a:lnTo>
                                    <a:pt x="876" y="104"/>
                                  </a:lnTo>
                                  <a:lnTo>
                                    <a:pt x="927" y="132"/>
                                  </a:lnTo>
                                  <a:lnTo>
                                    <a:pt x="995" y="157"/>
                                  </a:lnTo>
                                  <a:lnTo>
                                    <a:pt x="995" y="157"/>
                                  </a:lnTo>
                                  <a:lnTo>
                                    <a:pt x="936" y="163"/>
                                  </a:lnTo>
                                  <a:lnTo>
                                    <a:pt x="827" y="183"/>
                                  </a:lnTo>
                                  <a:lnTo>
                                    <a:pt x="745" y="214"/>
                                  </a:lnTo>
                                  <a:lnTo>
                                    <a:pt x="745" y="214"/>
                                  </a:lnTo>
                                  <a:lnTo>
                                    <a:pt x="717" y="210"/>
                                  </a:lnTo>
                                  <a:lnTo>
                                    <a:pt x="644" y="194"/>
                                  </a:lnTo>
                                  <a:lnTo>
                                    <a:pt x="544" y="183"/>
                                  </a:lnTo>
                                  <a:lnTo>
                                    <a:pt x="434" y="188"/>
                                  </a:lnTo>
                                  <a:lnTo>
                                    <a:pt x="323" y="203"/>
                                  </a:lnTo>
                                  <a:lnTo>
                                    <a:pt x="323" y="203"/>
                                  </a:lnTo>
                                  <a:lnTo>
                                    <a:pt x="290" y="183"/>
                                  </a:lnTo>
                                  <a:lnTo>
                                    <a:pt x="230" y="143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237" y="37"/>
                                  </a:lnTo>
                                  <a:lnTo>
                                    <a:pt x="3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394200"/>
                              <a:ext cx="631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214">
                                  <a:moveTo>
                                    <a:pt x="372" y="0"/>
                                  </a:moveTo>
                                  <a:lnTo>
                                    <a:pt x="403" y="26"/>
                                  </a:lnTo>
                                  <a:lnTo>
                                    <a:pt x="502" y="57"/>
                                  </a:lnTo>
                                  <a:lnTo>
                                    <a:pt x="655" y="53"/>
                                  </a:lnTo>
                                  <a:lnTo>
                                    <a:pt x="655" y="53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85" y="81"/>
                                  </a:lnTo>
                                  <a:lnTo>
                                    <a:pt x="867" y="88"/>
                                  </a:lnTo>
                                  <a:lnTo>
                                    <a:pt x="867" y="88"/>
                                  </a:lnTo>
                                  <a:lnTo>
                                    <a:pt x="876" y="104"/>
                                  </a:lnTo>
                                  <a:lnTo>
                                    <a:pt x="927" y="132"/>
                                  </a:lnTo>
                                  <a:lnTo>
                                    <a:pt x="995" y="157"/>
                                  </a:lnTo>
                                  <a:lnTo>
                                    <a:pt x="995" y="157"/>
                                  </a:lnTo>
                                  <a:lnTo>
                                    <a:pt x="936" y="163"/>
                                  </a:lnTo>
                                  <a:lnTo>
                                    <a:pt x="827" y="183"/>
                                  </a:lnTo>
                                  <a:lnTo>
                                    <a:pt x="745" y="214"/>
                                  </a:lnTo>
                                  <a:lnTo>
                                    <a:pt x="745" y="214"/>
                                  </a:lnTo>
                                  <a:lnTo>
                                    <a:pt x="717" y="210"/>
                                  </a:lnTo>
                                  <a:lnTo>
                                    <a:pt x="644" y="194"/>
                                  </a:lnTo>
                                  <a:lnTo>
                                    <a:pt x="544" y="183"/>
                                  </a:lnTo>
                                  <a:lnTo>
                                    <a:pt x="434" y="188"/>
                                  </a:lnTo>
                                  <a:lnTo>
                                    <a:pt x="323" y="203"/>
                                  </a:lnTo>
                                  <a:lnTo>
                                    <a:pt x="323" y="203"/>
                                  </a:lnTo>
                                  <a:lnTo>
                                    <a:pt x="290" y="183"/>
                                  </a:lnTo>
                                  <a:lnTo>
                                    <a:pt x="230" y="143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237" y="37"/>
                                  </a:lnTo>
                                  <a:lnTo>
                                    <a:pt x="3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880" y="402480"/>
                              <a:ext cx="90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64">
                                  <a:moveTo>
                                    <a:pt x="142" y="0"/>
                                  </a:moveTo>
                                  <a:lnTo>
                                    <a:pt x="128" y="18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460440"/>
                              <a:ext cx="183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9">
                                  <a:moveTo>
                                    <a:pt x="0" y="99"/>
                                  </a:moveTo>
                                  <a:lnTo>
                                    <a:pt x="20" y="79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920" y="428040"/>
                              <a:ext cx="102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9">
                                  <a:moveTo>
                                    <a:pt x="162" y="0"/>
                                  </a:moveTo>
                                  <a:lnTo>
                                    <a:pt x="151" y="13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450360"/>
                              <a:ext cx="12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60">
                                  <a:moveTo>
                                    <a:pt x="203" y="0"/>
                                  </a:moveTo>
                                  <a:lnTo>
                                    <a:pt x="181" y="9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482760"/>
                              <a:ext cx="10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75">
                                  <a:moveTo>
                                    <a:pt x="161" y="75"/>
                                  </a:moveTo>
                                  <a:lnTo>
                                    <a:pt x="153" y="60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423720"/>
                              <a:ext cx="536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11">
                                  <a:moveTo>
                                    <a:pt x="844" y="111"/>
                                  </a:moveTo>
                                  <a:lnTo>
                                    <a:pt x="707" y="111"/>
                                  </a:lnTo>
                                  <a:lnTo>
                                    <a:pt x="382" y="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301680"/>
                              <a:ext cx="5958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8">
                                  <a:moveTo>
                                    <a:pt x="252" y="82"/>
                                  </a:moveTo>
                                  <a:lnTo>
                                    <a:pt x="303" y="91"/>
                                  </a:lnTo>
                                  <a:lnTo>
                                    <a:pt x="411" y="86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586" y="31"/>
                                  </a:lnTo>
                                  <a:lnTo>
                                    <a:pt x="675" y="22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76" y="11"/>
                                  </a:lnTo>
                                  <a:lnTo>
                                    <a:pt x="847" y="22"/>
                                  </a:lnTo>
                                  <a:lnTo>
                                    <a:pt x="938" y="22"/>
                                  </a:lnTo>
                                  <a:lnTo>
                                    <a:pt x="938" y="22"/>
                                  </a:lnTo>
                                  <a:lnTo>
                                    <a:pt x="927" y="26"/>
                                  </a:lnTo>
                                  <a:lnTo>
                                    <a:pt x="893" y="40"/>
                                  </a:lnTo>
                                  <a:lnTo>
                                    <a:pt x="858" y="66"/>
                                  </a:lnTo>
                                  <a:lnTo>
                                    <a:pt x="825" y="91"/>
                                  </a:lnTo>
                                  <a:lnTo>
                                    <a:pt x="807" y="117"/>
                                  </a:lnTo>
                                  <a:lnTo>
                                    <a:pt x="796" y="144"/>
                                  </a:lnTo>
                                  <a:lnTo>
                                    <a:pt x="796" y="144"/>
                                  </a:lnTo>
                                  <a:lnTo>
                                    <a:pt x="728" y="146"/>
                                  </a:lnTo>
                                  <a:lnTo>
                                    <a:pt x="575" y="190"/>
                                  </a:lnTo>
                                  <a:lnTo>
                                    <a:pt x="456" y="258"/>
                                  </a:lnTo>
                                  <a:lnTo>
                                    <a:pt x="456" y="258"/>
                                  </a:lnTo>
                                  <a:lnTo>
                                    <a:pt x="403" y="250"/>
                                  </a:lnTo>
                                  <a:lnTo>
                                    <a:pt x="303" y="239"/>
                                  </a:lnTo>
                                  <a:lnTo>
                                    <a:pt x="201" y="250"/>
                                  </a:lnTo>
                                  <a:lnTo>
                                    <a:pt x="201" y="250"/>
                                  </a:lnTo>
                                  <a:lnTo>
                                    <a:pt x="181" y="234"/>
                                  </a:lnTo>
                                  <a:lnTo>
                                    <a:pt x="113" y="21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81" y="146"/>
                                  </a:lnTo>
                                  <a:lnTo>
                                    <a:pt x="234" y="117"/>
                                  </a:lnTo>
                                  <a:lnTo>
                                    <a:pt x="25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301680"/>
                              <a:ext cx="5958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8">
                                  <a:moveTo>
                                    <a:pt x="252" y="82"/>
                                  </a:moveTo>
                                  <a:lnTo>
                                    <a:pt x="303" y="91"/>
                                  </a:lnTo>
                                  <a:lnTo>
                                    <a:pt x="411" y="86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533" y="37"/>
                                  </a:lnTo>
                                  <a:lnTo>
                                    <a:pt x="586" y="31"/>
                                  </a:lnTo>
                                  <a:lnTo>
                                    <a:pt x="675" y="22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76" y="11"/>
                                  </a:lnTo>
                                  <a:lnTo>
                                    <a:pt x="847" y="22"/>
                                  </a:lnTo>
                                  <a:lnTo>
                                    <a:pt x="938" y="22"/>
                                  </a:lnTo>
                                  <a:lnTo>
                                    <a:pt x="938" y="22"/>
                                  </a:lnTo>
                                  <a:lnTo>
                                    <a:pt x="927" y="26"/>
                                  </a:lnTo>
                                  <a:lnTo>
                                    <a:pt x="893" y="40"/>
                                  </a:lnTo>
                                  <a:lnTo>
                                    <a:pt x="858" y="66"/>
                                  </a:lnTo>
                                  <a:lnTo>
                                    <a:pt x="825" y="91"/>
                                  </a:lnTo>
                                  <a:lnTo>
                                    <a:pt x="807" y="117"/>
                                  </a:lnTo>
                                  <a:lnTo>
                                    <a:pt x="796" y="144"/>
                                  </a:lnTo>
                                  <a:lnTo>
                                    <a:pt x="796" y="144"/>
                                  </a:lnTo>
                                  <a:lnTo>
                                    <a:pt x="728" y="146"/>
                                  </a:lnTo>
                                  <a:lnTo>
                                    <a:pt x="575" y="190"/>
                                  </a:lnTo>
                                  <a:lnTo>
                                    <a:pt x="456" y="258"/>
                                  </a:lnTo>
                                  <a:lnTo>
                                    <a:pt x="456" y="258"/>
                                  </a:lnTo>
                                  <a:lnTo>
                                    <a:pt x="403" y="250"/>
                                  </a:lnTo>
                                  <a:lnTo>
                                    <a:pt x="303" y="239"/>
                                  </a:lnTo>
                                  <a:lnTo>
                                    <a:pt x="201" y="250"/>
                                  </a:lnTo>
                                  <a:lnTo>
                                    <a:pt x="201" y="250"/>
                                  </a:lnTo>
                                  <a:lnTo>
                                    <a:pt x="181" y="234"/>
                                  </a:lnTo>
                                  <a:lnTo>
                                    <a:pt x="113" y="21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81" y="146"/>
                                  </a:lnTo>
                                  <a:lnTo>
                                    <a:pt x="234" y="117"/>
                                  </a:lnTo>
                                  <a:lnTo>
                                    <a:pt x="252" y="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321480"/>
                              <a:ext cx="512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159">
                                  <a:moveTo>
                                    <a:pt x="807" y="0"/>
                                  </a:moveTo>
                                  <a:lnTo>
                                    <a:pt x="807" y="0"/>
                                  </a:lnTo>
                                  <a:lnTo>
                                    <a:pt x="787" y="9"/>
                                  </a:lnTo>
                                  <a:lnTo>
                                    <a:pt x="758" y="15"/>
                                  </a:lnTo>
                                  <a:lnTo>
                                    <a:pt x="725" y="29"/>
                                  </a:lnTo>
                                  <a:lnTo>
                                    <a:pt x="690" y="44"/>
                                  </a:lnTo>
                                  <a:lnTo>
                                    <a:pt x="628" y="60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06" y="97"/>
                                  </a:lnTo>
                                  <a:lnTo>
                                    <a:pt x="433" y="113"/>
                                  </a:lnTo>
                                  <a:lnTo>
                                    <a:pt x="356" y="128"/>
                                  </a:lnTo>
                                  <a:lnTo>
                                    <a:pt x="272" y="141"/>
                                  </a:lnTo>
                                  <a:lnTo>
                                    <a:pt x="181" y="152"/>
                                  </a:lnTo>
                                  <a:lnTo>
                                    <a:pt x="90" y="159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359280"/>
                              <a:ext cx="38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">
                                  <a:moveTo>
                                    <a:pt x="42" y="0"/>
                                  </a:moveTo>
                                  <a:lnTo>
                                    <a:pt x="51" y="1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0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414000"/>
                              <a:ext cx="77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81">
                                  <a:moveTo>
                                    <a:pt x="122" y="81"/>
                                  </a:moveTo>
                                  <a:lnTo>
                                    <a:pt x="97" y="57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200" y="325080"/>
                              <a:ext cx="33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9">
                                  <a:moveTo>
                                    <a:pt x="33" y="0"/>
                                  </a:moveTo>
                                  <a:lnTo>
                                    <a:pt x="44" y="1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840" y="30168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13">
                                  <a:moveTo>
                                    <a:pt x="90" y="0"/>
                                  </a:moveTo>
                                  <a:lnTo>
                                    <a:pt x="81" y="26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375840"/>
                              <a:ext cx="133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7">
                                  <a:moveTo>
                                    <a:pt x="210" y="27"/>
                                  </a:moveTo>
                                  <a:lnTo>
                                    <a:pt x="190" y="1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414000"/>
                              <a:ext cx="4615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18">
                                  <a:moveTo>
                                    <a:pt x="727" y="132"/>
                                  </a:moveTo>
                                  <a:lnTo>
                                    <a:pt x="710" y="126"/>
                                  </a:lnTo>
                                  <a:lnTo>
                                    <a:pt x="648" y="101"/>
                                  </a:lnTo>
                                  <a:lnTo>
                                    <a:pt x="597" y="77"/>
                                  </a:lnTo>
                                  <a:lnTo>
                                    <a:pt x="577" y="50"/>
                                  </a:lnTo>
                                  <a:lnTo>
                                    <a:pt x="577" y="50"/>
                                  </a:lnTo>
                                  <a:lnTo>
                                    <a:pt x="515" y="57"/>
                                  </a:lnTo>
                                  <a:lnTo>
                                    <a:pt x="394" y="50"/>
                                  </a:lnTo>
                                  <a:lnTo>
                                    <a:pt x="285" y="26"/>
                                  </a:lnTo>
                                  <a:lnTo>
                                    <a:pt x="285" y="26"/>
                                  </a:lnTo>
                                  <a:lnTo>
                                    <a:pt x="243" y="31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394" y="218"/>
                                  </a:lnTo>
                                  <a:lnTo>
                                    <a:pt x="727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414000"/>
                              <a:ext cx="4615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18">
                                  <a:moveTo>
                                    <a:pt x="727" y="132"/>
                                  </a:moveTo>
                                  <a:lnTo>
                                    <a:pt x="710" y="126"/>
                                  </a:lnTo>
                                  <a:lnTo>
                                    <a:pt x="648" y="101"/>
                                  </a:lnTo>
                                  <a:lnTo>
                                    <a:pt x="597" y="77"/>
                                  </a:lnTo>
                                  <a:lnTo>
                                    <a:pt x="577" y="50"/>
                                  </a:lnTo>
                                  <a:lnTo>
                                    <a:pt x="577" y="50"/>
                                  </a:lnTo>
                                  <a:lnTo>
                                    <a:pt x="515" y="57"/>
                                  </a:lnTo>
                                  <a:lnTo>
                                    <a:pt x="394" y="50"/>
                                  </a:lnTo>
                                  <a:lnTo>
                                    <a:pt x="285" y="26"/>
                                  </a:lnTo>
                                  <a:lnTo>
                                    <a:pt x="285" y="26"/>
                                  </a:lnTo>
                                  <a:lnTo>
                                    <a:pt x="243" y="31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394" y="218"/>
                                  </a:lnTo>
                                  <a:lnTo>
                                    <a:pt x="727" y="1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17960"/>
                              <a:ext cx="262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42">
                                  <a:moveTo>
                                    <a:pt x="0" y="0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221" y="106"/>
                                  </a:lnTo>
                                  <a:lnTo>
                                    <a:pt x="312" y="126"/>
                                  </a:lnTo>
                                  <a:lnTo>
                                    <a:pt x="414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460440"/>
                              <a:ext cx="10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">
                                  <a:moveTo>
                                    <a:pt x="0" y="4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64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430560"/>
                              <a:ext cx="32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00">
                                  <a:moveTo>
                                    <a:pt x="31" y="0"/>
                                  </a:moveTo>
                                  <a:lnTo>
                                    <a:pt x="18" y="2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1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501120"/>
                              <a:ext cx="116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50">
                                  <a:moveTo>
                                    <a:pt x="0" y="50"/>
                                  </a:moveTo>
                                  <a:lnTo>
                                    <a:pt x="19" y="3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445680"/>
                              <a:ext cx="39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2">
                                  <a:moveTo>
                                    <a:pt x="62" y="0"/>
                                  </a:moveTo>
                                  <a:lnTo>
                                    <a:pt x="44" y="2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465480"/>
                              <a:ext cx="6094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228">
                                  <a:moveTo>
                                    <a:pt x="376" y="228"/>
                                  </a:moveTo>
                                  <a:lnTo>
                                    <a:pt x="407" y="208"/>
                                  </a:lnTo>
                                  <a:lnTo>
                                    <a:pt x="496" y="166"/>
                                  </a:lnTo>
                                  <a:lnTo>
                                    <a:pt x="657" y="166"/>
                                  </a:lnTo>
                                  <a:lnTo>
                                    <a:pt x="657" y="166"/>
                                  </a:lnTo>
                                  <a:lnTo>
                                    <a:pt x="679" y="157"/>
                                  </a:lnTo>
                                  <a:lnTo>
                                    <a:pt x="726" y="137"/>
                                  </a:lnTo>
                                  <a:lnTo>
                                    <a:pt x="788" y="122"/>
                                  </a:lnTo>
                                  <a:lnTo>
                                    <a:pt x="847" y="118"/>
                                  </a:lnTo>
                                  <a:lnTo>
                                    <a:pt x="847" y="118"/>
                                  </a:lnTo>
                                  <a:lnTo>
                                    <a:pt x="858" y="102"/>
                                  </a:lnTo>
                                  <a:lnTo>
                                    <a:pt x="900" y="67"/>
                                  </a:lnTo>
                                  <a:lnTo>
                                    <a:pt x="960" y="36"/>
                                  </a:lnTo>
                                  <a:lnTo>
                                    <a:pt x="960" y="36"/>
                                  </a:lnTo>
                                  <a:lnTo>
                                    <a:pt x="900" y="36"/>
                                  </a:lnTo>
                                  <a:lnTo>
                                    <a:pt x="788" y="27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679" y="5"/>
                                  </a:lnTo>
                                  <a:lnTo>
                                    <a:pt x="626" y="14"/>
                                  </a:lnTo>
                                  <a:lnTo>
                                    <a:pt x="558" y="31"/>
                                  </a:lnTo>
                                  <a:lnTo>
                                    <a:pt x="476" y="40"/>
                                  </a:lnTo>
                                  <a:lnTo>
                                    <a:pt x="376" y="40"/>
                                  </a:lnTo>
                                  <a:lnTo>
                                    <a:pt x="286" y="31"/>
                                  </a:lnTo>
                                  <a:lnTo>
                                    <a:pt x="286" y="31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02" y="182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82" y="208"/>
                                  </a:lnTo>
                                  <a:lnTo>
                                    <a:pt x="244" y="204"/>
                                  </a:lnTo>
                                  <a:lnTo>
                                    <a:pt x="37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465480"/>
                              <a:ext cx="6094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228">
                                  <a:moveTo>
                                    <a:pt x="376" y="228"/>
                                  </a:moveTo>
                                  <a:lnTo>
                                    <a:pt x="407" y="208"/>
                                  </a:lnTo>
                                  <a:lnTo>
                                    <a:pt x="496" y="166"/>
                                  </a:lnTo>
                                  <a:lnTo>
                                    <a:pt x="657" y="166"/>
                                  </a:lnTo>
                                  <a:lnTo>
                                    <a:pt x="657" y="166"/>
                                  </a:lnTo>
                                  <a:lnTo>
                                    <a:pt x="679" y="157"/>
                                  </a:lnTo>
                                  <a:lnTo>
                                    <a:pt x="726" y="137"/>
                                  </a:lnTo>
                                  <a:lnTo>
                                    <a:pt x="788" y="122"/>
                                  </a:lnTo>
                                  <a:lnTo>
                                    <a:pt x="847" y="118"/>
                                  </a:lnTo>
                                  <a:lnTo>
                                    <a:pt x="847" y="118"/>
                                  </a:lnTo>
                                  <a:lnTo>
                                    <a:pt x="858" y="102"/>
                                  </a:lnTo>
                                  <a:lnTo>
                                    <a:pt x="900" y="67"/>
                                  </a:lnTo>
                                  <a:lnTo>
                                    <a:pt x="960" y="36"/>
                                  </a:lnTo>
                                  <a:lnTo>
                                    <a:pt x="960" y="36"/>
                                  </a:lnTo>
                                  <a:lnTo>
                                    <a:pt x="900" y="36"/>
                                  </a:lnTo>
                                  <a:lnTo>
                                    <a:pt x="788" y="27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679" y="5"/>
                                  </a:lnTo>
                                  <a:lnTo>
                                    <a:pt x="626" y="14"/>
                                  </a:lnTo>
                                  <a:lnTo>
                                    <a:pt x="558" y="31"/>
                                  </a:lnTo>
                                  <a:lnTo>
                                    <a:pt x="476" y="40"/>
                                  </a:lnTo>
                                  <a:lnTo>
                                    <a:pt x="376" y="40"/>
                                  </a:lnTo>
                                  <a:lnTo>
                                    <a:pt x="286" y="31"/>
                                  </a:lnTo>
                                  <a:lnTo>
                                    <a:pt x="286" y="31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02" y="182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82" y="208"/>
                                  </a:lnTo>
                                  <a:lnTo>
                                    <a:pt x="244" y="204"/>
                                  </a:lnTo>
                                  <a:lnTo>
                                    <a:pt x="376" y="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490680"/>
                              <a:ext cx="511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64">
                                  <a:moveTo>
                                    <a:pt x="805" y="0"/>
                                  </a:moveTo>
                                  <a:lnTo>
                                    <a:pt x="666" y="5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69520"/>
                              <a:ext cx="96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3">
                                  <a:moveTo>
                                    <a:pt x="152" y="53"/>
                                  </a:moveTo>
                                  <a:lnTo>
                                    <a:pt x="130" y="40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485280"/>
                              <a:ext cx="29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2">
                                  <a:moveTo>
                                    <a:pt x="0" y="0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17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527760"/>
                              <a:ext cx="114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68">
                                  <a:moveTo>
                                    <a:pt x="181" y="68"/>
                                  </a:moveTo>
                                  <a:lnTo>
                                    <a:pt x="161" y="48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507960"/>
                              <a:ext cx="133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1">
                                  <a:moveTo>
                                    <a:pt x="210" y="51"/>
                                  </a:moveTo>
                                  <a:lnTo>
                                    <a:pt x="193" y="39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65480"/>
                              <a:ext cx="882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2">
                                  <a:moveTo>
                                    <a:pt x="139" y="0"/>
                                  </a:moveTo>
                                  <a:lnTo>
                                    <a:pt x="139" y="11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600" y="254160"/>
                              <a:ext cx="3214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238">
                                  <a:moveTo>
                                    <a:pt x="305" y="238"/>
                                  </a:moveTo>
                                  <a:lnTo>
                                    <a:pt x="506" y="141"/>
                                  </a:lnTo>
                                  <a:lnTo>
                                    <a:pt x="477" y="135"/>
                                  </a:lnTo>
                                  <a:lnTo>
                                    <a:pt x="416" y="126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56" y="101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294" y="9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181" y="51"/>
                                  </a:lnTo>
                                  <a:lnTo>
                                    <a:pt x="181" y="51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121" y="192"/>
                                  </a:lnTo>
                                  <a:lnTo>
                                    <a:pt x="192" y="207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281" y="234"/>
                                  </a:lnTo>
                                  <a:lnTo>
                                    <a:pt x="305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240" y="335160"/>
                              <a:ext cx="178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9">
                                  <a:moveTo>
                                    <a:pt x="214" y="26"/>
                                  </a:moveTo>
                                  <a:lnTo>
                                    <a:pt x="203" y="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243" y="24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3" y="24"/>
                                  </a:lnTo>
                                  <a:lnTo>
                                    <a:pt x="281" y="7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1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520" y="330840"/>
                              <a:ext cx="32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3" y="29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24000"/>
                              <a:ext cx="48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0">
                                  <a:moveTo>
                                    <a:pt x="9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280" y="324000"/>
                              <a:ext cx="70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1">
                                  <a:moveTo>
                                    <a:pt x="9" y="14"/>
                                  </a:moveTo>
                                  <a:lnTo>
                                    <a:pt x="38" y="31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280" y="332640"/>
                              <a:ext cx="41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7">
                                  <a:moveTo>
                                    <a:pt x="9" y="0"/>
                                  </a:move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315720"/>
                              <a:ext cx="45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1">
                                  <a:moveTo>
                                    <a:pt x="9" y="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283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5">
                                  <a:moveTo>
                                    <a:pt x="2" y="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520" y="2386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47" y="35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4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280" y="2386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38" y="35"/>
                                  </a:moveTo>
                                  <a:lnTo>
                                    <a:pt x="18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960" y="245880"/>
                              <a:ext cx="46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5">
                                  <a:moveTo>
                                    <a:pt x="44" y="33"/>
                                  </a:moveTo>
                                  <a:lnTo>
                                    <a:pt x="42" y="35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254160"/>
                              <a:ext cx="57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8">
                                  <a:moveTo>
                                    <a:pt x="33" y="48"/>
                                  </a:moveTo>
                                  <a:lnTo>
                                    <a:pt x="40" y="46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267840"/>
                              <a:ext cx="55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2">
                                  <a:moveTo>
                                    <a:pt x="29" y="42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277560"/>
                              <a:ext cx="18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7">
                                  <a:moveTo>
                                    <a:pt x="29" y="27"/>
                                  </a:moveTo>
                                  <a:lnTo>
                                    <a:pt x="1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277560"/>
                              <a:ext cx="59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42">
                                  <a:moveTo>
                                    <a:pt x="35" y="42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87640"/>
                              <a:ext cx="65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8">
                                  <a:moveTo>
                                    <a:pt x="51" y="46"/>
                                  </a:moveTo>
                                  <a:lnTo>
                                    <a:pt x="42" y="48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306000"/>
                              <a:ext cx="59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44">
                                  <a:moveTo>
                                    <a:pt x="58" y="39"/>
                                  </a:moveTo>
                                  <a:lnTo>
                                    <a:pt x="53" y="44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324000"/>
                              <a:ext cx="53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0">
                                  <a:moveTo>
                                    <a:pt x="57" y="22"/>
                                  </a:moveTo>
                                  <a:lnTo>
                                    <a:pt x="64" y="36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5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33768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8">
                                  <a:moveTo>
                                    <a:pt x="57" y="0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337680"/>
                              <a:ext cx="43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6">
                                  <a:moveTo>
                                    <a:pt x="62" y="14"/>
                                  </a:moveTo>
                                  <a:lnTo>
                                    <a:pt x="68" y="16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6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120" y="346680"/>
                              <a:ext cx="46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9">
                                  <a:moveTo>
                                    <a:pt x="73" y="13"/>
                                  </a:moveTo>
                                  <a:lnTo>
                                    <a:pt x="73" y="1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7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354960"/>
                              <a:ext cx="59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48">
                                  <a:moveTo>
                                    <a:pt x="88" y="20"/>
                                  </a:moveTo>
                                  <a:lnTo>
                                    <a:pt x="93" y="2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8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36756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42">
                                  <a:moveTo>
                                    <a:pt x="100" y="15"/>
                                  </a:moveTo>
                                  <a:lnTo>
                                    <a:pt x="95" y="1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10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920" y="37728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0">
                                  <a:moveTo>
                                    <a:pt x="82" y="13"/>
                                  </a:moveTo>
                                  <a:lnTo>
                                    <a:pt x="79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8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385560"/>
                              <a:ext cx="450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0">
                                  <a:moveTo>
                                    <a:pt x="67" y="12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6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960" y="39312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3" y="6"/>
                                  </a:moveTo>
                                  <a:lnTo>
                                    <a:pt x="44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289080"/>
                              <a:ext cx="219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57">
                                  <a:moveTo>
                                    <a:pt x="265" y="157"/>
                                  </a:moveTo>
                                  <a:lnTo>
                                    <a:pt x="345" y="102"/>
                                  </a:lnTo>
                                  <a:lnTo>
                                    <a:pt x="265" y="102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330840"/>
                              <a:ext cx="3974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272">
                                  <a:moveTo>
                                    <a:pt x="626" y="100"/>
                                  </a:moveTo>
                                  <a:lnTo>
                                    <a:pt x="597" y="91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34" y="45"/>
                                  </a:lnTo>
                                  <a:lnTo>
                                    <a:pt x="434" y="45"/>
                                  </a:lnTo>
                                  <a:lnTo>
                                    <a:pt x="343" y="25"/>
                                  </a:lnTo>
                                  <a:lnTo>
                                    <a:pt x="283" y="11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32" y="71"/>
                                  </a:lnTo>
                                  <a:lnTo>
                                    <a:pt x="182" y="7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111" y="146"/>
                                  </a:lnTo>
                                  <a:lnTo>
                                    <a:pt x="173" y="166"/>
                                  </a:lnTo>
                                  <a:lnTo>
                                    <a:pt x="215" y="181"/>
                                  </a:lnTo>
                                  <a:lnTo>
                                    <a:pt x="215" y="181"/>
                                  </a:lnTo>
                                  <a:lnTo>
                                    <a:pt x="241" y="193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354" y="226"/>
                                  </a:lnTo>
                                  <a:lnTo>
                                    <a:pt x="425" y="248"/>
                                  </a:lnTo>
                                  <a:lnTo>
                                    <a:pt x="493" y="263"/>
                                  </a:lnTo>
                                  <a:lnTo>
                                    <a:pt x="573" y="272"/>
                                  </a:lnTo>
                                  <a:lnTo>
                                    <a:pt x="573" y="272"/>
                                  </a:lnTo>
                                  <a:lnTo>
                                    <a:pt x="626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0" y="380520"/>
                              <a:ext cx="40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363240"/>
                              <a:ext cx="61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53">
                                  <a:moveTo>
                                    <a:pt x="6" y="29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50640"/>
                              <a:ext cx="82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9">
                                  <a:moveTo>
                                    <a:pt x="0" y="29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50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9">
                                  <a:moveTo>
                                    <a:pt x="0" y="29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337680"/>
                              <a:ext cx="74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9">
                                  <a:moveTo>
                                    <a:pt x="0" y="27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329400"/>
                              <a:ext cx="61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40">
                                  <a:moveTo>
                                    <a:pt x="0" y="22"/>
                                  </a:moveTo>
                                  <a:lnTo>
                                    <a:pt x="9" y="27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311040"/>
                              <a:ext cx="45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1">
                                  <a:moveTo>
                                    <a:pt x="62" y="34"/>
                                  </a:moveTo>
                                  <a:lnTo>
                                    <a:pt x="9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311040"/>
                              <a:ext cx="39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4">
                                  <a:moveTo>
                                    <a:pt x="62" y="34"/>
                                  </a:moveTo>
                                  <a:lnTo>
                                    <a:pt x="31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32940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8">
                                  <a:moveTo>
                                    <a:pt x="33" y="88"/>
                                  </a:moveTo>
                                  <a:lnTo>
                                    <a:pt x="59" y="7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3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366480"/>
                              <a:ext cx="38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11" y="35"/>
                                  </a:moveTo>
                                  <a:lnTo>
                                    <a:pt x="11" y="3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369000"/>
                              <a:ext cx="67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0">
                                  <a:moveTo>
                                    <a:pt x="18" y="40"/>
                                  </a:moveTo>
                                  <a:lnTo>
                                    <a:pt x="16" y="40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77280"/>
                              <a:ext cx="99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2">
                                  <a:moveTo>
                                    <a:pt x="77" y="18"/>
                                  </a:moveTo>
                                  <a:lnTo>
                                    <a:pt x="64" y="42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7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85560"/>
                              <a:ext cx="48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7">
                                  <a:moveTo>
                                    <a:pt x="77" y="5"/>
                                  </a:moveTo>
                                  <a:lnTo>
                                    <a:pt x="57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7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388800"/>
                              <a:ext cx="40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3">
                                  <a:moveTo>
                                    <a:pt x="62" y="9"/>
                                  </a:moveTo>
                                  <a:lnTo>
                                    <a:pt x="64" y="1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6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74160"/>
                            <a:ext cx="4799160" cy="1902600"/>
                          </a:xfrm>
                        </wpg:grpSpPr>
                        <wps:wsp>
                          <wps:cNvSpPr/>
                          <wps:spPr>
                            <a:xfrm>
                              <a:off x="605160" y="321480"/>
                              <a:ext cx="47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75" y="15"/>
                                  </a:moveTo>
                                  <a:lnTo>
                                    <a:pt x="75" y="1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30840"/>
                              <a:ext cx="55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4">
                                  <a:moveTo>
                                    <a:pt x="84" y="20"/>
                                  </a:moveTo>
                                  <a:lnTo>
                                    <a:pt x="87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8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343800"/>
                              <a:ext cx="60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4">
                                  <a:moveTo>
                                    <a:pt x="95" y="20"/>
                                  </a:moveTo>
                                  <a:lnTo>
                                    <a:pt x="93" y="2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9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356400"/>
                              <a:ext cx="50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8">
                                  <a:moveTo>
                                    <a:pt x="79" y="15"/>
                                  </a:moveTo>
                                  <a:lnTo>
                                    <a:pt x="79" y="1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7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36576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">
                                  <a:moveTo>
                                    <a:pt x="37" y="0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365760"/>
                              <a:ext cx="40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64" y="9"/>
                                  </a:moveTo>
                                  <a:lnTo>
                                    <a:pt x="64" y="9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6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371520"/>
                              <a:ext cx="55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7">
                                  <a:moveTo>
                                    <a:pt x="86" y="20"/>
                                  </a:moveTo>
                                  <a:lnTo>
                                    <a:pt x="88" y="2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384480"/>
                              <a:ext cx="57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0">
                                  <a:moveTo>
                                    <a:pt x="91" y="13"/>
                                  </a:moveTo>
                                  <a:lnTo>
                                    <a:pt x="89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392400"/>
                              <a:ext cx="64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1">
                                  <a:moveTo>
                                    <a:pt x="97" y="23"/>
                                  </a:moveTo>
                                  <a:lnTo>
                                    <a:pt x="101" y="2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9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407160"/>
                              <a:ext cx="58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4">
                                  <a:moveTo>
                                    <a:pt x="88" y="15"/>
                                  </a:moveTo>
                                  <a:lnTo>
                                    <a:pt x="92" y="1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416520"/>
                              <a:ext cx="75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2">
                                  <a:moveTo>
                                    <a:pt x="57" y="20"/>
                                  </a:moveTo>
                                  <a:lnTo>
                                    <a:pt x="95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429480"/>
                              <a:ext cx="39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2">
                                  <a:moveTo>
                                    <a:pt x="0" y="0"/>
                                  </a:move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314640"/>
                              <a:ext cx="74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5">
                                  <a:moveTo>
                                    <a:pt x="67" y="24"/>
                                  </a:moveTo>
                                  <a:lnTo>
                                    <a:pt x="53" y="1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93400"/>
                              <a:ext cx="266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92">
                                  <a:moveTo>
                                    <a:pt x="420" y="70"/>
                                  </a:moveTo>
                                  <a:lnTo>
                                    <a:pt x="402" y="66"/>
                                  </a:lnTo>
                                  <a:lnTo>
                                    <a:pt x="371" y="50"/>
                                  </a:lnTo>
                                  <a:lnTo>
                                    <a:pt x="309" y="30"/>
                                  </a:lnTo>
                                  <a:lnTo>
                                    <a:pt x="250" y="11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210" y="148"/>
                                  </a:lnTo>
                                  <a:lnTo>
                                    <a:pt x="292" y="170"/>
                                  </a:lnTo>
                                  <a:lnTo>
                                    <a:pt x="371" y="1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23200"/>
                              <a:ext cx="112212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597">
                                  <a:moveTo>
                                    <a:pt x="1645" y="243"/>
                                  </a:moveTo>
                                  <a:lnTo>
                                    <a:pt x="1683" y="221"/>
                                  </a:lnTo>
                                  <a:lnTo>
                                    <a:pt x="1725" y="199"/>
                                  </a:lnTo>
                                  <a:lnTo>
                                    <a:pt x="1745" y="181"/>
                                  </a:lnTo>
                                  <a:lnTo>
                                    <a:pt x="1758" y="161"/>
                                  </a:lnTo>
                                  <a:lnTo>
                                    <a:pt x="1736" y="146"/>
                                  </a:lnTo>
                                  <a:lnTo>
                                    <a:pt x="1683" y="130"/>
                                  </a:lnTo>
                                  <a:lnTo>
                                    <a:pt x="1683" y="130"/>
                                  </a:lnTo>
                                  <a:lnTo>
                                    <a:pt x="1625" y="115"/>
                                  </a:lnTo>
                                  <a:lnTo>
                                    <a:pt x="1563" y="100"/>
                                  </a:lnTo>
                                  <a:lnTo>
                                    <a:pt x="1504" y="80"/>
                                  </a:lnTo>
                                  <a:lnTo>
                                    <a:pt x="1442" y="66"/>
                                  </a:lnTo>
                                  <a:lnTo>
                                    <a:pt x="1393" y="46"/>
                                  </a:lnTo>
                                  <a:lnTo>
                                    <a:pt x="1351" y="24"/>
                                  </a:lnTo>
                                  <a:lnTo>
                                    <a:pt x="1320" y="9"/>
                                  </a:lnTo>
                                  <a:lnTo>
                                    <a:pt x="1320" y="9"/>
                                  </a:lnTo>
                                  <a:lnTo>
                                    <a:pt x="1302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32" y="5"/>
                                  </a:lnTo>
                                  <a:lnTo>
                                    <a:pt x="1189" y="16"/>
                                  </a:lnTo>
                                  <a:lnTo>
                                    <a:pt x="1159" y="31"/>
                                  </a:lnTo>
                                  <a:lnTo>
                                    <a:pt x="1121" y="46"/>
                                  </a:lnTo>
                                  <a:lnTo>
                                    <a:pt x="1090" y="66"/>
                                  </a:lnTo>
                                  <a:lnTo>
                                    <a:pt x="1090" y="66"/>
                                  </a:lnTo>
                                  <a:lnTo>
                                    <a:pt x="1059" y="80"/>
                                  </a:lnTo>
                                  <a:lnTo>
                                    <a:pt x="1017" y="100"/>
                                  </a:lnTo>
                                  <a:lnTo>
                                    <a:pt x="979" y="130"/>
                                  </a:lnTo>
                                  <a:lnTo>
                                    <a:pt x="940" y="168"/>
                                  </a:lnTo>
                                  <a:lnTo>
                                    <a:pt x="898" y="217"/>
                                  </a:lnTo>
                                  <a:lnTo>
                                    <a:pt x="880" y="287"/>
                                  </a:lnTo>
                                  <a:lnTo>
                                    <a:pt x="856" y="369"/>
                                  </a:lnTo>
                                  <a:lnTo>
                                    <a:pt x="856" y="369"/>
                                  </a:lnTo>
                                  <a:lnTo>
                                    <a:pt x="827" y="358"/>
                                  </a:lnTo>
                                  <a:lnTo>
                                    <a:pt x="745" y="318"/>
                                  </a:lnTo>
                                  <a:lnTo>
                                    <a:pt x="676" y="232"/>
                                  </a:lnTo>
                                  <a:lnTo>
                                    <a:pt x="676" y="232"/>
                                  </a:lnTo>
                                  <a:lnTo>
                                    <a:pt x="654" y="208"/>
                                  </a:lnTo>
                                  <a:lnTo>
                                    <a:pt x="623" y="181"/>
                                  </a:lnTo>
                                  <a:lnTo>
                                    <a:pt x="608" y="161"/>
                                  </a:lnTo>
                                  <a:lnTo>
                                    <a:pt x="577" y="141"/>
                                  </a:lnTo>
                                  <a:lnTo>
                                    <a:pt x="546" y="122"/>
                                  </a:lnTo>
                                  <a:lnTo>
                                    <a:pt x="504" y="106"/>
                                  </a:lnTo>
                                  <a:lnTo>
                                    <a:pt x="473" y="95"/>
                                  </a:lnTo>
                                  <a:lnTo>
                                    <a:pt x="435" y="84"/>
                                  </a:lnTo>
                                  <a:lnTo>
                                    <a:pt x="404" y="75"/>
                                  </a:lnTo>
                                  <a:lnTo>
                                    <a:pt x="365" y="69"/>
                                  </a:lnTo>
                                  <a:lnTo>
                                    <a:pt x="331" y="66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21" y="172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17" y="21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7" y="267"/>
                                  </a:lnTo>
                                  <a:lnTo>
                                    <a:pt x="17" y="267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90" y="318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90" y="358"/>
                                  </a:lnTo>
                                  <a:lnTo>
                                    <a:pt x="261" y="369"/>
                                  </a:lnTo>
                                  <a:lnTo>
                                    <a:pt x="261" y="369"/>
                                  </a:lnTo>
                                  <a:lnTo>
                                    <a:pt x="261" y="380"/>
                                  </a:lnTo>
                                  <a:lnTo>
                                    <a:pt x="243" y="424"/>
                                  </a:lnTo>
                                  <a:lnTo>
                                    <a:pt x="181" y="510"/>
                                  </a:lnTo>
                                  <a:lnTo>
                                    <a:pt x="181" y="510"/>
                                  </a:lnTo>
                                  <a:lnTo>
                                    <a:pt x="170" y="541"/>
                                  </a:lnTo>
                                  <a:lnTo>
                                    <a:pt x="161" y="559"/>
                                  </a:lnTo>
                                  <a:lnTo>
                                    <a:pt x="170" y="577"/>
                                  </a:lnTo>
                                  <a:lnTo>
                                    <a:pt x="181" y="586"/>
                                  </a:lnTo>
                                  <a:lnTo>
                                    <a:pt x="201" y="590"/>
                                  </a:lnTo>
                                  <a:lnTo>
                                    <a:pt x="212" y="590"/>
                                  </a:lnTo>
                                  <a:lnTo>
                                    <a:pt x="221" y="590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314" y="597"/>
                                  </a:lnTo>
                                  <a:lnTo>
                                    <a:pt x="515" y="577"/>
                                  </a:lnTo>
                                  <a:lnTo>
                                    <a:pt x="805" y="475"/>
                                  </a:lnTo>
                                  <a:lnTo>
                                    <a:pt x="805" y="475"/>
                                  </a:lnTo>
                                  <a:lnTo>
                                    <a:pt x="827" y="484"/>
                                  </a:lnTo>
                                  <a:lnTo>
                                    <a:pt x="887" y="495"/>
                                  </a:lnTo>
                                  <a:lnTo>
                                    <a:pt x="955" y="495"/>
                                  </a:lnTo>
                                  <a:lnTo>
                                    <a:pt x="1030" y="460"/>
                                  </a:lnTo>
                                  <a:lnTo>
                                    <a:pt x="1030" y="460"/>
                                  </a:lnTo>
                                  <a:lnTo>
                                    <a:pt x="1041" y="460"/>
                                  </a:lnTo>
                                  <a:lnTo>
                                    <a:pt x="1059" y="475"/>
                                  </a:lnTo>
                                  <a:lnTo>
                                    <a:pt x="1090" y="491"/>
                                  </a:lnTo>
                                  <a:lnTo>
                                    <a:pt x="1128" y="510"/>
                                  </a:lnTo>
                                  <a:lnTo>
                                    <a:pt x="1181" y="526"/>
                                  </a:lnTo>
                                  <a:lnTo>
                                    <a:pt x="1232" y="541"/>
                                  </a:lnTo>
                                  <a:lnTo>
                                    <a:pt x="1291" y="550"/>
                                  </a:lnTo>
                                  <a:lnTo>
                                    <a:pt x="1331" y="550"/>
                                  </a:lnTo>
                                  <a:lnTo>
                                    <a:pt x="1331" y="550"/>
                                  </a:lnTo>
                                  <a:lnTo>
                                    <a:pt x="1435" y="537"/>
                                  </a:lnTo>
                                  <a:lnTo>
                                    <a:pt x="1492" y="510"/>
                                  </a:lnTo>
                                  <a:lnTo>
                                    <a:pt x="1554" y="453"/>
                                  </a:lnTo>
                                  <a:lnTo>
                                    <a:pt x="1554" y="453"/>
                                  </a:lnTo>
                                  <a:lnTo>
                                    <a:pt x="1583" y="431"/>
                                  </a:lnTo>
                                  <a:lnTo>
                                    <a:pt x="1625" y="404"/>
                                  </a:lnTo>
                                  <a:lnTo>
                                    <a:pt x="1654" y="385"/>
                                  </a:lnTo>
                                  <a:lnTo>
                                    <a:pt x="1683" y="365"/>
                                  </a:lnTo>
                                  <a:lnTo>
                                    <a:pt x="1707" y="349"/>
                                  </a:lnTo>
                                  <a:lnTo>
                                    <a:pt x="1725" y="334"/>
                                  </a:lnTo>
                                  <a:lnTo>
                                    <a:pt x="1745" y="323"/>
                                  </a:lnTo>
                                  <a:lnTo>
                                    <a:pt x="1758" y="318"/>
                                  </a:lnTo>
                                  <a:lnTo>
                                    <a:pt x="1758" y="318"/>
                                  </a:lnTo>
                                  <a:lnTo>
                                    <a:pt x="1767" y="303"/>
                                  </a:lnTo>
                                  <a:lnTo>
                                    <a:pt x="1758" y="272"/>
                                  </a:lnTo>
                                  <a:lnTo>
                                    <a:pt x="1645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23200"/>
                              <a:ext cx="112212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7" h="597">
                                  <a:moveTo>
                                    <a:pt x="1645" y="243"/>
                                  </a:moveTo>
                                  <a:lnTo>
                                    <a:pt x="1683" y="221"/>
                                  </a:lnTo>
                                  <a:lnTo>
                                    <a:pt x="1725" y="199"/>
                                  </a:lnTo>
                                  <a:lnTo>
                                    <a:pt x="1745" y="181"/>
                                  </a:lnTo>
                                  <a:lnTo>
                                    <a:pt x="1758" y="161"/>
                                  </a:lnTo>
                                  <a:lnTo>
                                    <a:pt x="1736" y="146"/>
                                  </a:lnTo>
                                  <a:lnTo>
                                    <a:pt x="1683" y="130"/>
                                  </a:lnTo>
                                  <a:lnTo>
                                    <a:pt x="1683" y="130"/>
                                  </a:lnTo>
                                  <a:lnTo>
                                    <a:pt x="1625" y="115"/>
                                  </a:lnTo>
                                  <a:lnTo>
                                    <a:pt x="1563" y="100"/>
                                  </a:lnTo>
                                  <a:lnTo>
                                    <a:pt x="1504" y="80"/>
                                  </a:lnTo>
                                  <a:lnTo>
                                    <a:pt x="1442" y="66"/>
                                  </a:lnTo>
                                  <a:lnTo>
                                    <a:pt x="1393" y="46"/>
                                  </a:lnTo>
                                  <a:lnTo>
                                    <a:pt x="1351" y="24"/>
                                  </a:lnTo>
                                  <a:lnTo>
                                    <a:pt x="1320" y="9"/>
                                  </a:lnTo>
                                  <a:lnTo>
                                    <a:pt x="1320" y="9"/>
                                  </a:lnTo>
                                  <a:lnTo>
                                    <a:pt x="1302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32" y="5"/>
                                  </a:lnTo>
                                  <a:lnTo>
                                    <a:pt x="1189" y="16"/>
                                  </a:lnTo>
                                  <a:lnTo>
                                    <a:pt x="1159" y="31"/>
                                  </a:lnTo>
                                  <a:lnTo>
                                    <a:pt x="1121" y="46"/>
                                  </a:lnTo>
                                  <a:lnTo>
                                    <a:pt x="1090" y="66"/>
                                  </a:lnTo>
                                  <a:lnTo>
                                    <a:pt x="1090" y="66"/>
                                  </a:lnTo>
                                  <a:lnTo>
                                    <a:pt x="1059" y="80"/>
                                  </a:lnTo>
                                  <a:lnTo>
                                    <a:pt x="1017" y="100"/>
                                  </a:lnTo>
                                  <a:lnTo>
                                    <a:pt x="979" y="130"/>
                                  </a:lnTo>
                                  <a:lnTo>
                                    <a:pt x="940" y="168"/>
                                  </a:lnTo>
                                  <a:lnTo>
                                    <a:pt x="898" y="217"/>
                                  </a:lnTo>
                                  <a:lnTo>
                                    <a:pt x="880" y="287"/>
                                  </a:lnTo>
                                  <a:lnTo>
                                    <a:pt x="856" y="369"/>
                                  </a:lnTo>
                                  <a:lnTo>
                                    <a:pt x="856" y="369"/>
                                  </a:lnTo>
                                  <a:lnTo>
                                    <a:pt x="827" y="358"/>
                                  </a:lnTo>
                                  <a:lnTo>
                                    <a:pt x="745" y="318"/>
                                  </a:lnTo>
                                  <a:lnTo>
                                    <a:pt x="676" y="232"/>
                                  </a:lnTo>
                                  <a:lnTo>
                                    <a:pt x="676" y="232"/>
                                  </a:lnTo>
                                  <a:lnTo>
                                    <a:pt x="654" y="208"/>
                                  </a:lnTo>
                                  <a:lnTo>
                                    <a:pt x="623" y="181"/>
                                  </a:lnTo>
                                  <a:lnTo>
                                    <a:pt x="608" y="161"/>
                                  </a:lnTo>
                                  <a:lnTo>
                                    <a:pt x="577" y="141"/>
                                  </a:lnTo>
                                  <a:lnTo>
                                    <a:pt x="546" y="122"/>
                                  </a:lnTo>
                                  <a:lnTo>
                                    <a:pt x="504" y="106"/>
                                  </a:lnTo>
                                  <a:lnTo>
                                    <a:pt x="473" y="95"/>
                                  </a:lnTo>
                                  <a:lnTo>
                                    <a:pt x="435" y="84"/>
                                  </a:lnTo>
                                  <a:lnTo>
                                    <a:pt x="404" y="75"/>
                                  </a:lnTo>
                                  <a:lnTo>
                                    <a:pt x="365" y="69"/>
                                  </a:lnTo>
                                  <a:lnTo>
                                    <a:pt x="331" y="66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21" y="172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17" y="21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7" y="267"/>
                                  </a:lnTo>
                                  <a:lnTo>
                                    <a:pt x="17" y="267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90" y="318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90" y="358"/>
                                  </a:lnTo>
                                  <a:lnTo>
                                    <a:pt x="261" y="369"/>
                                  </a:lnTo>
                                  <a:lnTo>
                                    <a:pt x="261" y="369"/>
                                  </a:lnTo>
                                  <a:lnTo>
                                    <a:pt x="261" y="380"/>
                                  </a:lnTo>
                                  <a:lnTo>
                                    <a:pt x="243" y="424"/>
                                  </a:lnTo>
                                  <a:lnTo>
                                    <a:pt x="181" y="510"/>
                                  </a:lnTo>
                                  <a:lnTo>
                                    <a:pt x="181" y="510"/>
                                  </a:lnTo>
                                  <a:lnTo>
                                    <a:pt x="170" y="541"/>
                                  </a:lnTo>
                                  <a:lnTo>
                                    <a:pt x="161" y="559"/>
                                  </a:lnTo>
                                  <a:lnTo>
                                    <a:pt x="170" y="577"/>
                                  </a:lnTo>
                                  <a:lnTo>
                                    <a:pt x="181" y="586"/>
                                  </a:lnTo>
                                  <a:lnTo>
                                    <a:pt x="201" y="590"/>
                                  </a:lnTo>
                                  <a:lnTo>
                                    <a:pt x="212" y="590"/>
                                  </a:lnTo>
                                  <a:lnTo>
                                    <a:pt x="221" y="590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314" y="597"/>
                                  </a:lnTo>
                                  <a:lnTo>
                                    <a:pt x="515" y="577"/>
                                  </a:lnTo>
                                  <a:lnTo>
                                    <a:pt x="805" y="475"/>
                                  </a:lnTo>
                                  <a:lnTo>
                                    <a:pt x="805" y="475"/>
                                  </a:lnTo>
                                  <a:lnTo>
                                    <a:pt x="827" y="484"/>
                                  </a:lnTo>
                                  <a:lnTo>
                                    <a:pt x="887" y="495"/>
                                  </a:lnTo>
                                  <a:lnTo>
                                    <a:pt x="955" y="495"/>
                                  </a:lnTo>
                                  <a:lnTo>
                                    <a:pt x="1030" y="460"/>
                                  </a:lnTo>
                                  <a:lnTo>
                                    <a:pt x="1030" y="460"/>
                                  </a:lnTo>
                                  <a:lnTo>
                                    <a:pt x="1041" y="460"/>
                                  </a:lnTo>
                                  <a:lnTo>
                                    <a:pt x="1059" y="475"/>
                                  </a:lnTo>
                                  <a:lnTo>
                                    <a:pt x="1090" y="491"/>
                                  </a:lnTo>
                                  <a:lnTo>
                                    <a:pt x="1128" y="510"/>
                                  </a:lnTo>
                                  <a:lnTo>
                                    <a:pt x="1181" y="526"/>
                                  </a:lnTo>
                                  <a:lnTo>
                                    <a:pt x="1232" y="541"/>
                                  </a:lnTo>
                                  <a:lnTo>
                                    <a:pt x="1291" y="550"/>
                                  </a:lnTo>
                                  <a:lnTo>
                                    <a:pt x="1331" y="550"/>
                                  </a:lnTo>
                                  <a:lnTo>
                                    <a:pt x="1331" y="550"/>
                                  </a:lnTo>
                                  <a:lnTo>
                                    <a:pt x="1435" y="537"/>
                                  </a:lnTo>
                                  <a:lnTo>
                                    <a:pt x="1492" y="510"/>
                                  </a:lnTo>
                                  <a:lnTo>
                                    <a:pt x="1554" y="453"/>
                                  </a:lnTo>
                                  <a:lnTo>
                                    <a:pt x="1554" y="453"/>
                                  </a:lnTo>
                                  <a:lnTo>
                                    <a:pt x="1583" y="431"/>
                                  </a:lnTo>
                                  <a:lnTo>
                                    <a:pt x="1625" y="404"/>
                                  </a:lnTo>
                                  <a:lnTo>
                                    <a:pt x="1654" y="385"/>
                                  </a:lnTo>
                                  <a:lnTo>
                                    <a:pt x="1683" y="365"/>
                                  </a:lnTo>
                                  <a:lnTo>
                                    <a:pt x="1707" y="349"/>
                                  </a:lnTo>
                                  <a:lnTo>
                                    <a:pt x="1725" y="334"/>
                                  </a:lnTo>
                                  <a:lnTo>
                                    <a:pt x="1745" y="323"/>
                                  </a:lnTo>
                                  <a:lnTo>
                                    <a:pt x="1758" y="318"/>
                                  </a:lnTo>
                                  <a:lnTo>
                                    <a:pt x="1758" y="318"/>
                                  </a:lnTo>
                                  <a:lnTo>
                                    <a:pt x="1767" y="303"/>
                                  </a:lnTo>
                                  <a:lnTo>
                                    <a:pt x="1758" y="272"/>
                                  </a:lnTo>
                                  <a:lnTo>
                                    <a:pt x="1645" y="2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357480"/>
                              <a:ext cx="384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161">
                                  <a:moveTo>
                                    <a:pt x="606" y="0"/>
                                  </a:moveTo>
                                  <a:lnTo>
                                    <a:pt x="595" y="0"/>
                                  </a:lnTo>
                                  <a:lnTo>
                                    <a:pt x="582" y="9"/>
                                  </a:lnTo>
                                  <a:lnTo>
                                    <a:pt x="553" y="20"/>
                                  </a:lnTo>
                                  <a:lnTo>
                                    <a:pt x="524" y="36"/>
                                  </a:lnTo>
                                  <a:lnTo>
                                    <a:pt x="473" y="51"/>
                                  </a:lnTo>
                                  <a:lnTo>
                                    <a:pt x="422" y="69"/>
                                  </a:lnTo>
                                  <a:lnTo>
                                    <a:pt x="360" y="86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230" y="122"/>
                                  </a:lnTo>
                                  <a:lnTo>
                                    <a:pt x="159" y="142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377280"/>
                              <a:ext cx="37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61">
                                  <a:moveTo>
                                    <a:pt x="0" y="161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334" y="20"/>
                                  </a:lnTo>
                                  <a:lnTo>
                                    <a:pt x="431" y="69"/>
                                  </a:lnTo>
                                  <a:lnTo>
                                    <a:pt x="431" y="69"/>
                                  </a:lnTo>
                                  <a:lnTo>
                                    <a:pt x="493" y="100"/>
                                  </a:lnTo>
                                  <a:lnTo>
                                    <a:pt x="544" y="122"/>
                                  </a:lnTo>
                                  <a:lnTo>
                                    <a:pt x="575" y="130"/>
                                  </a:lnTo>
                                  <a:lnTo>
                                    <a:pt x="586" y="137"/>
                                  </a:lnTo>
                                  <a:lnTo>
                                    <a:pt x="595" y="1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223200"/>
                              <a:ext cx="30168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475" y="20"/>
                                  </a:moveTo>
                                  <a:lnTo>
                                    <a:pt x="424" y="31"/>
                                  </a:lnTo>
                                  <a:lnTo>
                                    <a:pt x="292" y="69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01" y="228"/>
                                  </a:lnTo>
                                  <a:lnTo>
                                    <a:pt x="59" y="278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20" y="343"/>
                                  </a:lnTo>
                                  <a:lnTo>
                                    <a:pt x="20" y="369"/>
                                  </a:lnTo>
                                  <a:lnTo>
                                    <a:pt x="31" y="385"/>
                                  </a:lnTo>
                                  <a:lnTo>
                                    <a:pt x="31" y="385"/>
                                  </a:lnTo>
                                  <a:lnTo>
                                    <a:pt x="20" y="389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13" y="323"/>
                                  </a:lnTo>
                                  <a:lnTo>
                                    <a:pt x="13" y="323"/>
                                  </a:lnTo>
                                  <a:lnTo>
                                    <a:pt x="42" y="236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345" y="9"/>
                                  </a:lnTo>
                                  <a:lnTo>
                                    <a:pt x="345" y="9"/>
                                  </a:lnTo>
                                  <a:lnTo>
                                    <a:pt x="353" y="5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7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290160"/>
                              <a:ext cx="49140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424">
                                  <a:moveTo>
                                    <a:pt x="774" y="24"/>
                                  </a:moveTo>
                                  <a:lnTo>
                                    <a:pt x="736" y="24"/>
                                  </a:lnTo>
                                  <a:lnTo>
                                    <a:pt x="637" y="40"/>
                                  </a:lnTo>
                                  <a:lnTo>
                                    <a:pt x="526" y="86"/>
                                  </a:lnTo>
                                  <a:lnTo>
                                    <a:pt x="526" y="86"/>
                                  </a:lnTo>
                                  <a:lnTo>
                                    <a:pt x="484" y="115"/>
                                  </a:lnTo>
                                  <a:lnTo>
                                    <a:pt x="453" y="146"/>
                                  </a:lnTo>
                                  <a:lnTo>
                                    <a:pt x="411" y="175"/>
                                  </a:lnTo>
                                  <a:lnTo>
                                    <a:pt x="382" y="20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34" y="243"/>
                                  </a:lnTo>
                                  <a:lnTo>
                                    <a:pt x="311" y="252"/>
                                  </a:lnTo>
                                  <a:lnTo>
                                    <a:pt x="311" y="252"/>
                                  </a:lnTo>
                                  <a:lnTo>
                                    <a:pt x="272" y="263"/>
                                  </a:lnTo>
                                  <a:lnTo>
                                    <a:pt x="261" y="274"/>
                                  </a:lnTo>
                                  <a:lnTo>
                                    <a:pt x="261" y="274"/>
                                  </a:lnTo>
                                  <a:lnTo>
                                    <a:pt x="261" y="274"/>
                                  </a:lnTo>
                                  <a:lnTo>
                                    <a:pt x="303" y="267"/>
                                  </a:lnTo>
                                  <a:lnTo>
                                    <a:pt x="393" y="263"/>
                                  </a:lnTo>
                                  <a:lnTo>
                                    <a:pt x="484" y="274"/>
                                  </a:lnTo>
                                  <a:lnTo>
                                    <a:pt x="484" y="274"/>
                                  </a:lnTo>
                                  <a:lnTo>
                                    <a:pt x="544" y="290"/>
                                  </a:lnTo>
                                  <a:lnTo>
                                    <a:pt x="583" y="307"/>
                                  </a:lnTo>
                                  <a:lnTo>
                                    <a:pt x="614" y="334"/>
                                  </a:lnTo>
                                  <a:lnTo>
                                    <a:pt x="623" y="358"/>
                                  </a:lnTo>
                                  <a:lnTo>
                                    <a:pt x="623" y="358"/>
                                  </a:lnTo>
                                  <a:lnTo>
                                    <a:pt x="606" y="374"/>
                                  </a:lnTo>
                                  <a:lnTo>
                                    <a:pt x="564" y="404"/>
                                  </a:lnTo>
                                  <a:lnTo>
                                    <a:pt x="533" y="424"/>
                                  </a:lnTo>
                                  <a:lnTo>
                                    <a:pt x="533" y="424"/>
                                  </a:lnTo>
                                  <a:lnTo>
                                    <a:pt x="544" y="409"/>
                                  </a:lnTo>
                                  <a:lnTo>
                                    <a:pt x="544" y="369"/>
                                  </a:lnTo>
                                  <a:lnTo>
                                    <a:pt x="464" y="325"/>
                                  </a:lnTo>
                                  <a:lnTo>
                                    <a:pt x="464" y="325"/>
                                  </a:lnTo>
                                  <a:lnTo>
                                    <a:pt x="411" y="312"/>
                                  </a:lnTo>
                                  <a:lnTo>
                                    <a:pt x="351" y="307"/>
                                  </a:lnTo>
                                  <a:lnTo>
                                    <a:pt x="303" y="307"/>
                                  </a:lnTo>
                                  <a:lnTo>
                                    <a:pt x="250" y="312"/>
                                  </a:lnTo>
                                  <a:lnTo>
                                    <a:pt x="212" y="325"/>
                                  </a:lnTo>
                                  <a:lnTo>
                                    <a:pt x="168" y="334"/>
                                  </a:lnTo>
                                  <a:lnTo>
                                    <a:pt x="139" y="338"/>
                                  </a:lnTo>
                                  <a:lnTo>
                                    <a:pt x="121" y="343"/>
                                  </a:lnTo>
                                  <a:lnTo>
                                    <a:pt x="121" y="343"/>
                                  </a:lnTo>
                                  <a:lnTo>
                                    <a:pt x="79" y="347"/>
                                  </a:lnTo>
                                  <a:lnTo>
                                    <a:pt x="17" y="33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31" y="294"/>
                                  </a:lnTo>
                                  <a:lnTo>
                                    <a:pt x="99" y="274"/>
                                  </a:lnTo>
                                  <a:lnTo>
                                    <a:pt x="192" y="248"/>
                                  </a:lnTo>
                                  <a:lnTo>
                                    <a:pt x="192" y="248"/>
                                  </a:lnTo>
                                  <a:lnTo>
                                    <a:pt x="243" y="228"/>
                                  </a:lnTo>
                                  <a:lnTo>
                                    <a:pt x="280" y="206"/>
                                  </a:lnTo>
                                  <a:lnTo>
                                    <a:pt x="323" y="181"/>
                                  </a:lnTo>
                                  <a:lnTo>
                                    <a:pt x="351" y="157"/>
                                  </a:lnTo>
                                  <a:lnTo>
                                    <a:pt x="382" y="126"/>
                                  </a:lnTo>
                                  <a:lnTo>
                                    <a:pt x="402" y="102"/>
                                  </a:lnTo>
                                  <a:lnTo>
                                    <a:pt x="402" y="102"/>
                                  </a:lnTo>
                                  <a:lnTo>
                                    <a:pt x="422" y="75"/>
                                  </a:lnTo>
                                  <a:lnTo>
                                    <a:pt x="464" y="49"/>
                                  </a:lnTo>
                                  <a:lnTo>
                                    <a:pt x="502" y="31"/>
                                  </a:lnTo>
                                  <a:lnTo>
                                    <a:pt x="564" y="9"/>
                                  </a:lnTo>
                                  <a:lnTo>
                                    <a:pt x="614" y="0"/>
                                  </a:lnTo>
                                  <a:lnTo>
                                    <a:pt x="674" y="0"/>
                                  </a:lnTo>
                                  <a:lnTo>
                                    <a:pt x="674" y="0"/>
                                  </a:lnTo>
                                  <a:lnTo>
                                    <a:pt x="77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77280"/>
                              <a:ext cx="1404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11">
                                  <a:moveTo>
                                    <a:pt x="0" y="35"/>
                                  </a:moveTo>
                                  <a:lnTo>
                                    <a:pt x="48" y="35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68" y="10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21" y="55"/>
                                  </a:lnTo>
                                  <a:lnTo>
                                    <a:pt x="221" y="55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168" y="16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507960"/>
                              <a:ext cx="40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117">
                                  <a:moveTo>
                                    <a:pt x="615" y="0"/>
                                  </a:moveTo>
                                  <a:lnTo>
                                    <a:pt x="584" y="4"/>
                                  </a:lnTo>
                                  <a:lnTo>
                                    <a:pt x="484" y="22"/>
                                  </a:lnTo>
                                  <a:lnTo>
                                    <a:pt x="312" y="26"/>
                                  </a:lnTo>
                                  <a:lnTo>
                                    <a:pt x="312" y="26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204" y="81"/>
                                  </a:lnTo>
                                  <a:lnTo>
                                    <a:pt x="204" y="81"/>
                                  </a:lnTo>
                                  <a:lnTo>
                                    <a:pt x="325" y="70"/>
                                  </a:lnTo>
                                  <a:lnTo>
                                    <a:pt x="447" y="66"/>
                                  </a:lnTo>
                                  <a:lnTo>
                                    <a:pt x="546" y="66"/>
                                  </a:lnTo>
                                  <a:lnTo>
                                    <a:pt x="546" y="66"/>
                                  </a:lnTo>
                                  <a:lnTo>
                                    <a:pt x="644" y="26"/>
                                  </a:lnTo>
                                  <a:lnTo>
                                    <a:pt x="6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266760"/>
                              <a:ext cx="3848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304">
                                  <a:moveTo>
                                    <a:pt x="0" y="22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203" y="53"/>
                                  </a:lnTo>
                                  <a:lnTo>
                                    <a:pt x="203" y="53"/>
                                  </a:lnTo>
                                  <a:lnTo>
                                    <a:pt x="230" y="72"/>
                                  </a:lnTo>
                                  <a:lnTo>
                                    <a:pt x="272" y="92"/>
                                  </a:lnTo>
                                  <a:lnTo>
                                    <a:pt x="314" y="117"/>
                                  </a:lnTo>
                                  <a:lnTo>
                                    <a:pt x="345" y="143"/>
                                  </a:lnTo>
                                  <a:lnTo>
                                    <a:pt x="376" y="174"/>
                                  </a:lnTo>
                                  <a:lnTo>
                                    <a:pt x="405" y="209"/>
                                  </a:lnTo>
                                  <a:lnTo>
                                    <a:pt x="405" y="209"/>
                                  </a:lnTo>
                                  <a:lnTo>
                                    <a:pt x="606" y="304"/>
                                  </a:lnTo>
                                  <a:lnTo>
                                    <a:pt x="586" y="296"/>
                                  </a:lnTo>
                                  <a:lnTo>
                                    <a:pt x="555" y="274"/>
                                  </a:lnTo>
                                  <a:lnTo>
                                    <a:pt x="513" y="243"/>
                                  </a:lnTo>
                                  <a:lnTo>
                                    <a:pt x="475" y="209"/>
                                  </a:lnTo>
                                  <a:lnTo>
                                    <a:pt x="444" y="179"/>
                                  </a:lnTo>
                                  <a:lnTo>
                                    <a:pt x="444" y="179"/>
                                  </a:lnTo>
                                  <a:lnTo>
                                    <a:pt x="413" y="132"/>
                                  </a:lnTo>
                                  <a:lnTo>
                                    <a:pt x="345" y="77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332280"/>
                              <a:ext cx="172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26">
                                  <a:moveTo>
                                    <a:pt x="97" y="0"/>
                                  </a:moveTo>
                                  <a:lnTo>
                                    <a:pt x="90" y="5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130" y="71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221" y="122"/>
                                  </a:lnTo>
                                  <a:lnTo>
                                    <a:pt x="221" y="106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01" y="45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467640"/>
                              <a:ext cx="59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5">
                                  <a:moveTo>
                                    <a:pt x="93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0" y="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389880"/>
                              <a:ext cx="351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33">
                                  <a:moveTo>
                                    <a:pt x="0" y="15"/>
                                  </a:moveTo>
                                  <a:lnTo>
                                    <a:pt x="29" y="9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41" y="18"/>
                                  </a:lnTo>
                                  <a:lnTo>
                                    <a:pt x="321" y="44"/>
                                  </a:lnTo>
                                  <a:lnTo>
                                    <a:pt x="409" y="86"/>
                                  </a:lnTo>
                                  <a:lnTo>
                                    <a:pt x="409" y="86"/>
                                  </a:lnTo>
                                  <a:lnTo>
                                    <a:pt x="493" y="117"/>
                                  </a:lnTo>
                                  <a:lnTo>
                                    <a:pt x="531" y="133"/>
                                  </a:lnTo>
                                  <a:lnTo>
                                    <a:pt x="553" y="1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90160"/>
                              <a:ext cx="2502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37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214" y="40"/>
                                  </a:lnTo>
                                  <a:lnTo>
                                    <a:pt x="241" y="55"/>
                                  </a:lnTo>
                                  <a:lnTo>
                                    <a:pt x="272" y="75"/>
                                  </a:lnTo>
                                  <a:lnTo>
                                    <a:pt x="312" y="93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65" y="122"/>
                                  </a:lnTo>
                                  <a:lnTo>
                                    <a:pt x="387" y="130"/>
                                  </a:lnTo>
                                  <a:lnTo>
                                    <a:pt x="394" y="1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332280"/>
                              <a:ext cx="122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87">
                                  <a:moveTo>
                                    <a:pt x="0" y="0"/>
                                  </a:moveTo>
                                  <a:lnTo>
                                    <a:pt x="42" y="5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92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360720"/>
                              <a:ext cx="135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26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213" y="1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50080"/>
                              <a:ext cx="270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51">
                                  <a:moveTo>
                                    <a:pt x="0" y="42"/>
                                  </a:moveTo>
                                  <a:lnTo>
                                    <a:pt x="62" y="51"/>
                                  </a:lnTo>
                                  <a:lnTo>
                                    <a:pt x="199" y="44"/>
                                  </a:lnTo>
                                  <a:lnTo>
                                    <a:pt x="4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235800"/>
                              <a:ext cx="28188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5">
                                  <a:moveTo>
                                    <a:pt x="444" y="0"/>
                                  </a:moveTo>
                                  <a:lnTo>
                                    <a:pt x="433" y="4"/>
                                  </a:lnTo>
                                  <a:lnTo>
                                    <a:pt x="393" y="20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283" y="71"/>
                                  </a:lnTo>
                                  <a:lnTo>
                                    <a:pt x="212" y="110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28" y="287"/>
                                  </a:ln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283320"/>
                              <a:ext cx="404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301">
                                  <a:moveTo>
                                    <a:pt x="637" y="0"/>
                                  </a:moveTo>
                                  <a:lnTo>
                                    <a:pt x="587" y="5"/>
                                  </a:lnTo>
                                  <a:lnTo>
                                    <a:pt x="476" y="31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34" y="141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1" y="183"/>
                                  </a:lnTo>
                                  <a:lnTo>
                                    <a:pt x="264" y="203"/>
                                  </a:lnTo>
                                  <a:lnTo>
                                    <a:pt x="235" y="217"/>
                                  </a:lnTo>
                                  <a:lnTo>
                                    <a:pt x="204" y="232"/>
                                  </a:lnTo>
                                  <a:lnTo>
                                    <a:pt x="173" y="248"/>
                                  </a:lnTo>
                                  <a:lnTo>
                                    <a:pt x="142" y="259"/>
                                  </a:lnTo>
                                  <a:lnTo>
                                    <a:pt x="113" y="270"/>
                                  </a:lnTo>
                                  <a:lnTo>
                                    <a:pt x="91" y="278"/>
                                  </a:lnTo>
                                  <a:lnTo>
                                    <a:pt x="62" y="285"/>
                                  </a:lnTo>
                                  <a:lnTo>
                                    <a:pt x="38" y="29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0" y="3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440" y="305640"/>
                              <a:ext cx="2444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88">
                                  <a:moveTo>
                                    <a:pt x="385" y="0"/>
                                  </a:moveTo>
                                  <a:lnTo>
                                    <a:pt x="385" y="23"/>
                                  </a:lnTo>
                                  <a:lnTo>
                                    <a:pt x="294" y="82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01400"/>
                              <a:ext cx="102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84">
                                  <a:moveTo>
                                    <a:pt x="0" y="0"/>
                                  </a:moveTo>
                                  <a:lnTo>
                                    <a:pt x="48" y="6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61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440" y="497880"/>
                              <a:ext cx="235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77">
                                  <a:moveTo>
                                    <a:pt x="371" y="73"/>
                                  </a:moveTo>
                                  <a:lnTo>
                                    <a:pt x="321" y="77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400" y="450360"/>
                              <a:ext cx="172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55">
                                  <a:moveTo>
                                    <a:pt x="272" y="55"/>
                                  </a:moveTo>
                                  <a:lnTo>
                                    <a:pt x="201" y="55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108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522000"/>
                              <a:ext cx="283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28">
                                  <a:moveTo>
                                    <a:pt x="0" y="28"/>
                                  </a:moveTo>
                                  <a:lnTo>
                                    <a:pt x="31" y="20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72" y="4"/>
                                  </a:lnTo>
                                  <a:lnTo>
                                    <a:pt x="387" y="4"/>
                                  </a:lnTo>
                                  <a:lnTo>
                                    <a:pt x="447" y="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522000"/>
                              <a:ext cx="283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28">
                                  <a:moveTo>
                                    <a:pt x="0" y="28"/>
                                  </a:moveTo>
                                  <a:lnTo>
                                    <a:pt x="31" y="20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72" y="4"/>
                                  </a:lnTo>
                                  <a:lnTo>
                                    <a:pt x="387" y="4"/>
                                  </a:lnTo>
                                  <a:lnTo>
                                    <a:pt x="447" y="4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63800"/>
                              <a:ext cx="289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14">
                                  <a:moveTo>
                                    <a:pt x="347" y="314"/>
                                  </a:moveTo>
                                  <a:lnTo>
                                    <a:pt x="347" y="294"/>
                                  </a:lnTo>
                                  <a:lnTo>
                                    <a:pt x="376" y="234"/>
                                  </a:lnTo>
                                  <a:lnTo>
                                    <a:pt x="455" y="162"/>
                                  </a:lnTo>
                                  <a:lnTo>
                                    <a:pt x="455" y="162"/>
                                  </a:lnTo>
                                  <a:lnTo>
                                    <a:pt x="446" y="159"/>
                                  </a:lnTo>
                                  <a:lnTo>
                                    <a:pt x="415" y="142"/>
                                  </a:lnTo>
                                  <a:lnTo>
                                    <a:pt x="365" y="117"/>
                                  </a:lnTo>
                                  <a:lnTo>
                                    <a:pt x="334" y="93"/>
                                  </a:lnTo>
                                  <a:lnTo>
                                    <a:pt x="305" y="62"/>
                                  </a:lnTo>
                                  <a:lnTo>
                                    <a:pt x="305" y="36"/>
                                  </a:lnTo>
                                  <a:lnTo>
                                    <a:pt x="305" y="36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63" y="246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347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63800"/>
                              <a:ext cx="289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14">
                                  <a:moveTo>
                                    <a:pt x="347" y="314"/>
                                  </a:moveTo>
                                  <a:lnTo>
                                    <a:pt x="347" y="294"/>
                                  </a:lnTo>
                                  <a:lnTo>
                                    <a:pt x="376" y="234"/>
                                  </a:lnTo>
                                  <a:lnTo>
                                    <a:pt x="455" y="162"/>
                                  </a:lnTo>
                                  <a:lnTo>
                                    <a:pt x="455" y="162"/>
                                  </a:lnTo>
                                  <a:lnTo>
                                    <a:pt x="446" y="159"/>
                                  </a:lnTo>
                                  <a:lnTo>
                                    <a:pt x="415" y="142"/>
                                  </a:lnTo>
                                  <a:lnTo>
                                    <a:pt x="365" y="117"/>
                                  </a:lnTo>
                                  <a:lnTo>
                                    <a:pt x="334" y="93"/>
                                  </a:lnTo>
                                  <a:lnTo>
                                    <a:pt x="305" y="62"/>
                                  </a:lnTo>
                                  <a:lnTo>
                                    <a:pt x="305" y="36"/>
                                  </a:lnTo>
                                  <a:lnTo>
                                    <a:pt x="305" y="36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63" y="246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347" y="3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228600"/>
                              <a:ext cx="10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7">
                                  <a:moveTo>
                                    <a:pt x="0" y="7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61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89360"/>
                              <a:ext cx="57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3">
                                  <a:moveTo>
                                    <a:pt x="91" y="0"/>
                                  </a:moveTo>
                                  <a:lnTo>
                                    <a:pt x="60" y="16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0" y="309960"/>
                              <a:ext cx="122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31">
                                  <a:moveTo>
                                    <a:pt x="0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93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270720"/>
                              <a:ext cx="96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5">
                                  <a:moveTo>
                                    <a:pt x="152" y="0"/>
                                  </a:moveTo>
                                  <a:lnTo>
                                    <a:pt x="113" y="9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174240"/>
                              <a:ext cx="1980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85">
                                  <a:moveTo>
                                    <a:pt x="0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212" y="143"/>
                                  </a:lnTo>
                                  <a:lnTo>
                                    <a:pt x="263" y="207"/>
                                  </a:lnTo>
                                  <a:lnTo>
                                    <a:pt x="312" y="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80520"/>
                              <a:ext cx="97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5">
                                  <a:moveTo>
                                    <a:pt x="153" y="0"/>
                                  </a:moveTo>
                                  <a:lnTo>
                                    <a:pt x="113" y="11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29760"/>
                              <a:ext cx="3409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50">
                                  <a:moveTo>
                                    <a:pt x="0" y="75"/>
                                  </a:moveTo>
                                  <a:lnTo>
                                    <a:pt x="31" y="68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325" y="31"/>
                                  </a:lnTo>
                                  <a:lnTo>
                                    <a:pt x="416" y="24"/>
                                  </a:lnTo>
                                  <a:lnTo>
                                    <a:pt x="416" y="24"/>
                                  </a:lnTo>
                                  <a:lnTo>
                                    <a:pt x="424" y="49"/>
                                  </a:lnTo>
                                  <a:lnTo>
                                    <a:pt x="475" y="95"/>
                                  </a:lnTo>
                                  <a:lnTo>
                                    <a:pt x="537" y="126"/>
                                  </a:lnTo>
                                  <a:lnTo>
                                    <a:pt x="537" y="126"/>
                                  </a:lnTo>
                                  <a:lnTo>
                                    <a:pt x="486" y="130"/>
                                  </a:lnTo>
                                  <a:lnTo>
                                    <a:pt x="402" y="139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334" y="144"/>
                                  </a:lnTo>
                                  <a:lnTo>
                                    <a:pt x="265" y="135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82" y="95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29760"/>
                              <a:ext cx="3409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50">
                                  <a:moveTo>
                                    <a:pt x="0" y="75"/>
                                  </a:moveTo>
                                  <a:lnTo>
                                    <a:pt x="31" y="68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325" y="31"/>
                                  </a:lnTo>
                                  <a:lnTo>
                                    <a:pt x="416" y="24"/>
                                  </a:lnTo>
                                  <a:lnTo>
                                    <a:pt x="416" y="24"/>
                                  </a:lnTo>
                                  <a:lnTo>
                                    <a:pt x="424" y="49"/>
                                  </a:lnTo>
                                  <a:lnTo>
                                    <a:pt x="475" y="95"/>
                                  </a:lnTo>
                                  <a:lnTo>
                                    <a:pt x="537" y="126"/>
                                  </a:lnTo>
                                  <a:lnTo>
                                    <a:pt x="537" y="126"/>
                                  </a:lnTo>
                                  <a:lnTo>
                                    <a:pt x="486" y="130"/>
                                  </a:lnTo>
                                  <a:lnTo>
                                    <a:pt x="402" y="139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365" y="150"/>
                                  </a:lnTo>
                                  <a:lnTo>
                                    <a:pt x="334" y="144"/>
                                  </a:lnTo>
                                  <a:lnTo>
                                    <a:pt x="265" y="135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82" y="9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38736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53"/>
                                  </a:moveTo>
                                  <a:lnTo>
                                    <a:pt x="37" y="3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349560"/>
                              <a:ext cx="67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53">
                                  <a:moveTo>
                                    <a:pt x="106" y="0"/>
                                  </a:moveTo>
                                  <a:lnTo>
                                    <a:pt x="89" y="13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377280"/>
                              <a:ext cx="50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0">
                                  <a:moveTo>
                                    <a:pt x="79" y="60"/>
                                  </a:moveTo>
                                  <a:lnTo>
                                    <a:pt x="68" y="44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33228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0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120" y="377280"/>
                              <a:ext cx="307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44">
                                  <a:moveTo>
                                    <a:pt x="484" y="44"/>
                                  </a:moveTo>
                                  <a:lnTo>
                                    <a:pt x="453" y="38"/>
                                  </a:lnTo>
                                  <a:lnTo>
                                    <a:pt x="363" y="2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377280"/>
                              <a:ext cx="1728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72">
                                  <a:moveTo>
                                    <a:pt x="59" y="0"/>
                                  </a:moveTo>
                                  <a:lnTo>
                                    <a:pt x="90" y="1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43" y="142"/>
                                  </a:lnTo>
                                  <a:lnTo>
                                    <a:pt x="272" y="181"/>
                                  </a:lnTo>
                                  <a:lnTo>
                                    <a:pt x="272" y="181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90" y="217"/>
                                  </a:lnTo>
                                  <a:lnTo>
                                    <a:pt x="139" y="248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59" y="217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377280"/>
                              <a:ext cx="1728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72">
                                  <a:moveTo>
                                    <a:pt x="59" y="0"/>
                                  </a:moveTo>
                                  <a:lnTo>
                                    <a:pt x="90" y="1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43" y="142"/>
                                  </a:lnTo>
                                  <a:lnTo>
                                    <a:pt x="272" y="181"/>
                                  </a:lnTo>
                                  <a:lnTo>
                                    <a:pt x="272" y="181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90" y="217"/>
                                  </a:lnTo>
                                  <a:lnTo>
                                    <a:pt x="139" y="248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59" y="217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482760"/>
                              <a:ext cx="63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1">
                                  <a:moveTo>
                                    <a:pt x="0" y="31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1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320" y="470160"/>
                              <a:ext cx="82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5">
                                  <a:moveTo>
                                    <a:pt x="130" y="35"/>
                                  </a:moveTo>
                                  <a:lnTo>
                                    <a:pt x="102" y="2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05360"/>
                              <a:ext cx="57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6">
                                  <a:moveTo>
                                    <a:pt x="0" y="56"/>
                                  </a:moveTo>
                                  <a:lnTo>
                                    <a:pt x="17" y="47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720" y="417960"/>
                              <a:ext cx="89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">
                                  <a:moveTo>
                                    <a:pt x="141" y="5"/>
                                  </a:moveTo>
                                  <a:lnTo>
                                    <a:pt x="113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383040"/>
                              <a:ext cx="367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47">
                                  <a:moveTo>
                                    <a:pt x="38" y="247"/>
                                  </a:moveTo>
                                  <a:lnTo>
                                    <a:pt x="58" y="219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2000"/>
                              <a:ext cx="244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16">
                                  <a:moveTo>
                                    <a:pt x="51" y="216"/>
                                  </a:moveTo>
                                  <a:lnTo>
                                    <a:pt x="62" y="201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306" y="13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65" y="24"/>
                                  </a:lnTo>
                                  <a:lnTo>
                                    <a:pt x="356" y="59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275" y="126"/>
                                  </a:lnTo>
                                  <a:lnTo>
                                    <a:pt x="244" y="165"/>
                                  </a:lnTo>
                                  <a:lnTo>
                                    <a:pt x="244" y="165"/>
                                  </a:lnTo>
                                  <a:lnTo>
                                    <a:pt x="204" y="176"/>
                                  </a:lnTo>
                                  <a:lnTo>
                                    <a:pt x="122" y="192"/>
                                  </a:lnTo>
                                  <a:lnTo>
                                    <a:pt x="5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2000"/>
                              <a:ext cx="244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16">
                                  <a:moveTo>
                                    <a:pt x="51" y="216"/>
                                  </a:moveTo>
                                  <a:lnTo>
                                    <a:pt x="62" y="201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306" y="13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65" y="24"/>
                                  </a:lnTo>
                                  <a:lnTo>
                                    <a:pt x="356" y="59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275" y="126"/>
                                  </a:lnTo>
                                  <a:lnTo>
                                    <a:pt x="244" y="165"/>
                                  </a:lnTo>
                                  <a:lnTo>
                                    <a:pt x="244" y="165"/>
                                  </a:lnTo>
                                  <a:lnTo>
                                    <a:pt x="204" y="176"/>
                                  </a:lnTo>
                                  <a:lnTo>
                                    <a:pt x="122" y="192"/>
                                  </a:lnTo>
                                  <a:lnTo>
                                    <a:pt x="51" y="2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66640"/>
                              <a:ext cx="75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9">
                                  <a:moveTo>
                                    <a:pt x="119" y="9"/>
                                  </a:moveTo>
                                  <a:lnTo>
                                    <a:pt x="99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30280"/>
                              <a:ext cx="32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5">
                                  <a:moveTo>
                                    <a:pt x="0" y="0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51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24240"/>
                              <a:ext cx="9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">
                                  <a:moveTo>
                                    <a:pt x="151" y="4"/>
                                  </a:moveTo>
                                  <a:lnTo>
                                    <a:pt x="120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8500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0" y="0"/>
                                  </a:moveTo>
                                  <a:lnTo>
                                    <a:pt x="31" y="11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104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27760"/>
                              <a:ext cx="192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98">
                                  <a:moveTo>
                                    <a:pt x="303" y="0"/>
                                  </a:moveTo>
                                  <a:lnTo>
                                    <a:pt x="272" y="15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530280"/>
                              <a:ext cx="317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168">
                                  <a:moveTo>
                                    <a:pt x="500" y="106"/>
                                  </a:moveTo>
                                  <a:lnTo>
                                    <a:pt x="462" y="113"/>
                                  </a:lnTo>
                                  <a:lnTo>
                                    <a:pt x="378" y="128"/>
                                  </a:lnTo>
                                  <a:lnTo>
                                    <a:pt x="289" y="168"/>
                                  </a:lnTo>
                                  <a:lnTo>
                                    <a:pt x="289" y="168"/>
                                  </a:lnTo>
                                  <a:lnTo>
                                    <a:pt x="270" y="159"/>
                                  </a:lnTo>
                                  <a:lnTo>
                                    <a:pt x="210" y="137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99" y="11"/>
                                  </a:lnTo>
                                  <a:lnTo>
                                    <a:pt x="270" y="26"/>
                                  </a:lnTo>
                                  <a:lnTo>
                                    <a:pt x="349" y="31"/>
                                  </a:lnTo>
                                  <a:lnTo>
                                    <a:pt x="349" y="31"/>
                                  </a:lnTo>
                                  <a:lnTo>
                                    <a:pt x="378" y="53"/>
                                  </a:lnTo>
                                  <a:lnTo>
                                    <a:pt x="431" y="82"/>
                                  </a:lnTo>
                                  <a:lnTo>
                                    <a:pt x="500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530280"/>
                              <a:ext cx="317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168">
                                  <a:moveTo>
                                    <a:pt x="500" y="106"/>
                                  </a:moveTo>
                                  <a:lnTo>
                                    <a:pt x="462" y="113"/>
                                  </a:lnTo>
                                  <a:lnTo>
                                    <a:pt x="378" y="128"/>
                                  </a:lnTo>
                                  <a:lnTo>
                                    <a:pt x="289" y="168"/>
                                  </a:lnTo>
                                  <a:lnTo>
                                    <a:pt x="289" y="168"/>
                                  </a:lnTo>
                                  <a:lnTo>
                                    <a:pt x="270" y="159"/>
                                  </a:lnTo>
                                  <a:lnTo>
                                    <a:pt x="210" y="137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99" y="11"/>
                                  </a:lnTo>
                                  <a:lnTo>
                                    <a:pt x="270" y="26"/>
                                  </a:lnTo>
                                  <a:lnTo>
                                    <a:pt x="349" y="31"/>
                                  </a:lnTo>
                                  <a:lnTo>
                                    <a:pt x="349" y="31"/>
                                  </a:lnTo>
                                  <a:lnTo>
                                    <a:pt x="378" y="53"/>
                                  </a:lnTo>
                                  <a:lnTo>
                                    <a:pt x="431" y="82"/>
                                  </a:lnTo>
                                  <a:lnTo>
                                    <a:pt x="50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534960"/>
                              <a:ext cx="1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9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576720"/>
                              <a:ext cx="77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4">
                                  <a:moveTo>
                                    <a:pt x="0" y="44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55008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1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6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59184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6">
                                  <a:moveTo>
                                    <a:pt x="0" y="66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7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540000"/>
                              <a:ext cx="295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91">
                                  <a:moveTo>
                                    <a:pt x="0" y="0"/>
                                  </a:moveTo>
                                  <a:lnTo>
                                    <a:pt x="9" y="11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465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35240"/>
                              <a:ext cx="64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5">
                                  <a:moveTo>
                                    <a:pt x="53" y="0"/>
                                  </a:moveTo>
                                  <a:lnTo>
                                    <a:pt x="84" y="4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35240"/>
                              <a:ext cx="64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5">
                                  <a:moveTo>
                                    <a:pt x="53" y="0"/>
                                  </a:moveTo>
                                  <a:lnTo>
                                    <a:pt x="84" y="4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617400"/>
                              <a:ext cx="63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1">
                                  <a:moveTo>
                                    <a:pt x="48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79" y="44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617400"/>
                              <a:ext cx="63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1">
                                  <a:moveTo>
                                    <a:pt x="48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79" y="44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488520"/>
                              <a:ext cx="63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3">
                                  <a:moveTo>
                                    <a:pt x="50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488520"/>
                              <a:ext cx="63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3">
                                  <a:moveTo>
                                    <a:pt x="50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36324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51" y="0"/>
                                  </a:moveTo>
                                  <a:lnTo>
                                    <a:pt x="69" y="7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36324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51" y="0"/>
                                  </a:moveTo>
                                  <a:lnTo>
                                    <a:pt x="69" y="7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199440"/>
                              <a:ext cx="90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72">
                                  <a:moveTo>
                                    <a:pt x="73" y="0"/>
                                  </a:moveTo>
                                  <a:lnTo>
                                    <a:pt x="115" y="6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417960"/>
                              <a:ext cx="63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1">
                                  <a:moveTo>
                                    <a:pt x="48" y="0"/>
                                  </a:moveTo>
                                  <a:lnTo>
                                    <a:pt x="79" y="5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417960"/>
                              <a:ext cx="63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1">
                                  <a:moveTo>
                                    <a:pt x="48" y="0"/>
                                  </a:moveTo>
                                  <a:lnTo>
                                    <a:pt x="79" y="5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040" y="474480"/>
                              <a:ext cx="65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8">
                                  <a:moveTo>
                                    <a:pt x="50" y="0"/>
                                  </a:moveTo>
                                  <a:lnTo>
                                    <a:pt x="79" y="4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040" y="474480"/>
                              <a:ext cx="65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8">
                                  <a:moveTo>
                                    <a:pt x="50" y="0"/>
                                  </a:moveTo>
                                  <a:lnTo>
                                    <a:pt x="79" y="4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273960"/>
                              <a:ext cx="111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81">
                                  <a:moveTo>
                                    <a:pt x="82" y="0"/>
                                  </a:moveTo>
                                  <a:lnTo>
                                    <a:pt x="130" y="4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75" y="42"/>
                                  </a:lnTo>
                                  <a:lnTo>
                                    <a:pt x="175" y="42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30" y="75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360" y="510840"/>
                              <a:ext cx="68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3">
                                  <a:moveTo>
                                    <a:pt x="46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360" y="510840"/>
                              <a:ext cx="68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3">
                                  <a:moveTo>
                                    <a:pt x="46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33552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53" y="0"/>
                                  </a:moveTo>
                                  <a:lnTo>
                                    <a:pt x="82" y="4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33552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53" y="0"/>
                                  </a:moveTo>
                                  <a:lnTo>
                                    <a:pt x="82" y="4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38040"/>
                              <a:ext cx="26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0">
                                  <a:moveTo>
                                    <a:pt x="2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38040"/>
                              <a:ext cx="26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0">
                                  <a:moveTo>
                                    <a:pt x="2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54684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18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54684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18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240"/>
                              <a:ext cx="1994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3">
                                  <a:moveTo>
                                    <a:pt x="181" y="0"/>
                                  </a:moveTo>
                                  <a:lnTo>
                                    <a:pt x="190" y="16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314" y="102"/>
                                  </a:lnTo>
                                  <a:lnTo>
                                    <a:pt x="314" y="102"/>
                                  </a:lnTo>
                                  <a:lnTo>
                                    <a:pt x="305" y="111"/>
                                  </a:lnTo>
                                  <a:lnTo>
                                    <a:pt x="261" y="142"/>
                                  </a:lnTo>
                                  <a:lnTo>
                                    <a:pt x="243" y="177"/>
                                  </a:lnTo>
                                  <a:lnTo>
                                    <a:pt x="252" y="208"/>
                                  </a:lnTo>
                                  <a:lnTo>
                                    <a:pt x="252" y="208"/>
                                  </a:lnTo>
                                  <a:lnTo>
                                    <a:pt x="201" y="217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42" y="263"/>
                                  </a:lnTo>
                                  <a:lnTo>
                                    <a:pt x="42" y="263"/>
                                  </a:lnTo>
                                  <a:lnTo>
                                    <a:pt x="42" y="237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240"/>
                              <a:ext cx="1994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3">
                                  <a:moveTo>
                                    <a:pt x="181" y="0"/>
                                  </a:moveTo>
                                  <a:lnTo>
                                    <a:pt x="190" y="16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314" y="102"/>
                                  </a:lnTo>
                                  <a:lnTo>
                                    <a:pt x="314" y="102"/>
                                  </a:lnTo>
                                  <a:lnTo>
                                    <a:pt x="305" y="111"/>
                                  </a:lnTo>
                                  <a:lnTo>
                                    <a:pt x="261" y="142"/>
                                  </a:lnTo>
                                  <a:lnTo>
                                    <a:pt x="243" y="177"/>
                                  </a:lnTo>
                                  <a:lnTo>
                                    <a:pt x="252" y="208"/>
                                  </a:lnTo>
                                  <a:lnTo>
                                    <a:pt x="252" y="208"/>
                                  </a:lnTo>
                                  <a:lnTo>
                                    <a:pt x="201" y="217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42" y="263"/>
                                  </a:lnTo>
                                  <a:lnTo>
                                    <a:pt x="42" y="263"/>
                                  </a:lnTo>
                                  <a:lnTo>
                                    <a:pt x="42" y="237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64720"/>
                              <a:ext cx="77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">
                                  <a:moveTo>
                                    <a:pt x="0" y="11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753200"/>
                              <a:ext cx="65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0">
                                  <a:moveTo>
                                    <a:pt x="104" y="60"/>
                                  </a:moveTo>
                                  <a:lnTo>
                                    <a:pt x="73" y="4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704600"/>
                              <a:ext cx="85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4">
                                  <a:moveTo>
                                    <a:pt x="135" y="24"/>
                                  </a:moveTo>
                                  <a:lnTo>
                                    <a:pt x="104" y="2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65000"/>
                              <a:ext cx="84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39">
                                  <a:moveTo>
                                    <a:pt x="0" y="239"/>
                                  </a:moveTo>
                                  <a:lnTo>
                                    <a:pt x="11" y="228"/>
                                  </a:lnTo>
                                  <a:lnTo>
                                    <a:pt x="42" y="199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782000"/>
                              <a:ext cx="332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150">
                                  <a:moveTo>
                                    <a:pt x="524" y="137"/>
                                  </a:moveTo>
                                  <a:lnTo>
                                    <a:pt x="493" y="121"/>
                                  </a:lnTo>
                                  <a:lnTo>
                                    <a:pt x="442" y="79"/>
                                  </a:lnTo>
                                  <a:lnTo>
                                    <a:pt x="411" y="24"/>
                                  </a:lnTo>
                                  <a:lnTo>
                                    <a:pt x="411" y="24"/>
                                  </a:lnTo>
                                  <a:lnTo>
                                    <a:pt x="363" y="24"/>
                                  </a:lnTo>
                                  <a:lnTo>
                                    <a:pt x="272" y="1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62" y="125"/>
                                  </a:lnTo>
                                  <a:lnTo>
                                    <a:pt x="241" y="130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52" y="145"/>
                                  </a:lnTo>
                                  <a:lnTo>
                                    <a:pt x="431" y="137"/>
                                  </a:lnTo>
                                  <a:lnTo>
                                    <a:pt x="524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782000"/>
                              <a:ext cx="332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150">
                                  <a:moveTo>
                                    <a:pt x="524" y="137"/>
                                  </a:moveTo>
                                  <a:lnTo>
                                    <a:pt x="493" y="121"/>
                                  </a:lnTo>
                                  <a:lnTo>
                                    <a:pt x="442" y="79"/>
                                  </a:lnTo>
                                  <a:lnTo>
                                    <a:pt x="411" y="24"/>
                                  </a:lnTo>
                                  <a:lnTo>
                                    <a:pt x="411" y="24"/>
                                  </a:lnTo>
                                  <a:lnTo>
                                    <a:pt x="363" y="24"/>
                                  </a:lnTo>
                                  <a:lnTo>
                                    <a:pt x="272" y="1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62" y="125"/>
                                  </a:lnTo>
                                  <a:lnTo>
                                    <a:pt x="241" y="130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52" y="145"/>
                                  </a:lnTo>
                                  <a:lnTo>
                                    <a:pt x="431" y="137"/>
                                  </a:lnTo>
                                  <a:lnTo>
                                    <a:pt x="524" y="1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829520"/>
                              <a:ext cx="57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9">
                                  <a:moveTo>
                                    <a:pt x="0" y="39"/>
                                  </a:moveTo>
                                  <a:lnTo>
                                    <a:pt x="17" y="31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84520"/>
                              <a:ext cx="32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1">
                                  <a:moveTo>
                                    <a:pt x="0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51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801080"/>
                              <a:ext cx="10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1">
                                  <a:moveTo>
                                    <a:pt x="17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822680"/>
                              <a:ext cx="307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61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484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680" y="1784520"/>
                              <a:ext cx="341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6">
                                  <a:moveTo>
                                    <a:pt x="538" y="80"/>
                                  </a:moveTo>
                                  <a:lnTo>
                                    <a:pt x="493" y="71"/>
                                  </a:lnTo>
                                  <a:lnTo>
                                    <a:pt x="425" y="46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03" y="1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2" y="121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90" y="141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87" y="121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53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680" y="1784520"/>
                              <a:ext cx="341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6">
                                  <a:moveTo>
                                    <a:pt x="538" y="80"/>
                                  </a:moveTo>
                                  <a:lnTo>
                                    <a:pt x="493" y="71"/>
                                  </a:lnTo>
                                  <a:lnTo>
                                    <a:pt x="425" y="46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03" y="1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2" y="121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90" y="141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87" y="121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538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520" y="1839240"/>
                              <a:ext cx="32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5">
                                  <a:moveTo>
                                    <a:pt x="0" y="55"/>
                                  </a:moveTo>
                                  <a:lnTo>
                                    <a:pt x="9" y="4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1801080"/>
                              <a:ext cx="65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4">
                                  <a:moveTo>
                                    <a:pt x="0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104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760" y="1787040"/>
                              <a:ext cx="24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7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38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1832040"/>
                              <a:ext cx="3060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42">
                                  <a:moveTo>
                                    <a:pt x="0" y="42"/>
                                  </a:moveTo>
                                  <a:lnTo>
                                    <a:pt x="37" y="3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48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720" y="1656720"/>
                              <a:ext cx="1886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72">
                                  <a:moveTo>
                                    <a:pt x="228" y="272"/>
                                  </a:moveTo>
                                  <a:lnTo>
                                    <a:pt x="204" y="258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228" y="53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266" y="130"/>
                                  </a:lnTo>
                                  <a:lnTo>
                                    <a:pt x="297" y="170"/>
                                  </a:lnTo>
                                  <a:lnTo>
                                    <a:pt x="297" y="170"/>
                                  </a:lnTo>
                                  <a:lnTo>
                                    <a:pt x="275" y="186"/>
                                  </a:lnTo>
                                  <a:lnTo>
                                    <a:pt x="246" y="227"/>
                                  </a:lnTo>
                                  <a:lnTo>
                                    <a:pt x="228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720" y="1656720"/>
                              <a:ext cx="1886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72">
                                  <a:moveTo>
                                    <a:pt x="228" y="272"/>
                                  </a:moveTo>
                                  <a:lnTo>
                                    <a:pt x="204" y="258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228" y="53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266" y="130"/>
                                  </a:lnTo>
                                  <a:lnTo>
                                    <a:pt x="297" y="170"/>
                                  </a:lnTo>
                                  <a:lnTo>
                                    <a:pt x="297" y="170"/>
                                  </a:lnTo>
                                  <a:lnTo>
                                    <a:pt x="275" y="186"/>
                                  </a:lnTo>
                                  <a:lnTo>
                                    <a:pt x="246" y="227"/>
                                  </a:lnTo>
                                  <a:lnTo>
                                    <a:pt x="228" y="2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1699920"/>
                              <a:ext cx="63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8">
                                  <a:moveTo>
                                    <a:pt x="100" y="0"/>
                                  </a:moveTo>
                                  <a:lnTo>
                                    <a:pt x="69" y="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1710360"/>
                              <a:ext cx="88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2">
                                  <a:moveTo>
                                    <a:pt x="0" y="0"/>
                                  </a:moveTo>
                                  <a:lnTo>
                                    <a:pt x="31" y="11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39" y="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520" y="1782000"/>
                              <a:ext cx="9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">
                                  <a:moveTo>
                                    <a:pt x="0" y="4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44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920" y="1665000"/>
                              <a:ext cx="39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5">
                                  <a:moveTo>
                                    <a:pt x="1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62" y="2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1871640"/>
                              <a:ext cx="65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9">
                                  <a:moveTo>
                                    <a:pt x="51" y="0"/>
                                  </a:moveTo>
                                  <a:lnTo>
                                    <a:pt x="76" y="4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1871640"/>
                              <a:ext cx="65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9">
                                  <a:moveTo>
                                    <a:pt x="51" y="0"/>
                                  </a:moveTo>
                                  <a:lnTo>
                                    <a:pt x="76" y="4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177192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5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177192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5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1826280"/>
                              <a:ext cx="28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0">
                                  <a:moveTo>
                                    <a:pt x="24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1826280"/>
                              <a:ext cx="28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0">
                                  <a:moveTo>
                                    <a:pt x="24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920" y="162000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51" y="0"/>
                                  </a:moveTo>
                                  <a:lnTo>
                                    <a:pt x="82" y="5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920" y="162000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51" y="0"/>
                                  </a:moveTo>
                                  <a:lnTo>
                                    <a:pt x="82" y="5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166968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31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166968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31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560"/>
                              <a:ext cx="64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0">
                                  <a:moveTo>
                                    <a:pt x="48" y="0"/>
                                  </a:moveTo>
                                  <a:lnTo>
                                    <a:pt x="70" y="4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560"/>
                              <a:ext cx="64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0">
                                  <a:moveTo>
                                    <a:pt x="48" y="0"/>
                                  </a:moveTo>
                                  <a:lnTo>
                                    <a:pt x="70" y="4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3204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51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3204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51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85184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51" y="0"/>
                                  </a:moveTo>
                                  <a:lnTo>
                                    <a:pt x="82" y="4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82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85184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51" y="0"/>
                                  </a:moveTo>
                                  <a:lnTo>
                                    <a:pt x="82" y="4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82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0280" y="424800"/>
                              <a:ext cx="12888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37">
                                  <a:moveTo>
                                    <a:pt x="203" y="0"/>
                                  </a:moveTo>
                                  <a:lnTo>
                                    <a:pt x="203" y="67"/>
                                  </a:lnTo>
                                  <a:lnTo>
                                    <a:pt x="166" y="252"/>
                                  </a:lnTo>
                                  <a:lnTo>
                                    <a:pt x="0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3960"/>
                              <a:ext cx="975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274">
                                  <a:moveTo>
                                    <a:pt x="0" y="274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22" y="259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70" y="232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132" y="208"/>
                                  </a:lnTo>
                                  <a:lnTo>
                                    <a:pt x="172" y="186"/>
                                  </a:lnTo>
                                  <a:lnTo>
                                    <a:pt x="212" y="173"/>
                                  </a:lnTo>
                                  <a:lnTo>
                                    <a:pt x="260" y="153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64" y="115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75" y="80"/>
                                  </a:lnTo>
                                  <a:lnTo>
                                    <a:pt x="537" y="60"/>
                                  </a:lnTo>
                                  <a:lnTo>
                                    <a:pt x="594" y="47"/>
                                  </a:lnTo>
                                  <a:lnTo>
                                    <a:pt x="656" y="36"/>
                                  </a:lnTo>
                                  <a:lnTo>
                                    <a:pt x="727" y="20"/>
                                  </a:lnTo>
                                  <a:lnTo>
                                    <a:pt x="785" y="12"/>
                                  </a:lnTo>
                                  <a:lnTo>
                                    <a:pt x="860" y="5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260" y="5"/>
                                  </a:lnTo>
                                  <a:lnTo>
                                    <a:pt x="1344" y="16"/>
                                  </a:lnTo>
                                  <a:lnTo>
                                    <a:pt x="1406" y="29"/>
                                  </a:lnTo>
                                  <a:lnTo>
                                    <a:pt x="1450" y="42"/>
                                  </a:lnTo>
                                  <a:lnTo>
                                    <a:pt x="1494" y="56"/>
                                  </a:lnTo>
                                  <a:lnTo>
                                    <a:pt x="1512" y="60"/>
                                  </a:lnTo>
                                  <a:lnTo>
                                    <a:pt x="1536" y="71"/>
                                  </a:lnTo>
                                  <a:lnTo>
                                    <a:pt x="1536" y="71"/>
                                  </a:lnTo>
                                  <a:lnTo>
                                    <a:pt x="1536" y="71"/>
                                  </a:lnTo>
                                  <a:lnTo>
                                    <a:pt x="1344" y="162"/>
                                  </a:lnTo>
                                  <a:lnTo>
                                    <a:pt x="1313" y="153"/>
                                  </a:lnTo>
                                  <a:lnTo>
                                    <a:pt x="1203" y="137"/>
                                  </a:lnTo>
                                  <a:lnTo>
                                    <a:pt x="1030" y="122"/>
                                  </a:lnTo>
                                  <a:lnTo>
                                    <a:pt x="785" y="133"/>
                                  </a:lnTo>
                                  <a:lnTo>
                                    <a:pt x="785" y="133"/>
                                  </a:lnTo>
                                  <a:lnTo>
                                    <a:pt x="484" y="155"/>
                                  </a:lnTo>
                                  <a:lnTo>
                                    <a:pt x="241" y="197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710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16704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">
                                  <a:moveTo>
                                    <a:pt x="14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16380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4560" y="15696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147600"/>
                              <a:ext cx="30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31" y="0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141840"/>
                              <a:ext cx="29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2">
                                  <a:moveTo>
                                    <a:pt x="28" y="2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2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33560"/>
                              <a:ext cx="32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4">
                                  <a:moveTo>
                                    <a:pt x="29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0" y="119520"/>
                              <a:ext cx="39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1">
                                  <a:moveTo>
                                    <a:pt x="42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040" y="10944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7">
                                  <a:moveTo>
                                    <a:pt x="4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6600" y="96480"/>
                              <a:ext cx="43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">
                                  <a:moveTo>
                                    <a:pt x="49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82800"/>
                              <a:ext cx="37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3">
                                  <a:moveTo>
                                    <a:pt x="44" y="0"/>
                                  </a:moveTo>
                                  <a:lnTo>
                                    <a:pt x="42" y="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73080"/>
                              <a:ext cx="48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57" y="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60480"/>
                              <a:ext cx="45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3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50400"/>
                              <a:ext cx="49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9">
                                  <a:moveTo>
                                    <a:pt x="62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3744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4">
                                  <a:moveTo>
                                    <a:pt x="62" y="0"/>
                                  </a:moveTo>
                                  <a:lnTo>
                                    <a:pt x="60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28080"/>
                              <a:ext cx="45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9">
                                  <a:moveTo>
                                    <a:pt x="62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560" y="22320"/>
                              <a:ext cx="43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4">
                                  <a:moveTo>
                                    <a:pt x="58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2960"/>
                              <a:ext cx="51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8">
                                  <a:moveTo>
                                    <a:pt x="73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720" y="5760"/>
                              <a:ext cx="43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4">
                                  <a:moveTo>
                                    <a:pt x="62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960" y="2520"/>
                              <a:ext cx="48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0">
                                  <a:moveTo>
                                    <a:pt x="7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0"/>
                              <a:ext cx="42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8">
                                  <a:moveTo>
                                    <a:pt x="64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280" y="0"/>
                              <a:ext cx="831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3">
                                  <a:moveTo>
                                    <a:pt x="131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440" y="0"/>
                              <a:ext cx="78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3">
                                  <a:moveTo>
                                    <a:pt x="124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0"/>
                              <a:ext cx="62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8">
                                  <a:moveTo>
                                    <a:pt x="98" y="4"/>
                                  </a:moveTo>
                                  <a:lnTo>
                                    <a:pt x="93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9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2520"/>
                              <a:ext cx="59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5">
                                  <a:moveTo>
                                    <a:pt x="93" y="9"/>
                                  </a:moveTo>
                                  <a:lnTo>
                                    <a:pt x="9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6600" y="8280"/>
                              <a:ext cx="464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1">
                                  <a:moveTo>
                                    <a:pt x="73" y="16"/>
                                  </a:moveTo>
                                  <a:lnTo>
                                    <a:pt x="73" y="1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7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5840" y="18720"/>
                              <a:ext cx="3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60" y="13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26640"/>
                              <a:ext cx="37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6">
                                  <a:moveTo>
                                    <a:pt x="57" y="13"/>
                                  </a:moveTo>
                                  <a:lnTo>
                                    <a:pt x="59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360" y="349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35" y="7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080" y="39600"/>
                              <a:ext cx="33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0">
                                  <a:moveTo>
                                    <a:pt x="42" y="20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120" y="46440"/>
                              <a:ext cx="19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9">
                                  <a:moveTo>
                                    <a:pt x="20" y="9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120" y="46440"/>
                              <a:ext cx="19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9">
                                  <a:moveTo>
                                    <a:pt x="20" y="9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160" y="46440"/>
                              <a:ext cx="133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6">
                                  <a:moveTo>
                                    <a:pt x="2" y="101"/>
                                  </a:moveTo>
                                  <a:lnTo>
                                    <a:pt x="20" y="101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1" y="106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0" y="96480"/>
                              <a:ext cx="29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2">
                                  <a:moveTo>
                                    <a:pt x="5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0" y="8604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2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77040"/>
                              <a:ext cx="11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">
                                  <a:moveTo>
                                    <a:pt x="2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7" y="1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960" y="77040"/>
                              <a:ext cx="155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5">
                                  <a:moveTo>
                                    <a:pt x="2" y="25"/>
                                  </a:moveTo>
                                  <a:lnTo>
                                    <a:pt x="2" y="25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960" y="8280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16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920" y="82800"/>
                              <a:ext cx="195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40">
                                  <a:moveTo>
                                    <a:pt x="7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97920"/>
                              <a:ext cx="161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56">
                                  <a:moveTo>
                                    <a:pt x="17" y="56"/>
                                  </a:moveTo>
                                  <a:lnTo>
                                    <a:pt x="13" y="56"/>
                                  </a:lnTo>
                                  <a:lnTo>
                                    <a:pt x="254" y="16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24560"/>
                              <a:ext cx="167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98">
                                  <a:moveTo>
                                    <a:pt x="0" y="84"/>
                                  </a:moveTo>
                                  <a:lnTo>
                                    <a:pt x="22" y="89"/>
                                  </a:lnTo>
                                  <a:lnTo>
                                    <a:pt x="263" y="14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517680"/>
                              <a:ext cx="710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486">
                                  <a:moveTo>
                                    <a:pt x="1119" y="451"/>
                                  </a:moveTo>
                                  <a:lnTo>
                                    <a:pt x="1119" y="395"/>
                                  </a:lnTo>
                                  <a:lnTo>
                                    <a:pt x="1029" y="259"/>
                                  </a:lnTo>
                                  <a:lnTo>
                                    <a:pt x="717" y="86"/>
                                  </a:lnTo>
                                  <a:lnTo>
                                    <a:pt x="717" y="86"/>
                                  </a:lnTo>
                                  <a:lnTo>
                                    <a:pt x="595" y="55"/>
                                  </a:lnTo>
                                  <a:lnTo>
                                    <a:pt x="474" y="35"/>
                                  </a:lnTo>
                                  <a:lnTo>
                                    <a:pt x="334" y="2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334" y="77"/>
                                  </a:lnTo>
                                  <a:lnTo>
                                    <a:pt x="434" y="102"/>
                                  </a:lnTo>
                                  <a:lnTo>
                                    <a:pt x="536" y="137"/>
                                  </a:lnTo>
                                  <a:lnTo>
                                    <a:pt x="635" y="172"/>
                                  </a:lnTo>
                                  <a:lnTo>
                                    <a:pt x="737" y="214"/>
                                  </a:lnTo>
                                  <a:lnTo>
                                    <a:pt x="830" y="259"/>
                                  </a:lnTo>
                                  <a:lnTo>
                                    <a:pt x="920" y="309"/>
                                  </a:lnTo>
                                  <a:lnTo>
                                    <a:pt x="1000" y="365"/>
                                  </a:lnTo>
                                  <a:lnTo>
                                    <a:pt x="1071" y="422"/>
                                  </a:lnTo>
                                  <a:lnTo>
                                    <a:pt x="1119" y="486"/>
                                  </a:lnTo>
                                  <a:lnTo>
                                    <a:pt x="1119" y="486"/>
                                  </a:lnTo>
                                  <a:lnTo>
                                    <a:pt x="1119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767160"/>
                              <a:ext cx="18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8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678960"/>
                              <a:ext cx="74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2" y="1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117" y="139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568440"/>
                              <a:ext cx="214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85">
                                  <a:moveTo>
                                    <a:pt x="6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14" y="185"/>
                                  </a:lnTo>
                                  <a:lnTo>
                                    <a:pt x="338" y="17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7520" y="5684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15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548640"/>
                              <a:ext cx="85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6">
                                  <a:moveTo>
                                    <a:pt x="2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6320" y="536040"/>
                              <a:ext cx="81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5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525960"/>
                              <a:ext cx="95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9">
                                  <a:moveTo>
                                    <a:pt x="2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920" y="520200"/>
                              <a:ext cx="79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3">
                                  <a:moveTo>
                                    <a:pt x="0" y="16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124" y="23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720" y="513360"/>
                              <a:ext cx="74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7">
                                  <a:moveTo>
                                    <a:pt x="4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240" y="513360"/>
                              <a:ext cx="45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4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51336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4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5133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18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200" y="513360"/>
                              <a:ext cx="30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49" y="5"/>
                                  </a:moveTo>
                                  <a:lnTo>
                                    <a:pt x="4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516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11"/>
                                  </a:moveTo>
                                  <a:lnTo>
                                    <a:pt x="62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6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523440"/>
                              <a:ext cx="46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">
                                  <a:moveTo>
                                    <a:pt x="73" y="15"/>
                                  </a:moveTo>
                                  <a:lnTo>
                                    <a:pt x="73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7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520" y="532800"/>
                              <a:ext cx="59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3">
                                  <a:moveTo>
                                    <a:pt x="93" y="20"/>
                                  </a:moveTo>
                                  <a:lnTo>
                                    <a:pt x="91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9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840" y="545760"/>
                              <a:ext cx="68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40">
                                  <a:moveTo>
                                    <a:pt x="104" y="25"/>
                                  </a:moveTo>
                                  <a:lnTo>
                                    <a:pt x="108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10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56160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">
                                  <a:moveTo>
                                    <a:pt x="115" y="26"/>
                                  </a:moveTo>
                                  <a:lnTo>
                                    <a:pt x="113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11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578160"/>
                              <a:ext cx="73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9">
                                  <a:moveTo>
                                    <a:pt x="115" y="35"/>
                                  </a:moveTo>
                                  <a:lnTo>
                                    <a:pt x="115" y="3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11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240" y="600120"/>
                              <a:ext cx="75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9">
                                  <a:moveTo>
                                    <a:pt x="119" y="36"/>
                                  </a:moveTo>
                                  <a:lnTo>
                                    <a:pt x="117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11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3120" y="697320"/>
                            <a:ext cx="77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3">
                                <a:moveTo>
                                  <a:pt x="122" y="42"/>
                                </a:moveTo>
                                <a:lnTo>
                                  <a:pt x="122" y="42"/>
                                </a:lnTo>
                                <a:lnTo>
                                  <a:pt x="20" y="0"/>
                                </a:lnTo>
                                <a:lnTo>
                                  <a:pt x="0" y="13"/>
                                </a:lnTo>
                                <a:lnTo>
                                  <a:pt x="102" y="53"/>
                                </a:lnTo>
                                <a:lnTo>
                                  <a:pt x="102" y="53"/>
                                </a:lnTo>
                                <a:lnTo>
                                  <a:pt x="12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23960"/>
                            <a:ext cx="70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7">
                                <a:moveTo>
                                  <a:pt x="111" y="46"/>
                                </a:moveTo>
                                <a:lnTo>
                                  <a:pt x="111" y="46"/>
                                </a:lnTo>
                                <a:lnTo>
                                  <a:pt x="20" y="0"/>
                                </a:lnTo>
                                <a:lnTo>
                                  <a:pt x="0" y="11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1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753120"/>
                            <a:ext cx="71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0">
                                <a:moveTo>
                                  <a:pt x="112" y="51"/>
                                </a:moveTo>
                                <a:lnTo>
                                  <a:pt x="110" y="51"/>
                                </a:lnTo>
                                <a:lnTo>
                                  <a:pt x="20" y="0"/>
                                </a:lnTo>
                                <a:lnTo>
                                  <a:pt x="0" y="11"/>
                                </a:lnTo>
                                <a:lnTo>
                                  <a:pt x="93" y="60"/>
                                </a:lnTo>
                                <a:lnTo>
                                  <a:pt x="88" y="60"/>
                                </a:lnTo>
                                <a:lnTo>
                                  <a:pt x="11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785520"/>
                            <a:ext cx="65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64">
                                <a:moveTo>
                                  <a:pt x="104" y="55"/>
                                </a:moveTo>
                                <a:lnTo>
                                  <a:pt x="104" y="55"/>
                                </a:lnTo>
                                <a:lnTo>
                                  <a:pt x="24" y="0"/>
                                </a:lnTo>
                                <a:lnTo>
                                  <a:pt x="0" y="9"/>
                                </a:lnTo>
                                <a:lnTo>
                                  <a:pt x="80" y="64"/>
                                </a:lnTo>
                                <a:lnTo>
                                  <a:pt x="80" y="64"/>
                                </a:lnTo>
                                <a:lnTo>
                                  <a:pt x="10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820440"/>
                            <a:ext cx="63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4">
                                <a:moveTo>
                                  <a:pt x="99" y="58"/>
                                </a:moveTo>
                                <a:lnTo>
                                  <a:pt x="95" y="58"/>
                                </a:lnTo>
                                <a:lnTo>
                                  <a:pt x="24" y="0"/>
                                </a:lnTo>
                                <a:lnTo>
                                  <a:pt x="0" y="9"/>
                                </a:lnTo>
                                <a:lnTo>
                                  <a:pt x="73" y="64"/>
                                </a:lnTo>
                                <a:lnTo>
                                  <a:pt x="68" y="64"/>
                                </a:lnTo>
                                <a:lnTo>
                                  <a:pt x="99" y="58"/>
                                </a:lnTo>
                                <a:lnTo>
                                  <a:pt x="99" y="58"/>
                                </a:lnTo>
                                <a:lnTo>
                                  <a:pt x="95" y="58"/>
                                </a:lnTo>
                                <a:lnTo>
                                  <a:pt x="99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857160"/>
                            <a:ext cx="496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8">
                                <a:moveTo>
                                  <a:pt x="49" y="68"/>
                                </a:moveTo>
                                <a:lnTo>
                                  <a:pt x="78" y="66"/>
                                </a:lnTo>
                                <a:lnTo>
                                  <a:pt x="31" y="0"/>
                                </a:lnTo>
                                <a:lnTo>
                                  <a:pt x="0" y="6"/>
                                </a:lnTo>
                                <a:lnTo>
                                  <a:pt x="49" y="72"/>
                                </a:lnTo>
                                <a:lnTo>
                                  <a:pt x="78" y="68"/>
                                </a:lnTo>
                                <a:lnTo>
                                  <a:pt x="49" y="72"/>
                                </a:lnTo>
                                <a:lnTo>
                                  <a:pt x="78" y="108"/>
                                </a:lnTo>
                                <a:lnTo>
                                  <a:pt x="78" y="68"/>
                                </a:lnTo>
                                <a:lnTo>
                                  <a:pt x="4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90036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4"/>
                                </a:lnTo>
                                <a:lnTo>
                                  <a:pt x="29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87804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"/>
                                </a:lnTo>
                                <a:lnTo>
                                  <a:pt x="29" y="3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04760"/>
                            <a:ext cx="79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135">
                                <a:moveTo>
                                  <a:pt x="1253" y="38"/>
                                </a:moveTo>
                                <a:lnTo>
                                  <a:pt x="1242" y="38"/>
                                </a:lnTo>
                                <a:lnTo>
                                  <a:pt x="1203" y="29"/>
                                </a:lnTo>
                                <a:lnTo>
                                  <a:pt x="1141" y="25"/>
                                </a:lnTo>
                                <a:lnTo>
                                  <a:pt x="1072" y="14"/>
                                </a:lnTo>
                                <a:lnTo>
                                  <a:pt x="970" y="5"/>
                                </a:lnTo>
                                <a:lnTo>
                                  <a:pt x="860" y="0"/>
                                </a:lnTo>
                                <a:lnTo>
                                  <a:pt x="740" y="0"/>
                                </a:lnTo>
                                <a:lnTo>
                                  <a:pt x="597" y="9"/>
                                </a:lnTo>
                                <a:lnTo>
                                  <a:pt x="455" y="25"/>
                                </a:lnTo>
                                <a:lnTo>
                                  <a:pt x="303" y="49"/>
                                </a:lnTo>
                                <a:lnTo>
                                  <a:pt x="152" y="84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35720"/>
                            <a:ext cx="781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2">
                                <a:moveTo>
                                  <a:pt x="1230" y="55"/>
                                </a:moveTo>
                                <a:lnTo>
                                  <a:pt x="1218" y="55"/>
                                </a:lnTo>
                                <a:lnTo>
                                  <a:pt x="1212" y="46"/>
                                </a:lnTo>
                                <a:lnTo>
                                  <a:pt x="1172" y="35"/>
                                </a:lnTo>
                                <a:lnTo>
                                  <a:pt x="1119" y="24"/>
                                </a:lnTo>
                                <a:lnTo>
                                  <a:pt x="1057" y="16"/>
                                </a:lnTo>
                                <a:lnTo>
                                  <a:pt x="969" y="4"/>
                                </a:lnTo>
                                <a:lnTo>
                                  <a:pt x="867" y="0"/>
                                </a:lnTo>
                                <a:lnTo>
                                  <a:pt x="747" y="0"/>
                                </a:lnTo>
                                <a:lnTo>
                                  <a:pt x="595" y="11"/>
                                </a:lnTo>
                                <a:lnTo>
                                  <a:pt x="422" y="31"/>
                                </a:lnTo>
                                <a:lnTo>
                                  <a:pt x="219" y="6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618480"/>
                            <a:ext cx="3974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307">
                                <a:moveTo>
                                  <a:pt x="0" y="0"/>
                                </a:moveTo>
                                <a:lnTo>
                                  <a:pt x="20" y="4"/>
                                </a:lnTo>
                                <a:lnTo>
                                  <a:pt x="60" y="13"/>
                                </a:lnTo>
                                <a:lnTo>
                                  <a:pt x="121" y="35"/>
                                </a:lnTo>
                                <a:lnTo>
                                  <a:pt x="203" y="64"/>
                                </a:lnTo>
                                <a:lnTo>
                                  <a:pt x="294" y="95"/>
                                </a:lnTo>
                                <a:lnTo>
                                  <a:pt x="385" y="141"/>
                                </a:lnTo>
                                <a:lnTo>
                                  <a:pt x="475" y="190"/>
                                </a:lnTo>
                                <a:lnTo>
                                  <a:pt x="557" y="247"/>
                                </a:lnTo>
                                <a:lnTo>
                                  <a:pt x="626" y="3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650880"/>
                            <a:ext cx="3708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238">
                                <a:moveTo>
                                  <a:pt x="0" y="0"/>
                                </a:moveTo>
                                <a:lnTo>
                                  <a:pt x="38" y="9"/>
                                </a:lnTo>
                                <a:lnTo>
                                  <a:pt x="151" y="33"/>
                                </a:lnTo>
                                <a:lnTo>
                                  <a:pt x="294" y="79"/>
                                </a:lnTo>
                                <a:lnTo>
                                  <a:pt x="454" y="146"/>
                                </a:lnTo>
                                <a:lnTo>
                                  <a:pt x="584" y="2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995840"/>
                            <a:ext cx="1137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8">
                                <a:moveTo>
                                  <a:pt x="91" y="0"/>
                                </a:moveTo>
                                <a:lnTo>
                                  <a:pt x="137" y="7"/>
                                </a:lnTo>
                                <a:lnTo>
                                  <a:pt x="168" y="2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7"/>
                                </a:lnTo>
                                <a:lnTo>
                                  <a:pt x="168" y="73"/>
                                </a:lnTo>
                                <a:lnTo>
                                  <a:pt x="137" y="93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38" y="93"/>
                                </a:lnTo>
                                <a:lnTo>
                                  <a:pt x="7" y="73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7" y="27"/>
                                </a:lnTo>
                                <a:lnTo>
                                  <a:pt x="38" y="7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995840"/>
                            <a:ext cx="1137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8">
                                <a:moveTo>
                                  <a:pt x="91" y="0"/>
                                </a:moveTo>
                                <a:lnTo>
                                  <a:pt x="137" y="7"/>
                                </a:lnTo>
                                <a:lnTo>
                                  <a:pt x="168" y="2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7"/>
                                </a:lnTo>
                                <a:lnTo>
                                  <a:pt x="168" y="73"/>
                                </a:lnTo>
                                <a:lnTo>
                                  <a:pt x="137" y="93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38" y="93"/>
                                </a:lnTo>
                                <a:lnTo>
                                  <a:pt x="7" y="73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7" y="27"/>
                                </a:lnTo>
                                <a:lnTo>
                                  <a:pt x="38" y="7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9807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22" y="0"/>
                                </a:moveTo>
                                <a:lnTo>
                                  <a:pt x="31" y="0"/>
                                </a:lnTo>
                                <a:lnTo>
                                  <a:pt x="40" y="7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6"/>
                                </a:lnTo>
                                <a:lnTo>
                                  <a:pt x="31" y="16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1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015640"/>
                            <a:ext cx="19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18" y="0"/>
                                </a:move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1" y="16"/>
                                </a:lnTo>
                                <a:lnTo>
                                  <a:pt x="31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9" y="22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9" y="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01996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19" y="0"/>
                                </a:move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9"/>
                                </a:lnTo>
                                <a:lnTo>
                                  <a:pt x="28" y="9"/>
                                </a:lnTo>
                                <a:lnTo>
                                  <a:pt x="28" y="15"/>
                                </a:lnTo>
                                <a:lnTo>
                                  <a:pt x="28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11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11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25720"/>
                            <a:ext cx="51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7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33" y="26"/>
                                </a:lnTo>
                                <a:lnTo>
                                  <a:pt x="81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025720"/>
                            <a:ext cx="57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">
                                <a:moveTo>
                                  <a:pt x="90" y="0"/>
                                </a:moveTo>
                                <a:lnTo>
                                  <a:pt x="82" y="11"/>
                                </a:lnTo>
                                <a:lnTo>
                                  <a:pt x="53" y="26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013120"/>
                            <a:ext cx="123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5">
                                <a:moveTo>
                                  <a:pt x="91" y="0"/>
                                </a:moveTo>
                                <a:lnTo>
                                  <a:pt x="142" y="4"/>
                                </a:lnTo>
                                <a:lnTo>
                                  <a:pt x="173" y="20"/>
                                </a:lnTo>
                                <a:lnTo>
                                  <a:pt x="195" y="46"/>
                                </a:lnTo>
                                <a:lnTo>
                                  <a:pt x="195" y="46"/>
                                </a:lnTo>
                                <a:lnTo>
                                  <a:pt x="173" y="71"/>
                                </a:lnTo>
                                <a:lnTo>
                                  <a:pt x="142" y="86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42" y="86"/>
                                </a:lnTo>
                                <a:lnTo>
                                  <a:pt x="11" y="7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1" y="20"/>
                                </a:lnTo>
                                <a:lnTo>
                                  <a:pt x="42" y="4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013120"/>
                            <a:ext cx="123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5">
                                <a:moveTo>
                                  <a:pt x="91" y="0"/>
                                </a:moveTo>
                                <a:lnTo>
                                  <a:pt x="142" y="4"/>
                                </a:lnTo>
                                <a:lnTo>
                                  <a:pt x="173" y="20"/>
                                </a:lnTo>
                                <a:lnTo>
                                  <a:pt x="195" y="46"/>
                                </a:lnTo>
                                <a:lnTo>
                                  <a:pt x="195" y="46"/>
                                </a:lnTo>
                                <a:lnTo>
                                  <a:pt x="173" y="71"/>
                                </a:lnTo>
                                <a:lnTo>
                                  <a:pt x="142" y="86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42" y="86"/>
                                </a:lnTo>
                                <a:lnTo>
                                  <a:pt x="11" y="7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1" y="20"/>
                                </a:lnTo>
                                <a:lnTo>
                                  <a:pt x="42" y="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993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20" y="0"/>
                                </a:moveTo>
                                <a:lnTo>
                                  <a:pt x="31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6"/>
                                </a:lnTo>
                                <a:lnTo>
                                  <a:pt x="31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03256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22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31" y="15"/>
                                </a:lnTo>
                                <a:lnTo>
                                  <a:pt x="31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13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13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035080"/>
                            <a:ext cx="25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22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7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042280"/>
                            <a:ext cx="52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4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29" y="25"/>
                                </a:lnTo>
                                <a:lnTo>
                                  <a:pt x="82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042280"/>
                            <a:ext cx="57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">
                                <a:moveTo>
                                  <a:pt x="91" y="0"/>
                                </a:moveTo>
                                <a:lnTo>
                                  <a:pt x="80" y="5"/>
                                </a:lnTo>
                                <a:lnTo>
                                  <a:pt x="49" y="2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032560"/>
                            <a:ext cx="12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5">
                                <a:moveTo>
                                  <a:pt x="100" y="0"/>
                                </a:moveTo>
                                <a:lnTo>
                                  <a:pt x="142" y="4"/>
                                </a:lnTo>
                                <a:lnTo>
                                  <a:pt x="182" y="26"/>
                                </a:lnTo>
                                <a:lnTo>
                                  <a:pt x="190" y="49"/>
                                </a:lnTo>
                                <a:lnTo>
                                  <a:pt x="190" y="49"/>
                                </a:lnTo>
                                <a:lnTo>
                                  <a:pt x="182" y="71"/>
                                </a:lnTo>
                                <a:lnTo>
                                  <a:pt x="142" y="90"/>
                                </a:lnTo>
                                <a:lnTo>
                                  <a:pt x="100" y="95"/>
                                </a:lnTo>
                                <a:lnTo>
                                  <a:pt x="100" y="95"/>
                                </a:lnTo>
                                <a:lnTo>
                                  <a:pt x="51" y="90"/>
                                </a:lnTo>
                                <a:lnTo>
                                  <a:pt x="20" y="71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20" y="26"/>
                                </a:lnTo>
                                <a:lnTo>
                                  <a:pt x="51" y="4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032560"/>
                            <a:ext cx="12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5">
                                <a:moveTo>
                                  <a:pt x="100" y="0"/>
                                </a:moveTo>
                                <a:lnTo>
                                  <a:pt x="142" y="4"/>
                                </a:lnTo>
                                <a:lnTo>
                                  <a:pt x="182" y="26"/>
                                </a:lnTo>
                                <a:lnTo>
                                  <a:pt x="190" y="49"/>
                                </a:lnTo>
                                <a:lnTo>
                                  <a:pt x="190" y="49"/>
                                </a:lnTo>
                                <a:lnTo>
                                  <a:pt x="182" y="71"/>
                                </a:lnTo>
                                <a:lnTo>
                                  <a:pt x="142" y="90"/>
                                </a:lnTo>
                                <a:lnTo>
                                  <a:pt x="100" y="95"/>
                                </a:lnTo>
                                <a:lnTo>
                                  <a:pt x="100" y="95"/>
                                </a:lnTo>
                                <a:lnTo>
                                  <a:pt x="51" y="90"/>
                                </a:lnTo>
                                <a:lnTo>
                                  <a:pt x="20" y="71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20" y="26"/>
                                </a:lnTo>
                                <a:lnTo>
                                  <a:pt x="51" y="4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2015640"/>
                            <a:ext cx="24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6">
                                <a:moveTo>
                                  <a:pt x="18" y="0"/>
                                </a:moveTo>
                                <a:lnTo>
                                  <a:pt x="29" y="0"/>
                                </a:lnTo>
                                <a:lnTo>
                                  <a:pt x="38" y="7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6"/>
                                </a:lnTo>
                                <a:lnTo>
                                  <a:pt x="29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9" y="16"/>
                                </a:lnTo>
                                <a:lnTo>
                                  <a:pt x="9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9" y="7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2054880"/>
                            <a:ext cx="24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4">
                                <a:moveTo>
                                  <a:pt x="20" y="0"/>
                                </a:move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9"/>
                                </a:lnTo>
                                <a:lnTo>
                                  <a:pt x="31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9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205488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18" y="0"/>
                                </a:moveTo>
                                <a:lnTo>
                                  <a:pt x="29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9"/>
                                </a:lnTo>
                                <a:lnTo>
                                  <a:pt x="38" y="9"/>
                                </a:lnTo>
                                <a:lnTo>
                                  <a:pt x="38" y="14"/>
                                </a:lnTo>
                                <a:lnTo>
                                  <a:pt x="29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063880"/>
                            <a:ext cx="50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">
                                <a:moveTo>
                                  <a:pt x="0" y="0"/>
                                </a:moveTo>
                                <a:lnTo>
                                  <a:pt x="11" y="6"/>
                                </a:lnTo>
                                <a:lnTo>
                                  <a:pt x="29" y="22"/>
                                </a:lnTo>
                                <a:lnTo>
                                  <a:pt x="8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06064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80" y="0"/>
                                </a:moveTo>
                                <a:lnTo>
                                  <a:pt x="80" y="11"/>
                                </a:lnTo>
                                <a:lnTo>
                                  <a:pt x="49" y="27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2052360"/>
                            <a:ext cx="122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5">
                                <a:moveTo>
                                  <a:pt x="91" y="0"/>
                                </a:moveTo>
                                <a:lnTo>
                                  <a:pt x="142" y="4"/>
                                </a:lnTo>
                                <a:lnTo>
                                  <a:pt x="173" y="18"/>
                                </a:lnTo>
                                <a:lnTo>
                                  <a:pt x="193" y="44"/>
                                </a:lnTo>
                                <a:lnTo>
                                  <a:pt x="193" y="44"/>
                                </a:lnTo>
                                <a:lnTo>
                                  <a:pt x="173" y="71"/>
                                </a:lnTo>
                                <a:lnTo>
                                  <a:pt x="142" y="86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38" y="86"/>
                                </a:lnTo>
                                <a:lnTo>
                                  <a:pt x="9" y="71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9" y="18"/>
                                </a:lnTo>
                                <a:lnTo>
                                  <a:pt x="38" y="4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2052360"/>
                            <a:ext cx="122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5">
                                <a:moveTo>
                                  <a:pt x="91" y="0"/>
                                </a:moveTo>
                                <a:lnTo>
                                  <a:pt x="142" y="4"/>
                                </a:lnTo>
                                <a:lnTo>
                                  <a:pt x="173" y="18"/>
                                </a:lnTo>
                                <a:lnTo>
                                  <a:pt x="193" y="44"/>
                                </a:lnTo>
                                <a:lnTo>
                                  <a:pt x="193" y="44"/>
                                </a:lnTo>
                                <a:lnTo>
                                  <a:pt x="173" y="71"/>
                                </a:lnTo>
                                <a:lnTo>
                                  <a:pt x="142" y="86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38" y="86"/>
                                </a:lnTo>
                                <a:lnTo>
                                  <a:pt x="9" y="71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9" y="18"/>
                                </a:lnTo>
                                <a:lnTo>
                                  <a:pt x="38" y="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0325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18" y="0"/>
                                </a:move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29" y="15"/>
                                </a:lnTo>
                                <a:lnTo>
                                  <a:pt x="29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9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9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0721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">
                                <a:moveTo>
                                  <a:pt x="2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17"/>
                                </a:lnTo>
                                <a:lnTo>
                                  <a:pt x="20" y="17"/>
                                </a:lnTo>
                                <a:lnTo>
                                  <a:pt x="20" y="17"/>
                                </a:lnTo>
                                <a:lnTo>
                                  <a:pt x="7" y="17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2"/>
                                </a:lnTo>
                                <a:lnTo>
                                  <a:pt x="7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073240"/>
                            <a:ext cx="25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18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7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9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08044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29" y="27"/>
                                </a:lnTo>
                                <a:lnTo>
                                  <a:pt x="8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080440"/>
                            <a:ext cx="59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1">
                                <a:moveTo>
                                  <a:pt x="93" y="0"/>
                                </a:moveTo>
                                <a:lnTo>
                                  <a:pt x="84" y="4"/>
                                </a:lnTo>
                                <a:lnTo>
                                  <a:pt x="53" y="2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067480"/>
                            <a:ext cx="122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5">
                                <a:moveTo>
                                  <a:pt x="91" y="0"/>
                                </a:moveTo>
                                <a:lnTo>
                                  <a:pt x="142" y="9"/>
                                </a:lnTo>
                                <a:lnTo>
                                  <a:pt x="173" y="24"/>
                                </a:lnTo>
                                <a:lnTo>
                                  <a:pt x="193" y="51"/>
                                </a:lnTo>
                                <a:lnTo>
                                  <a:pt x="193" y="51"/>
                                </a:lnTo>
                                <a:lnTo>
                                  <a:pt x="173" y="77"/>
                                </a:lnTo>
                                <a:lnTo>
                                  <a:pt x="142" y="93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51" y="93"/>
                                </a:lnTo>
                                <a:lnTo>
                                  <a:pt x="11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11" y="24"/>
                                </a:lnTo>
                                <a:lnTo>
                                  <a:pt x="51" y="9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067480"/>
                            <a:ext cx="122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5">
                                <a:moveTo>
                                  <a:pt x="91" y="0"/>
                                </a:moveTo>
                                <a:lnTo>
                                  <a:pt x="142" y="9"/>
                                </a:lnTo>
                                <a:lnTo>
                                  <a:pt x="173" y="24"/>
                                </a:lnTo>
                                <a:lnTo>
                                  <a:pt x="193" y="51"/>
                                </a:lnTo>
                                <a:lnTo>
                                  <a:pt x="193" y="51"/>
                                </a:lnTo>
                                <a:lnTo>
                                  <a:pt x="173" y="77"/>
                                </a:lnTo>
                                <a:lnTo>
                                  <a:pt x="142" y="93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51" y="93"/>
                                </a:lnTo>
                                <a:lnTo>
                                  <a:pt x="11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11" y="24"/>
                                </a:lnTo>
                                <a:lnTo>
                                  <a:pt x="51" y="9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052360"/>
                            <a:ext cx="25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">
                                <a:moveTo>
                                  <a:pt x="22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13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lnTo>
                                  <a:pt x="9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9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08980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5"/>
                                </a:lnTo>
                                <a:lnTo>
                                  <a:pt x="44" y="12"/>
                                </a:lnTo>
                                <a:lnTo>
                                  <a:pt x="44" y="12"/>
                                </a:lnTo>
                                <a:lnTo>
                                  <a:pt x="44" y="12"/>
                                </a:lnTo>
                                <a:lnTo>
                                  <a:pt x="3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13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5"/>
                                </a:lnTo>
                                <a:lnTo>
                                  <a:pt x="13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093040"/>
                            <a:ext cx="25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">
                                <a:moveTo>
                                  <a:pt x="22" y="0"/>
                                </a:move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"/>
                                </a:lnTo>
                                <a:lnTo>
                                  <a:pt x="40" y="7"/>
                                </a:lnTo>
                                <a:lnTo>
                                  <a:pt x="40" y="11"/>
                                </a:lnTo>
                                <a:lnTo>
                                  <a:pt x="31" y="15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9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99880"/>
                            <a:ext cx="52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1">
                                <a:moveTo>
                                  <a:pt x="0" y="0"/>
                                </a:moveTo>
                                <a:lnTo>
                                  <a:pt x="11" y="4"/>
                                </a:lnTo>
                                <a:lnTo>
                                  <a:pt x="31" y="20"/>
                                </a:lnTo>
                                <a:lnTo>
                                  <a:pt x="82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097360"/>
                            <a:ext cx="57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5">
                                <a:moveTo>
                                  <a:pt x="91" y="0"/>
                                </a:moveTo>
                                <a:lnTo>
                                  <a:pt x="78" y="8"/>
                                </a:lnTo>
                                <a:lnTo>
                                  <a:pt x="62" y="24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089800"/>
                            <a:ext cx="123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8">
                                <a:moveTo>
                                  <a:pt x="93" y="98"/>
                                </a:moveTo>
                                <a:lnTo>
                                  <a:pt x="42" y="91"/>
                                </a:lnTo>
                                <a:lnTo>
                                  <a:pt x="14" y="73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25" y="20"/>
                                </a:lnTo>
                                <a:lnTo>
                                  <a:pt x="60" y="5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53" y="12"/>
                                </a:lnTo>
                                <a:lnTo>
                                  <a:pt x="182" y="31"/>
                                </a:lnTo>
                                <a:lnTo>
                                  <a:pt x="195" y="58"/>
                                </a:lnTo>
                                <a:lnTo>
                                  <a:pt x="195" y="58"/>
                                </a:lnTo>
                                <a:lnTo>
                                  <a:pt x="173" y="78"/>
                                </a:lnTo>
                                <a:lnTo>
                                  <a:pt x="142" y="91"/>
                                </a:lnTo>
                                <a:lnTo>
                                  <a:pt x="93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089800"/>
                            <a:ext cx="123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8">
                                <a:moveTo>
                                  <a:pt x="93" y="98"/>
                                </a:moveTo>
                                <a:lnTo>
                                  <a:pt x="42" y="91"/>
                                </a:lnTo>
                                <a:lnTo>
                                  <a:pt x="14" y="73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25" y="20"/>
                                </a:lnTo>
                                <a:lnTo>
                                  <a:pt x="60" y="5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53" y="12"/>
                                </a:lnTo>
                                <a:lnTo>
                                  <a:pt x="182" y="31"/>
                                </a:lnTo>
                                <a:lnTo>
                                  <a:pt x="195" y="58"/>
                                </a:lnTo>
                                <a:lnTo>
                                  <a:pt x="195" y="58"/>
                                </a:lnTo>
                                <a:lnTo>
                                  <a:pt x="173" y="78"/>
                                </a:lnTo>
                                <a:lnTo>
                                  <a:pt x="142" y="91"/>
                                </a:lnTo>
                                <a:lnTo>
                                  <a:pt x="93" y="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2073240"/>
                            <a:ext cx="25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22" y="0"/>
                                </a:moveTo>
                                <a:lnTo>
                                  <a:pt x="29" y="0"/>
                                </a:lnTo>
                                <a:lnTo>
                                  <a:pt x="40" y="7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5"/>
                                </a:lnTo>
                                <a:lnTo>
                                  <a:pt x="29" y="15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9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12220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">
                                <a:moveTo>
                                  <a:pt x="20" y="16"/>
                                </a:moveTo>
                                <a:lnTo>
                                  <a:pt x="13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7"/>
                                </a:lnTo>
                                <a:lnTo>
                                  <a:pt x="42" y="9"/>
                                </a:lnTo>
                                <a:lnTo>
                                  <a:pt x="42" y="9"/>
                                </a:ln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2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16440"/>
                            <a:ext cx="25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">
                                <a:moveTo>
                                  <a:pt x="18" y="18"/>
                                </a:moveTo>
                                <a:lnTo>
                                  <a:pt x="9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31" y="0"/>
                                </a:lnTo>
                                <a:lnTo>
                                  <a:pt x="40" y="5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40" y="16"/>
                                </a:lnTo>
                                <a:lnTo>
                                  <a:pt x="31" y="18"/>
                                </a:lnTo>
                                <a:lnTo>
                                  <a:pt x="1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099880"/>
                            <a:ext cx="43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5">
                                <a:moveTo>
                                  <a:pt x="69" y="35"/>
                                </a:moveTo>
                                <a:lnTo>
                                  <a:pt x="62" y="31"/>
                                </a:lnTo>
                                <a:lnTo>
                                  <a:pt x="4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102400"/>
                            <a:ext cx="59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1">
                                <a:moveTo>
                                  <a:pt x="0" y="31"/>
                                </a:moveTo>
                                <a:lnTo>
                                  <a:pt x="13" y="22"/>
                                </a:lnTo>
                                <a:lnTo>
                                  <a:pt x="44" y="11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112480"/>
                            <a:ext cx="120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7">
                                <a:moveTo>
                                  <a:pt x="101" y="0"/>
                                </a:moveTo>
                                <a:lnTo>
                                  <a:pt x="152" y="6"/>
                                </a:lnTo>
                                <a:lnTo>
                                  <a:pt x="181" y="22"/>
                                </a:lnTo>
                                <a:lnTo>
                                  <a:pt x="190" y="46"/>
                                </a:lnTo>
                                <a:lnTo>
                                  <a:pt x="190" y="46"/>
                                </a:lnTo>
                                <a:lnTo>
                                  <a:pt x="181" y="71"/>
                                </a:lnTo>
                                <a:lnTo>
                                  <a:pt x="152" y="86"/>
                                </a:lnTo>
                                <a:lnTo>
                                  <a:pt x="101" y="97"/>
                                </a:lnTo>
                                <a:lnTo>
                                  <a:pt x="101" y="97"/>
                                </a:lnTo>
                                <a:lnTo>
                                  <a:pt x="48" y="86"/>
                                </a:lnTo>
                                <a:lnTo>
                                  <a:pt x="17" y="7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7" y="22"/>
                                </a:lnTo>
                                <a:lnTo>
                                  <a:pt x="48" y="6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112480"/>
                            <a:ext cx="120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7">
                                <a:moveTo>
                                  <a:pt x="101" y="0"/>
                                </a:moveTo>
                                <a:lnTo>
                                  <a:pt x="152" y="6"/>
                                </a:lnTo>
                                <a:lnTo>
                                  <a:pt x="181" y="22"/>
                                </a:lnTo>
                                <a:lnTo>
                                  <a:pt x="190" y="46"/>
                                </a:lnTo>
                                <a:lnTo>
                                  <a:pt x="190" y="46"/>
                                </a:lnTo>
                                <a:lnTo>
                                  <a:pt x="181" y="71"/>
                                </a:lnTo>
                                <a:lnTo>
                                  <a:pt x="152" y="86"/>
                                </a:lnTo>
                                <a:lnTo>
                                  <a:pt x="101" y="97"/>
                                </a:lnTo>
                                <a:lnTo>
                                  <a:pt x="101" y="97"/>
                                </a:lnTo>
                                <a:lnTo>
                                  <a:pt x="48" y="86"/>
                                </a:lnTo>
                                <a:lnTo>
                                  <a:pt x="17" y="7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7" y="22"/>
                                </a:lnTo>
                                <a:lnTo>
                                  <a:pt x="48" y="6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2093040"/>
                            <a:ext cx="26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18" y="0"/>
                                </a:moveTo>
                                <a:lnTo>
                                  <a:pt x="29" y="0"/>
                                </a:lnTo>
                                <a:lnTo>
                                  <a:pt x="42" y="7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5"/>
                                </a:lnTo>
                                <a:lnTo>
                                  <a:pt x="29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7"/>
                                </a:lnTo>
                                <a:lnTo>
                                  <a:pt x="11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1322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17" y="0"/>
                                </a:moveTo>
                                <a:lnTo>
                                  <a:pt x="28" y="0"/>
                                </a:lnTo>
                                <a:lnTo>
                                  <a:pt x="40" y="6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5"/>
                                </a:lnTo>
                                <a:lnTo>
                                  <a:pt x="28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1" y="20"/>
                                </a:lnTo>
                                <a:lnTo>
                                  <a:pt x="11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213624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8">
                                <a:moveTo>
                                  <a:pt x="18" y="0"/>
                                </a:moveTo>
                                <a:lnTo>
                                  <a:pt x="29" y="0"/>
                                </a:lnTo>
                                <a:lnTo>
                                  <a:pt x="42" y="5"/>
                                </a:lnTo>
                                <a:lnTo>
                                  <a:pt x="42" y="9"/>
                                </a:lnTo>
                                <a:lnTo>
                                  <a:pt x="42" y="9"/>
                                </a:lnTo>
                                <a:lnTo>
                                  <a:pt x="42" y="14"/>
                                </a:lnTo>
                                <a:lnTo>
                                  <a:pt x="29" y="14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11" y="14"/>
                                </a:lnTo>
                                <a:lnTo>
                                  <a:pt x="11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1" y="5"/>
                                </a:lnTo>
                                <a:lnTo>
                                  <a:pt x="11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214200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9">
                                <a:moveTo>
                                  <a:pt x="0" y="0"/>
                                </a:moveTo>
                                <a:lnTo>
                                  <a:pt x="11" y="9"/>
                                </a:lnTo>
                                <a:lnTo>
                                  <a:pt x="31" y="22"/>
                                </a:lnTo>
                                <a:lnTo>
                                  <a:pt x="8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214200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9">
                                <a:moveTo>
                                  <a:pt x="80" y="0"/>
                                </a:moveTo>
                                <a:lnTo>
                                  <a:pt x="80" y="5"/>
                                </a:lnTo>
                                <a:lnTo>
                                  <a:pt x="53" y="22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132280"/>
                            <a:ext cx="120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7">
                                <a:moveTo>
                                  <a:pt x="99" y="0"/>
                                </a:moveTo>
                                <a:lnTo>
                                  <a:pt x="152" y="6"/>
                                </a:lnTo>
                                <a:lnTo>
                                  <a:pt x="183" y="24"/>
                                </a:lnTo>
                                <a:lnTo>
                                  <a:pt x="190" y="51"/>
                                </a:lnTo>
                                <a:lnTo>
                                  <a:pt x="190" y="51"/>
                                </a:lnTo>
                                <a:lnTo>
                                  <a:pt x="183" y="70"/>
                                </a:lnTo>
                                <a:lnTo>
                                  <a:pt x="152" y="90"/>
                                </a:lnTo>
                                <a:lnTo>
                                  <a:pt x="99" y="97"/>
                                </a:lnTo>
                                <a:lnTo>
                                  <a:pt x="99" y="97"/>
                                </a:lnTo>
                                <a:lnTo>
                                  <a:pt x="53" y="90"/>
                                </a:lnTo>
                                <a:lnTo>
                                  <a:pt x="22" y="70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22" y="24"/>
                                </a:lnTo>
                                <a:lnTo>
                                  <a:pt x="53" y="6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132280"/>
                            <a:ext cx="120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7">
                                <a:moveTo>
                                  <a:pt x="99" y="0"/>
                                </a:moveTo>
                                <a:lnTo>
                                  <a:pt x="152" y="6"/>
                                </a:lnTo>
                                <a:lnTo>
                                  <a:pt x="183" y="24"/>
                                </a:lnTo>
                                <a:lnTo>
                                  <a:pt x="190" y="51"/>
                                </a:lnTo>
                                <a:lnTo>
                                  <a:pt x="190" y="51"/>
                                </a:lnTo>
                                <a:lnTo>
                                  <a:pt x="183" y="70"/>
                                </a:lnTo>
                                <a:lnTo>
                                  <a:pt x="152" y="90"/>
                                </a:lnTo>
                                <a:lnTo>
                                  <a:pt x="99" y="97"/>
                                </a:lnTo>
                                <a:lnTo>
                                  <a:pt x="99" y="97"/>
                                </a:lnTo>
                                <a:lnTo>
                                  <a:pt x="53" y="90"/>
                                </a:lnTo>
                                <a:lnTo>
                                  <a:pt x="22" y="70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22" y="24"/>
                                </a:lnTo>
                                <a:lnTo>
                                  <a:pt x="53" y="6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11644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">
                                <a:moveTo>
                                  <a:pt x="20" y="0"/>
                                </a:moveTo>
                                <a:lnTo>
                                  <a:pt x="34" y="0"/>
                                </a:lnTo>
                                <a:lnTo>
                                  <a:pt x="42" y="5"/>
                                </a:lnTo>
                                <a:lnTo>
                                  <a:pt x="42" y="9"/>
                                </a:lnTo>
                                <a:lnTo>
                                  <a:pt x="42" y="9"/>
                                </a:lnTo>
                                <a:lnTo>
                                  <a:pt x="42" y="16"/>
                                </a:lnTo>
                                <a:lnTo>
                                  <a:pt x="34" y="16"/>
                                </a:lnTo>
                                <a:lnTo>
                                  <a:pt x="20" y="16"/>
                                </a:lnTo>
                                <a:lnTo>
                                  <a:pt x="20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2" y="5"/>
                                </a:lnTo>
                                <a:lnTo>
                                  <a:pt x="1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152080"/>
                            <a:ext cx="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0">
                                <a:moveTo>
                                  <a:pt x="22" y="0"/>
                                </a:moveTo>
                                <a:lnTo>
                                  <a:pt x="31" y="6"/>
                                </a:lnTo>
                                <a:lnTo>
                                  <a:pt x="37" y="6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7" y="13"/>
                                </a:lnTo>
                                <a:lnTo>
                                  <a:pt x="31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1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15568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8">
                                <a:moveTo>
                                  <a:pt x="20" y="0"/>
                                </a:moveTo>
                                <a:lnTo>
                                  <a:pt x="3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7"/>
                                </a:lnTo>
                                <a:lnTo>
                                  <a:pt x="42" y="7"/>
                                </a:lnTo>
                                <a:lnTo>
                                  <a:pt x="42" y="14"/>
                                </a:lnTo>
                                <a:lnTo>
                                  <a:pt x="34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lnTo>
                                  <a:pt x="12" y="18"/>
                                </a:lnTo>
                                <a:lnTo>
                                  <a:pt x="12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12" y="3"/>
                                </a:lnTo>
                                <a:lnTo>
                                  <a:pt x="12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160360"/>
                            <a:ext cx="48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5">
                                <a:moveTo>
                                  <a:pt x="0" y="0"/>
                                </a:moveTo>
                                <a:lnTo>
                                  <a:pt x="9" y="11"/>
                                </a:lnTo>
                                <a:lnTo>
                                  <a:pt x="40" y="26"/>
                                </a:lnTo>
                                <a:lnTo>
                                  <a:pt x="77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160360"/>
                            <a:ext cx="48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1">
                                <a:moveTo>
                                  <a:pt x="77" y="0"/>
                                </a:moveTo>
                                <a:lnTo>
                                  <a:pt x="77" y="11"/>
                                </a:lnTo>
                                <a:lnTo>
                                  <a:pt x="46" y="26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147400"/>
                            <a:ext cx="11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91" y="0"/>
                                </a:moveTo>
                                <a:lnTo>
                                  <a:pt x="137" y="7"/>
                                </a:lnTo>
                                <a:lnTo>
                                  <a:pt x="168" y="27"/>
                                </a:lnTo>
                                <a:lnTo>
                                  <a:pt x="179" y="46"/>
                                </a:lnTo>
                                <a:lnTo>
                                  <a:pt x="179" y="46"/>
                                </a:lnTo>
                                <a:lnTo>
                                  <a:pt x="168" y="73"/>
                                </a:lnTo>
                                <a:lnTo>
                                  <a:pt x="137" y="93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38" y="93"/>
                                </a:lnTo>
                                <a:lnTo>
                                  <a:pt x="7" y="73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27"/>
                                </a:lnTo>
                                <a:lnTo>
                                  <a:pt x="38" y="7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147400"/>
                            <a:ext cx="11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91" y="0"/>
                                </a:moveTo>
                                <a:lnTo>
                                  <a:pt x="137" y="7"/>
                                </a:lnTo>
                                <a:lnTo>
                                  <a:pt x="168" y="27"/>
                                </a:lnTo>
                                <a:lnTo>
                                  <a:pt x="179" y="46"/>
                                </a:lnTo>
                                <a:lnTo>
                                  <a:pt x="179" y="46"/>
                                </a:lnTo>
                                <a:lnTo>
                                  <a:pt x="168" y="73"/>
                                </a:lnTo>
                                <a:lnTo>
                                  <a:pt x="137" y="93"/>
                                </a:lnTo>
                                <a:lnTo>
                                  <a:pt x="91" y="95"/>
                                </a:lnTo>
                                <a:lnTo>
                                  <a:pt x="91" y="95"/>
                                </a:lnTo>
                                <a:lnTo>
                                  <a:pt x="38" y="93"/>
                                </a:lnTo>
                                <a:lnTo>
                                  <a:pt x="7" y="73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27"/>
                                </a:lnTo>
                                <a:lnTo>
                                  <a:pt x="38" y="7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13228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13" y="0"/>
                                </a:moveTo>
                                <a:lnTo>
                                  <a:pt x="2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"/>
                                </a:lnTo>
                                <a:lnTo>
                                  <a:pt x="28" y="6"/>
                                </a:lnTo>
                                <a:lnTo>
                                  <a:pt x="28" y="11"/>
                                </a:lnTo>
                                <a:lnTo>
                                  <a:pt x="20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1672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18" y="0"/>
                                </a:moveTo>
                                <a:lnTo>
                                  <a:pt x="18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1" y="15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9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9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16972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20" y="0"/>
                                </a:moveTo>
                                <a:lnTo>
                                  <a:pt x="20" y="7"/>
                                </a:lnTo>
                                <a:lnTo>
                                  <a:pt x="28" y="7"/>
                                </a:lnTo>
                                <a:lnTo>
                                  <a:pt x="28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6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13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13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17692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6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1" y="27"/>
                                </a:lnTo>
                                <a:lnTo>
                                  <a:pt x="82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176920"/>
                            <a:ext cx="57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1">
                                <a:moveTo>
                                  <a:pt x="91" y="0"/>
                                </a:moveTo>
                                <a:lnTo>
                                  <a:pt x="84" y="9"/>
                                </a:lnTo>
                                <a:lnTo>
                                  <a:pt x="53" y="27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169720"/>
                            <a:ext cx="12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1">
                                <a:moveTo>
                                  <a:pt x="60" y="0"/>
                                </a:moveTo>
                                <a:lnTo>
                                  <a:pt x="111" y="0"/>
                                </a:lnTo>
                                <a:lnTo>
                                  <a:pt x="164" y="11"/>
                                </a:lnTo>
                                <a:lnTo>
                                  <a:pt x="193" y="27"/>
                                </a:lnTo>
                                <a:lnTo>
                                  <a:pt x="193" y="27"/>
                                </a:lnTo>
                                <a:lnTo>
                                  <a:pt x="193" y="51"/>
                                </a:lnTo>
                                <a:lnTo>
                                  <a:pt x="171" y="78"/>
                                </a:lnTo>
                                <a:lnTo>
                                  <a:pt x="131" y="91"/>
                                </a:lnTo>
                                <a:lnTo>
                                  <a:pt x="131" y="91"/>
                                </a:lnTo>
                                <a:lnTo>
                                  <a:pt x="89" y="91"/>
                                </a:lnTo>
                                <a:lnTo>
                                  <a:pt x="42" y="8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0" y="42"/>
                                </a:lnTo>
                                <a:lnTo>
                                  <a:pt x="20" y="16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169720"/>
                            <a:ext cx="12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1">
                                <a:moveTo>
                                  <a:pt x="60" y="0"/>
                                </a:moveTo>
                                <a:lnTo>
                                  <a:pt x="111" y="0"/>
                                </a:lnTo>
                                <a:lnTo>
                                  <a:pt x="164" y="11"/>
                                </a:lnTo>
                                <a:lnTo>
                                  <a:pt x="193" y="27"/>
                                </a:lnTo>
                                <a:lnTo>
                                  <a:pt x="193" y="27"/>
                                </a:lnTo>
                                <a:lnTo>
                                  <a:pt x="193" y="51"/>
                                </a:lnTo>
                                <a:lnTo>
                                  <a:pt x="171" y="78"/>
                                </a:lnTo>
                                <a:lnTo>
                                  <a:pt x="131" y="91"/>
                                </a:lnTo>
                                <a:lnTo>
                                  <a:pt x="131" y="91"/>
                                </a:lnTo>
                                <a:lnTo>
                                  <a:pt x="89" y="91"/>
                                </a:lnTo>
                                <a:lnTo>
                                  <a:pt x="42" y="8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0" y="42"/>
                                </a:lnTo>
                                <a:lnTo>
                                  <a:pt x="20" y="16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9191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152080"/>
                            <a:ext cx="26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42" y="6"/>
                                </a:lnTo>
                                <a:lnTo>
                                  <a:pt x="42" y="6"/>
                                </a:lnTo>
                                <a:lnTo>
                                  <a:pt x="42" y="6"/>
                                </a:lnTo>
                                <a:lnTo>
                                  <a:pt x="42" y="9"/>
                                </a:lnTo>
                                <a:lnTo>
                                  <a:pt x="3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19636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8">
                                <a:moveTo>
                                  <a:pt x="22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5"/>
                                </a:lnTo>
                                <a:lnTo>
                                  <a:pt x="42" y="5"/>
                                </a:lnTo>
                                <a:lnTo>
                                  <a:pt x="42" y="9"/>
                                </a:lnTo>
                                <a:lnTo>
                                  <a:pt x="42" y="16"/>
                                </a:ln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22" y="18"/>
                                </a:lnTo>
                                <a:lnTo>
                                  <a:pt x="13" y="16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0" y="5"/>
                                </a:lnTo>
                                <a:lnTo>
                                  <a:pt x="13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189520"/>
                            <a:ext cx="25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6">
                                <a:moveTo>
                                  <a:pt x="11" y="0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7"/>
                                </a:lnTo>
                                <a:lnTo>
                                  <a:pt x="40" y="7"/>
                                </a:lnTo>
                                <a:lnTo>
                                  <a:pt x="40" y="11"/>
                                </a:lnTo>
                                <a:lnTo>
                                  <a:pt x="40" y="16"/>
                                </a:lnTo>
                                <a:lnTo>
                                  <a:pt x="29" y="16"/>
                                </a:lnTo>
                                <a:lnTo>
                                  <a:pt x="29" y="16"/>
                                </a:lnTo>
                                <a:lnTo>
                                  <a:pt x="20" y="16"/>
                                </a:lnTo>
                                <a:lnTo>
                                  <a:pt x="1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2206800"/>
                            <a:ext cx="65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">
                                <a:moveTo>
                                  <a:pt x="0" y="0"/>
                                </a:moveTo>
                                <a:lnTo>
                                  <a:pt x="11" y="2"/>
                                </a:lnTo>
                                <a:lnTo>
                                  <a:pt x="42" y="13"/>
                                </a:lnTo>
                                <a:lnTo>
                                  <a:pt x="10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19384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0"/>
                                </a:moveTo>
                                <a:lnTo>
                                  <a:pt x="51" y="9"/>
                                </a:lnTo>
                                <a:lnTo>
                                  <a:pt x="42" y="29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174400"/>
                            <a:ext cx="122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5">
                                <a:moveTo>
                                  <a:pt x="102" y="0"/>
                                </a:moveTo>
                                <a:lnTo>
                                  <a:pt x="151" y="9"/>
                                </a:lnTo>
                                <a:lnTo>
                                  <a:pt x="182" y="24"/>
                                </a:lnTo>
                                <a:lnTo>
                                  <a:pt x="193" y="51"/>
                                </a:lnTo>
                                <a:lnTo>
                                  <a:pt x="193" y="51"/>
                                </a:lnTo>
                                <a:lnTo>
                                  <a:pt x="182" y="71"/>
                                </a:lnTo>
                                <a:lnTo>
                                  <a:pt x="151" y="91"/>
                                </a:ln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53" y="91"/>
                                </a:lnTo>
                                <a:lnTo>
                                  <a:pt x="20" y="7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20" y="24"/>
                                </a:lnTo>
                                <a:lnTo>
                                  <a:pt x="53" y="9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174400"/>
                            <a:ext cx="122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5">
                                <a:moveTo>
                                  <a:pt x="102" y="0"/>
                                </a:moveTo>
                                <a:lnTo>
                                  <a:pt x="151" y="9"/>
                                </a:lnTo>
                                <a:lnTo>
                                  <a:pt x="182" y="24"/>
                                </a:lnTo>
                                <a:lnTo>
                                  <a:pt x="193" y="51"/>
                                </a:lnTo>
                                <a:lnTo>
                                  <a:pt x="193" y="51"/>
                                </a:lnTo>
                                <a:lnTo>
                                  <a:pt x="182" y="71"/>
                                </a:lnTo>
                                <a:lnTo>
                                  <a:pt x="151" y="91"/>
                                </a:ln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53" y="91"/>
                                </a:lnTo>
                                <a:lnTo>
                                  <a:pt x="20" y="7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20" y="24"/>
                                </a:lnTo>
                                <a:lnTo>
                                  <a:pt x="53" y="9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157840"/>
                            <a:ext cx="28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4" y="4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15"/>
                                </a:lnTo>
                                <a:lnTo>
                                  <a:pt x="33" y="15"/>
                                </a:lnTo>
                                <a:lnTo>
                                  <a:pt x="24" y="19"/>
                                </a:lnTo>
                                <a:lnTo>
                                  <a:pt x="24" y="19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19636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">
                                <a:moveTo>
                                  <a:pt x="24" y="0"/>
                                </a:moveTo>
                                <a:lnTo>
                                  <a:pt x="31" y="0"/>
                                </a:lnTo>
                                <a:lnTo>
                                  <a:pt x="42" y="5"/>
                                </a:lnTo>
                                <a:lnTo>
                                  <a:pt x="42" y="5"/>
                                </a:lnTo>
                                <a:lnTo>
                                  <a:pt x="42" y="5"/>
                                </a:lnTo>
                                <a:lnTo>
                                  <a:pt x="42" y="9"/>
                                </a:lnTo>
                                <a:lnTo>
                                  <a:pt x="31" y="16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13" y="16"/>
                                </a:lnTo>
                                <a:lnTo>
                                  <a:pt x="13" y="9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2196360"/>
                            <a:ext cx="24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8">
                                <a:moveTo>
                                  <a:pt x="20" y="0"/>
                                </a:moveTo>
                                <a:lnTo>
                                  <a:pt x="27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9"/>
                                </a:lnTo>
                                <a:lnTo>
                                  <a:pt x="38" y="9"/>
                                </a:lnTo>
                                <a:lnTo>
                                  <a:pt x="38" y="16"/>
                                </a:lnTo>
                                <a:lnTo>
                                  <a:pt x="27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20680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9">
                                <a:moveTo>
                                  <a:pt x="0" y="0"/>
                                </a:moveTo>
                                <a:lnTo>
                                  <a:pt x="7" y="2"/>
                                </a:lnTo>
                                <a:lnTo>
                                  <a:pt x="29" y="20"/>
                                </a:lnTo>
                                <a:lnTo>
                                  <a:pt x="8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202120"/>
                            <a:ext cx="50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6">
                                <a:moveTo>
                                  <a:pt x="80" y="0"/>
                                </a:moveTo>
                                <a:lnTo>
                                  <a:pt x="80" y="9"/>
                                </a:lnTo>
                                <a:lnTo>
                                  <a:pt x="49" y="27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167200"/>
                            <a:ext cx="118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91">
                                <a:moveTo>
                                  <a:pt x="88" y="0"/>
                                </a:moveTo>
                                <a:lnTo>
                                  <a:pt x="137" y="4"/>
                                </a:lnTo>
                                <a:lnTo>
                                  <a:pt x="179" y="20"/>
                                </a:lnTo>
                                <a:lnTo>
                                  <a:pt x="187" y="46"/>
                                </a:lnTo>
                                <a:lnTo>
                                  <a:pt x="187" y="46"/>
                                </a:lnTo>
                                <a:lnTo>
                                  <a:pt x="179" y="71"/>
                                </a:lnTo>
                                <a:lnTo>
                                  <a:pt x="137" y="86"/>
                                </a:lnTo>
                                <a:lnTo>
                                  <a:pt x="88" y="91"/>
                                </a:lnTo>
                                <a:lnTo>
                                  <a:pt x="88" y="91"/>
                                </a:lnTo>
                                <a:lnTo>
                                  <a:pt x="46" y="86"/>
                                </a:lnTo>
                                <a:lnTo>
                                  <a:pt x="6" y="7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6" y="20"/>
                                </a:lnTo>
                                <a:lnTo>
                                  <a:pt x="46" y="4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167200"/>
                            <a:ext cx="118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91">
                                <a:moveTo>
                                  <a:pt x="88" y="0"/>
                                </a:moveTo>
                                <a:lnTo>
                                  <a:pt x="137" y="4"/>
                                </a:lnTo>
                                <a:lnTo>
                                  <a:pt x="179" y="20"/>
                                </a:lnTo>
                                <a:lnTo>
                                  <a:pt x="187" y="46"/>
                                </a:lnTo>
                                <a:lnTo>
                                  <a:pt x="187" y="46"/>
                                </a:lnTo>
                                <a:lnTo>
                                  <a:pt x="179" y="71"/>
                                </a:lnTo>
                                <a:lnTo>
                                  <a:pt x="137" y="86"/>
                                </a:lnTo>
                                <a:lnTo>
                                  <a:pt x="88" y="91"/>
                                </a:lnTo>
                                <a:lnTo>
                                  <a:pt x="88" y="91"/>
                                </a:lnTo>
                                <a:lnTo>
                                  <a:pt x="46" y="86"/>
                                </a:lnTo>
                                <a:lnTo>
                                  <a:pt x="6" y="7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6" y="20"/>
                                </a:lnTo>
                                <a:lnTo>
                                  <a:pt x="46" y="4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1448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18" y="0"/>
                                </a:moveTo>
                                <a:lnTo>
                                  <a:pt x="29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7"/>
                                </a:lnTo>
                                <a:lnTo>
                                  <a:pt x="29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1870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18" y="0"/>
                                </a:moveTo>
                                <a:lnTo>
                                  <a:pt x="29" y="0"/>
                                </a:lnTo>
                                <a:lnTo>
                                  <a:pt x="40" y="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5"/>
                                </a:lnTo>
                                <a:lnTo>
                                  <a:pt x="29" y="15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9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1895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20" y="0"/>
                                </a:moveTo>
                                <a:lnTo>
                                  <a:pt x="29" y="0"/>
                                </a:lnTo>
                                <a:lnTo>
                                  <a:pt x="42" y="7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6"/>
                                </a:lnTo>
                                <a:lnTo>
                                  <a:pt x="29" y="16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1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2196360"/>
                            <a:ext cx="52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9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31" y="18"/>
                                </a:lnTo>
                                <a:lnTo>
                                  <a:pt x="82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2196360"/>
                            <a:ext cx="57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">
                                <a:moveTo>
                                  <a:pt x="91" y="0"/>
                                </a:moveTo>
                                <a:lnTo>
                                  <a:pt x="82" y="5"/>
                                </a:lnTo>
                                <a:lnTo>
                                  <a:pt x="62" y="18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2152080"/>
                            <a:ext cx="121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95">
                                <a:moveTo>
                                  <a:pt x="173" y="75"/>
                                </a:moveTo>
                                <a:lnTo>
                                  <a:pt x="131" y="88"/>
                                </a:lnTo>
                                <a:lnTo>
                                  <a:pt x="91" y="95"/>
                                </a:lnTo>
                                <a:lnTo>
                                  <a:pt x="40" y="86"/>
                                </a:lnTo>
                                <a:lnTo>
                                  <a:pt x="40" y="86"/>
                                </a:lnTo>
                                <a:lnTo>
                                  <a:pt x="9" y="66"/>
                                </a:lnTo>
                                <a:lnTo>
                                  <a:pt x="0" y="44"/>
                                </a:lnTo>
                                <a:lnTo>
                                  <a:pt x="23" y="20"/>
                                </a:lnTo>
                                <a:lnTo>
                                  <a:pt x="23" y="20"/>
                                </a:lnTo>
                                <a:lnTo>
                                  <a:pt x="60" y="6"/>
                                </a:lnTo>
                                <a:lnTo>
                                  <a:pt x="102" y="0"/>
                                </a:lnTo>
                                <a:lnTo>
                                  <a:pt x="153" y="9"/>
                                </a:lnTo>
                                <a:lnTo>
                                  <a:pt x="153" y="9"/>
                                </a:lnTo>
                                <a:lnTo>
                                  <a:pt x="184" y="24"/>
                                </a:lnTo>
                                <a:lnTo>
                                  <a:pt x="191" y="48"/>
                                </a:lnTo>
                                <a:lnTo>
                                  <a:pt x="17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2152080"/>
                            <a:ext cx="121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95">
                                <a:moveTo>
                                  <a:pt x="173" y="75"/>
                                </a:moveTo>
                                <a:lnTo>
                                  <a:pt x="131" y="88"/>
                                </a:lnTo>
                                <a:lnTo>
                                  <a:pt x="91" y="95"/>
                                </a:lnTo>
                                <a:lnTo>
                                  <a:pt x="40" y="86"/>
                                </a:lnTo>
                                <a:lnTo>
                                  <a:pt x="40" y="86"/>
                                </a:lnTo>
                                <a:lnTo>
                                  <a:pt x="9" y="66"/>
                                </a:lnTo>
                                <a:lnTo>
                                  <a:pt x="0" y="44"/>
                                </a:lnTo>
                                <a:lnTo>
                                  <a:pt x="23" y="20"/>
                                </a:lnTo>
                                <a:lnTo>
                                  <a:pt x="23" y="20"/>
                                </a:lnTo>
                                <a:lnTo>
                                  <a:pt x="60" y="6"/>
                                </a:lnTo>
                                <a:lnTo>
                                  <a:pt x="102" y="0"/>
                                </a:lnTo>
                                <a:lnTo>
                                  <a:pt x="153" y="9"/>
                                </a:lnTo>
                                <a:lnTo>
                                  <a:pt x="153" y="9"/>
                                </a:lnTo>
                                <a:lnTo>
                                  <a:pt x="184" y="24"/>
                                </a:lnTo>
                                <a:lnTo>
                                  <a:pt x="191" y="48"/>
                                </a:lnTo>
                                <a:lnTo>
                                  <a:pt x="173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132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11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11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2167200"/>
                            <a:ext cx="25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">
                                <a:moveTo>
                                  <a:pt x="40" y="11"/>
                                </a:moveTo>
                                <a:lnTo>
                                  <a:pt x="29" y="15"/>
                                </a:lnTo>
                                <a:lnTo>
                                  <a:pt x="18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4"/>
                                </a:lnTo>
                                <a:lnTo>
                                  <a:pt x="4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1870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31" y="15"/>
                                </a:moveTo>
                                <a:lnTo>
                                  <a:pt x="31" y="15"/>
                                </a:lnTo>
                                <a:lnTo>
                                  <a:pt x="22" y="15"/>
                                </a:lnTo>
                                <a:lnTo>
                                  <a:pt x="11" y="15"/>
                                </a:lnTo>
                                <a:lnTo>
                                  <a:pt x="11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42" y="11"/>
                                </a:lnTo>
                                <a:lnTo>
                                  <a:pt x="3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1672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0">
                                <a:moveTo>
                                  <a:pt x="99" y="4"/>
                                </a:moveTo>
                                <a:lnTo>
                                  <a:pt x="79" y="0"/>
                                </a:lnTo>
                                <a:lnTo>
                                  <a:pt x="48" y="4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15784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22" y="50"/>
                                </a:moveTo>
                                <a:lnTo>
                                  <a:pt x="11" y="46"/>
                                </a:lnTo>
                                <a:lnTo>
                                  <a:pt x="0" y="26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2122200"/>
                            <a:ext cx="118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95">
                                <a:moveTo>
                                  <a:pt x="93" y="0"/>
                                </a:moveTo>
                                <a:lnTo>
                                  <a:pt x="146" y="9"/>
                                </a:lnTo>
                                <a:lnTo>
                                  <a:pt x="175" y="27"/>
                                </a:lnTo>
                                <a:lnTo>
                                  <a:pt x="186" y="53"/>
                                </a:lnTo>
                                <a:lnTo>
                                  <a:pt x="186" y="53"/>
                                </a:lnTo>
                                <a:lnTo>
                                  <a:pt x="175" y="75"/>
                                </a:lnTo>
                                <a:lnTo>
                                  <a:pt x="146" y="91"/>
                                </a:lnTo>
                                <a:lnTo>
                                  <a:pt x="93" y="95"/>
                                </a:lnTo>
                                <a:lnTo>
                                  <a:pt x="93" y="95"/>
                                </a:lnTo>
                                <a:lnTo>
                                  <a:pt x="42" y="91"/>
                                </a:lnTo>
                                <a:lnTo>
                                  <a:pt x="11" y="75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27"/>
                                </a:lnTo>
                                <a:lnTo>
                                  <a:pt x="42" y="9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2122200"/>
                            <a:ext cx="118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95">
                                <a:moveTo>
                                  <a:pt x="93" y="0"/>
                                </a:moveTo>
                                <a:lnTo>
                                  <a:pt x="146" y="9"/>
                                </a:lnTo>
                                <a:lnTo>
                                  <a:pt x="175" y="27"/>
                                </a:lnTo>
                                <a:lnTo>
                                  <a:pt x="186" y="53"/>
                                </a:lnTo>
                                <a:lnTo>
                                  <a:pt x="186" y="53"/>
                                </a:lnTo>
                                <a:lnTo>
                                  <a:pt x="175" y="75"/>
                                </a:lnTo>
                                <a:lnTo>
                                  <a:pt x="146" y="91"/>
                                </a:lnTo>
                                <a:lnTo>
                                  <a:pt x="93" y="95"/>
                                </a:lnTo>
                                <a:lnTo>
                                  <a:pt x="93" y="95"/>
                                </a:lnTo>
                                <a:lnTo>
                                  <a:pt x="42" y="91"/>
                                </a:lnTo>
                                <a:lnTo>
                                  <a:pt x="11" y="75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27"/>
                                </a:lnTo>
                                <a:lnTo>
                                  <a:pt x="42" y="9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20998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20" y="0"/>
                                </a:moveTo>
                                <a:lnTo>
                                  <a:pt x="33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40" y="15"/>
                                </a:lnTo>
                                <a:lnTo>
                                  <a:pt x="33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21448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0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4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7"/>
                                </a:lnTo>
                                <a:lnTo>
                                  <a:pt x="29" y="17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14740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18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7"/>
                                </a:lnTo>
                                <a:lnTo>
                                  <a:pt x="31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9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215568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9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3" y="18"/>
                                </a:lnTo>
                                <a:lnTo>
                                  <a:pt x="8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2155680"/>
                            <a:ext cx="57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">
                                <a:moveTo>
                                  <a:pt x="91" y="0"/>
                                </a:moveTo>
                                <a:lnTo>
                                  <a:pt x="82" y="3"/>
                                </a:lnTo>
                                <a:lnTo>
                                  <a:pt x="51" y="18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2102400"/>
                            <a:ext cx="122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8">
                                <a:moveTo>
                                  <a:pt x="101" y="0"/>
                                </a:moveTo>
                                <a:lnTo>
                                  <a:pt x="141" y="11"/>
                                </a:lnTo>
                                <a:lnTo>
                                  <a:pt x="179" y="27"/>
                                </a:lnTo>
                                <a:lnTo>
                                  <a:pt x="192" y="53"/>
                                </a:lnTo>
                                <a:lnTo>
                                  <a:pt x="192" y="53"/>
                                </a:lnTo>
                                <a:lnTo>
                                  <a:pt x="179" y="78"/>
                                </a:lnTo>
                                <a:lnTo>
                                  <a:pt x="141" y="91"/>
                                </a:lnTo>
                                <a:lnTo>
                                  <a:pt x="101" y="98"/>
                                </a:lnTo>
                                <a:lnTo>
                                  <a:pt x="101" y="98"/>
                                </a:lnTo>
                                <a:lnTo>
                                  <a:pt x="48" y="91"/>
                                </a:lnTo>
                                <a:lnTo>
                                  <a:pt x="11" y="78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27"/>
                                </a:lnTo>
                                <a:lnTo>
                                  <a:pt x="48" y="1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2102400"/>
                            <a:ext cx="122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8">
                                <a:moveTo>
                                  <a:pt x="101" y="0"/>
                                </a:moveTo>
                                <a:lnTo>
                                  <a:pt x="141" y="11"/>
                                </a:lnTo>
                                <a:lnTo>
                                  <a:pt x="179" y="27"/>
                                </a:lnTo>
                                <a:lnTo>
                                  <a:pt x="192" y="53"/>
                                </a:lnTo>
                                <a:lnTo>
                                  <a:pt x="192" y="53"/>
                                </a:lnTo>
                                <a:lnTo>
                                  <a:pt x="179" y="78"/>
                                </a:lnTo>
                                <a:lnTo>
                                  <a:pt x="141" y="91"/>
                                </a:lnTo>
                                <a:lnTo>
                                  <a:pt x="101" y="98"/>
                                </a:lnTo>
                                <a:lnTo>
                                  <a:pt x="101" y="98"/>
                                </a:lnTo>
                                <a:lnTo>
                                  <a:pt x="48" y="91"/>
                                </a:lnTo>
                                <a:lnTo>
                                  <a:pt x="11" y="78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27"/>
                                </a:lnTo>
                                <a:lnTo>
                                  <a:pt x="48" y="11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208044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22" y="0"/>
                                </a:move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31" y="15"/>
                                </a:lnTo>
                                <a:lnTo>
                                  <a:pt x="31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14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12652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20" y="0"/>
                                </a:moveTo>
                                <a:lnTo>
                                  <a:pt x="31" y="0"/>
                                </a:lnTo>
                                <a:lnTo>
                                  <a:pt x="45" y="2"/>
                                </a:lnTo>
                                <a:lnTo>
                                  <a:pt x="45" y="9"/>
                                </a:lnTo>
                                <a:lnTo>
                                  <a:pt x="45" y="9"/>
                                </a:lnTo>
                                <a:lnTo>
                                  <a:pt x="45" y="15"/>
                                </a:lnTo>
                                <a:lnTo>
                                  <a:pt x="31" y="15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4" y="2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2127960"/>
                            <a:ext cx="25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">
                                <a:moveTo>
                                  <a:pt x="20" y="0"/>
                                </a:moveTo>
                                <a:lnTo>
                                  <a:pt x="31" y="0"/>
                                </a:lnTo>
                                <a:lnTo>
                                  <a:pt x="40" y="7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8"/>
                                </a:lnTo>
                                <a:lnTo>
                                  <a:pt x="31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lnTo>
                                  <a:pt x="7" y="18"/>
                                </a:lnTo>
                                <a:lnTo>
                                  <a:pt x="7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7" y="7"/>
                                </a:lnTo>
                                <a:lnTo>
                                  <a:pt x="7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2136240"/>
                            <a:ext cx="52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33" y="18"/>
                                </a:lnTo>
                                <a:lnTo>
                                  <a:pt x="82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2136240"/>
                            <a:ext cx="52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1">
                                <a:moveTo>
                                  <a:pt x="82" y="0"/>
                                </a:moveTo>
                                <a:lnTo>
                                  <a:pt x="69" y="5"/>
                                </a:lnTo>
                                <a:lnTo>
                                  <a:pt x="53" y="1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082960"/>
                            <a:ext cx="119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98">
                                <a:moveTo>
                                  <a:pt x="144" y="7"/>
                                </a:moveTo>
                                <a:lnTo>
                                  <a:pt x="179" y="27"/>
                                </a:lnTo>
                                <a:lnTo>
                                  <a:pt x="188" y="47"/>
                                </a:lnTo>
                                <a:lnTo>
                                  <a:pt x="179" y="71"/>
                                </a:lnTo>
                                <a:lnTo>
                                  <a:pt x="179" y="71"/>
                                </a:lnTo>
                                <a:lnTo>
                                  <a:pt x="150" y="93"/>
                                </a:lnTo>
                                <a:lnTo>
                                  <a:pt x="99" y="98"/>
                                </a:lnTo>
                                <a:lnTo>
                                  <a:pt x="57" y="93"/>
                                </a:lnTo>
                                <a:lnTo>
                                  <a:pt x="57" y="93"/>
                                </a:lnTo>
                                <a:lnTo>
                                  <a:pt x="20" y="78"/>
                                </a:lnTo>
                                <a:lnTo>
                                  <a:pt x="0" y="53"/>
                                </a:lnTo>
                                <a:lnTo>
                                  <a:pt x="20" y="27"/>
                                </a:lnTo>
                                <a:lnTo>
                                  <a:pt x="20" y="27"/>
                                </a:lnTo>
                                <a:lnTo>
                                  <a:pt x="51" y="11"/>
                                </a:lnTo>
                                <a:lnTo>
                                  <a:pt x="90" y="0"/>
                                </a:lnTo>
                                <a:lnTo>
                                  <a:pt x="14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082960"/>
                            <a:ext cx="119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98">
                                <a:moveTo>
                                  <a:pt x="144" y="7"/>
                                </a:moveTo>
                                <a:lnTo>
                                  <a:pt x="179" y="27"/>
                                </a:lnTo>
                                <a:lnTo>
                                  <a:pt x="188" y="47"/>
                                </a:lnTo>
                                <a:lnTo>
                                  <a:pt x="179" y="71"/>
                                </a:lnTo>
                                <a:lnTo>
                                  <a:pt x="179" y="71"/>
                                </a:lnTo>
                                <a:lnTo>
                                  <a:pt x="150" y="93"/>
                                </a:lnTo>
                                <a:lnTo>
                                  <a:pt x="99" y="98"/>
                                </a:lnTo>
                                <a:lnTo>
                                  <a:pt x="57" y="93"/>
                                </a:lnTo>
                                <a:lnTo>
                                  <a:pt x="57" y="93"/>
                                </a:lnTo>
                                <a:lnTo>
                                  <a:pt x="20" y="78"/>
                                </a:lnTo>
                                <a:lnTo>
                                  <a:pt x="0" y="53"/>
                                </a:lnTo>
                                <a:lnTo>
                                  <a:pt x="20" y="27"/>
                                </a:lnTo>
                                <a:lnTo>
                                  <a:pt x="20" y="27"/>
                                </a:lnTo>
                                <a:lnTo>
                                  <a:pt x="51" y="11"/>
                                </a:lnTo>
                                <a:lnTo>
                                  <a:pt x="90" y="0"/>
                                </a:lnTo>
                                <a:lnTo>
                                  <a:pt x="144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058120"/>
                            <a:ext cx="26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22" y="0"/>
                                </a:moveTo>
                                <a:lnTo>
                                  <a:pt x="31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9"/>
                                </a:lnTo>
                                <a:lnTo>
                                  <a:pt x="42" y="9"/>
                                </a:lnTo>
                                <a:lnTo>
                                  <a:pt x="42" y="15"/>
                                </a:lnTo>
                                <a:lnTo>
                                  <a:pt x="31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4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0998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17" y="0"/>
                                </a:moveTo>
                                <a:lnTo>
                                  <a:pt x="31" y="4"/>
                                </a:lnTo>
                                <a:lnTo>
                                  <a:pt x="31" y="11"/>
                                </a:lnTo>
                                <a:lnTo>
                                  <a:pt x="31" y="15"/>
                                </a:lnTo>
                                <a:lnTo>
                                  <a:pt x="31" y="15"/>
                                </a:lnTo>
                                <a:lnTo>
                                  <a:pt x="31" y="15"/>
                                </a:lnTo>
                                <a:lnTo>
                                  <a:pt x="17" y="20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2112480"/>
                            <a:ext cx="25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34" y="0"/>
                                </a:moveTo>
                                <a:lnTo>
                                  <a:pt x="40" y="6"/>
                                </a:lnTo>
                                <a:lnTo>
                                  <a:pt x="40" y="11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4" y="22"/>
                                </a:lnTo>
                                <a:lnTo>
                                  <a:pt x="20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15"/>
                                </a:lnTo>
                                <a:lnTo>
                                  <a:pt x="0" y="11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20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210960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1" y="27"/>
                                </a:lnTo>
                                <a:lnTo>
                                  <a:pt x="4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119680"/>
                            <a:ext cx="64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">
                                <a:moveTo>
                                  <a:pt x="101" y="0"/>
                                </a:moveTo>
                                <a:lnTo>
                                  <a:pt x="90" y="4"/>
                                </a:lnTo>
                                <a:lnTo>
                                  <a:pt x="53" y="13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2060640"/>
                            <a:ext cx="122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7">
                                <a:moveTo>
                                  <a:pt x="99" y="0"/>
                                </a:moveTo>
                                <a:lnTo>
                                  <a:pt x="150" y="5"/>
                                </a:lnTo>
                                <a:lnTo>
                                  <a:pt x="181" y="20"/>
                                </a:lnTo>
                                <a:lnTo>
                                  <a:pt x="192" y="46"/>
                                </a:lnTo>
                                <a:lnTo>
                                  <a:pt x="192" y="46"/>
                                </a:lnTo>
                                <a:lnTo>
                                  <a:pt x="181" y="73"/>
                                </a:lnTo>
                                <a:lnTo>
                                  <a:pt x="150" y="88"/>
                                </a:lnTo>
                                <a:lnTo>
                                  <a:pt x="99" y="97"/>
                                </a:lnTo>
                                <a:lnTo>
                                  <a:pt x="99" y="97"/>
                                </a:lnTo>
                                <a:lnTo>
                                  <a:pt x="51" y="88"/>
                                </a:lnTo>
                                <a:lnTo>
                                  <a:pt x="20" y="73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20" y="20"/>
                                </a:lnTo>
                                <a:lnTo>
                                  <a:pt x="51" y="5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2060640"/>
                            <a:ext cx="122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7">
                                <a:moveTo>
                                  <a:pt x="99" y="0"/>
                                </a:moveTo>
                                <a:lnTo>
                                  <a:pt x="150" y="5"/>
                                </a:lnTo>
                                <a:lnTo>
                                  <a:pt x="181" y="20"/>
                                </a:lnTo>
                                <a:lnTo>
                                  <a:pt x="192" y="46"/>
                                </a:lnTo>
                                <a:lnTo>
                                  <a:pt x="192" y="46"/>
                                </a:lnTo>
                                <a:lnTo>
                                  <a:pt x="181" y="73"/>
                                </a:lnTo>
                                <a:lnTo>
                                  <a:pt x="150" y="88"/>
                                </a:lnTo>
                                <a:lnTo>
                                  <a:pt x="99" y="97"/>
                                </a:lnTo>
                                <a:lnTo>
                                  <a:pt x="99" y="97"/>
                                </a:lnTo>
                                <a:lnTo>
                                  <a:pt x="51" y="88"/>
                                </a:lnTo>
                                <a:lnTo>
                                  <a:pt x="20" y="73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20" y="20"/>
                                </a:lnTo>
                                <a:lnTo>
                                  <a:pt x="51" y="5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397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5">
                                <a:moveTo>
                                  <a:pt x="22" y="0"/>
                                </a:moveTo>
                                <a:lnTo>
                                  <a:pt x="33" y="0"/>
                                </a:lnTo>
                                <a:lnTo>
                                  <a:pt x="39" y="4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15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8" y="4"/>
                                </a:lnTo>
                                <a:lnTo>
                                  <a:pt x="8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208044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11" y="0"/>
                                </a:move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28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5"/>
                                </a:lnTo>
                                <a:lnTo>
                                  <a:pt x="20" y="15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1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08296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3">
                                <a:moveTo>
                                  <a:pt x="9" y="0"/>
                                </a:moveTo>
                                <a:lnTo>
                                  <a:pt x="20" y="0"/>
                                </a:lnTo>
                                <a:lnTo>
                                  <a:pt x="29" y="7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6"/>
                                </a:lnTo>
                                <a:lnTo>
                                  <a:pt x="20" y="16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089800"/>
                            <a:ext cx="50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1">
                                <a:moveTo>
                                  <a:pt x="0" y="0"/>
                                </a:moveTo>
                                <a:lnTo>
                                  <a:pt x="9" y="12"/>
                                </a:lnTo>
                                <a:lnTo>
                                  <a:pt x="42" y="20"/>
                                </a:lnTo>
                                <a:lnTo>
                                  <a:pt x="79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089800"/>
                            <a:ext cx="50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1">
                                <a:moveTo>
                                  <a:pt x="79" y="0"/>
                                </a:moveTo>
                                <a:lnTo>
                                  <a:pt x="79" y="5"/>
                                </a:lnTo>
                                <a:lnTo>
                                  <a:pt x="48" y="2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042280"/>
                            <a:ext cx="12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5">
                                <a:moveTo>
                                  <a:pt x="89" y="0"/>
                                </a:moveTo>
                                <a:lnTo>
                                  <a:pt x="137" y="5"/>
                                </a:lnTo>
                                <a:lnTo>
                                  <a:pt x="168" y="25"/>
                                </a:lnTo>
                                <a:lnTo>
                                  <a:pt x="190" y="47"/>
                                </a:lnTo>
                                <a:lnTo>
                                  <a:pt x="190" y="47"/>
                                </a:lnTo>
                                <a:lnTo>
                                  <a:pt x="168" y="71"/>
                                </a:lnTo>
                                <a:lnTo>
                                  <a:pt x="137" y="87"/>
                                </a:lnTo>
                                <a:lnTo>
                                  <a:pt x="89" y="95"/>
                                </a:lnTo>
                                <a:lnTo>
                                  <a:pt x="89" y="95"/>
                                </a:lnTo>
                                <a:lnTo>
                                  <a:pt x="38" y="87"/>
                                </a:lnTo>
                                <a:lnTo>
                                  <a:pt x="9" y="71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9" y="25"/>
                                </a:lnTo>
                                <a:lnTo>
                                  <a:pt x="38" y="5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042280"/>
                            <a:ext cx="12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5">
                                <a:moveTo>
                                  <a:pt x="89" y="0"/>
                                </a:moveTo>
                                <a:lnTo>
                                  <a:pt x="137" y="5"/>
                                </a:lnTo>
                                <a:lnTo>
                                  <a:pt x="168" y="25"/>
                                </a:lnTo>
                                <a:lnTo>
                                  <a:pt x="190" y="47"/>
                                </a:lnTo>
                                <a:lnTo>
                                  <a:pt x="190" y="47"/>
                                </a:lnTo>
                                <a:lnTo>
                                  <a:pt x="168" y="71"/>
                                </a:lnTo>
                                <a:lnTo>
                                  <a:pt x="137" y="87"/>
                                </a:lnTo>
                                <a:lnTo>
                                  <a:pt x="89" y="95"/>
                                </a:lnTo>
                                <a:lnTo>
                                  <a:pt x="89" y="95"/>
                                </a:lnTo>
                                <a:lnTo>
                                  <a:pt x="38" y="87"/>
                                </a:lnTo>
                                <a:lnTo>
                                  <a:pt x="9" y="71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9" y="25"/>
                                </a:lnTo>
                                <a:lnTo>
                                  <a:pt x="38" y="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0199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9" y="0"/>
                                </a:moveTo>
                                <a:lnTo>
                                  <a:pt x="18" y="0"/>
                                </a:lnTo>
                                <a:lnTo>
                                  <a:pt x="29" y="4"/>
                                </a:lnTo>
                                <a:lnTo>
                                  <a:pt x="29" y="9"/>
                                </a:lnTo>
                                <a:lnTo>
                                  <a:pt x="29" y="9"/>
                                </a:lnTo>
                                <a:lnTo>
                                  <a:pt x="29" y="15"/>
                                </a:lnTo>
                                <a:lnTo>
                                  <a:pt x="18" y="15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0606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18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1" y="18"/>
                                </a:lnTo>
                                <a:lnTo>
                                  <a:pt x="31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9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063880"/>
                            <a:ext cx="2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2">
                                <a:moveTo>
                                  <a:pt x="2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6"/>
                                </a:lnTo>
                                <a:lnTo>
                                  <a:pt x="45" y="13"/>
                                </a:lnTo>
                                <a:lnTo>
                                  <a:pt x="45" y="13"/>
                                </a:lnTo>
                                <a:lnTo>
                                  <a:pt x="31" y="15"/>
                                </a:lnTo>
                                <a:lnTo>
                                  <a:pt x="31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14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14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207216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3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1" y="24"/>
                                </a:lnTo>
                                <a:lnTo>
                                  <a:pt x="84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2072160"/>
                            <a:ext cx="59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">
                                <a:moveTo>
                                  <a:pt x="93" y="0"/>
                                </a:moveTo>
                                <a:lnTo>
                                  <a:pt x="82" y="2"/>
                                </a:lnTo>
                                <a:lnTo>
                                  <a:pt x="51" y="17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2022480"/>
                            <a:ext cx="123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1">
                                <a:moveTo>
                                  <a:pt x="13" y="31"/>
                                </a:moveTo>
                                <a:lnTo>
                                  <a:pt x="31" y="11"/>
                                </a:lnTo>
                                <a:lnTo>
                                  <a:pt x="75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0"/>
                                </a:lnTo>
                                <a:lnTo>
                                  <a:pt x="164" y="11"/>
                                </a:lnTo>
                                <a:lnTo>
                                  <a:pt x="195" y="36"/>
                                </a:lnTo>
                                <a:lnTo>
                                  <a:pt x="195" y="56"/>
                                </a:lnTo>
                                <a:lnTo>
                                  <a:pt x="195" y="56"/>
                                </a:lnTo>
                                <a:lnTo>
                                  <a:pt x="164" y="80"/>
                                </a:lnTo>
                                <a:lnTo>
                                  <a:pt x="124" y="91"/>
                                </a:lnTo>
                                <a:lnTo>
                                  <a:pt x="75" y="91"/>
                                </a:lnTo>
                                <a:lnTo>
                                  <a:pt x="75" y="91"/>
                                </a:lnTo>
                                <a:lnTo>
                                  <a:pt x="31" y="78"/>
                                </a:lnTo>
                                <a:lnTo>
                                  <a:pt x="0" y="56"/>
                                </a:lnTo>
                                <a:lnTo>
                                  <a:pt x="1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2022480"/>
                            <a:ext cx="123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1">
                                <a:moveTo>
                                  <a:pt x="13" y="31"/>
                                </a:moveTo>
                                <a:lnTo>
                                  <a:pt x="31" y="11"/>
                                </a:lnTo>
                                <a:lnTo>
                                  <a:pt x="75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0"/>
                                </a:lnTo>
                                <a:lnTo>
                                  <a:pt x="164" y="11"/>
                                </a:lnTo>
                                <a:lnTo>
                                  <a:pt x="195" y="36"/>
                                </a:lnTo>
                                <a:lnTo>
                                  <a:pt x="195" y="56"/>
                                </a:lnTo>
                                <a:lnTo>
                                  <a:pt x="195" y="56"/>
                                </a:lnTo>
                                <a:lnTo>
                                  <a:pt x="164" y="80"/>
                                </a:lnTo>
                                <a:lnTo>
                                  <a:pt x="124" y="91"/>
                                </a:lnTo>
                                <a:lnTo>
                                  <a:pt x="75" y="91"/>
                                </a:lnTo>
                                <a:lnTo>
                                  <a:pt x="75" y="91"/>
                                </a:lnTo>
                                <a:lnTo>
                                  <a:pt x="31" y="78"/>
                                </a:lnTo>
                                <a:lnTo>
                                  <a:pt x="0" y="56"/>
                                </a:lnTo>
                                <a:lnTo>
                                  <a:pt x="13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1995840"/>
                            <a:ext cx="28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3">
                                <a:moveTo>
                                  <a:pt x="20" y="0"/>
                                </a:move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44" y="12"/>
                                </a:lnTo>
                                <a:lnTo>
                                  <a:pt x="44" y="12"/>
                                </a:lnTo>
                                <a:lnTo>
                                  <a:pt x="31" y="16"/>
                                </a:lnTo>
                                <a:lnTo>
                                  <a:pt x="31" y="23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3" y="23"/>
                                </a:lnTo>
                                <a:lnTo>
                                  <a:pt x="0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13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058120"/>
                            <a:ext cx="25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0" y="4"/>
                                </a:moveTo>
                                <a:lnTo>
                                  <a:pt x="9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29" y="15"/>
                                </a:lnTo>
                                <a:lnTo>
                                  <a:pt x="29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9" y="15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03256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11"/>
                                </a:moveTo>
                                <a:lnTo>
                                  <a:pt x="11" y="4"/>
                                </a:lnTo>
                                <a:lnTo>
                                  <a:pt x="24" y="0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42" y="4"/>
                                </a:lnTo>
                                <a:lnTo>
                                  <a:pt x="42" y="11"/>
                                </a:lnTo>
                                <a:lnTo>
                                  <a:pt x="42" y="15"/>
                                </a:lnTo>
                                <a:lnTo>
                                  <a:pt x="42" y="15"/>
                                </a:lnTo>
                                <a:lnTo>
                                  <a:pt x="42" y="20"/>
                                </a:lnTo>
                                <a:lnTo>
                                  <a:pt x="31" y="20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11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045160"/>
                            <a:ext cx="59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9">
                                <a:moveTo>
                                  <a:pt x="0" y="29"/>
                                </a:moveTo>
                                <a:lnTo>
                                  <a:pt x="24" y="29"/>
                                </a:lnTo>
                                <a:lnTo>
                                  <a:pt x="53" y="2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203976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1">
                                <a:moveTo>
                                  <a:pt x="0" y="0"/>
                                </a:moveTo>
                                <a:lnTo>
                                  <a:pt x="18" y="4"/>
                                </a:lnTo>
                                <a:lnTo>
                                  <a:pt x="38" y="24"/>
                                </a:lnTo>
                                <a:lnTo>
                                  <a:pt x="38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990800"/>
                            <a:ext cx="121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97">
                                <a:moveTo>
                                  <a:pt x="91" y="0"/>
                                </a:moveTo>
                                <a:lnTo>
                                  <a:pt x="144" y="4"/>
                                </a:lnTo>
                                <a:lnTo>
                                  <a:pt x="173" y="20"/>
                                </a:lnTo>
                                <a:lnTo>
                                  <a:pt x="191" y="46"/>
                                </a:lnTo>
                                <a:lnTo>
                                  <a:pt x="191" y="46"/>
                                </a:lnTo>
                                <a:lnTo>
                                  <a:pt x="173" y="70"/>
                                </a:lnTo>
                                <a:lnTo>
                                  <a:pt x="144" y="86"/>
                                </a:lnTo>
                                <a:lnTo>
                                  <a:pt x="91" y="97"/>
                                </a:lnTo>
                                <a:lnTo>
                                  <a:pt x="91" y="97"/>
                                </a:lnTo>
                                <a:lnTo>
                                  <a:pt x="51" y="86"/>
                                </a:lnTo>
                                <a:lnTo>
                                  <a:pt x="9" y="7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9" y="20"/>
                                </a:lnTo>
                                <a:lnTo>
                                  <a:pt x="51" y="4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990800"/>
                            <a:ext cx="121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97">
                                <a:moveTo>
                                  <a:pt x="91" y="0"/>
                                </a:moveTo>
                                <a:lnTo>
                                  <a:pt x="144" y="4"/>
                                </a:lnTo>
                                <a:lnTo>
                                  <a:pt x="173" y="20"/>
                                </a:lnTo>
                                <a:lnTo>
                                  <a:pt x="191" y="46"/>
                                </a:lnTo>
                                <a:lnTo>
                                  <a:pt x="191" y="46"/>
                                </a:lnTo>
                                <a:lnTo>
                                  <a:pt x="173" y="70"/>
                                </a:lnTo>
                                <a:lnTo>
                                  <a:pt x="144" y="86"/>
                                </a:lnTo>
                                <a:lnTo>
                                  <a:pt x="91" y="97"/>
                                </a:lnTo>
                                <a:lnTo>
                                  <a:pt x="91" y="97"/>
                                </a:lnTo>
                                <a:lnTo>
                                  <a:pt x="51" y="86"/>
                                </a:lnTo>
                                <a:lnTo>
                                  <a:pt x="9" y="7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9" y="20"/>
                                </a:lnTo>
                                <a:lnTo>
                                  <a:pt x="51" y="4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9677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29" y="5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7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7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01024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9">
                                <a:moveTo>
                                  <a:pt x="20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1" y="15"/>
                                </a:lnTo>
                                <a:lnTo>
                                  <a:pt x="31" y="1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7" y="19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01312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18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1" y="15"/>
                                </a:lnTo>
                                <a:lnTo>
                                  <a:pt x="31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7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01996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0" y="0"/>
                                </a:moveTo>
                                <a:lnTo>
                                  <a:pt x="11" y="9"/>
                                </a:lnTo>
                                <a:lnTo>
                                  <a:pt x="31" y="24"/>
                                </a:lnTo>
                                <a:lnTo>
                                  <a:pt x="8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019960"/>
                            <a:ext cx="59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1">
                                <a:moveTo>
                                  <a:pt x="93" y="0"/>
                                </a:moveTo>
                                <a:lnTo>
                                  <a:pt x="82" y="4"/>
                                </a:lnTo>
                                <a:lnTo>
                                  <a:pt x="62" y="2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971000"/>
                            <a:ext cx="123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97">
                                <a:moveTo>
                                  <a:pt x="88" y="0"/>
                                </a:moveTo>
                                <a:lnTo>
                                  <a:pt x="141" y="6"/>
                                </a:lnTo>
                                <a:lnTo>
                                  <a:pt x="174" y="22"/>
                                </a:lnTo>
                                <a:lnTo>
                                  <a:pt x="194" y="46"/>
                                </a:lnTo>
                                <a:lnTo>
                                  <a:pt x="194" y="46"/>
                                </a:lnTo>
                                <a:lnTo>
                                  <a:pt x="174" y="70"/>
                                </a:lnTo>
                                <a:lnTo>
                                  <a:pt x="141" y="86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53" y="86"/>
                                </a:lnTo>
                                <a:lnTo>
                                  <a:pt x="13" y="7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3" y="22"/>
                                </a:lnTo>
                                <a:lnTo>
                                  <a:pt x="53" y="6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971000"/>
                            <a:ext cx="123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97">
                                <a:moveTo>
                                  <a:pt x="88" y="0"/>
                                </a:moveTo>
                                <a:lnTo>
                                  <a:pt x="141" y="6"/>
                                </a:lnTo>
                                <a:lnTo>
                                  <a:pt x="174" y="22"/>
                                </a:lnTo>
                                <a:lnTo>
                                  <a:pt x="194" y="46"/>
                                </a:lnTo>
                                <a:lnTo>
                                  <a:pt x="194" y="46"/>
                                </a:lnTo>
                                <a:lnTo>
                                  <a:pt x="174" y="70"/>
                                </a:lnTo>
                                <a:lnTo>
                                  <a:pt x="141" y="86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53" y="86"/>
                                </a:lnTo>
                                <a:lnTo>
                                  <a:pt x="13" y="7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3" y="22"/>
                                </a:lnTo>
                                <a:lnTo>
                                  <a:pt x="53" y="6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194832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">
                                <a:moveTo>
                                  <a:pt x="22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5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6"/>
                                </a:lnTo>
                                <a:lnTo>
                                  <a:pt x="29" y="16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199080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25" y="0"/>
                                </a:moveTo>
                                <a:lnTo>
                                  <a:pt x="31" y="0"/>
                                </a:lnTo>
                                <a:lnTo>
                                  <a:pt x="42" y="4"/>
                                </a:lnTo>
                                <a:lnTo>
                                  <a:pt x="42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15"/>
                                </a:lnTo>
                                <a:lnTo>
                                  <a:pt x="31" y="20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14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14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99332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20" y="0"/>
                                </a:moveTo>
                                <a:lnTo>
                                  <a:pt x="29" y="0"/>
                                </a:lnTo>
                                <a:lnTo>
                                  <a:pt x="38" y="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6"/>
                                </a:lnTo>
                                <a:lnTo>
                                  <a:pt x="29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9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2000160"/>
                            <a:ext cx="50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5">
                                <a:moveTo>
                                  <a:pt x="0" y="0"/>
                                </a:moveTo>
                                <a:lnTo>
                                  <a:pt x="6" y="9"/>
                                </a:lnTo>
                                <a:lnTo>
                                  <a:pt x="28" y="24"/>
                                </a:lnTo>
                                <a:lnTo>
                                  <a:pt x="79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000160"/>
                            <a:ext cx="57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">
                                <a:moveTo>
                                  <a:pt x="90" y="0"/>
                                </a:moveTo>
                                <a:lnTo>
                                  <a:pt x="79" y="5"/>
                                </a:lnTo>
                                <a:lnTo>
                                  <a:pt x="59" y="2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80800"/>
                            <a:ext cx="3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1">
                                <a:moveTo>
                                  <a:pt x="20" y="0"/>
                                </a:moveTo>
                                <a:lnTo>
                                  <a:pt x="38" y="0"/>
                                </a:lnTo>
                                <a:lnTo>
                                  <a:pt x="51" y="4"/>
                                </a:lnTo>
                                <a:lnTo>
                                  <a:pt x="51" y="15"/>
                                </a:lnTo>
                                <a:lnTo>
                                  <a:pt x="51" y="15"/>
                                </a:lnTo>
                                <a:lnTo>
                                  <a:pt x="51" y="19"/>
                                </a:lnTo>
                                <a:lnTo>
                                  <a:pt x="38" y="26"/>
                                </a:lnTo>
                                <a:lnTo>
                                  <a:pt x="20" y="31"/>
                                </a:lnTo>
                                <a:lnTo>
                                  <a:pt x="20" y="31"/>
                                </a:lnTo>
                                <a:lnTo>
                                  <a:pt x="9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364320"/>
                            <a:ext cx="39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1">
                                <a:moveTo>
                                  <a:pt x="29" y="0"/>
                                </a:moveTo>
                                <a:lnTo>
                                  <a:pt x="37" y="0"/>
                                </a:lnTo>
                                <a:lnTo>
                                  <a:pt x="51" y="5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51" y="20"/>
                                </a:lnTo>
                                <a:lnTo>
                                  <a:pt x="37" y="24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9" y="24"/>
                                </a:lnTo>
                                <a:lnTo>
                                  <a:pt x="0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5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09400"/>
                            <a:ext cx="63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5">
                                <a:moveTo>
                                  <a:pt x="51" y="0"/>
                                </a:moveTo>
                                <a:lnTo>
                                  <a:pt x="80" y="4"/>
                                </a:lnTo>
                                <a:lnTo>
                                  <a:pt x="91" y="15"/>
                                </a:lnTo>
                                <a:lnTo>
                                  <a:pt x="100" y="24"/>
                                </a:lnTo>
                                <a:lnTo>
                                  <a:pt x="100" y="24"/>
                                </a:lnTo>
                                <a:lnTo>
                                  <a:pt x="91" y="39"/>
                                </a:lnTo>
                                <a:lnTo>
                                  <a:pt x="80" y="51"/>
                                </a:lnTo>
                                <a:lnTo>
                                  <a:pt x="51" y="55"/>
                                </a:lnTo>
                                <a:lnTo>
                                  <a:pt x="51" y="55"/>
                                </a:lnTo>
                                <a:lnTo>
                                  <a:pt x="31" y="51"/>
                                </a:lnTo>
                                <a:lnTo>
                                  <a:pt x="9" y="39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9" y="15"/>
                                </a:lnTo>
                                <a:lnTo>
                                  <a:pt x="31" y="4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09400"/>
                            <a:ext cx="63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5">
                                <a:moveTo>
                                  <a:pt x="51" y="0"/>
                                </a:moveTo>
                                <a:lnTo>
                                  <a:pt x="80" y="4"/>
                                </a:lnTo>
                                <a:lnTo>
                                  <a:pt x="91" y="15"/>
                                </a:lnTo>
                                <a:lnTo>
                                  <a:pt x="100" y="24"/>
                                </a:lnTo>
                                <a:lnTo>
                                  <a:pt x="100" y="24"/>
                                </a:lnTo>
                                <a:lnTo>
                                  <a:pt x="91" y="39"/>
                                </a:lnTo>
                                <a:lnTo>
                                  <a:pt x="80" y="51"/>
                                </a:lnTo>
                                <a:lnTo>
                                  <a:pt x="51" y="55"/>
                                </a:lnTo>
                                <a:lnTo>
                                  <a:pt x="51" y="55"/>
                                </a:lnTo>
                                <a:lnTo>
                                  <a:pt x="31" y="51"/>
                                </a:lnTo>
                                <a:lnTo>
                                  <a:pt x="9" y="39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9" y="15"/>
                                </a:lnTo>
                                <a:lnTo>
                                  <a:pt x="31" y="4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691560"/>
                            <a:ext cx="65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1">
                                <a:moveTo>
                                  <a:pt x="53" y="0"/>
                                </a:moveTo>
                                <a:lnTo>
                                  <a:pt x="70" y="0"/>
                                </a:lnTo>
                                <a:lnTo>
                                  <a:pt x="90" y="11"/>
                                </a:lnTo>
                                <a:lnTo>
                                  <a:pt x="103" y="26"/>
                                </a:lnTo>
                                <a:lnTo>
                                  <a:pt x="103" y="26"/>
                                </a:lnTo>
                                <a:lnTo>
                                  <a:pt x="90" y="35"/>
                                </a:lnTo>
                                <a:lnTo>
                                  <a:pt x="70" y="44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22" y="44"/>
                                </a:lnTo>
                                <a:lnTo>
                                  <a:pt x="13" y="3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3" y="11"/>
                                </a:lnTo>
                                <a:lnTo>
                                  <a:pt x="22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691560"/>
                            <a:ext cx="65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1">
                                <a:moveTo>
                                  <a:pt x="53" y="0"/>
                                </a:moveTo>
                                <a:lnTo>
                                  <a:pt x="70" y="0"/>
                                </a:lnTo>
                                <a:lnTo>
                                  <a:pt x="90" y="11"/>
                                </a:lnTo>
                                <a:lnTo>
                                  <a:pt x="103" y="26"/>
                                </a:lnTo>
                                <a:lnTo>
                                  <a:pt x="103" y="26"/>
                                </a:lnTo>
                                <a:lnTo>
                                  <a:pt x="90" y="35"/>
                                </a:lnTo>
                                <a:lnTo>
                                  <a:pt x="70" y="44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22" y="44"/>
                                </a:lnTo>
                                <a:lnTo>
                                  <a:pt x="13" y="3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3" y="11"/>
                                </a:lnTo>
                                <a:lnTo>
                                  <a:pt x="22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562680"/>
                            <a:ext cx="63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3">
                                <a:moveTo>
                                  <a:pt x="49" y="0"/>
                                </a:moveTo>
                                <a:lnTo>
                                  <a:pt x="71" y="6"/>
                                </a:lnTo>
                                <a:lnTo>
                                  <a:pt x="91" y="15"/>
                                </a:lnTo>
                                <a:lnTo>
                                  <a:pt x="100" y="26"/>
                                </a:lnTo>
                                <a:lnTo>
                                  <a:pt x="100" y="26"/>
                                </a:lnTo>
                                <a:lnTo>
                                  <a:pt x="91" y="42"/>
                                </a:lnTo>
                                <a:lnTo>
                                  <a:pt x="71" y="53"/>
                                </a:lnTo>
                                <a:lnTo>
                                  <a:pt x="49" y="53"/>
                                </a:lnTo>
                                <a:lnTo>
                                  <a:pt x="49" y="53"/>
                                </a:lnTo>
                                <a:lnTo>
                                  <a:pt x="20" y="53"/>
                                </a:lnTo>
                                <a:lnTo>
                                  <a:pt x="0" y="42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20" y="6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562680"/>
                            <a:ext cx="63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3">
                                <a:moveTo>
                                  <a:pt x="49" y="0"/>
                                </a:moveTo>
                                <a:lnTo>
                                  <a:pt x="71" y="6"/>
                                </a:lnTo>
                                <a:lnTo>
                                  <a:pt x="91" y="15"/>
                                </a:lnTo>
                                <a:lnTo>
                                  <a:pt x="100" y="26"/>
                                </a:lnTo>
                                <a:lnTo>
                                  <a:pt x="100" y="26"/>
                                </a:lnTo>
                                <a:lnTo>
                                  <a:pt x="91" y="42"/>
                                </a:lnTo>
                                <a:lnTo>
                                  <a:pt x="71" y="53"/>
                                </a:lnTo>
                                <a:lnTo>
                                  <a:pt x="49" y="53"/>
                                </a:lnTo>
                                <a:lnTo>
                                  <a:pt x="49" y="53"/>
                                </a:lnTo>
                                <a:lnTo>
                                  <a:pt x="20" y="53"/>
                                </a:lnTo>
                                <a:lnTo>
                                  <a:pt x="0" y="42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20" y="6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437400"/>
                            <a:ext cx="70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1">
                                <a:moveTo>
                                  <a:pt x="60" y="0"/>
                                </a:moveTo>
                                <a:lnTo>
                                  <a:pt x="82" y="7"/>
                                </a:lnTo>
                                <a:lnTo>
                                  <a:pt x="102" y="11"/>
                                </a:lnTo>
                                <a:lnTo>
                                  <a:pt x="111" y="27"/>
                                </a:lnTo>
                                <a:lnTo>
                                  <a:pt x="111" y="27"/>
                                </a:lnTo>
                                <a:lnTo>
                                  <a:pt x="102" y="38"/>
                                </a:lnTo>
                                <a:lnTo>
                                  <a:pt x="82" y="46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31" y="46"/>
                                </a:lnTo>
                                <a:lnTo>
                                  <a:pt x="13" y="38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13" y="11"/>
                                </a:lnTo>
                                <a:lnTo>
                                  <a:pt x="31" y="7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437400"/>
                            <a:ext cx="70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1">
                                <a:moveTo>
                                  <a:pt x="60" y="0"/>
                                </a:moveTo>
                                <a:lnTo>
                                  <a:pt x="82" y="7"/>
                                </a:lnTo>
                                <a:lnTo>
                                  <a:pt x="102" y="11"/>
                                </a:lnTo>
                                <a:lnTo>
                                  <a:pt x="111" y="27"/>
                                </a:lnTo>
                                <a:lnTo>
                                  <a:pt x="111" y="27"/>
                                </a:lnTo>
                                <a:lnTo>
                                  <a:pt x="102" y="38"/>
                                </a:lnTo>
                                <a:lnTo>
                                  <a:pt x="82" y="46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31" y="46"/>
                                </a:lnTo>
                                <a:lnTo>
                                  <a:pt x="13" y="38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13" y="11"/>
                                </a:lnTo>
                                <a:lnTo>
                                  <a:pt x="31" y="7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92120"/>
                            <a:ext cx="65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1">
                                <a:moveTo>
                                  <a:pt x="51" y="0"/>
                                </a:moveTo>
                                <a:lnTo>
                                  <a:pt x="82" y="5"/>
                                </a:lnTo>
                                <a:lnTo>
                                  <a:pt x="104" y="16"/>
                                </a:lnTo>
                                <a:lnTo>
                                  <a:pt x="104" y="27"/>
                                </a:lnTo>
                                <a:lnTo>
                                  <a:pt x="104" y="27"/>
                                </a:lnTo>
                                <a:lnTo>
                                  <a:pt x="104" y="42"/>
                                </a:lnTo>
                                <a:lnTo>
                                  <a:pt x="82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31" y="51"/>
                                </a:lnTo>
                                <a:lnTo>
                                  <a:pt x="14" y="4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14" y="16"/>
                                </a:lnTo>
                                <a:lnTo>
                                  <a:pt x="31" y="5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92120"/>
                            <a:ext cx="65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1">
                                <a:moveTo>
                                  <a:pt x="51" y="0"/>
                                </a:moveTo>
                                <a:lnTo>
                                  <a:pt x="82" y="5"/>
                                </a:lnTo>
                                <a:lnTo>
                                  <a:pt x="104" y="16"/>
                                </a:lnTo>
                                <a:lnTo>
                                  <a:pt x="104" y="27"/>
                                </a:lnTo>
                                <a:lnTo>
                                  <a:pt x="104" y="27"/>
                                </a:lnTo>
                                <a:lnTo>
                                  <a:pt x="104" y="42"/>
                                </a:lnTo>
                                <a:lnTo>
                                  <a:pt x="82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31" y="51"/>
                                </a:lnTo>
                                <a:lnTo>
                                  <a:pt x="14" y="4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14" y="16"/>
                                </a:lnTo>
                                <a:lnTo>
                                  <a:pt x="31" y="5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548640"/>
                            <a:ext cx="65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8">
                                <a:moveTo>
                                  <a:pt x="53" y="0"/>
                                </a:moveTo>
                                <a:lnTo>
                                  <a:pt x="86" y="4"/>
                                </a:lnTo>
                                <a:lnTo>
                                  <a:pt x="104" y="13"/>
                                </a:lnTo>
                                <a:lnTo>
                                  <a:pt x="104" y="22"/>
                                </a:lnTo>
                                <a:lnTo>
                                  <a:pt x="104" y="22"/>
                                </a:lnTo>
                                <a:lnTo>
                                  <a:pt x="104" y="37"/>
                                </a:lnTo>
                                <a:lnTo>
                                  <a:pt x="86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48"/>
                                </a:lnTo>
                                <a:lnTo>
                                  <a:pt x="33" y="48"/>
                                </a:lnTo>
                                <a:lnTo>
                                  <a:pt x="11" y="37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11" y="13"/>
                                </a:lnTo>
                                <a:lnTo>
                                  <a:pt x="33" y="4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548640"/>
                            <a:ext cx="65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8">
                                <a:moveTo>
                                  <a:pt x="53" y="0"/>
                                </a:moveTo>
                                <a:lnTo>
                                  <a:pt x="86" y="4"/>
                                </a:lnTo>
                                <a:lnTo>
                                  <a:pt x="104" y="13"/>
                                </a:lnTo>
                                <a:lnTo>
                                  <a:pt x="104" y="22"/>
                                </a:lnTo>
                                <a:lnTo>
                                  <a:pt x="104" y="22"/>
                                </a:lnTo>
                                <a:lnTo>
                                  <a:pt x="104" y="37"/>
                                </a:lnTo>
                                <a:lnTo>
                                  <a:pt x="86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48"/>
                                </a:lnTo>
                                <a:lnTo>
                                  <a:pt x="33" y="48"/>
                                </a:lnTo>
                                <a:lnTo>
                                  <a:pt x="11" y="37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11" y="13"/>
                                </a:lnTo>
                                <a:lnTo>
                                  <a:pt x="33" y="4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585000"/>
                            <a:ext cx="65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3">
                                <a:moveTo>
                                  <a:pt x="53" y="0"/>
                                </a:moveTo>
                                <a:lnTo>
                                  <a:pt x="84" y="0"/>
                                </a:lnTo>
                                <a:lnTo>
                                  <a:pt x="104" y="11"/>
                                </a:lnTo>
                                <a:lnTo>
                                  <a:pt x="104" y="27"/>
                                </a:lnTo>
                                <a:lnTo>
                                  <a:pt x="104" y="27"/>
                                </a:lnTo>
                                <a:lnTo>
                                  <a:pt x="104" y="38"/>
                                </a:lnTo>
                                <a:lnTo>
                                  <a:pt x="84" y="46"/>
                                </a:lnTo>
                                <a:lnTo>
                                  <a:pt x="53" y="53"/>
                                </a:lnTo>
                                <a:lnTo>
                                  <a:pt x="53" y="53"/>
                                </a:lnTo>
                                <a:lnTo>
                                  <a:pt x="31" y="46"/>
                                </a:lnTo>
                                <a:lnTo>
                                  <a:pt x="14" y="38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14" y="11"/>
                                </a:lnTo>
                                <a:lnTo>
                                  <a:pt x="31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585000"/>
                            <a:ext cx="65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3">
                                <a:moveTo>
                                  <a:pt x="53" y="0"/>
                                </a:moveTo>
                                <a:lnTo>
                                  <a:pt x="84" y="0"/>
                                </a:lnTo>
                                <a:lnTo>
                                  <a:pt x="104" y="11"/>
                                </a:lnTo>
                                <a:lnTo>
                                  <a:pt x="104" y="27"/>
                                </a:lnTo>
                                <a:lnTo>
                                  <a:pt x="104" y="27"/>
                                </a:lnTo>
                                <a:lnTo>
                                  <a:pt x="104" y="38"/>
                                </a:lnTo>
                                <a:lnTo>
                                  <a:pt x="84" y="46"/>
                                </a:lnTo>
                                <a:lnTo>
                                  <a:pt x="53" y="53"/>
                                </a:lnTo>
                                <a:lnTo>
                                  <a:pt x="53" y="53"/>
                                </a:lnTo>
                                <a:lnTo>
                                  <a:pt x="31" y="46"/>
                                </a:lnTo>
                                <a:lnTo>
                                  <a:pt x="14" y="38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14" y="11"/>
                                </a:lnTo>
                                <a:lnTo>
                                  <a:pt x="31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09680"/>
                            <a:ext cx="63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1">
                                <a:moveTo>
                                  <a:pt x="51" y="0"/>
                                </a:moveTo>
                                <a:lnTo>
                                  <a:pt x="82" y="4"/>
                                </a:lnTo>
                                <a:lnTo>
                                  <a:pt x="89" y="9"/>
                                </a:lnTo>
                                <a:lnTo>
                                  <a:pt x="100" y="24"/>
                                </a:lnTo>
                                <a:lnTo>
                                  <a:pt x="100" y="24"/>
                                </a:lnTo>
                                <a:lnTo>
                                  <a:pt x="89" y="40"/>
                                </a:lnTo>
                                <a:lnTo>
                                  <a:pt x="82" y="44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20" y="44"/>
                                </a:lnTo>
                                <a:lnTo>
                                  <a:pt x="7" y="4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7" y="9"/>
                                </a:lnTo>
                                <a:lnTo>
                                  <a:pt x="20" y="4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09680"/>
                            <a:ext cx="63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1">
                                <a:moveTo>
                                  <a:pt x="51" y="0"/>
                                </a:moveTo>
                                <a:lnTo>
                                  <a:pt x="82" y="4"/>
                                </a:lnTo>
                                <a:lnTo>
                                  <a:pt x="89" y="9"/>
                                </a:lnTo>
                                <a:lnTo>
                                  <a:pt x="100" y="24"/>
                                </a:lnTo>
                                <a:lnTo>
                                  <a:pt x="100" y="24"/>
                                </a:lnTo>
                                <a:lnTo>
                                  <a:pt x="89" y="40"/>
                                </a:lnTo>
                                <a:lnTo>
                                  <a:pt x="82" y="44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20" y="44"/>
                                </a:lnTo>
                                <a:lnTo>
                                  <a:pt x="7" y="4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7" y="9"/>
                                </a:lnTo>
                                <a:lnTo>
                                  <a:pt x="20" y="4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945800"/>
                            <a:ext cx="63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9">
                                <a:moveTo>
                                  <a:pt x="48" y="0"/>
                                </a:moveTo>
                                <a:lnTo>
                                  <a:pt x="79" y="4"/>
                                </a:lnTo>
                                <a:lnTo>
                                  <a:pt x="99" y="15"/>
                                </a:lnTo>
                                <a:lnTo>
                                  <a:pt x="99" y="26"/>
                                </a:lnTo>
                                <a:lnTo>
                                  <a:pt x="99" y="26"/>
                                </a:lnTo>
                                <a:lnTo>
                                  <a:pt x="99" y="40"/>
                                </a:lnTo>
                                <a:lnTo>
                                  <a:pt x="79" y="46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28" y="46"/>
                                </a:lnTo>
                                <a:lnTo>
                                  <a:pt x="8" y="4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8" y="15"/>
                                </a:lnTo>
                                <a:lnTo>
                                  <a:pt x="28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945800"/>
                            <a:ext cx="63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9">
                                <a:moveTo>
                                  <a:pt x="48" y="0"/>
                                </a:moveTo>
                                <a:lnTo>
                                  <a:pt x="79" y="4"/>
                                </a:lnTo>
                                <a:lnTo>
                                  <a:pt x="99" y="15"/>
                                </a:lnTo>
                                <a:lnTo>
                                  <a:pt x="99" y="26"/>
                                </a:lnTo>
                                <a:lnTo>
                                  <a:pt x="99" y="26"/>
                                </a:lnTo>
                                <a:lnTo>
                                  <a:pt x="99" y="40"/>
                                </a:lnTo>
                                <a:lnTo>
                                  <a:pt x="79" y="46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28" y="46"/>
                                </a:lnTo>
                                <a:lnTo>
                                  <a:pt x="8" y="4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8" y="15"/>
                                </a:lnTo>
                                <a:lnTo>
                                  <a:pt x="28" y="4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846080"/>
                            <a:ext cx="63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1">
                                <a:moveTo>
                                  <a:pt x="51" y="0"/>
                                </a:moveTo>
                                <a:lnTo>
                                  <a:pt x="68" y="0"/>
                                </a:lnTo>
                                <a:lnTo>
                                  <a:pt x="90" y="9"/>
                                </a:lnTo>
                                <a:lnTo>
                                  <a:pt x="99" y="24"/>
                                </a:lnTo>
                                <a:lnTo>
                                  <a:pt x="99" y="24"/>
                                </a:lnTo>
                                <a:lnTo>
                                  <a:pt x="90" y="35"/>
                                </a:lnTo>
                                <a:lnTo>
                                  <a:pt x="68" y="4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22" y="46"/>
                                </a:lnTo>
                                <a:lnTo>
                                  <a:pt x="11" y="35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1" y="9"/>
                                </a:lnTo>
                                <a:lnTo>
                                  <a:pt x="22" y="0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846080"/>
                            <a:ext cx="63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1">
                                <a:moveTo>
                                  <a:pt x="51" y="0"/>
                                </a:moveTo>
                                <a:lnTo>
                                  <a:pt x="68" y="0"/>
                                </a:lnTo>
                                <a:lnTo>
                                  <a:pt x="90" y="9"/>
                                </a:lnTo>
                                <a:lnTo>
                                  <a:pt x="99" y="24"/>
                                </a:lnTo>
                                <a:lnTo>
                                  <a:pt x="99" y="24"/>
                                </a:lnTo>
                                <a:lnTo>
                                  <a:pt x="90" y="35"/>
                                </a:lnTo>
                                <a:lnTo>
                                  <a:pt x="68" y="4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22" y="46"/>
                                </a:lnTo>
                                <a:lnTo>
                                  <a:pt x="11" y="35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1" y="9"/>
                                </a:lnTo>
                                <a:lnTo>
                                  <a:pt x="22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94160"/>
                            <a:ext cx="63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1">
                                <a:moveTo>
                                  <a:pt x="53" y="0"/>
                                </a:moveTo>
                                <a:lnTo>
                                  <a:pt x="82" y="5"/>
                                </a:lnTo>
                                <a:lnTo>
                                  <a:pt x="100" y="1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7"/>
                                </a:lnTo>
                                <a:lnTo>
                                  <a:pt x="100" y="42"/>
                                </a:lnTo>
                                <a:lnTo>
                                  <a:pt x="82" y="47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29" y="47"/>
                                </a:lnTo>
                                <a:lnTo>
                                  <a:pt x="9" y="4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9" y="16"/>
                                </a:lnTo>
                                <a:lnTo>
                                  <a:pt x="29" y="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94160"/>
                            <a:ext cx="63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1">
                                <a:moveTo>
                                  <a:pt x="53" y="0"/>
                                </a:moveTo>
                                <a:lnTo>
                                  <a:pt x="82" y="5"/>
                                </a:lnTo>
                                <a:lnTo>
                                  <a:pt x="100" y="1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7"/>
                                </a:lnTo>
                                <a:lnTo>
                                  <a:pt x="100" y="42"/>
                                </a:lnTo>
                                <a:lnTo>
                                  <a:pt x="82" y="47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29" y="47"/>
                                </a:lnTo>
                                <a:lnTo>
                                  <a:pt x="9" y="4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9" y="16"/>
                                </a:lnTo>
                                <a:lnTo>
                                  <a:pt x="29" y="5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701720"/>
                            <a:ext cx="64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0">
                                <a:moveTo>
                                  <a:pt x="51" y="0"/>
                                </a:moveTo>
                                <a:lnTo>
                                  <a:pt x="82" y="4"/>
                                </a:lnTo>
                                <a:lnTo>
                                  <a:pt x="102" y="15"/>
                                </a:lnTo>
                                <a:lnTo>
                                  <a:pt x="102" y="24"/>
                                </a:lnTo>
                                <a:lnTo>
                                  <a:pt x="102" y="24"/>
                                </a:lnTo>
                                <a:lnTo>
                                  <a:pt x="102" y="39"/>
                                </a:lnTo>
                                <a:lnTo>
                                  <a:pt x="82" y="50"/>
                                </a:lnTo>
                                <a:lnTo>
                                  <a:pt x="51" y="50"/>
                                </a:lnTo>
                                <a:lnTo>
                                  <a:pt x="51" y="50"/>
                                </a:lnTo>
                                <a:lnTo>
                                  <a:pt x="34" y="50"/>
                                </a:lnTo>
                                <a:lnTo>
                                  <a:pt x="9" y="39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9" y="15"/>
                                </a:lnTo>
                                <a:lnTo>
                                  <a:pt x="34" y="4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701720"/>
                            <a:ext cx="64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0">
                                <a:moveTo>
                                  <a:pt x="51" y="0"/>
                                </a:moveTo>
                                <a:lnTo>
                                  <a:pt x="82" y="4"/>
                                </a:lnTo>
                                <a:lnTo>
                                  <a:pt x="102" y="15"/>
                                </a:lnTo>
                                <a:lnTo>
                                  <a:pt x="102" y="24"/>
                                </a:lnTo>
                                <a:lnTo>
                                  <a:pt x="102" y="24"/>
                                </a:lnTo>
                                <a:lnTo>
                                  <a:pt x="102" y="39"/>
                                </a:lnTo>
                                <a:lnTo>
                                  <a:pt x="82" y="50"/>
                                </a:lnTo>
                                <a:lnTo>
                                  <a:pt x="51" y="50"/>
                                </a:lnTo>
                                <a:lnTo>
                                  <a:pt x="51" y="50"/>
                                </a:lnTo>
                                <a:lnTo>
                                  <a:pt x="34" y="50"/>
                                </a:lnTo>
                                <a:lnTo>
                                  <a:pt x="9" y="39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9" y="15"/>
                                </a:lnTo>
                                <a:lnTo>
                                  <a:pt x="34" y="4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906200"/>
                            <a:ext cx="63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1">
                                <a:moveTo>
                                  <a:pt x="51" y="0"/>
                                </a:moveTo>
                                <a:lnTo>
                                  <a:pt x="69" y="0"/>
                                </a:lnTo>
                                <a:lnTo>
                                  <a:pt x="89" y="11"/>
                                </a:lnTo>
                                <a:lnTo>
                                  <a:pt x="100" y="27"/>
                                </a:lnTo>
                                <a:lnTo>
                                  <a:pt x="100" y="27"/>
                                </a:lnTo>
                                <a:lnTo>
                                  <a:pt x="89" y="35"/>
                                </a:lnTo>
                                <a:lnTo>
                                  <a:pt x="69" y="4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20" y="46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1"/>
                                </a:lnTo>
                                <a:lnTo>
                                  <a:pt x="20" y="0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906200"/>
                            <a:ext cx="63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1">
                                <a:moveTo>
                                  <a:pt x="51" y="0"/>
                                </a:moveTo>
                                <a:lnTo>
                                  <a:pt x="69" y="0"/>
                                </a:lnTo>
                                <a:lnTo>
                                  <a:pt x="89" y="11"/>
                                </a:lnTo>
                                <a:lnTo>
                                  <a:pt x="100" y="27"/>
                                </a:lnTo>
                                <a:lnTo>
                                  <a:pt x="100" y="27"/>
                                </a:lnTo>
                                <a:lnTo>
                                  <a:pt x="89" y="35"/>
                                </a:lnTo>
                                <a:lnTo>
                                  <a:pt x="69" y="46"/>
                                </a:lnTo>
                                <a:lnTo>
                                  <a:pt x="51" y="51"/>
                                </a:lnTo>
                                <a:lnTo>
                                  <a:pt x="51" y="51"/>
                                </a:lnTo>
                                <a:lnTo>
                                  <a:pt x="20" y="46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1"/>
                                </a:lnTo>
                                <a:lnTo>
                                  <a:pt x="20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546120"/>
                            <a:ext cx="1467000" cy="41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W1 0006." w:hAnsi="W1 0006." w:eastAsia="W1 0006." w:cs="W1 0006."/>
                                  <w:lang w:bidi="hi-IN"/>
                                </w:rPr>
                                <w:t>إسم الطالبة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973440"/>
                            <a:ext cx="952560" cy="35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W1 0006." w:hAnsi="W1 0006." w:eastAsia="W1 0006." w:cs="W1 0006."/>
                                  <w:lang w:bidi="hi-IN"/>
                                </w:rPr>
                                <w:t>الكلية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1410840"/>
                            <a:ext cx="952560" cy="4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W1 0006." w:hAnsi="W1 0006." w:eastAsia="W1 0006." w:cs="W1 0006."/>
                                  <w:lang w:bidi="hi-IN"/>
                                </w:rPr>
                                <w:t>القسم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1457280"/>
                            <a:ext cx="1990080" cy="4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W1 0006." w:hAnsi="W1 0006." w:eastAsia="W1 0006." w:cs="W1 0006."/>
                                  <w:lang w:bidi="hi-IN"/>
                                </w:rPr>
                                <w:t>نبات واحياء دقيق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963360"/>
                            <a:ext cx="952560" cy="4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W1 0006." w:hAnsi="W1 0006." w:eastAsia="W1 0006." w:cs="W1 0006."/>
                                  <w:lang w:bidi="hi-IN"/>
                                </w:rPr>
                                <w:t>العلو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-43.55pt;width:415.45pt;height:176pt" coordorigin="-125,-871" coordsize="8309,3520">
                <v:rect id="shape_0" stroked="f" o:allowincell="f" style="position:absolute;left:-125;top:-871;width:8308;height:351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593;top:48;width:1864;height:2213">
                  <v:shape id="shape_0" coordsize="1687,1560" path="m1099,0l1099,5l1099,16l1090,24l1081,40l1059,55l1052,69l1021,91l999,111l977,137l946,157l917,183l886,208l856,236l825,263l787,294l756,323l718,354l687,384l645,415l614,446l584,475l544,506l515,537l484,566l455,597l422,628l404,658l387,685l362,714l342,738l342,738l281,844l243,950l232,1058l252,1153l294,1239l373,1315l493,1381l493,1381l566,1401l634,1427l727,1447l818,1463l909,1478l1008,1494l1110,1507l1212,1518l1300,1529l1393,1538l1473,1544l1543,1547l1596,1553l1645,1553l1674,1560l1687,1560l1687,1560l1656,1533l1625,1513l1596,1494l1565,1478l1543,1463l1534,1463l1534,1463l1576,1412l1614,1350l1645,1301l1656,1281l1656,1281l1645,1286l1634,1290l1614,1301l1583,1315l1543,1330l1490,1350l1446,1372l1384,1387l1311,1407l1231,1421l1141,1436l1052,1447l946,1452l838,1452l727,1447l727,1447l659,1441l584,1436l524,1432l462,1421l415,1412l362,1401l325,1387l281,1376l243,1361l212,1350l183,1334l150,1321l121,1306l101,1290l82,1275l70,1255l53,1239l40,1226l28,1209l22,1195l9,1180l9,1164l0,1153l0,1138l0,1129l0,1114l0,1102l0,1094l0,1087l0,1076l0,1072l0,1067l0,1063l0,1063l28,935l183,678l544,389l544,389l553,389l553,384l566,380l584,369l597,358l628,349l645,334l665,318l696,305l727,283l756,263l787,243l818,228l849,208l878,188l909,168l940,146l968,126l999,106l1021,84l1039,69l1059,55l1081,40l1090,24l1099,16l1099,5l1099,0xe" fillcolor="#33cc33" stroked="f" o:allowincell="f" style="position:absolute;left:5609;top:695;width:1686;height:1559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28,5" path="m28,5l28,5l28,0l0,0l0,5l0,5l28,5xe" fillcolor="black" stroked="f" o:allowincell="f" style="position:absolute;left:6695;top:695;width:2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5" path="m26,15l28,11l28,0l0,0l0,11l2,6l28,13l28,13l28,11l26,15xe" fillcolor="black" stroked="f" o:allowincell="f" style="position:absolute;left:6695;top:700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8" path="m28,16l26,18l35,9l11,0l2,9l0,11l28,16xe" fillcolor="black" stroked="f" o:allowincell="f" style="position:absolute;left:6686;top:706;width:3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2" path="m26,22l29,20l37,5l9,0l0,16l2,13l26,22l29,20l29,20l26,22xe" fillcolor="black" stroked="f" o:allowincell="f" style="position:absolute;left:6677;top:717;width:3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5" path="m31,23l27,25l51,9l27,0l5,16l0,18l5,16l0,18l0,18l31,23xe" fillcolor="black" stroked="f" o:allowincell="f" style="position:absolute;left:6652;top:730;width:5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0" path="m26,20l29,18l37,5l6,0l0,16l2,13l26,20l29,20l29,18l26,20xe" fillcolor="black" stroked="f" o:allowincell="f" style="position:absolute;left:6646;top:748;width:3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29" path="m27,29l27,29l55,7l31,0l0,20l0,20l0,20l0,20l0,22l27,29xe" fillcolor="black" stroked="f" o:allowincell="f" style="position:absolute;left:6617;top:761;width:54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9" path="m29,29l26,29l51,9l24,0l2,22l0,22l29,29xe" fillcolor="black" stroked="f" o:allowincell="f" style="position:absolute;left:6593;top:781;width:5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33" path="m26,33l29,31l49,7l20,0l0,27l2,25l26,33l29,33l29,31l26,33xe" fillcolor="black" stroked="f" o:allowincell="f" style="position:absolute;left:6574;top:803;width:48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28" path="m24,28l24,28l55,8l31,0l0,17l0,20l24,28xe" fillcolor="black" stroked="f" o:allowincell="f" style="position:absolute;left:6544;top:828;width:54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5" path="m24,35l24,35l55,8l31,0l0,26l0,26l24,35xe" fillcolor="black" stroked="f" o:allowincell="f" style="position:absolute;left:6513;top:848;width:54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3" path="m29,31l27,33l55,9l31,0l2,24l0,24l29,31xe" fillcolor="black" stroked="f" o:allowincell="f" style="position:absolute;left:6482;top:874;width:5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8" path="m27,38l29,36l60,7l31,0l0,31l2,29l27,38xe" fillcolor="black" stroked="f" o:allowincell="f" style="position:absolute;left:6451;top:898;width:59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5" path="m24,35l24,35l55,9l30,0l0,27l0,27l24,35xe" fillcolor="black" stroked="f" o:allowincell="f" style="position:absolute;left:6423;top:927;width:54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39" path="m29,37l27,39l67,8l43,0l3,30l0,33l29,37xe" fillcolor="black" stroked="f" o:allowincell="f" style="position:absolute;left:6380;top:954;width:66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35" path="m26,35l28,35l57,4l28,0l0,28l2,26l26,35xe" fillcolor="black" stroked="f" o:allowincell="f" style="position:absolute;left:6352;top:987;width:5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40" path="m29,38l26,40l66,9l42,0l2,31l0,33l29,38xe" fillcolor="black" stroked="f" o:allowincell="f" style="position:absolute;left:6312;top:1013;width:6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8" path="m27,38l27,36l58,5l29,0l0,29l2,29l27,38xe" fillcolor="black" stroked="f" o:allowincell="f" style="position:absolute;left:6283;top:1046;width:5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40" path="m27,38l27,40l69,9l44,0l0,31l0,31l27,38xe" fillcolor="black" stroked="f" o:allowincell="f" style="position:absolute;left:6241;top:1075;width:6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8" path="m29,38l29,38l58,7l31,0l0,31l0,31l29,38xe" fillcolor="black" stroked="f" o:allowincell="f" style="position:absolute;left:6210;top:1106;width:5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7" path="m27,37l27,37l60,7l31,0l0,31l0,31l27,37xe" fillcolor="black" stroked="f" o:allowincell="f" style="position:absolute;left:6180;top:1137;width:59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37" path="m31,35l27,37l67,6l40,0l5,29l0,29l31,35xe" fillcolor="black" stroked="f" o:allowincell="f" style="position:absolute;left:6139;top:1168;width:66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7" path="m29,37l29,37l62,6l31,0l0,31l0,31l29,37xe" fillcolor="black" stroked="f" o:allowincell="f" style="position:absolute;left:6108;top:1197;width:61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37" path="m28,37l28,37l57,6l28,0l0,30l0,30l28,37xe" fillcolor="black" stroked="f" o:allowincell="f" style="position:absolute;left:6080;top:1228;width:56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8" path="m29,38l29,38l59,7l31,0l0,31l0,31l29,38xe" fillcolor="black" stroked="f" o:allowincell="f" style="position:absolute;left:6049;top:1258;width:5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8" path="m31,36l31,38l60,7l31,0l0,31l0,31l31,36xe" fillcolor="black" stroked="f" o:allowincell="f" style="position:absolute;left:6019;top:1289;width:59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3" path="m29,33l29,33l51,5l20,0l0,31l0,31l29,33xe" fillcolor="black" stroked="f" o:allowincell="f" style="position:absolute;left:5998;top:1320;width:5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1" path="m29,31l29,29l47,2l18,0l0,27l0,25l29,31xe" fillcolor="black" stroked="f" o:allowincell="f" style="position:absolute;left:5981;top:1351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29,37l29,37l51,6l22,0l0,30l0,30l29,37xe" fillcolor="black" stroked="f" o:allowincell="f" style="position:absolute;left:5958;top:1376;width:50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9" path="m31,29l31,29l51,7l22,0l0,25l0,25l31,29xe" fillcolor="black" stroked="f" o:allowincell="f" style="position:absolute;left:5936;top:1406;width:5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" path="m31,4l15,2l15,2l15,2l15,2l0,0l31,4xe" fillcolor="black" stroked="f" o:allowincell="f" style="position:absolute;left:5936;top:1431;width:3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10" path="m29,110l29,110l91,4l60,0l0,106l0,108l29,110xe" fillcolor="black" stroked="f" o:allowincell="f" style="position:absolute;left:5876;top:1431;width:90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08" path="m29,106l29,108l69,2l40,0l0,106l0,106l29,106xe" fillcolor="black" stroked="f" o:allowincell="f" style="position:absolute;left:5837;top:1539;width:68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08" path="m26,106l26,108l37,0l8,0l0,108l0,108l26,106xe" fillcolor="black" stroked="f" o:allowincell="f" style="position:absolute;left:5828;top:1645;width:36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100" path="m46,95l46,97l26,0l0,2l17,100l17,100l46,95xe" fillcolor="black" stroked="f" o:allowincell="f" style="position:absolute;left:5828;top:1751;width:45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93" path="m71,86l71,88l29,0l0,5l45,91l45,93l45,91l45,93l45,93l71,86xe" fillcolor="black" stroked="f" o:allowincell="f" style="position:absolute;left:5845;top:1846;width:70;height: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4" path="m101,73l106,75l26,0l0,7l79,82l81,84l79,82l79,82l81,84l101,73xe" fillcolor="black" stroked="f" o:allowincell="f" style="position:absolute;left:5890;top:1932;width:10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77" path="m137,64l140,64l20,0l0,11l120,75l122,77l120,75l120,77l122,77l137,64xe" fillcolor="black" stroked="f" o:allowincell="f" style="position:absolute;left:5971;top:2005;width:139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7,0l11,7l11,7l11,7l11,7l2,13l0,11l0,13l2,13l17,0xe" fillcolor="black" stroked="f" o:allowincell="f" style="position:absolute;left:6091;top:2069;width:1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33" path="m91,22l91,22l15,0l0,13l73,33l73,33l91,22xe" fillcolor="black" stroked="f" o:allowincell="f" style="position:absolute;left:6093;top:2069;width:9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38" path="m84,22l86,25l18,0l0,11l71,36l73,38l71,36l71,36l73,38l84,22xe" fillcolor="black" stroked="f" o:allowincell="f" style="position:absolute;left:6166;top:2091;width:85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36" path="m99,23l102,23l11,0l0,16l88,36l93,36l99,23xe" fillcolor="black" stroked="f" o:allowincell="f" style="position:absolute;left:6239;top:2113;width:10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30" path="m99,15l99,15l6,0l0,13l91,30l91,30l99,15xe" fillcolor="black" stroked="f" o:allowincell="f" style="position:absolute;left:6332;top:2136;width:98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29" path="m99,15l99,15l8,0l0,15l90,29l90,29l99,15xe" fillcolor="black" stroked="f" o:allowincell="f" style="position:absolute;left:6423;top:2151;width:9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29" path="m109,14l109,14l9,0l0,14l100,29l100,29l109,14xe" fillcolor="black" stroked="f" o:allowincell="f" style="position:absolute;left:6513;top:2166;width:10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31" path="m108,15l110,15l9,0l0,15l101,31l104,31l108,15xe" fillcolor="black" stroked="f" o:allowincell="f" style="position:absolute;left:6613;top:2180;width:10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4" path="m108,11l106,11l4,0l0,16l101,24l99,24l108,11xe" fillcolor="black" stroked="f" o:allowincell="f" style="position:absolute;left:6718;top:2195;width:10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25" path="m100,9l100,9l9,0l0,13l91,25l91,25l100,9xe" fillcolor="black" stroked="f" o:allowincell="f" style="position:absolute;left:6816;top:2206;width:9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27" path="m97,11l97,11l9,0l0,16l90,27l93,27l97,11xe" fillcolor="black" stroked="f" o:allowincell="f" style="position:absolute;left:6907;top:2215;width:9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20" path="m84,7l84,7l4,0l0,16l82,20l82,20l84,7xe" fillcolor="black" stroked="f" o:allowincell="f" style="position:absolute;left:7000;top:2226;width:8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7" path="m77,2l75,2l2,0l0,13l70,17l68,17l77,2xe" fillcolor="black" stroked="f" o:allowincell="f" style="position:absolute;left:7082;top:2233;width:7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20" path="m55,7l58,7l9,0l0,15l51,20l55,20l53,20l53,20l55,20l55,7xe" fillcolor="black" stroked="f" o:allowincell="f" style="position:absolute;left:7150;top:2235;width:5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3" path="m51,0l49,0l0,0l0,13l49,13l42,13l51,0l51,0l49,0l51,0xe" fillcolor="black" stroked="f" o:allowincell="f" style="position:absolute;left:7205;top:2242;width:5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9" path="m36,4l40,4l9,0l0,13l34,19l36,19l34,19l36,19l36,19l36,4xe" fillcolor="black" stroked="f" o:allowincell="f" style="position:absolute;left:7247;top:2242;width:39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5" path="m0,13l13,0l0,0l0,15l13,15l26,4l13,15l40,15l26,4l0,13xe" fillcolor="black" stroked="f" o:allowincell="f" style="position:absolute;left:7283;top:2246;width:3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1" path="m0,9l13,5l13,5l13,5l13,5l26,0l13,11l40,11l26,0l0,9xe" fillcolor="black" stroked="f" o:allowincell="f" style="position:absolute;left:7283;top:2250;width:3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7" path="m0,11l0,11l29,37l55,28l24,2l24,0l0,11xe" fillcolor="black" stroked="f" o:allowincell="f" style="position:absolute;left:7254;top:2222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1" path="m0,11l0,11l31,31l55,20l24,0l24,2l0,11xe" fillcolor="black" stroked="f" o:allowincell="f" style="position:absolute;left:7223;top:2202;width:5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1" path="m2,11l0,11l31,31l55,22l24,2l22,0l2,11xe" fillcolor="black" stroked="f" o:allowincell="f" style="position:absolute;left:7192;top:2182;width:5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4" path="m0,8l2,11l33,24l53,13l24,0l27,0l0,8l0,11l2,11l0,8xe" fillcolor="black" stroked="f" o:allowincell="f" style="position:absolute;left:7161;top:2169;width:5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26" path="m11,15l0,11l20,26l47,18l25,2l11,0l25,2l20,0l11,0l11,15xe" fillcolor="black" stroked="f" o:allowincell="f" style="position:absolute;left:7141;top:2151;width:4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5" path="m9,4l22,15l31,15l31,0l22,0l38,11l9,4l0,15l22,15l9,4xe" fillcolor="black" stroked="f" o:allowincell="f" style="position:absolute;left:7121;top:2151;width:3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1" path="m9,0l22,3l22,3l22,3l22,3l38,7l9,0l0,11l22,11l9,0xe" fillcolor="black" stroked="f" o:allowincell="f" style="position:absolute;left:7121;top:2155;width:3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60" path="m40,3l40,0l0,53l29,60l69,7l69,7l40,3xe" fillcolor="black" stroked="f" o:allowincell="f" style="position:absolute;left:7130;top:2102;width:68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66" path="m38,0l38,0l0,62l29,66l69,4l69,4l38,0xe" fillcolor="black" stroked="f" o:allowincell="f" style="position:absolute;left:7171;top:2043;width:68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3" path="m33,0l33,0l0,49l31,53l59,2l59,2l33,0xe" fillcolor="black" stroked="f" o:allowincell="f" style="position:absolute;left:7209;top:1994;width:58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42" path="m33,29l11,20l0,40l26,42l40,25l15,16l40,25l51,0l15,16l33,29xe" fillcolor="black" stroked="f" o:allowincell="f" style="position:absolute;left:7241;top:1954;width:50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9" path="m18,29l9,22l9,22l9,22l9,22l0,16l25,25l36,0l0,16l18,29xe" fillcolor="black" stroked="f" o:allowincell="f" style="position:absolute;left:7256;top:1954;width:3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7" path="m20,15l18,17l31,13l13,0l2,4l0,4l20,15xe" fillcolor="black" stroked="f" o:allowincell="f" style="position:absolute;left:7243;top:1970;width:3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6" path="m22,16l22,16l31,11l11,0l0,7l0,7l22,16xe" fillcolor="black" stroked="f" o:allowincell="f" style="position:absolute;left:7232;top:1974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18,20l18,20l40,9l18,0l0,9l0,9l18,20xe" fillcolor="black" stroked="f" o:allowincell="f" style="position:absolute;left:7214;top:1981;width:3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6" path="m22,26l22,26l51,11l33,0l0,15l0,15l22,26xe" fillcolor="black" stroked="f" o:allowincell="f" style="position:absolute;left:7181;top:1990;width: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7" path="m18,27l20,27l60,11l38,0l0,16l3,16l18,27xe" fillcolor="black" stroked="f" o:allowincell="f" style="position:absolute;left:7143;top:2005;width:5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1" path="m20,28l18,31l71,11l56,0l3,17l0,20l20,28xe" fillcolor="black" stroked="f" o:allowincell="f" style="position:absolute;left:7090;top:2021;width:7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33" path="m15,33l20,30l66,8l46,0l0,19l4,19l15,33l20,33l20,33l15,33xe" fillcolor="black" stroked="f" o:allowincell="f" style="position:absolute;left:7044;top:2041;width:65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29" path="m16,27l14,29l73,14l62,0l0,14l0,16l16,27xe" fillcolor="black" stroked="f" o:allowincell="f" style="position:absolute;left:6986;top:2060;width:7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33" path="m16,33l18,33l91,11l75,0l0,20l5,20l16,33xe" fillcolor="black" stroked="f" o:allowincell="f" style="position:absolute;left:6911;top:2076;width:9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6" path="m9,26l11,26l91,13l80,0l0,13l0,13l9,26xe" fillcolor="black" stroked="f" o:allowincell="f" style="position:absolute;left:6836;top:2096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31" path="m9,31l9,31l100,13l91,0l0,15l0,15l9,31xe" fillcolor="black" stroked="f" o:allowincell="f" style="position:absolute;left:6745;top:2109;width:9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25" path="m4,25l7,25l97,16l88,0l0,12l2,12l4,25xe" fillcolor="black" stroked="f" o:allowincell="f" style="position:absolute;left:6657;top:2124;width:9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17" path="m0,17l2,17l106,13l104,0l0,4l0,4l0,17xe" fillcolor="black" stroked="f" o:allowincell="f" style="position:absolute;left:6555;top:2136;width:10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3" path="m0,13l0,13l108,13l108,0l0,0l0,0l0,13xe" fillcolor="black" stroked="f" o:allowincell="f" style="position:absolute;left:6447;top:2140;width:10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7" path="m0,13l2,13l113,17l113,4l2,0l2,0l0,13xe" fillcolor="black" stroked="f" o:allowincell="f" style="position:absolute;left:6334;top:2136;width:1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3" path="m0,13l2,6l2,6l2,6l2,6l2,0l0,13xe" fillcolor="black" stroked="f" o:allowincell="f" style="position:absolute;left:6334;top:2136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20" path="m0,15l0,15l69,20l71,7l3,0l3,0l0,15xe" fillcolor="black" stroked="f" o:allowincell="f" style="position:absolute;left:6265;top:2129;width:7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0" path="m0,16l0,16l75,20l78,5l5,0l5,0l0,16xe" fillcolor="black" stroked="f" o:allowincell="f" style="position:absolute;left:6190;top:2124;width:7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" path="m0,16l5,16l64,20l69,4l9,0l11,0l0,16xe" fillcolor="black" stroked="f" o:allowincell="f" style="position:absolute;left:6126;top:2120;width:6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27" path="m0,13l0,13l62,27l73,11l14,0l14,0l0,13xe" fillcolor="black" stroked="f" o:allowincell="f" style="position:absolute;left:6064;top:2109;width:72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2" path="m4,13l0,13l46,22l60,9l13,0l11,0l4,13xe" fillcolor="black" stroked="f" o:allowincell="f" style="position:absolute;left:6019;top:2100;width:5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4" path="m0,13l9,16l62,24l69,11l16,0l22,2l3,13l3,16l7,16l0,13xe" fillcolor="black" stroked="f" o:allowincell="f" style="position:absolute;left:5960;top:2089;width:68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4,15l0,13l37,28l59,17l20,2l17,0l20,2l20,2l17,0l4,15xe" fillcolor="black" stroked="f" o:allowincell="f" style="position:absolute;left:5923;top:2074;width:5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4" path="m0,13l4,13l46,24l59,9l15,0l20,0l0,13l0,13l4,13l0,13xe" fillcolor="black" stroked="f" o:allowincell="f" style="position:absolute;left:5881;top:2065;width:58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9" path="m4,14l0,14l40,29l60,16l22,0l20,0l4,14xe" fillcolor="black" stroked="f" o:allowincell="f" style="position:absolute;left:5841;top:2049;width:5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5" path="m0,11l0,14l33,25l49,11l16,0l20,3l0,11l0,14l0,14l0,11xe" fillcolor="black" stroked="f" o:allowincell="f" style="position:absolute;left:5812;top:2038;width:4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4" path="m0,9l0,9l31,24l51,16l20,0l20,0l0,9xe" fillcolor="black" stroked="f" o:allowincell="f" style="position:absolute;left:5782;top:2025;width:5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4" path="m0,11l0,11l31,24l51,15l20,0l20,0l0,11xe" fillcolor="black" stroked="f" o:allowincell="f" style="position:absolute;left:5750;top:2010;width:5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5" path="m0,9l2,9l33,25l53,14l24,0l24,0l0,9l0,9l2,9l0,9xe" fillcolor="black" stroked="f" o:allowincell="f" style="position:absolute;left:5717;top:1996;width:52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4" path="m0,9l0,9l20,24l44,15l27,0l27,0l0,9xe" fillcolor="black" stroked="f" o:allowincell="f" style="position:absolute;left:5697;top:1981;width:4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25" path="m0,7l2,9l20,25l47,16l27,0l29,3l0,7l0,9l2,9l0,7xe" fillcolor="black" stroked="f" o:allowincell="f" style="position:absolute;left:5677;top:1965;width:4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2,8l0,6l13,26l42,22l29,2l27,0l29,2l29,2l27,0l2,8xe" fillcolor="black" stroked="f" o:allowincell="f" style="position:absolute;left:5664;top:1946;width:41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4" path="m0,9l3,9l20,24l45,16l27,0l29,2l0,7l0,9l3,9l0,9xe" fillcolor="black" stroked="f" o:allowincell="f" style="position:absolute;left:5646;top:1930;width:4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0,4l0,6l11,22l40,15l27,0l27,0l0,4xe" fillcolor="black" stroked="f" o:allowincell="f" style="position:absolute;left:5635;top:1917;width:3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7" path="m0,4l0,4l11,17l38,13l29,0l29,0l0,4xe" fillcolor="black" stroked="f" o:allowincell="f" style="position:absolute;left:5625;top:1904;width:3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2" path="m0,6l0,4l6,22l35,18l26,2l26,0l0,6xe" fillcolor="black" stroked="f" o:allowincell="f" style="position:absolute;left:5618;top:1886;width:3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0,5l0,7l14,22l40,16l29,0l29,5l0,5l0,5l0,7l0,5xe" fillcolor="black" stroked="f" o:allowincell="f" style="position:absolute;left:5604;top:1870;width:3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0" path="m0,7l0,4l0,20l29,20l29,4l29,0l29,4l29,2l29,0l0,7xe" fillcolor="black" stroked="f" o:allowincell="f" style="position:absolute;left:5604;top:1855;width:2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6" path="m0,2l0,5l11,16l40,9l29,0l29,2l0,2l0,5l0,5l0,2xe" fillcolor="black" stroked="f" o:allowincell="f" style="position:absolute;left:5593;top:18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5" path="m0,0l0,0l0,15l29,15l29,0l29,0l0,0xe" fillcolor="black" stroked="f" o:allowincell="f" style="position:absolute;left:5593;top:1833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9" path="m0,0l0,0l0,9l29,9l29,0l29,0l0,0xe" fillcolor="black" stroked="f" o:allowincell="f" style="position:absolute;left:5593;top:1824;width:2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5" path="m0,0l0,0l0,15l29,15l29,0l29,0l0,0xe" fillcolor="black" stroked="f" o:allowincell="f" style="position:absolute;left:5593;top:1809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2" path="m0,0l0,0l0,12l29,12l29,0l29,0l0,0xe" fillcolor="black" stroked="f" o:allowincell="f" style="position:absolute;left:5593;top:1797;width:28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" path="m0,0l0,0l0,8l29,8l29,0l29,0l0,0xe" fillcolor="black" stroked="f" o:allowincell="f" style="position:absolute;left:5593;top:1789;width:2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" path="m0,0l0,0l0,7l29,7l29,0l29,0l0,0xe" fillcolor="black" stroked="f" o:allowincell="f" style="position:absolute;left:5593;top:1782;width:2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1" path="m0,0l0,0l0,11l29,11l29,0l29,0l0,0xe" fillcolor="black" stroked="f" o:allowincell="f" style="position:absolute;left:5593;top:1771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" path="m0,0l0,0l0,4l29,4l29,0l29,0l0,0xe" fillcolor="black" stroked="f" o:allowincell="f" style="position:absolute;left:5593;top:1767;width:2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5" path="m0,0l0,0l0,5l29,5l29,0l29,0l0,0xe" fillcolor="black" stroked="f" o:allowincell="f" style="position:absolute;left:5593;top:1762;width:28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6" path="m0,0l0,2l0,6l29,6l29,2l29,2l0,0xe" fillcolor="black" stroked="f" o:allowincell="f" style="position:absolute;left:5593;top:1756;width:2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" path="m0,0l16,2l16,2l16,2l16,2l29,2l0,0xe" fillcolor="black" stroked="f" o:allowincell="f" style="position:absolute;left:5593;top:1756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128" path="m31,0l31,0l0,126l29,128l60,2l60,2l31,0xe" fillcolor="black" stroked="f" o:allowincell="f" style="position:absolute;left:5593;top:1630;width:59;height:1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263" path="m155,0l153,2l0,261l29,263l182,7l179,9l155,0l153,0l153,2l155,0xe" fillcolor="black" stroked="f" o:allowincell="f" style="position:absolute;left:5625;top:1369;width:181;height:2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7,301" path="m374,0l365,2l0,292l24,301l387,11l374,14l374,0l367,0l365,2l374,0xe" fillcolor="black" stroked="f" o:allowincell="f" style="position:absolute;left:5779;top:1077;width:386;height:3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4" path="m9,0l9,7l9,7l9,7l9,7l9,14l9,0l2,0l0,2l9,0xe" fillcolor="black" stroked="f" o:allowincell="f" style="position:absolute;left:6144;top:1077;width: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4" path="m0,7l14,0l5,0l5,14l14,14l29,7l14,14l29,14l29,7l0,7xe" fillcolor="black" stroked="f" o:allowincell="f" style="position:absolute;left:6148;top:1077;width:2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3" path="m5,0l0,6l0,11l29,11l29,6l22,13l5,2l0,2l0,6l5,0xe" fillcolor="black" stroked="f" o:allowincell="f" style="position:absolute;left:6148;top:1073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8" path="m9,3l13,0l0,5l17,18l31,14l35,11l9,3xe" fillcolor="black" stroked="f" o:allowincell="f" style="position:absolute;left:6153;top:1068;width:3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19" path="m17,0l17,0l0,11l26,19l44,8l44,8l42,8l44,8l44,6l17,0xe" fillcolor="black" stroked="f" o:allowincell="f" style="position:absolute;left:6163;top:1060;width:4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9" path="m18,0l14,0l0,11l27,19l38,8l36,11l18,0l14,0l11,2l18,0xe" fillcolor="black" stroked="f" o:allowincell="f" style="position:absolute;left:6180;top:1049;width:37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2" path="m26,2l31,0l0,11l18,22l46,13l51,11l46,13l49,11l51,11l26,2xe" fillcolor="black" stroked="f" o:allowincell="f" style="position:absolute;left:6197;top:1038;width:50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5" path="m18,0l18,0l0,16l25,25l45,9l45,9l18,0xe" fillcolor="black" stroked="f" o:allowincell="f" style="position:absolute;left:6223;top:1024;width:44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4" path="m24,0l20,0l0,15l27,24l44,9l44,11l24,0l20,0l20,0l24,0xe" fillcolor="black" stroked="f" o:allowincell="f" style="position:absolute;left:6241;top:1009;width:4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7" path="m29,3l29,0l0,16l20,27l49,11l54,9l29,3xe" fillcolor="black" stroked="f" o:allowincell="f" style="position:absolute;left:6265;top:993;width:5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9" path="m29,0l29,0l0,23l25,29l53,9l53,9l29,0xe" fillcolor="black" stroked="f" o:allowincell="f" style="position:absolute;left:6294;top:973;width:5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28" path="m31,0l31,0l0,19l24,28l55,8l55,8l31,0xe" fillcolor="black" stroked="f" o:allowincell="f" style="position:absolute;left:6324;top:954;width:54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8" path="m33,0l29,0l0,20l24,28l53,9l53,9l33,0xe" fillcolor="black" stroked="f" o:allowincell="f" style="position:absolute;left:6354;top:934;width:52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5" path="m29,0l29,0l0,16l20,25l49,9l53,9l29,0xe" fillcolor="black" stroked="f" o:allowincell="f" style="position:absolute;left:6387;top:918;width:52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9" path="m29,0l29,0l0,20l24,29l53,9l53,9l29,0xe" fillcolor="black" stroked="f" o:allowincell="f" style="position:absolute;left:6417;top:898;width:5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1" path="m31,0l31,2l0,22l24,31l55,9l55,11l31,0xe" fillcolor="black" stroked="f" o:allowincell="f" style="position:absolute;left:6445;top:876;width:5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1" path="m28,3l28,0l0,20l24,31l55,11l55,11l28,3xe" fillcolor="black" stroked="f" o:allowincell="f" style="position:absolute;left:6476;top:856;width:5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1" path="m33,0l33,0l0,23l27,31l58,9l58,9l33,0xe" fillcolor="black" stroked="f" o:allowincell="f" style="position:absolute;left:6504;top:836;width:5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8" path="m27,0l27,0l0,19l25,28l54,8l54,8l27,0xe" fillcolor="black" stroked="f" o:allowincell="f" style="position:absolute;left:6537;top:817;width:53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28" path="m29,2l31,0l0,20l27,28l55,9l58,6l55,9l55,9l58,6l29,2xe" fillcolor="black" stroked="f" o:allowincell="f" style="position:absolute;left:6564;top:797;width:5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6" path="m24,0l24,0l0,22l29,26l51,6l51,6l24,0xe" fillcolor="black" stroked="f" o:allowincell="f" style="position:absolute;left:6593;top:777;width: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2" path="m18,0l18,0l0,16l27,22l44,7l44,7l18,0xe" fillcolor="black" stroked="f" o:allowincell="f" style="position:absolute;left:6617;top:761;width:4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2" path="m22,0l22,0l0,15l26,22l44,9l44,9l22,0xe" fillcolor="black" stroked="f" o:allowincell="f" style="position:absolute;left:6635;top:746;width:4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5" path="m20,3l22,0l0,16l22,25l46,9l49,7l46,9l49,7l49,7l20,3xe" fillcolor="black" stroked="f" o:allowincell="f" style="position:absolute;left:6657;top:730;width:4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2" path="m11,0l9,2l0,18l29,22l37,7l35,9l11,0xe" fillcolor="black" stroked="f" o:allowincell="f" style="position:absolute;left:6677;top:715;width:3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8" path="m7,5l9,0l0,9l24,18l33,9l35,5l35,7l35,7l35,5l7,5xe" fillcolor="black" stroked="f" o:allowincell="f" style="position:absolute;left:6688;top:706;width:3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1" path="m0,0l0,0l0,11l28,11l28,0l28,0l0,0xe" fillcolor="black" stroked="f" o:allowincell="f" style="position:absolute;left:6695;top:700;width:2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5" path="m28,0l0,0l0,5l28,5l28,0l0,0l28,0xe" fillcolor="black" stroked="f" o:allowincell="f" style="position:absolute;left:6695;top:695;width:2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5,1007" path="m595,0l595,4l589,4l575,15l564,26l544,35l527,50l496,73l465,92l445,110l414,137l374,168l345,194l317,229l272,258l242,293l211,331l182,364l149,406l120,446l89,492l71,532l51,578l31,625l20,669l12,713l12,713l0,810l12,886l40,936l60,974l89,992l113,1003l113,1007e" stroked="t" o:allowincell="f" style="position:absolute;left:5679;top:1018;width:594;height:100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7,1134" path="m637,0l628,0l628,5l617,9l599,20l586,36l568,49l537,65l515,87l484,106l456,131l427,155l394,186l365,213l334,243l294,274l265,308l237,345l204,380l175,416l144,451l113,486l93,526l69,562l53,604l33,639l9,679l0,718l0,756l0,756l0,794l0,829l9,866l22,902l40,931l62,957l82,981l113,1008l144,1028l175,1048l192,1063l223,1079l254,1087l283,1103l312,1109l334,1118l354,1123l374,1129l385,1134l394,1134l394,1134e" stroked="t" o:allowincell="f" style="position:absolute;left:5759;top:973;width:636;height:11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4,103" path="m37,46l130,46l334,37l524,0l524,0l524,11l513,26l493,46l493,46l513,57l575,77l614,103l614,103l0,46e" stroked="t" o:allowincell="f" style="position:absolute;left:6519;top:2116;width:613;height:1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58,1692" path="m606,0l606,0l586,4l575,15l544,24l516,39l487,55l445,77l403,97l365,117l314,141l272,168l235,196l191,223l153,251l113,282l82,313l60,344l31,373l31,373l20,411l11,444l0,481l11,506l20,532l40,552l60,572l82,587l113,601l129,614l162,616l182,627l204,631l204,631l343,638l555,623l850,583l850,583l980,567l1111,556l1234,556l1343,561l1444,572l1524,592l1575,607l1575,607l1615,627l1657,654l1690,673l1716,704l1747,738l1758,775l1747,826l1747,826l1734,866l1705,912l1677,956l1637,1007l1584,1058l1515,1109l1453,1159l1371,1204l1294,1250l1203,1292l1203,1292l1153,1307l1111,1325l1068,1341l1020,1363l980,1376l938,1391l900,1407l856,1422l819,1433l779,1449l735,1458l688,1467l646,1478l606,1482l555,1493l516,1497l463,1504l414,1509l365,1509l314,1509l314,1509l414,1599l283,1692l283,1687l297,1687l303,1681l325,1674l343,1672l365,1661l394,1650l434,1641l463,1626l507,1610l544,1595l597,1579l637,1564l688,1542l735,1524l788,1504l838,1482l887,1462l938,1442l991,1418l1040,1398l1091,1372l1141,1347l1190,1325l1234,1301l1283,1277l1325,1250l1365,1224l1394,1201l1425,1175l1453,1148l1486,1124l1506,1098l1515,1071l1535,1047l1535,1027l1535,1027l1544,806l1433,689l1122,654l1122,654l677,654l303,643l153,592l153,592l182,486l314,335l575,141l575,141l646,99l688,70l717,55l735,46l748,46l748,46l748,46l748,46l606,0xe" fillcolor="#33cc33" stroked="f" o:allowincell="f" style="position:absolute;left:5699;top:57;width:1757;height:1691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13,15" path="m11,15l6,9l6,9l6,9l6,9l0,2l13,2l6,0l0,2l11,15xe" fillcolor="black" stroked="f" o:allowincell="f" style="position:absolute;left:6299;top:48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8" path="m29,13l22,18l40,13l29,0l9,4l0,9l9,4l2,4l0,9l29,13xe" fillcolor="black" stroked="f" o:allowincell="f" style="position:absolute;left:6270;top:50;width:3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22,22l29,18l40,4l11,0l0,11l9,6l24,20l26,18l29,18l22,22xe" fillcolor="black" stroked="f" o:allowincell="f" style="position:absolute;left:6259;top:59;width:3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" path="m22,20l18,23l49,16l36,0l7,9l0,12l5,9l0,9l0,12l22,20xe" fillcolor="black" stroked="f" o:allowincell="f" style="position:absolute;left:6232;top:65;width:4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24" path="m19,24l19,24l50,8l28,0l0,13l0,13l19,24xe" fillcolor="black" stroked="f" o:allowincell="f" style="position:absolute;left:6204;top:77;width:49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6" path="m20,26l20,26l48,11l29,0l0,17l0,17l20,26xe" fillcolor="black" stroked="f" o:allowincell="f" style="position:absolute;left:6176;top:90;width:4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1" path="m18,31l18,31l60,9l40,0l0,20l0,20l18,31xe" fillcolor="black" stroked="f" o:allowincell="f" style="position:absolute;left:6135;top:107;width:5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1" path="m20,31l20,31l62,11l44,0l0,20l0,20l20,31xe" fillcolor="black" stroked="f" o:allowincell="f" style="position:absolute;left:6091;top:127;width:6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1" path="m20,31l20,31l58,11l38,0l0,20l0,20l20,31xe" fillcolor="black" stroked="f" o:allowincell="f" style="position:absolute;left:6053;top:147;width:5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35" path="m24,35l22,35l73,11l53,0l2,27l0,27l24,35xe" fillcolor="black" stroked="f" o:allowincell="f" style="position:absolute;left:6000;top:167;width:7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5" path="m25,35l25,35l64,8l40,0l0,26l0,26l25,35xe" fillcolor="black" stroked="f" o:allowincell="f" style="position:absolute;left:5960;top:194;width:63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40" path="m24,40l24,38l64,9l39,0l0,29l0,29l24,40xe" fillcolor="black" stroked="f" o:allowincell="f" style="position:absolute;left:5921;top:220;width:6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35" path="m25,33l25,35l67,11l43,0l0,24l0,26l25,33xe" fillcolor="black" stroked="f" o:allowincell="f" style="position:absolute;left:5878;top:249;width:6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8" path="m24,38l24,38l64,7l39,0l0,31l0,31l24,38xe" fillcolor="black" stroked="f" o:allowincell="f" style="position:absolute;left:5839;top:275;width:63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38" path="m28,36l26,38l66,7l42,0l2,29l0,31l28,36xe" fillcolor="black" stroked="f" o:allowincell="f" style="position:absolute;left:5797;top:306;width:65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36" path="m26,36l26,36l57,5l29,0l0,31l0,31l26,36xe" fillcolor="black" stroked="f" o:allowincell="f" style="position:absolute;left:5769;top:337;width:56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5" path="m29,35l29,35l48,5l22,0l0,31l0,29l29,35xe" fillcolor="black" stroked="f" o:allowincell="f" style="position:absolute;left:5746;top:368;width:4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5" path="m29,35l29,35l60,6l31,0l0,31l0,33l0,31l0,31l0,33l29,35xe" fillcolor="black" stroked="f" o:allowincell="f" style="position:absolute;left:5715;top:397;width:5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" path="m29,4l15,2l15,2l15,2l15,2l0,2l0,0l0,0l0,2l29,4xe" fillcolor="black" stroked="f" o:allowincell="f" style="position:absolute;left:5715;top:428;width:2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8" path="m27,38l27,38l38,2l9,0l0,35l0,35l27,38xe" fillcolor="black" stroked="f" o:allowincell="f" style="position:absolute;left:5706;top:430;width:3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8" path="m27,38l27,38l36,3l9,0l0,36l0,36l27,38xe" fillcolor="black" stroked="f" o:allowincell="f" style="position:absolute;left:5697;top:465;width:35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7" path="m31,35l31,37l40,2l13,0l2,35l2,37l2,35l0,37l2,37l31,35xe" fillcolor="black" stroked="f" o:allowincell="f" style="position:absolute;left:5684;top:501;width:39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9" path="m38,27l38,27l29,0l0,2l11,29l11,29l38,27xe" fillcolor="black" stroked="f" o:allowincell="f" style="position:absolute;left:5686;top:536;width:3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8" path="m36,22l36,24l27,0l0,2l9,26l9,28l9,26l9,28l9,28l36,22xe" fillcolor="black" stroked="f" o:allowincell="f" style="position:absolute;left:5697;top:563;width:3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8" path="m44,20l46,20l27,0l0,6l18,26l20,28l44,20xe" fillcolor="black" stroked="f" o:allowincell="f" style="position:absolute;left:5706;top:58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" path="m46,19l46,19l24,0l0,8l22,26l22,26l46,19xe" fillcolor="black" stroked="f" o:allowincell="f" style="position:absolute;left:5727;top:605;width: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5" path="m44,14l46,16l24,0l0,7l20,22l22,25l20,22l20,25l22,25l44,14xe" fillcolor="black" stroked="f" o:allowincell="f" style="position:absolute;left:5748;top:624;width:45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6" path="m53,15l51,15l22,0l0,11l31,26l29,26l53,15xe" fillcolor="black" stroked="f" o:allowincell="f" style="position:absolute;left:5770;top:638;width:5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4" path="m35,9l42,11l24,0l0,11l20,22l26,24l20,22l22,22l26,24l35,9xe" fillcolor="black" stroked="f" o:allowincell="f" style="position:absolute;left:5799;top:653;width:4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0" path="m45,7l38,4l9,0l0,15l29,20l25,18l45,7l42,7l38,4l45,7xe" fillcolor="black" stroked="f" o:allowincell="f" style="position:absolute;left:5825;top:662;width: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37,8l40,11l20,0l0,11l20,19l24,22l20,19l22,22l24,22l37,8xe" fillcolor="black" stroked="f" o:allowincell="f" style="position:absolute;left:5850;top:669;width:3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0" path="m31,5l33,5l13,0l0,14l22,20l27,20l22,20l24,20l27,20l31,5xe" fillcolor="black" stroked="f" o:allowincell="f" style="position:absolute;left:5875;top:677;width:3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5" path="m9,0l7,6l7,6l7,6l7,6l5,15l0,15l2,15l5,15l9,0xe" fillcolor="black" stroked="f" o:allowincell="f" style="position:absolute;left:5896;top:682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0" path="m139,6l143,6l4,0l0,15l139,20l143,20l139,20l141,20l143,20l139,6xe" fillcolor="black" stroked="f" o:allowincell="f" style="position:absolute;left:5901;top:682;width:14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29" path="m210,0l212,0l0,15l4,29l217,13l219,13l210,0xe" fillcolor="black" stroked="f" o:allowincell="f" style="position:absolute;left:6040;top:673;width:21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55" path="m294,0l294,0l0,42l9,55l303,15l303,15l294,0xe" fillcolor="black" stroked="f" o:allowincell="f" style="position:absolute;left:6250;top:631;width:302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5" path="m0,0l5,9l5,9l5,9l5,9l9,15l0,0xe" fillcolor="black" stroked="f" o:allowincell="f" style="position:absolute;left:6544;top:631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8" path="m133,0l131,0l0,13l9,28l139,13l135,13l133,0xe" fillcolor="black" stroked="f" o:allowincell="f" style="position:absolute;left:6544;top:618;width:13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26" path="m133,0l133,0l0,13l2,26l135,15l133,15l133,0xe" fillcolor="black" stroked="f" o:allowincell="f" style="position:absolute;left:6677;top:605;width:13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5" path="m123,0l123,0l0,0l0,15l123,15l121,15l123,0xe" fillcolor="black" stroked="f" o:allowincell="f" style="position:absolute;left:6811;top:605;width:12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2" path="m113,6l113,6l2,0l0,15l108,22l108,22l113,6xe" fillcolor="black" stroked="f" o:allowincell="f" style="position:absolute;left:6931;top:605;width:112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4" path="m113,9l107,9l5,0l0,16l102,24l96,24l111,9l109,9l107,9l113,9xe" fillcolor="black" stroked="f" o:allowincell="f" style="position:absolute;left:7040;top:611;width:11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38" path="m97,24l97,22l17,0l0,15l79,38l79,35l97,24xe" fillcolor="black" stroked="f" o:allowincell="f" style="position:absolute;left:7135;top:620;width:96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7" path="m69,16l69,14l18,0l0,11l51,27l49,27l69,16l69,14l69,14l69,16xe" fillcolor="black" stroked="f" o:allowincell="f" style="position:absolute;left:7214;top:644;width:6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3" path="m20,2l11,6l11,6l11,6l11,6l0,13l20,2l20,0l20,0l20,2xe" fillcolor="black" stroked="f" o:allowincell="f" style="position:absolute;left:7263;top:658;width:1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28" path="m64,20l62,20l20,0l0,11l40,28l37,28l64,20xe" fillcolor="black" stroked="f" o:allowincell="f" style="position:absolute;left:7263;top:660;width:63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-122;top:-871;width:8306;height:3388">
                  <v:shape id="shape_0" coordsize="69,35" path="m69,26l69,26l27,0l0,8l45,35l45,35l69,26xe" fillcolor="black" stroked="f" o:allowincell="f" style="position:absolute;left:7301;top:678;width:6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29" path="m57,20l55,18l24,0l0,9l31,29l28,27l57,20l55,20l55,20l57,20xe" fillcolor="black" stroked="f" o:allowincell="f" style="position:absolute;left:7346;top:704;width:5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8" path="m58,31l58,31l29,0l0,7l29,38l29,38l58,31xe" fillcolor="black" stroked="f" o:allowincell="f" style="position:absolute;left:7374;top:724;width:5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2" path="m58,38l58,35l29,0l0,7l31,42l31,40l58,38l58,35l58,35l58,38xe" fillcolor="black" stroked="f" o:allowincell="f" style="position:absolute;left:7404;top:755;width:57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7" path="m38,37l38,35l27,0l0,2l9,37l9,35l38,37l38,37l38,35l38,37xe" fillcolor="black" stroked="f" o:allowincell="f" style="position:absolute;left:7434;top:793;width:3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53" path="m27,53l27,53l38,2l9,0l0,51l0,51l27,53xe" fillcolor="black" stroked="f" o:allowincell="f" style="position:absolute;left:7434;top:828;width:37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" path="m27,2l13,2l13,2l13,2l13,2l0,0l27,2xe" fillcolor="black" stroked="f" o:allowincell="f" style="position:absolute;left:7434;top:879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44" path="m29,44l29,42l40,2l13,0l0,42l0,39l29,44l29,44l29,42l29,44xe" fillcolor="black" stroked="f" o:allowincell="f" style="position:absolute;left:7421;top:879;width:39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9" path="m29,49l29,49l60,5l31,0l0,47l0,47l29,49xe" fillcolor="black" stroked="f" o:allowincell="f" style="position:absolute;left:7390;top:918;width:5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51" path="m27,51l27,48l56,2l27,0l0,44l0,44l27,51xe" fillcolor="black" stroked="f" o:allowincell="f" style="position:absolute;left:7363;top:965;width:5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55" path="m29,55l29,55l69,7l42,0l0,51l0,51l29,55xe" fillcolor="black" stroked="f" o:allowincell="f" style="position:absolute;left:7321;top:1009;width:6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55" path="m27,55l29,55l80,4l51,0l0,48l3,48l27,55xe" fillcolor="black" stroked="f" o:allowincell="f" style="position:absolute;left:7270;top:1060;width:79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0" path="m24,60l24,60l93,7l69,0l0,51l0,51l24,60xe" fillcolor="black" stroked="f" o:allowincell="f" style="position:absolute;left:7205;top:1108;width:92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60" path="m25,60l25,60l86,9l62,0l0,51l0,49l25,60l25,60l25,60xe" fillcolor="black" stroked="f" o:allowincell="f" style="position:absolute;left:7142;top:1159;width:85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57" path="m25,57l25,57l109,11l84,0l0,46l0,46l25,57xe" fillcolor="black" stroked="f" o:allowincell="f" style="position:absolute;left:7058;top:1208;width:10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58" path="m22,58l22,58l100,11l75,0l0,47l2,44l22,58xe" fillcolor="black" stroked="f" o:allowincell="f" style="position:absolute;left:6983;top:1254;width:99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53" path="m18,53l20,53l113,14l93,0l0,42l3,42l18,53l18,53l20,53l18,53xe" fillcolor="black" stroked="f" o:allowincell="f" style="position:absolute;left:6892;top:1298;width:11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5,11l8,7l8,7l8,7l8,7l0,0l15,11l15,11l17,11l15,11xe" fillcolor="black" stroked="f" o:allowincell="f" style="position:absolute;left:6896;top:1340;width:1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7" path="m23,27l20,27l69,11l54,0l3,16l0,16l3,16l0,16l0,16l23,27xe" fillcolor="black" stroked="f" o:allowincell="f" style="position:absolute;left:6841;top:1340;width:6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1" path="m17,31l20,31l62,11l39,0l0,20l0,20l17,31xe" fillcolor="black" stroked="f" o:allowincell="f" style="position:absolute;left:6802;top:1356;width:6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6" path="m20,26l15,26l59,11l42,0l0,15l0,15l20,26xe" fillcolor="black" stroked="f" o:allowincell="f" style="position:absolute;left:6760;top:1376;width:5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1" path="m20,31l22,31l71,11l51,0l0,20l4,20l20,31xe" fillcolor="black" stroked="f" o:allowincell="f" style="position:absolute;left:6709;top:1391;width:7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27" path="m18,27l18,27l58,11l42,0l0,13l0,13l18,27xe" fillcolor="black" stroked="f" o:allowincell="f" style="position:absolute;left:6671;top:1411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9" path="m22,29l20,29l62,14l44,0l4,16l0,16l22,29xe" fillcolor="black" stroked="f" o:allowincell="f" style="position:absolute;left:6627;top:1424;width:6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29" path="m17,29l17,29l57,13l35,0l0,15l0,15l17,29xe" fillcolor="black" stroked="f" o:allowincell="f" style="position:absolute;left:6592;top:1440;width:5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9" path="m15,27l15,27l59,14l42,0l0,16l0,16l15,29l15,27xe" fillcolor="black" stroked="f" o:allowincell="f" style="position:absolute;left:6550;top:1455;width:5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4" path="m15,24l15,24l53,11l38,0l0,11l0,11l2,11l0,11l0,11l15,24xe" fillcolor="black" stroked="f" o:allowincell="f" style="position:absolute;left:6512;top:1471;width:5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29" path="m15,29l18,26l57,13l42,0l0,15l2,13l15,29l18,26l18,26l15,29xe" fillcolor="black" stroked="f" o:allowincell="f" style="position:absolute;left:6470;top:1482;width:5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27" path="m13,27l13,27l55,16l42,0l0,11l0,11l13,27xe" fillcolor="black" stroked="f" o:allowincell="f" style="position:absolute;left:6430;top:1495;width:5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4" path="m12,24l12,24l62,16l49,0l0,9l0,9l12,24xe" fillcolor="black" stroked="f" o:allowincell="f" style="position:absolute;left:6381;top:1506;width:6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4" path="m12,24l14,24l54,15l42,0l0,11l3,11l12,24l14,24l14,24l12,24xe" fillcolor="black" stroked="f" o:allowincell="f" style="position:absolute;left:6339;top:1515;width:5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8" path="m11,18l11,18l51,13l42,0l2,4l0,4l11,18xe" fillcolor="black" stroked="f" o:allowincell="f" style="position:absolute;left:6300;top:1526;width:5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5" path="m11,25l11,25l62,14l51,0l0,11l2,11l11,25xe" fillcolor="black" stroked="f" o:allowincell="f" style="position:absolute;left:6249;top:1530;width:6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0" path="m7,20l7,20l49,14l40,0l0,5l0,5l7,20xe" fillcolor="black" stroked="f" o:allowincell="f" style="position:absolute;left:6211;top:1541;width:4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20" path="m5,20l7,20l58,15l51,0l0,6l3,6l5,20xe" fillcolor="black" stroked="f" o:allowincell="f" style="position:absolute;left:6160;top:1546;width:5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8" path="m2,18l6,18l53,14l51,0l0,5l2,5l2,18l6,18l6,18l2,18xe" fillcolor="black" stroked="f" o:allowincell="f" style="position:absolute;left:6112;top:1552;width:5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3" path="m0,13l0,13l49,13l49,0l0,0l0,0l0,13xe" fillcolor="black" stroked="f" o:allowincell="f" style="position:absolute;left:6065;top:1557;width:4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3" path="m37,2l26,13l77,13l77,0l26,0l13,11l26,0l0,0l11,11l37,2xe" fillcolor="black" stroked="f" o:allowincell="f" style="position:absolute;left:5988;top:1557;width:7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1" path="m37,2l26,7l26,7l26,7l26,7l13,11l26,0l0,0l11,11l37,2xe" fillcolor="black" stroked="f" o:allowincell="f" style="position:absolute;left:5988;top:1557;width:3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00" path="m126,100l126,91l24,0l0,9l102,100l102,91l126,100l133,95l128,91l126,100xe" fillcolor="black" stroked="f" o:allowincell="f" style="position:absolute;left:6002;top:1559;width:132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9" path="m0,97l27,99l157,9l133,0l0,92l27,97l0,97l0,119l27,99l0,97xe" fillcolor="black" stroked="f" o:allowincell="f" style="position:absolute;left:5970;top:1650;width:156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15" path="m13,0l0,8l0,13l27,13l27,8l13,15l13,0l0,0l0,8l13,0xe" fillcolor="black" stroked="f" o:allowincell="f" style="position:absolute;left:5970;top:1734;width:2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" path="m0,4l14,0l0,0l0,15l14,15l25,13l14,15l18,15l23,13l0,4xe" fillcolor="black" stroked="f" o:allowincell="f" style="position:absolute;left:5983;top:1734;width:2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8" path="m14,0l7,2l0,9l25,18l31,11l27,13l14,0l14,0l9,0l14,0xe" fillcolor="black" stroked="f" o:allowincell="f" style="position:absolute;left:5983;top:1729;width:3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9" path="m22,0l22,0l0,6l13,19l35,15l35,15l22,0xe" fillcolor="black" stroked="f" o:allowincell="f" style="position:absolute;left:5998;top:1723;width:34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8" path="m13,0l20,0l0,3l13,18l31,14l37,11l31,14l33,14l35,11l13,0xe" fillcolor="black" stroked="f" o:allowincell="f" style="position:absolute;left:6019;top:1720;width:3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2" path="m24,0l20,0l0,11l24,22l44,11l40,11l24,0l22,0l22,0l24,0xe" fillcolor="black" stroked="f" o:allowincell="f" style="position:absolute;left:6032;top:1709;width:4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22" path="m34,0l29,0l0,11l16,22l47,14l45,14l34,0xe" fillcolor="black" stroked="f" o:allowincell="f" style="position:absolute;left:6057;top:1698;width:4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23" path="m33,0l37,0l0,9l11,23l48,14l55,11l48,14l50,14l55,11l33,0xe" fillcolor="black" stroked="f" o:allowincell="f" style="position:absolute;left:6091;top:1689;width:5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6" path="m31,0l31,2l0,15l22,26l51,11l48,13l31,0xe" fillcolor="black" stroked="f" o:allowincell="f" style="position:absolute;left:6123;top:1674;width: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8" path="m42,0l44,0l0,15l17,28l62,13l62,13l42,0xe" fillcolor="black" stroked="f" o:allowincell="f" style="position:absolute;left:6154;top:1659;width:61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9" path="m42,0l37,0l0,16l20,29l59,13l57,13l42,0xe" fillcolor="black" stroked="f" o:allowincell="f" style="position:absolute;left:6197;top:1643;width:5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28" path="m48,0l51,0l0,15l15,28l68,13l71,13l48,0xe" fillcolor="black" stroked="f" o:allowincell="f" style="position:absolute;left:6238;top:1628;width:70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7" path="m40,0l40,0l0,14l23,27l60,11l60,11l40,0xe" fillcolor="black" stroked="f" o:allowincell="f" style="position:absolute;left:6286;top:1614;width:5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3" path="m51,0l51,0l0,22l20,33l71,11l71,11l51,0xe" fillcolor="black" stroked="f" o:allowincell="f" style="position:absolute;left:6326;top:1592;width:7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31" path="m51,0l49,0l0,20l20,31l69,11l66,11l51,0xe" fillcolor="black" stroked="f" o:allowincell="f" style="position:absolute;left:6377;top:1572;width:68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1" path="m51,0l53,0l0,20l15,31l68,14l71,14l51,0xe" fillcolor="black" stroked="f" o:allowincell="f" style="position:absolute;left:6428;top:1552;width:7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6" path="m51,0l51,0l0,22l20,36l71,14l71,14l51,0xe" fillcolor="black" stroked="f" o:allowincell="f" style="position:absolute;left:6479;top:1530;width:70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33" path="m51,0l48,0l0,19l20,33l68,13l66,13l51,0xe" fillcolor="black" stroked="f" o:allowincell="f" style="position:absolute;left:6530;top:1511;width:67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33" path="m46,2l50,0l0,20l15,33l66,13l68,13l46,2xe" fillcolor="black" stroked="f" o:allowincell="f" style="position:absolute;left:6581;top:1491;width:67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38" path="m53,0l53,3l0,27l22,38l75,11l75,11l53,0xe" fillcolor="black" stroked="f" o:allowincell="f" style="position:absolute;left:6627;top:1466;width:7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31" path="m49,0l49,0l0,20l22,31l69,11l69,11l49,0xe" fillcolor="black" stroked="f" o:allowincell="f" style="position:absolute;left:6680;top:1446;width:68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35" path="m53,0l53,0l0,24l20,35l73,9l73,9l53,0xe" fillcolor="black" stroked="f" o:allowincell="f" style="position:absolute;left:6729;top:1422;width:7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5" path="m48,0l48,0l0,26l20,35l71,11l71,11l48,0xe" fillcolor="black" stroked="f" o:allowincell="f" style="position:absolute;left:6782;top:1396;width:70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31" path="m49,0l51,0l0,20l23,31l71,11l73,11l71,11l71,11l73,11l49,0xe" fillcolor="black" stroked="f" o:allowincell="f" style="position:absolute;left:6830;top:1376;width:72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36" path="m44,0l42,0l0,25l24,36l66,9l64,9l44,0xe" fillcolor="black" stroked="f" o:allowincell="f" style="position:absolute;left:6879;top:1351;width:65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5" path="m47,0l49,0l0,26l20,35l69,11l71,11l47,0xe" fillcolor="black" stroked="f" o:allowincell="f" style="position:absolute;left:6923;top:1325;width:70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35" path="m42,0l42,0l0,24l24,35l68,11l68,8l42,0xe" fillcolor="black" stroked="f" o:allowincell="f" style="position:absolute;left:6970;top:1301;width:6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5" path="m40,0l40,0l0,27l26,35l64,9l64,9l40,0xe" fillcolor="black" stroked="f" o:allowincell="f" style="position:absolute;left:7012;top:1274;width:63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1" path="m31,0l31,0l0,22l24,31l55,7l55,7l31,0xe" fillcolor="black" stroked="f" o:allowincell="f" style="position:absolute;left:7052;top:1252;width:5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3" path="m28,0l28,0l0,26l24,33l53,6l53,6l28,0xe" fillcolor="black" stroked="f" o:allowincell="f" style="position:absolute;left:7083;top:1226;width:52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3" path="m31,0l31,0l0,27l25,33l56,9l56,9l31,0xe" fillcolor="black" stroked="f" o:allowincell="f" style="position:absolute;left:7112;top:1199;width:55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3" path="m29,2l31,0l0,24l25,33l55,9l58,6l29,2xe" fillcolor="black" stroked="f" o:allowincell="f" style="position:absolute;left:7142;top:1175;width:57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31" path="m20,3l20,0l0,27l29,31l49,7l49,5l49,7l49,5l49,5l20,3xe" fillcolor="black" stroked="f" o:allowincell="f" style="position:absolute;left:7171;top:1150;width:48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1" path="m11,0l11,2l0,29l29,31l40,4l40,7l11,0l11,2l11,2l11,0xe" fillcolor="black" stroked="f" o:allowincell="f" style="position:absolute;left:7191;top:1124;width:3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1" path="m20,2l20,0l0,24l29,31l46,6l46,2l46,6l46,4l46,2l20,2xe" fillcolor="black" stroked="f" o:allowincell="f" style="position:absolute;left:7202;top:1100;width:4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0,0l0,0l0,20l26,20l26,0l26,0l0,0xe" fillcolor="black" stroked="f" o:allowincell="f" style="position:absolute;left:7222;top:1082;width:2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25" path="m9,6l9,4l0,225l26,225l35,4l35,0l35,4l35,2l35,0l9,6xe" fillcolor="black" stroked="f" o:allowincell="f" style="position:absolute;left:7222;top:857;width:34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28" path="m9,16l0,11l113,128l139,122l29,4l18,0l29,4l24,2l18,0l9,16xe" fillcolor="black" stroked="f" o:allowincell="f" style="position:absolute;left:7118;top:735;width:138;height:1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9,49" path="m5,13l0,13l310,49l319,33l9,0l5,0l9,0l7,0l5,0l5,13xe" fillcolor="black" stroked="f" o:allowincell="f" style="position:absolute;left:6817;top:702;width:31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13" path="m0,13l0,7l0,7l0,7l0,7l0,0l4,0l2,0l0,0l0,13xe" fillcolor="black" stroked="f" o:allowincell="f" style="position:absolute;left:6822;top:70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5,13" path="m0,13l0,13l445,13l445,0l0,0l0,0l0,13xe" fillcolor="black" stroked="f" o:allowincell="f" style="position:absolute;left:6377;top:702;width:4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24" path="m0,13l6,13l380,24l380,11l6,0l15,0l0,13l2,13l6,13l0,13xe" fillcolor="black" stroked="f" o:allowincell="f" style="position:absolute;left:5998;top:691;width:379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62" path="m0,5l9,11l160,62l175,49l25,0l29,7l0,5l0,9l9,11l0,5xe" fillcolor="black" stroked="f" o:allowincell="f" style="position:absolute;left:5837;top:642;width:17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6" path="m0,0l16,0l16,0l16,0l16,0l29,2l0,0l0,4l9,6l0,0xe" fillcolor="black" stroked="f" o:allowincell="f" style="position:absolute;left:5837;top:647;width:2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11" path="m29,0l29,3l0,109l29,111l58,5l58,7l29,0l29,0l29,3l29,0xe" fillcolor="black" stroked="f" o:allowincell="f" style="position:absolute;left:5837;top:538;width:57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59" path="m135,0l133,0l0,152l29,159l162,7l159,7l135,0l133,0l133,0l135,0xe" fillcolor="black" stroked="f" o:allowincell="f" style="position:absolute;left:5866;top:386;width:161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,201" path="m261,0l261,0l0,194l24,201l285,8l285,8l261,0xe" fillcolor="black" stroked="f" o:allowincell="f" style="position:absolute;left:6002;top:192;width:284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8" path="m0,0l13,4l13,4l13,4l13,4l24,8l0,0xe" fillcolor="black" stroked="f" o:allowincell="f" style="position:absolute;left:6262;top:192;width:23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50" path="m73,2l73,0l0,42l24,50l97,11l97,8l73,2xe" fillcolor="black" stroked="f" o:allowincell="f" style="position:absolute;left:6262;top:150;width:96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9" path="m42,0l40,2l0,33l24,39l64,9l62,11l42,0l40,0l40,2l42,0xe" fillcolor="black" stroked="f" o:allowincell="f" style="position:absolute;left:6335;top:119;width:63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5" path="m31,0l31,0l0,14l20,25l51,9l51,9l31,0xe" fillcolor="black" stroked="f" o:allowincell="f" style="position:absolute;left:6377;top:105;width:5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2" path="m27,0l18,2l0,13l20,22l38,13l27,16l27,0l22,0l18,2l27,0xe" fillcolor="black" stroked="f" o:allowincell="f" style="position:absolute;left:6408;top:92;width: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6" path="m6,13l13,0l0,0l0,16l13,16l22,2l13,16l64,16l22,2l6,13xe" fillcolor="black" stroked="f" o:allowincell="f" style="position:absolute;left:6435;top:92;width:6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4" path="m0,11l7,7l7,7l7,7l7,7l16,0l7,14l58,14l16,0l0,11xe" fillcolor="black" stroked="f" o:allowincell="f" style="position:absolute;left:6441;top:94;width:5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4" path="m0,11l7,7l7,7l7,7l7,7l16,0l7,14l58,14l16,0l0,11xe" fillcolor="black" stroked="f" o:allowincell="f" style="position:absolute;left:6441;top:94;width:5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4" path="m0,11l7,7l7,7l7,7l7,7l16,0l7,14l58,14l16,0l0,11xe" fillcolor="black" stroked="f" o:allowincell="f" style="position:absolute;left:6441;top:94;width:5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59" path="m14,15l0,15l144,59l160,48l16,2l3,2l16,2l9,0l3,2l14,15xe" fillcolor="black" stroked="f" o:allowincell="f" style="position:absolute;left:6297;top:46;width:15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8,505" path="m588,0l588,0l575,4l557,11l535,19l515,30l498,46l467,61l436,77l394,97l363,117l325,136l285,163l257,183l212,207l182,238l142,262l113,293l89,324l60,349l42,379l20,410l11,446l0,474l0,505e" stroked="t" o:allowincell="f" style="position:absolute;left:5740;top:75;width:587;height:5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97,517" path="m597,0l588,0l577,5l566,9l537,20l515,36l486,49l444,67l416,87l376,111l334,137l294,162l254,186l214,217l172,254l144,285l104,319l73,354l53,394l22,436l13,475l0,517e" stroked="t" o:allowincell="f" style="position:absolute;left:5800;top:105;width:596;height:5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3,285" path="m0,0l128,16l361,95l473,285e" stroked="t" o:allowincell="f" style="position:absolute;left:6943;top:622;width:472;height:2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8,411" path="m0,12l93,0l283,7l506,67l506,67l537,89l544,113l555,144l568,175l555,215l555,250l544,285l524,321l515,350l506,376l495,396l484,407l484,411e" stroked="t" o:allowincell="f" style="position:absolute;left:6760;top:686;width:567;height:4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8,166" path="m668,0l659,0l637,11l608,26l559,46l497,66l424,91l334,113l234,133l122,152l0,166e" stroked="t" o:allowincell="f" style="position:absolute;left:6072;top:1431;width:667;height:1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093,1411" to="6789,16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778,1513" path="m1738,201l1694,216l1659,236l1606,254l1557,267l1504,283l1447,303l1393,318l1334,334l1263,349l1203,360l1132,373l1073,389l1000,404l940,413l869,429l801,440l739,455l666,466l608,475l546,486l485,497l423,506l363,515l314,521l266,532l213,535l173,541l135,550l104,550l73,557l42,561l22,566l11,566l0,566l0,566l0,566l42,778l122,789l204,800l274,809l354,820l423,835l504,851l577,866l648,879l719,899l781,915l849,937l909,957l982,976l1042,996l1104,1016l1163,1036l1212,1056l1274,1078l1325,1102l1376,1122l1422,1144l1466,1162l1515,1184l1557,1204l1597,1224l1637,1246l1665,1264l1694,1279l1727,1295l1756,1310l1787,1325l1809,1341l1829,1352l1849,1367l1869,1376l1878,1381l1891,1385l1898,1392l1898,1396l1898,1396l1931,1416l1960,1436l1999,1462l2052,1487l2112,1502l2181,1513l2256,1513l2256,1513l2274,1513l2293,1509l2324,1498l2342,1487l2375,1478l2404,1462l2422,1447l2453,1432l2484,1412l2515,1385l2546,1361l2574,1337l2596,1306l2625,1275l2650,1239l2676,1204l2694,1162l2718,1122l2727,1082l2747,1036l2756,985l2769,941l2778,884l2778,831l2778,773l2778,714l2769,652l2769,652l2747,561l2727,482l2707,409l2676,345l2650,287l2619,236l2588,192l2557,157l2528,126l2484,95l2453,75l2422,55l2393,40l2362,31l2342,20l2324,15l2302,11l2293,4l2293,4l2232,0l2052,40l1738,201xe" fillcolor="#ffcc00" stroked="f" o:allowincell="f" style="position:absolute;left:5406;top:-871;width:2777;height:1512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2778,1513" path="m1738,201l1694,216l1659,236l1606,254l1557,267l1504,283l1447,303l1393,318l1334,334l1263,349l1203,360l1132,373l1073,389l1000,404l940,413l869,429l801,440l739,455l666,466l608,475l546,486l485,497l423,506l363,515l314,521l266,532l213,535l173,541l135,550l104,550l73,557l42,561l22,566l11,566l0,566l0,566l0,566l42,778l122,789l204,800l274,809l354,820l423,835l504,851l577,866l648,879l719,899l781,915l849,937l909,957l982,976l1042,996l1104,1016l1163,1036l1212,1056l1274,1078l1325,1102l1376,1122l1422,1144l1466,1162l1515,1184l1557,1204l1597,1224l1637,1246l1665,1264l1694,1279l1727,1295l1756,1310l1787,1325l1809,1341l1829,1352l1849,1367l1869,1376l1878,1381l1891,1385l1898,1392l1898,1396l1898,1396l1931,1416l1960,1436l1999,1462l2052,1487l2112,1502l2181,1513l2256,1513l2256,1513l2274,1513l2293,1509l2324,1498l2342,1487l2375,1478l2404,1462l2422,1447l2453,1432l2484,1412l2515,1385l2546,1361l2574,1337l2596,1306l2625,1275l2650,1239l2676,1204l2694,1162l2718,1122l2727,1082l2747,1036l2756,985l2769,941l2778,884l2778,831l2778,773l2778,714l2769,652l2769,652l2747,561l2727,482l2707,409l2676,345l2650,287l2619,236l2588,192l2557,157l2528,126l2484,95l2453,75l2422,55l2393,40l2362,31l2342,20l2324,15l2302,11l2293,4l2293,4l2232,0l2052,40l1738,201e" stroked="t" o:allowincell="f" style="position:absolute;left:5406;top:-871;width:2777;height:15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58,1514" path="m0,588l255,568l852,478l1486,290l1486,290l1526,279l1615,250l1727,204l1838,137l1838,137l1880,117l1920,91l1949,75l1988,58l2030,45l2061,31l2101,20l2130,16l2161,7l2183,0l2201,0l2221,0l2221,0l2320,20l2455,71l2554,168l2554,168l2577,193l2594,228l2614,270l2645,314l2665,369l2683,425l2716,493l2727,557l2745,630l2758,705l2758,785l2758,871l2736,957l2716,1043l2676,1134l2639,1226l2639,1226l2625,1235l2608,1271l2563,1310l2517,1363l2455,1412l2382,1458l2305,1494l2221,1514l2221,1514l2170,1514l2130,1509l2090,1505l2048,1494l2017,1478l1988,1463l1960,1443l1929,1423l1898,1403l1867,1381l1849,1363l1818,1341l1789,1326l1758,1310l1758,1310l1736,1295l1708,1286l1677,1271l1648,1251l1608,1235l1566,1215l1526,1196l1473,1171l1424,1145l1365,1118l1303,1094l1232,1067l1161,1039l1079,1012l1000,981l898,953l807,922l697,886l697,886l677,886l637,875l566,862l474,842l383,827l283,805l184,789l104,780l31,774l31,774l31,743l255,765l821,858l1615,1048l1615,1048l1577,972l1566,972l1546,968l1517,957l1473,946l1436,937l1374,922l1303,911l1232,893l1152,875l1062,862l971,842l869,827l777,811l666,789l566,780l456,765l343,756l246,743l133,734l31,729l31,729l18,721l202,721l717,774l1555,942l1555,942l1535,842l1526,842l1493,831l1436,820l1365,811l1274,796l1161,780l1042,760l911,743l770,725l626,710l474,694l314,679l162,674l0,663l0,663l376,670l1102,663l1555,634l1555,634l1577,573l1615,455l1648,385l1648,385l1639,385l1615,391l1586,396l1546,405l1486,416l1424,425l1351,440l1274,451l1192,467l1102,482l1011,497l920,511l821,522l728,537l626,553l535,562l445,573l352,584l263,588l193,592l124,592l51,592l0,588xe" fillcolor="black" stroked="f" o:allowincell="f" style="position:absolute;left:5417;top:-867;width:2757;height:15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4,1346" path="m290,14l272,25l241,69l199,140l161,246l119,387l119,387l100,688l199,1012l544,1346l544,1346l513,1346l433,1324l321,1253l321,1253l303,1229l272,1204l241,1178l210,1147l190,1112l161,1076l128,1041l100,999l75,959l58,919l40,873l18,829l7,783l0,734l0,683l0,683l31,433l100,201l259,9l259,9l272,5l290,0l290,14xe" fillcolor="#ffcc00" stroked="f" o:allowincell="f" style="position:absolute;left:7025;top:-708;width:543;height:1345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920,1429" path="m385,0l376,6l363,13l385,15l385,15l475,42l648,167l832,501l832,501l838,539l858,609l858,669l858,669l847,689l832,684l832,669l832,669l832,563l756,386l557,280l557,280l513,280l484,280l445,285l414,296l385,311l345,324l314,340l283,360l254,386l234,410l201,437l181,466l153,497l133,528l113,558l91,594l73,625l60,660l42,695l31,729l20,760l11,797l11,826l0,861l0,892l0,892l31,1080l104,1246l223,1371l414,1429l414,1429l456,1429l498,1418l535,1409l566,1394l604,1371l635,1347l666,1318l697,1288l728,1250l747,1215l778,1175l801,1135l818,1095l838,1053l858,1007l869,967l876,923l900,881l909,841l909,806l920,766l920,735l920,735l920,669l909,594l889,512l858,426l818,346l770,265l717,187l657,123l597,68l524,26l456,6l385,0xe" fillcolor="#ffcc00" stroked="f" o:allowincell="f" style="position:absolute;left:7224;top:-822;width:919;height:1428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66,175" path="m37,175l535,133l566,0l431,7l172,22l31,46l31,46l9,66l0,117l37,175xe" fillcolor="#ffcc00" stroked="f" o:allowincell="f" style="position:absolute;left:-122;top:48;width:565;height:174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66,175" path="m37,175l535,133l566,0l431,7l172,22l31,46l31,46l9,66l0,117l37,175e" stroked="t" o:allowincell="f" style="position:absolute;left:-122;top:48;width:565;height:1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6,66" path="m526,0l11,39l0,66l526,26l526,0xe" fillcolor="black" stroked="f" o:allowincell="f" style="position:absolute;left:-113;top:75;width:525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5,71" path="m515,0l0,40l17,71l515,29l515,0xe" fillcolor="black" stroked="f" o:allowincell="f" style="position:absolute;left:-101;top:152;width:514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-103,136" to="411,1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5004,2805" path="m5004,0l0,371l0,2492l2483,2805l5004,2492l5004,0xe" fillcolor="white" stroked="f" o:allowincell="f" style="position:absolute;left:403;top:-305;width:5003;height:28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37,400" path="m60,387l35,400l5037,31l5031,0l26,369l0,387l26,369l0,373l0,387l60,387xe" fillcolor="black" stroked="f" o:allowincell="f" style="position:absolute;left:371;top:-321;width:5036;height:3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134" path="m40,2105l60,2121l60,0l0,0l0,2121l24,2134l0,2121l0,2132l24,2134l40,2105xe" fillcolor="black" stroked="f" o:allowincell="f" style="position:absolute;left:371;top:66;width:59;height:2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7,345" path="m2481,314l2497,314l16,0l0,29l2481,342l2497,342l2481,342l2490,345l2497,342l2481,314xe" fillcolor="black" stroked="f" o:allowincell="f" style="position:absolute;left:395;top:2171;width:2496;height:3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9,342" path="m2499,16l2524,0l0,314l16,342l2539,29l2559,16l2539,29l2559,27l2559,16l2499,16xe" fillcolor="black" stroked="f" o:allowincell="f" style="position:absolute;left:2876;top:2171;width:2558;height:3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510" path="m33,33l0,18l0,2510l60,2510l60,18l27,2l60,18l60,0l27,2l33,33xe" fillcolor="black" stroked="f" o:allowincell="f" style="position:absolute;left:5375;top:-323;width:59;height:25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5,205" path="m0,0l31,4l122,9l244,0l244,0l266,24l314,64l385,90l385,90l365,115l341,165l354,205l354,205l314,196l244,177l193,177l193,177l175,161l135,126l62,99l62,99l51,79l31,40l0,0xe" fillcolor="#33cc33" stroked="f" o:allowincell="f" style="position:absolute;left:3701;top:-197;width:384;height:204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385,205" path="m0,0l31,4l122,9l244,0l244,0l266,24l314,64l385,90l385,90l365,115l341,165l354,205l354,205l314,196l244,177l193,177l193,177l175,161l135,126l62,99l62,99l51,79l31,40l0,0e" stroked="t" o:allowincell="f" style="position:absolute;left:3701;top:-197;width:384;height:2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57" path="m0,57l20,46l40,20l40,0e" stroked="t" o:allowincell="f" style="position:absolute;left:3905;top:-82;width:3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9" path="m150,0l117,5l48,9l0,9e" stroked="t" o:allowincell="f" style="position:absolute;left:3925;top:-107;width:14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75" path="m0,75l13,66l20,35l13,0e" stroked="t" o:allowincell="f" style="position:absolute;left:3763;top:-173;width:1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36" path="m122,0l100,9l51,31l0,36e" stroked="t" o:allowincell="f" style="position:absolute;left:3814;top:-193;width:121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2,187" path="m312,187l292,156l191,86l0,0e" stroked="t" o:allowincell="f" style="position:absolute;left:3723;top:-188;width:311;height:1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5,214" path="m372,0l403,26l502,57l655,53l655,53l692,62l785,81l867,88l867,88l876,104l927,132l995,157l995,157l936,163l827,183l745,214l745,214l717,210l644,194l544,183l434,188l323,203l323,203l290,183l230,143l131,123l131,123l140,104l109,66l0,44l0,44l80,44l237,37l372,0xe" fillcolor="#33cc33" stroked="f" o:allowincell="f" style="position:absolute;left:3805;top:-250;width:994;height:213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995,214" path="m372,0l403,26l502,57l655,53l655,53l692,62l785,81l867,88l867,88l876,104l927,132l995,157l995,157l936,163l827,183l745,214l745,214l717,210l644,194l544,183l434,188l323,203l323,203l290,183l230,143l131,123l131,123l140,104l109,66l0,44l0,44l80,44l237,37l372,0e" stroked="t" o:allowincell="f" style="position:absolute;left:3805;top:-250;width:994;height:2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2,64" path="m142,0l128,18l93,53l0,64e" stroked="t" o:allowincell="f" style="position:absolute;left:4035;top:-237;width:141;height: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99" path="m0,99l20,79l29,28l0,0e" stroked="t" o:allowincell="f" style="position:absolute;left:4128;top:-146;width:28;height: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2,79" path="m162,0l151,13l102,55l0,79e" stroked="t" o:allowincell="f" style="position:absolute;left:4298;top:-197;width:161;height: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3,60" path="m203,0l181,9l135,29l73,51l0,60e" stroked="t" o:allowincell="f" style="position:absolute;left:4469;top:-162;width:202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1,75" path="m161,75l153,60l108,29l0,0e" stroked="t" o:allowincell="f" style="position:absolute;left:4389;top:-111;width:16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4,111" path="m844,111l707,111l382,86l0,0e" stroked="t" o:allowincell="f" style="position:absolute;left:3925;top:-204;width:843;height:1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38,258" path="m252,82l303,91l411,86l533,37l533,37l586,31l675,22l745,0l745,0l776,11l847,22l938,22l938,22l927,26l893,40l858,66l825,91l807,117l796,144l796,144l728,146l575,190l456,258l456,258l403,250l303,239l201,250l201,250l181,234l113,212l0,223l0,223l20,219l62,203l122,177l181,146l234,117l252,82xe" fillcolor="#009933" stroked="f" o:allowincell="f" style="position:absolute;left:3542;top:-396;width:937;height:257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938,258" path="m252,82l303,91l411,86l533,37l533,37l586,31l675,22l745,0l745,0l776,11l847,22l938,22l938,22l927,26l893,40l858,66l825,91l807,117l796,144l796,144l728,146l575,190l456,258l456,258l403,250l303,239l201,250l201,250l181,234l113,212l0,223l0,223l20,219l62,203l122,177l181,146l234,117l252,82e" stroked="t" o:allowincell="f" style="position:absolute;left:3542;top:-396;width:937;height:2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07,159" path="m807,0l807,0l787,9l758,15l725,29l690,44l628,60l575,75l506,97l433,113l356,128l272,141l181,152l90,159l0,159e" stroked="t" o:allowincell="f" style="position:absolute;left:3643;top:-365;width:806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92" path="m42,0l51,15l60,55l0,92e" stroked="t" o:allowincell="f" style="position:absolute;left:3763;top:-305;width:59;height: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81" path="m122,81l97,57l60,15l0,0e" stroked="t" o:allowincell="f" style="position:absolute;left:3876;top:-219;width:121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09" path="m33,0l44,14l53,60l0,109e" stroked="t" o:allowincell="f" style="position:absolute;left:4042;top:-359;width:52;height:1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13" path="m90,0l81,26l59,71l0,113e" stroked="t" o:allowincell="f" style="position:absolute;left:4198;top:-396;width:89;height:1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27" path="m210,27l190,15l117,0l0,11e" stroked="t" o:allowincell="f" style="position:absolute;left:4128;top:-279;width:209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27,218" path="m727,132l710,126l648,101l597,77l577,50l577,50l515,57l394,50l285,26l285,26l243,31l144,35l0,0l0,0l13,15l13,57l0,77l0,77l42,92l104,126l164,187l164,187l394,218l727,132xe" fillcolor="#009933" stroked="f" o:allowincell="f" style="position:absolute;left:915;top:-219;width:726;height:217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727,218" path="m727,132l710,126l648,101l597,77l577,50l577,50l515,57l394,50l285,26l285,26l243,31l144,35l0,0l0,0l13,15l13,57l0,77l0,77l42,92l104,126l164,187l164,187l394,218l727,132e" stroked="t" o:allowincell="f" style="position:absolute;left:915;top:-219;width:726;height:2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4,142" path="m0,0l11,7l40,25l91,51l151,80l221,106l312,126l414,142e" stroked="t" o:allowincell="f" style="position:absolute;left:928;top:-213;width:413;height:1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4,13" path="m0,4l31,4l93,0l164,13e" stroked="t" o:allowincell="f" style="position:absolute;left:915;top:-146;width:163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100" path="m31,0l18,20l0,60l51,100e" stroked="t" o:allowincell="f" style="position:absolute;left:1169;top:-193;width:50;height:9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3,50" path="m0,50l19,31l90,4l183,0e" stroked="t" o:allowincell="f" style="position:absolute;left:1079;top:-82;width:18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102" path="m62,0l44,27l0,71l0,102e" stroked="t" o:allowincell="f" style="position:absolute;left:1430;top:-169;width:61;height:1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0,228" path="m376,228l407,208l496,166l657,166l657,166l679,157l726,137l788,122l847,118l847,118l858,102l900,67l960,36l960,36l900,36l788,27l697,0l697,0l679,5l626,14l558,31l476,40l376,40l286,31l286,31l261,56l204,98l113,129l113,129l122,142l102,182l0,213l0,213l82,208l244,204l376,228xe" fillcolor="#33cc33" stroked="f" o:allowincell="f" style="position:absolute;left:1098;top:-138;width:959;height:227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960,228" path="m376,228l407,208l496,166l657,166l657,166l679,157l726,137l788,122l847,118l847,118l858,102l900,67l960,36l960,36l900,36l788,27l697,0l697,0l679,5l626,14l558,31l476,40l376,40l286,31l286,31l261,56l204,98l113,129l113,129l122,142l102,182l0,213l0,213l82,208l244,204l376,228e" stroked="t" o:allowincell="f" style="position:absolute;left:1098;top:-138;width:959;height:2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05,164" path="m805,0l666,5l354,51l0,164e" stroked="t" o:allowincell="f" style="position:absolute;left:1220;top:-98;width:8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2,53" path="m152,53l130,40l90,9l0,0e" stroked="t" o:allowincell="f" style="position:absolute;left:1322;top:26;width:151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102" path="m0,0l17,25l46,71l17,102e" stroked="t" o:allowincell="f" style="position:absolute;left:1384;top:-107;width:45;height:1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,68" path="m181,68l161,48l99,20l0,0e" stroked="t" o:allowincell="f" style="position:absolute;left:1574;top:-40;width:180;height:6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51" path="m210,51l193,39l142,24l71,4l0,0e" stroked="t" o:allowincell="f" style="position:absolute;left:1735;top:-71;width:209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9,82" path="m139,0l139,11l99,45l0,82e" stroked="t" o:allowincell="f" style="position:absolute;left:1656;top:-138;width:138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6,238" path="m305,238l506,141l477,135l416,126l343,126l343,126l356,101l356,51l323,0l323,0l294,9l243,35l181,51l181,51l121,66l59,90l22,115l0,141l0,141l22,157l59,172l121,192l192,207l243,221l281,234l305,238xe" fillcolor="red" stroked="f" o:allowincell="f" style="position:absolute;left:3300;top:-471;width:505;height:237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81,119" path="m214,26l203,2l0,97l40,119l243,24l234,0l243,24l281,7l234,0l214,26xe" fillcolor="black" stroked="f" o:allowincell="f" style="position:absolute;left:3582;top:-343;width:28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3" path="m3,29l0,29l31,33l51,7l20,0l18,0l3,29xe" fillcolor="black" stroked="f" o:allowincell="f" style="position:absolute;left:3766;top:-350;width:5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40" path="m9,31l0,31l62,40l77,11l17,2l9,0l20,2l11,0l9,0l9,31xe" fillcolor="black" stroked="f" o:allowincell="f" style="position:absolute;left:3706;top:-361;width:7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31" path="m9,14l38,31l111,31l111,0l38,0l66,18l9,14l0,31l38,31l9,14xe" fillcolor="black" stroked="f" o:allowincell="f" style="position:absolute;left:3605;top:-361;width:11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17" path="m9,0l38,2l38,2l38,2l38,2l66,4l9,0l0,17l38,17l9,0xe" fillcolor="black" stroked="f" o:allowincell="f" style="position:absolute;left:3605;top:-347;width:6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1" path="m9,4l11,0l0,27l57,31l68,7l71,4l68,7l71,4l71,4l9,4xe" fillcolor="black" stroked="f" o:allowincell="f" style="position:absolute;left:3613;top:-374;width:7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5" path="m2,9l0,5l0,55l62,55l62,5l59,0l62,5l62,2l59,0l2,9xe" fillcolor="black" stroked="f" o:allowincell="f" style="position:absolute;left:3622;top:-425;width:6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9" path="m47,35l0,26l29,79l86,70l55,19l9,11l55,19l47,0l11,11l47,35xe" fillcolor="black" stroked="f" o:allowincell="f" style="position:absolute;left:3595;top:-495;width:85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5" path="m38,35l18,24l18,24l18,24l18,24l0,11l46,19l38,0l2,11l38,35xe" fillcolor="black" stroked="f" o:allowincell="f" style="position:absolute;left:3605;top:-495;width:45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35" path="m44,33l42,35l73,24l35,0l6,11l4,13l8,11l6,11l0,13l44,33xe" fillcolor="black" stroked="f" o:allowincell="f" style="position:absolute;left:3569;top:-484;width:7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48" path="m33,48l40,46l91,20l51,0l0,26l5,22l33,48l38,48l42,46l33,48xe" fillcolor="black" stroked="f" o:allowincell="f" style="position:absolute;left:3522;top:-471;width:9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42" path="m29,42l29,42l88,26l60,0l0,15l0,15l29,42xe" fillcolor="black" stroked="f" o:allowincell="f" style="position:absolute;left:3467;top:-449;width:87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7" path="m29,27l13,14l13,14l13,14l13,14l0,0l29,27xe" fillcolor="black" stroked="f" o:allowincell="f" style="position:absolute;left:3467;top:-434;width:2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42" path="m35,42l31,42l93,27l64,0l2,16l0,16l2,16l0,16l0,18l35,42xe" fillcolor="black" stroked="f" o:allowincell="f" style="position:absolute;left:3403;top:-434;width:92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48" path="m51,46l42,48l104,26l69,0l7,26l0,29l7,26l2,26l0,29l51,46xe" fillcolor="black" stroked="f" o:allowincell="f" style="position:absolute;left:3334;top:-418;width:10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44" path="m58,39l53,44l93,17l42,0l5,24l0,28l5,24l2,26l0,28l58,39xe" fillcolor="black" stroked="f" o:allowincell="f" style="position:absolute;left:3292;top:-389;width:92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40" path="m57,22l64,36l84,11l26,0l4,27l11,40l4,25l0,33l11,40l57,22xe" fillcolor="black" stroked="f" o:allowincell="f" style="position:absolute;left:3266;top:-361;width:8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8" path="m57,0l33,9l33,9l33,9l33,9l11,18l4,3l0,11l11,18l57,0xe" fillcolor="black" stroked="f" o:allowincell="f" style="position:absolute;left:3266;top:-339;width:5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36" path="m62,14l68,16l46,0l0,18l20,34l26,36l20,34l20,36l26,36l62,14xe" fillcolor="black" stroked="f" o:allowincell="f" style="position:absolute;left:3277;top:-339;width:67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39" path="m73,13l73,13l36,0l0,22l38,39l40,39l73,13xe" fillcolor="black" stroked="f" o:allowincell="f" style="position:absolute;left:3303;top:-325;width:7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48" path="m88,20l93,22l33,0l0,26l60,46l64,48l60,46l62,46l64,48l88,20xe" fillcolor="black" stroked="f" o:allowincell="f" style="position:absolute;left:3343;top:-312;width:9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42" path="m100,15l95,15l24,0l0,28l73,42l69,42l100,15xe" fillcolor="black" stroked="f" o:allowincell="f" style="position:absolute;left:3407;top:-292;width:99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40" path="m82,13l79,13l31,0l0,27l51,40l48,40l82,13xe" fillcolor="black" stroked="f" o:allowincell="f" style="position:absolute;left:3476;top:-277;width:81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40" path="m67,12l71,14l34,0l0,27l40,40l45,40l67,12xe" fillcolor="black" stroked="f" o:allowincell="f" style="position:absolute;left:3524;top:-264;width:70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13,6l44,4l22,0l0,28l24,33l53,28l19,33l39,37l53,28l13,6xe" fillcolor="black" stroked="f" o:allowincell="f" style="position:absolute;left:3569;top:-252;width:52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5,157" path="m265,157l345,102l265,102l241,0l194,11l90,31l0,86e" stroked="t" o:allowincell="f" style="position:absolute;left:3339;top:-416;width:344;height:1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6,272" path="m626,100l597,91l535,67l434,45l434,45l343,25l283,11l263,0l263,0l232,71l182,75l91,86l0,100l0,100l22,113l60,126l111,146l173,166l215,181l215,181l241,193l294,212l354,226l425,248l493,263l573,272l573,272l626,100xe" fillcolor="red" stroked="f" o:allowincell="f" style="position:absolute;left:1452;top:-350;width:625;height:27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64,35" path="m0,26l2,26l31,35l64,11l33,0l35,0l0,26xe" fillcolor="black" stroked="f" o:allowincell="f" style="position:absolute;left:2032;top:-272;width:63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53" path="m6,29l0,27l62,53l97,27l37,2l31,0l37,5l35,2l31,0l6,29xe" fillcolor="black" stroked="f" o:allowincell="f" style="position:absolute;left:1970;top:-299;width:96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49" path="m0,29l0,29l104,49l129,20l25,0l25,0l0,29xe" fillcolor="black" stroked="f" o:allowincell="f" style="position:absolute;left:1872;top:-319;width:12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9" path="m0,29l14,14l14,14l14,14l14,14l25,0l0,29xe" fillcolor="black" stroked="f" o:allowincell="f" style="position:absolute;left:1872;top:-319;width:24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49" path="m0,27l2,29l92,49l117,20l26,0l28,0l0,27xe" fillcolor="black" stroked="f" o:allowincell="f" style="position:absolute;left:1780;top:-339;width:11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40" path="m0,22l9,27l69,40l97,13l38,0l44,2l0,22l4,24l9,27l0,22xe" fillcolor="black" stroked="f" o:allowincell="f" style="position:absolute;left:1712;top:-352;width:9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51" path="m62,34l9,42l27,51l71,31l54,20l0,29l54,20l14,0l0,29l62,34xe" fillcolor="black" stroked="f" o:allowincell="f" style="position:absolute;left:1684;top:-381;width:7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4" path="m62,34l31,31l31,31l31,31l31,31l0,29l54,20l14,0l0,29l62,34xe" fillcolor="black" stroked="f" o:allowincell="f" style="position:absolute;left:1684;top:-381;width:61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88" path="m33,88l59,75l90,5l28,0l0,71l26,58l37,88l55,86l59,75l33,88xe" fillcolor="black" stroked="f" o:allowincell="f" style="position:absolute;left:1656;top:-352;width: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5" path="m11,35l11,35l60,30l53,0l2,4l0,4l11,35xe" fillcolor="black" stroked="f" o:allowincell="f" style="position:absolute;left:1629;top:-294;width:5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40" path="m18,40l16,40l106,31l95,0l2,13l0,13l18,40xe" fillcolor="black" stroked="f" o:allowincell="f" style="position:absolute;left:1534;top:-290;width:10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2" path="m77,18l64,42l157,27l139,0l48,13l35,38l46,13l0,22l35,40l77,18xe" fillcolor="black" stroked="f" o:allowincell="f" style="position:absolute;left:1395;top:-277;width:1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7" path="m77,5l57,14l57,14l57,14l57,14l35,25l46,0l0,9l35,27l77,5xe" fillcolor="black" stroked="f" o:allowincell="f" style="position:absolute;left:1395;top:-264;width:7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3" path="m62,9l64,11l42,0l0,20l24,31l27,33l62,9xe" fillcolor="black" stroked="f" o:allowincell="f" style="position:absolute;left:1430;top:-259;width:6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03;top:-754;width:7557;height:2996">
                  <v:shape id="shape_0" coordsize="75,40" path="m75,15l75,15l35,0l0,24l37,40l37,40l75,15xe" fillcolor="black" stroked="f" o:allowincell="f" style="position:absolute;left:1456;top:-248;width:7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44" path="m84,20l87,20l38,0l0,25l51,44l53,44l84,20xe" fillcolor="black" stroked="f" o:allowincell="f" style="position:absolute;left:1493;top:-233;width:8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44" path="m95,20l93,20l31,0l0,24l60,44l58,44l95,20xe" fillcolor="black" stroked="f" o:allowincell="f" style="position:absolute;left:1546;top:-213;width:9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38" path="m79,15l79,15l37,0l0,24l42,38l42,38l79,15xe" fillcolor="black" stroked="f" o:allowincell="f" style="position:absolute;left:1604;top:-193;width:7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3" path="m37,0l20,11l20,11l20,11l20,11l0,23l37,0xe" fillcolor="black" stroked="f" o:allowincell="f" style="position:absolute;left:1646;top:-178;width:36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4" path="m64,9l64,9l37,0l0,23l29,34l29,34l64,9xe" fillcolor="black" stroked="f" o:allowincell="f" style="position:absolute;left:1646;top:-178;width:6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47" path="m86,20l88,20l35,0l0,25l53,44l57,47l53,44l53,47l57,47l86,20xe" fillcolor="black" stroked="f" o:allowincell="f" style="position:absolute;left:1675;top:-169;width:8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40" path="m91,13l89,13l29,0l0,27l60,40l58,40l91,13xe" fillcolor="black" stroked="f" o:allowincell="f" style="position:absolute;left:1733;top:-149;width:90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51" path="m97,23l101,23l33,0l0,27l68,49l73,51l97,23xe" fillcolor="black" stroked="f" o:allowincell="f" style="position:absolute;left:1790;top:-136;width:10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44" path="m88,15l92,15l24,0l0,28l68,44l75,44l88,15xe" fillcolor="black" stroked="f" o:allowincell="f" style="position:absolute;left:1863;top:-113;width:9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42" path="m57,20l95,9l13,0l0,29l82,38l119,24l79,38l113,42l119,24l57,20xe" fillcolor="black" stroked="f" o:allowincell="f" style="position:absolute;left:1938;top:-98;width:11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2" path="m0,0l29,2l29,2l29,2l29,2l62,4l22,18l56,22l62,4l0,0xe" fillcolor="black" stroked="f" o:allowincell="f" style="position:absolute;left:1995;top:-78;width:61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185" path="m67,24l53,11l0,181l62,185l113,15l100,0l113,15l117,4l100,0l67,24xe" fillcolor="black" stroked="f" o:allowincell="f" style="position:absolute;left:1995;top:-259;width:11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0,192" path="m420,70l402,66l371,50l309,30l250,11l179,0l179,0l172,42l0,66l9,66l37,81l79,101l141,121l210,148l292,170l371,192e" stroked="t" o:allowincell="f" style="position:absolute;left:1604;top:-292;width:419;height:1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67,597" path="m1645,243l1683,221l1725,199l1745,181l1758,161l1736,146l1683,130l1683,130l1625,115l1563,100l1504,80l1442,66l1393,46l1351,24l1320,9l1320,9l1302,0l1260,0l1232,5l1189,16l1159,31l1121,46l1090,66l1090,66l1059,80l1017,100l979,130l940,168l898,217l880,287l856,369l856,369l827,358l745,318l676,232l676,232l654,208l623,181l608,161l577,141l546,122l504,106l473,95l435,84l404,75l365,69l331,66l314,66l283,69l283,69l232,91l190,115l152,146l121,172l79,192l79,192l17,212l0,232l17,267l17,267l48,294l90,318l128,338l190,358l261,369l261,369l261,380l243,424l181,510l181,510l170,541l161,559l170,577l181,586l201,590l212,590l221,590l232,590l232,590l314,597l515,577l805,475l805,475l827,484l887,495l955,495l1030,460l1030,460l1041,460l1059,475l1090,491l1128,510l1181,526l1232,541l1291,550l1331,550l1331,550l1435,537l1492,510l1554,453l1554,453l1583,431l1625,404l1654,385l1683,365l1707,349l1725,334l1745,323l1758,318l1758,318l1767,303l1758,272l1645,243xe" fillcolor="red" stroked="f" o:allowincell="f" style="position:absolute;left:1896;top:-403;width:1766;height:596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767,597" path="m1645,243l1683,221l1725,199l1745,181l1758,161l1736,146l1683,130l1683,130l1625,115l1563,100l1504,80l1442,66l1393,46l1351,24l1320,9l1320,9l1302,0l1260,0l1232,5l1189,16l1159,31l1121,46l1090,66l1090,66l1059,80l1017,100l979,130l940,168l898,217l880,287l856,369l856,369l827,358l745,318l676,232l676,232l654,208l623,181l608,161l577,141l546,122l504,106l473,95l435,84l404,75l365,69l331,66l314,66l283,69l283,69l232,91l190,115l152,146l121,172l79,192l79,192l17,212l0,232l17,267l17,267l48,294l90,318l128,338l190,358l261,369l261,369l261,380l243,424l181,510l181,510l170,541l161,559l170,577l181,586l201,590l212,590l221,590l232,590l232,590l314,597l515,577l805,475l805,475l827,484l887,495l955,495l1030,460l1030,460l1041,460l1059,475l1090,491l1128,510l1181,526l1232,541l1291,550l1331,550l1331,550l1435,537l1492,510l1554,453l1554,453l1583,431l1625,404l1654,385l1683,365l1707,349l1725,334l1745,323l1758,318l1758,318l1767,303l1758,272l1645,243e" stroked="t" o:allowincell="f" style="position:absolute;left:1896;top:-403;width:1766;height:5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6,161" path="m606,0l595,0l582,9l553,20l524,36l473,51l422,69l360,86l301,106l230,122l159,142l80,153l0,161e" stroked="t" o:allowincell="f" style="position:absolute;left:2997;top:-191;width:605;height:1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95,161" path="m0,161l0,142l9,95l9,55l9,55l31,29l79,9l159,0l159,0l252,5l334,20l431,69l431,69l493,100l544,122l575,130l586,137l595,137e" stroked="t" o:allowincell="f" style="position:absolute;left:2148;top:-160;width:594;height:1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5,389" path="m475,20l424,31l292,69l150,172l150,172l101,228l59,278l42,312l20,343l20,369l31,385l31,385l20,389l0,373l13,323l13,323l42,236l121,126l345,9l345,9l353,5l407,0l475,20xe" fillcolor="black" stroked="f" o:allowincell="f" style="position:absolute;left:2763;top:-403;width:474;height:3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4,424" path="m774,24l736,24l637,40l526,86l526,86l484,115l453,146l411,175l382,201l365,221l334,243l311,252l311,252l272,263l261,274l261,274l261,274l303,267l393,263l484,274l484,274l544,290l583,307l614,334l623,358l623,358l606,374l564,404l533,424l533,424l544,409l544,369l464,325l464,325l411,312l351,307l303,307l250,312l212,325l168,334l139,338l121,343l121,343l79,347l17,338l0,318l0,318l31,294l99,274l192,248l192,248l243,228l280,206l323,181l351,157l382,126l402,102l402,102l422,75l464,49l502,31l564,9l614,0l674,0l674,0l774,24xe" fillcolor="black" stroked="f" o:allowincell="f" style="position:absolute;left:2805;top:-297;width:773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111" path="m0,35l48,35l130,51l150,111l150,111l168,100l199,75l221,55l221,55l212,35l168,16l99,0l99,0l0,35xe" fillcolor="black" stroked="f" o:allowincell="f" style="position:absolute;left:3442;top:-160;width:220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4,117" path="m615,0l584,4l484,22l312,26l312,26l153,42l51,61l20,70l20,70l20,81l0,101l9,117l9,117l51,108l113,92l204,81l204,81l325,70l447,66l546,66l546,66l644,26l615,0xe" fillcolor="black" stroked="f" o:allowincell="f" style="position:absolute;left:2057;top:46;width:643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6,304" path="m0,22l29,22l111,26l203,53l203,53l230,72l272,92l314,117l345,143l376,174l405,209l405,209l606,304l586,296l555,274l513,243l475,209l444,179l444,179l413,132l345,77l241,26l82,0l82,0l0,22xe" fillcolor="black" stroked="f" o:allowincell="f" style="position:absolute;left:2128;top:-334;width:605;height:3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2,126" path="m97,0l90,5l48,27l0,36l0,36l40,45l130,71l230,126l230,126l221,122l221,106l272,91l272,91l258,76l201,45l97,0xe" fillcolor="black" stroked="f" o:allowincell="f" style="position:absolute;left:1928;top:-231;width:271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95" path="m93,0l80,0l51,4l9,24l9,24l0,55l0,75l40,95e" stroked="t" o:allowincell="f" style="position:absolute;left:2683;top:-18;width:92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3,133" path="m0,15l29,9l99,0l168,0l168,0l241,18l321,44l409,86l409,86l493,117l531,133l553,133e" stroked="t" o:allowincell="f" style="position:absolute;left:2170;top:-140;width:552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4,137" path="m0,0l22,0l68,0l130,5l130,5l152,16l183,24l214,40l241,55l272,75l312,93l343,106l365,122l387,130l394,137e" stroked="t" o:allowincell="f" style="position:absolute;left:2117;top:-297;width:393;height:1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2,87" path="m0,0l42,5l115,27l192,87e" stroked="t" o:allowincell="f" style="position:absolute;left:2025;top:-231;width:191;height: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3,126" path="m0,0l0,19l53,77l213,126e" stroked="t" o:allowincell="f" style="position:absolute;left:1944;top:-186;width:212;height:1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,51" path="m0,42l62,51l199,44l425,0e" stroked="t" o:allowincell="f" style="position:absolute;left:2108;top:112;width:424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4,365" path="m444,0l433,4l393,20l345,40l283,71l212,110l143,157l81,216l28,287l0,365e" stroked="t" o:allowincell="f" style="position:absolute;left:2794;top:-383;width:443;height:3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7,301" path="m637,0l587,5l476,31l357,122l357,122l334,141l315,164l281,183l264,203l235,217l204,232l173,248l142,259l113,270l91,278l62,285l38,290l23,294l9,301l0,301l0,301e" stroked="t" o:allowincell="f" style="position:absolute;left:2813;top:-308;width:636;height:3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5,188" path="m385,0l385,23l294,82l0,188e" stroked="t" o:allowincell="f" style="position:absolute;left:3156;top:-273;width:384;height:1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1,84" path="m0,0l48,6l130,22l161,84e" stroked="t" o:allowincell="f" style="position:absolute;left:3411;top:-122;width:160;height:8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1,77" path="m371,73l321,77l190,73l0,0e" stroked="t" o:allowincell="f" style="position:absolute;left:2986;top:30;width:370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2,55" path="m272,55l201,55l93,55l9,42l9,42l0,15l0,0l31,11l31,11l62,31l93,46l108,55e" stroked="t" o:allowincell="f" style="position:absolute;left:2411;top:-45;width:27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7,28" path="m0,28l31,20l93,9l175,0l175,0l272,4l387,4l447,4l0,28xe" fillcolor="white" stroked="f" o:allowincell="f" style="position:absolute;left:2086;top:68;width:446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7,28" path="m0,28l31,20l93,9l175,0l175,0l272,4l387,4l447,4l0,28e" stroked="t" o:allowincell="f" style="position:absolute;left:2086;top:68;width:4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5,314" path="m347,314l347,294l376,234l455,162l455,162l446,159l415,142l365,117l334,93l305,62l305,36l305,36l234,31l90,22l0,0l0,0l13,27l13,82l0,117l0,117l22,128l62,153l104,188l121,234l121,234l163,246l263,274l347,314xe" fillcolor="#33cc33" stroked="f" o:allowincell="f" style="position:absolute;left:2429;top:-496;width:454;height:313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455,314" path="m347,314l347,294l376,234l455,162l455,162l446,159l415,142l365,117l334,93l305,62l305,36l305,36l234,31l90,22l0,0l0,0l13,27l13,82l0,117l0,117l22,128l62,153l104,188l121,234l121,234l163,246l263,274l347,314e" stroked="t" o:allowincell="f" style="position:absolute;left:2429;top:-496;width:454;height:3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1,7" path="m0,7l40,0l108,0l161,7e" stroked="t" o:allowincell="f" style="position:absolute;left:2442;top:-394;width:160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1,93" path="m91,0l60,16l22,58l0,93e" stroked="t" o:allowincell="f" style="position:absolute;left:2632;top:-456;width:90;height: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31" path="m0,4l42,0l122,4l193,31e" stroked="t" o:allowincell="f" style="position:absolute;left:2550;top:-266;width:192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2,55" path="m152,0l113,9l40,31l0,55e" stroked="t" o:allowincell="f" style="position:absolute;left:2724;top:-328;width:15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2,285" path="m0,0l9,6l40,20l90,46l152,86l212,143l263,207l312,285e" stroked="t" o:allowincell="f" style="position:absolute;left:2451;top:-480;width:311;height:2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3,55" path="m153,0l113,11l43,30l0,55e" stroked="t" o:allowincell="f" style="position:absolute;left:3357;top:-155;width:152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7,150" path="m0,75l31,68l113,44l190,0l190,0l234,9l325,31l416,24l416,24l424,49l475,95l537,126l537,126l486,130l402,139l365,150l365,150l334,144l265,135l172,135l172,135l144,119l82,95l0,75xe" fillcolor="#009933" stroked="f" o:allowincell="f" style="position:absolute;left:4700;top:-235;width:536;height:149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537,150" path="m0,75l31,68l113,44l190,0l190,0l234,9l325,31l416,24l416,24l424,49l475,95l537,126l537,126l486,130l402,139l365,150l365,150l334,144l265,135l172,135l172,135l144,119l82,95l0,75e" stroked="t" o:allowincell="f" style="position:absolute;left:4700;top:-235;width:536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53" path="m37,53l37,39l31,13l0,0e" stroked="t" o:allowincell="f" style="position:absolute;left:5034;top:-144;width:36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53" path="m106,0l89,13l38,37l0,53e" stroked="t" o:allowincell="f" style="position:absolute;left:4996;top:-204;width:105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60" path="m79,60l68,44l51,20l0,0e" stroked="t" o:allowincell="f" style="position:absolute;left:4793;top:-160;width:78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64" path="m46,0l37,14l28,45l0,64e" stroked="t" o:allowincell="f" style="position:absolute;left:4844;top:-231;width:45;height: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4,44" path="m484,44l453,38l363,20l212,0l0,0e" stroked="t" o:allowincell="f" style="position:absolute;left:4723;top:-160;width:48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2,272" path="m59,0l90,16l152,44l258,69l258,69l249,95l243,142l272,181l272,181l249,190l190,217l139,248l121,272l121,272l99,252l59,217l17,197l17,197l17,181l17,142l0,100l0,100l8,80l46,44l59,0xe" fillcolor="#33cc33" stroked="f" o:allowincell="f" style="position:absolute;left:5117;top:-160;width:271;height:271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272,272" path="m59,0l90,16l152,44l258,69l258,69l249,95l243,142l272,181l272,181l249,190l190,217l139,248l121,272l121,272l99,252l59,217l17,197l17,197l17,181l17,142l0,100l0,100l8,80l46,44l59,0e" stroked="t" o:allowincell="f" style="position:absolute;left:5117;top:-160;width:271;height:2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31" path="m0,31l31,24l80,15l100,0e" stroked="t" o:allowincell="f" style="position:absolute;left:5144;top:6;width:9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0,35" path="m130,35l102,29l42,15l0,0e" stroked="t" o:allowincell="f" style="position:absolute;left:5244;top:-14;width:129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56" path="m0,56l17,47l70,25l90,0e" stroked="t" o:allowincell="f" style="position:absolute;left:5117;top:-116;width:89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1,11" path="m141,5l113,11l51,11l0,0e" stroked="t" o:allowincell="f" style="position:absolute;left:5224;top:-96;width:140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247" path="m38,247l58,219l58,133l0,0e" stroked="t" o:allowincell="f" style="position:absolute;left:5186;top:-151;width:57;height:2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5,216" path="m51,216l62,201l51,157l0,95l0,95l40,86l113,48l144,9l144,9l204,13l306,13l385,0l385,0l365,24l356,59l356,88l356,88l323,99l275,126l244,165l244,165l204,176l122,192l51,216xe" fillcolor="#33cc33" stroked="f" o:allowincell="f" style="position:absolute;left:511;top:68;width:384;height:215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385,216" path="m51,216l62,201l51,157l0,95l0,95l40,86l113,48l144,9l144,9l204,13l306,13l385,0l385,0l365,24l356,59l356,88l356,88l323,99l275,126l244,165l244,165l204,176l122,192l51,216e" stroked="t" o:allowincell="f" style="position:absolute;left:511;top:68;width:384;height:2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,9" path="m119,9l99,5l51,0l0,5e" stroked="t" o:allowincell="f" style="position:absolute;left:735;top:138;width:118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75" path="m0,0l20,15l40,53l51,75e" stroked="t" o:allowincell="f" style="position:absolute;left:664;top:81;width:5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1,15" path="m151,4l120,4l60,0l0,15e" stroked="t" o:allowincell="f" style="position:absolute;left:604;top:229;width:150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51" path="m0,0l31,11l84,31l104,51e" stroked="t" o:allowincell="f" style="position:absolute;left:520;top:167;width:10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3,198" path="m303,0l272,15l191,46l100,106l0,198e" stroked="t" o:allowincell="f" style="position:absolute;left:573;top:77;width:302;height:19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0,168" path="m500,106l462,113l378,128l289,168l289,168l270,159l210,137l148,121l77,121l77,121l68,97l37,46l0,11l0,11l37,11l119,11l168,0l168,0l199,11l270,26l349,31l349,31l378,53l431,82l500,106xe" fillcolor="#009933" stroked="f" o:allowincell="f" style="position:absolute;left:808;top:81;width:499;height:167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500,168" path="m500,106l462,113l378,128l289,168l289,168l270,159l210,137l148,121l77,121l77,121l68,97l37,46l0,11l0,11l37,11l119,11l168,0l168,0l199,11l270,26l349,31l349,31l378,53l431,82l500,106e" stroked="t" o:allowincell="f" style="position:absolute;left:808;top:81;width:499;height:16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9" path="m0,0l0,15l0,39l22,59e" stroked="t" o:allowincell="f" style="position:absolute;left:967;top:88;width:21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44" path="m0,44l18,33l80,13l122,0e" stroked="t" o:allowincell="f" style="position:absolute;left:896;top:154;width:121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71" path="m0,0l0,15l22,44l62,71e" stroked="t" o:allowincell="f" style="position:absolute;left:1157;top:112;width:61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1,66" path="m0,66l14,51l42,20l71,0e" stroked="t" o:allowincell="f" style="position:absolute;left:1097;top:178;width:70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5,91" path="m0,0l9,11l51,20l113,42l202,60l323,82l465,91e" stroked="t" o:allowincell="f" style="position:absolute;left:825;top:96;width:464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55" path="m53,0l84,4l102,15l102,24l102,24l102,39l84,51l53,55l53,55l31,51l13,39l0,24l0,24l13,15l31,4l53,0xe" fillcolor="white" stroked="f" o:allowincell="f" style="position:absolute;left:854;top:-69;width:101;height: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55" path="m53,0l84,4l102,15l102,24l102,24l102,39l84,51l53,55l53,55l31,51l13,39l0,24l0,24l13,15l31,4l53,0e" stroked="t" o:allowincell="f" style="position:absolute;left:854;top:-69;width:10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51" path="m48,0l79,0l88,11l99,26l99,26l88,35l79,44l48,51l48,51l31,44l9,35l0,26l0,26l9,11l31,0l48,0xe" fillcolor="white" stroked="f" o:allowincell="f" style="position:absolute;left:746;top:218;width:9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51" path="m48,0l79,0l88,11l99,26l99,26l88,35l79,44l48,51l48,51l31,44l9,35l0,26l0,26l9,11l31,0l48,0e" stroked="t" o:allowincell="f" style="position:absolute;left:746;top:218;width:98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53" path="m50,0l68,6l90,15l99,26l99,26l90,42l68,53l50,53l50,53l19,53l0,42l0,26l0,26l0,15l19,6l50,0xe" fillcolor="white" stroked="f" o:allowincell="f" style="position:absolute;left:1967;top:15;width:98;height: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53" path="m50,0l68,6l90,15l99,26l99,26l90,42l68,53l50,53l50,53l19,53l0,42l0,26l0,26l0,15l19,6l50,0e" stroked="t" o:allowincell="f" style="position:absolute;left:1967;top:15;width:98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51" path="m51,0l69,7l91,11l102,27l102,27l91,38l69,46l51,51l51,51l22,46l0,38l0,27l0,27l0,11l22,7l51,0xe" fillcolor="white" stroked="f" o:allowincell="f" style="position:absolute;left:2632;top:-182;width:101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51" path="m51,0l69,7l91,11l102,27l102,27l91,38l69,46l51,51l51,51l22,46l0,38l0,27l0,27l0,11l22,7l51,0e" stroked="t" o:allowincell="f" style="position:absolute;left:2632;top:-182;width:10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2,72" path="m73,0l115,6l133,22l142,37l142,37l133,57l115,68l73,72l73,72l31,68l11,57l0,37l0,37l11,22l31,6l73,0xe" fillcolor="red" stroked="f" o:allowincell="f" style="position:absolute;left:2216;top:-440;width:141;height:7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9,51" path="m48,0l79,5l99,16l99,27l99,27l99,42l79,51l48,51l48,51l31,51l6,42l0,27l0,27l6,16l31,5l48,0xe" fillcolor="white" stroked="f" o:allowincell="f" style="position:absolute;left:3683;top:-96;width:9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51" path="m48,0l79,5l99,16l99,27l99,27l99,42l79,51l48,51l48,51l31,51l6,42l0,27l0,27l6,16l31,5l48,0e" stroked="t" o:allowincell="f" style="position:absolute;left:3683;top:-96;width:98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48" path="m50,0l79,4l103,13l103,22l103,22l103,37l79,48l50,48l50,48l28,48l11,37l0,22l0,22l11,13l28,4l50,0xe" fillcolor="white" stroked="f" o:allowincell="f" style="position:absolute;left:3672;top:-7;width:102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,48" path="m50,0l79,4l103,13l103,22l103,22l103,37l79,48l50,48l50,48l28,48l11,37l0,22l0,22l11,13l28,4l50,0e" stroked="t" o:allowincell="f" style="position:absolute;left:3672;top:-7;width:102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5,81" path="m82,0l130,4l150,20l175,42l175,42l150,61l130,75l82,81l82,81l40,75l6,61l0,42l0,42l6,20l40,4l82,0xe" fillcolor="red" stroked="f" o:allowincell="f" style="position:absolute;left:4428;top:-323;width:174;height: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08,53" path="m46,0l77,0l99,11l108,27l108,27l99,38l77,46l46,53l46,53l29,46l9,38l0,27l0,27l9,11l29,0l46,0xe" fillcolor="white" stroked="f" o:allowincell="f" style="position:absolute;left:5025;top:50;width:107;height: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3" path="m46,0l77,0l99,11l108,27l108,27l99,38l77,46l46,53l46,53l29,46l9,38l0,27l0,27l9,11l29,0l46,0e" stroked="t" o:allowincell="f" style="position:absolute;left:5025;top:50;width:107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51" path="m53,0l82,4l104,9l104,24l104,24l104,40l82,44l53,51l53,51l29,44l11,40l0,24l0,24l11,9l29,4l53,0xe" fillcolor="white" stroked="f" o:allowincell="f" style="position:absolute;left:5134;top:-226;width:103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51" path="m53,0l82,4l104,9l104,24l104,24l104,40l82,44l53,51l53,51l29,44l11,40l0,24l0,24l11,9l29,4l53,0e" stroked="t" o:allowincell="f" style="position:absolute;left:5134;top:-226;width:10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,20" path="m20,0l31,0l42,5l42,11l42,11l42,18l31,20l20,20l20,20l13,20l0,18l0,11l0,11l0,5l13,0l20,0xe" fillcolor="white" stroked="f" o:allowincell="f" style="position:absolute;left:5255;top:-222;width:41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,20" path="m20,0l31,0l42,5l42,11l42,11l42,18l31,20l20,20l20,20l13,20l0,18l0,11l0,11l0,5l13,0l20,0e" stroked="t" o:allowincell="f" style="position:absolute;left:5255;top:-222;width:41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20" path="m18,0l29,0l38,5l38,9l38,9l38,16l29,20l18,20l18,20l7,20l0,16l0,9l0,9l0,5l7,0l18,0xe" fillcolor="white" stroked="f" o:allowincell="f" style="position:absolute;left:4996;top:107;width:37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20" path="m18,0l29,0l38,5l38,9l38,9l38,16l29,20l18,20l18,20l7,20l0,16l0,9l0,9l0,5l7,0l18,0e" stroked="t" o:allowincell="f" style="position:absolute;left:4996;top:107;width:37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4,263" path="m181,0l190,16l232,56l314,102l314,102l305,111l261,142l243,177l252,208l252,208l201,217l101,232l42,263l42,263l42,237l17,197l0,177l0,177l8,162l42,122l42,80l42,80l70,64l130,36l181,0xe" fillcolor="#33cc33" stroked="f" o:allowincell="f" style="position:absolute;left:503;top:1859;width:313;height:262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314,263" path="m181,0l190,16l232,56l314,102l314,102l305,111l261,142l243,177l252,208l252,208l201,217l101,232l42,263l42,263l42,237l17,197l0,177l0,177l8,162l42,122l42,80l42,80l70,64l130,36l181,0e" stroked="t" o:allowincell="f" style="position:absolute;left:503;top:1859;width:313;height:2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1" path="m0,11l34,11l82,11l122,0e" stroked="t" o:allowincell="f" style="position:absolute;left:511;top:2025;width:121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60" path="m104,60l73,45l22,18l0,0e" stroked="t" o:allowincell="f" style="position:absolute;left:642;top:2007;width:103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24" path="m135,24l104,24l42,16l0,0e" stroked="t" o:allowincell="f" style="position:absolute;left:674;top:1930;width:134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3,239" path="m0,239l11,228l42,199l82,153l113,86l133,0e" stroked="t" o:allowincell="f" style="position:absolute;left:551;top:1868;width:132;height:2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4,150" path="m524,137l493,121l442,79l411,24l411,24l363,24l272,19l190,0l190,0l179,4l153,19l122,35l69,50l29,61l0,64l0,64l29,75l100,101l122,125l122,125l162,125l241,130l312,150l312,150l352,145l431,137l524,137xe" fillcolor="#009933" stroked="f" o:allowincell="f" style="position:absolute;left:655;top:2052;width:523;height:149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524,150" path="m524,137l493,121l442,79l411,24l411,24l363,24l272,19l190,0l190,0l179,4l153,19l122,35l69,50l29,61l0,64l0,64l29,75l100,101l122,125l122,125l162,125l241,130l312,150l312,150l352,145l431,137l524,137e" stroked="t" o:allowincell="f" style="position:absolute;left:655;top:2052;width:523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39" path="m0,39l17,31l48,9l90,0e" stroked="t" o:allowincell="f" style="position:absolute;left:777;top:2127;width:89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71" path="m0,0l9,20l31,51l51,71e" stroked="t" o:allowincell="f" style="position:absolute;left:845;top:2056;width:50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71" path="m17,0l9,14l0,45l0,71e" stroked="t" o:allowincell="f" style="position:absolute;left:1049;top:2082;width:16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4,61" path="m0,0l73,0l241,11l484,61e" stroked="t" o:allowincell="f" style="position:absolute;left:674;top:2116;width:483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8,146" path="m538,80l493,71l425,46l343,0l343,0l303,11l215,26l131,20l131,20l102,46l53,91l0,117l0,117l42,121l122,133l162,146l162,146l190,141l274,133l356,137l356,137l387,121l456,97l538,80xe" fillcolor="#33cc33" stroked="f" o:allowincell="f" style="position:absolute;left:4579;top:2056;width:537;height:145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538,146" path="m538,80l493,71l425,46l343,0l343,0l303,11l215,26l131,20l131,20l102,46l53,91l0,117l0,117l42,121l122,133l162,146l162,146l190,141l274,133l356,137l356,137l387,121l456,97l538,80e" stroked="t" o:allowincell="f" style="position:absolute;left:4579;top:2056;width:53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55" path="m0,55l9,40l20,16l51,0e" stroked="t" o:allowincell="f" style="position:absolute;left:4731;top:2142;width:50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54" path="m0,0l22,14l59,40l104,54e" stroked="t" o:allowincell="f" style="position:absolute;left:4709;top:2082;width:103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67" path="m0,0l0,16l9,47l38,67e" stroked="t" o:allowincell="f" style="position:absolute;left:4935;top:2060;width:37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2,42" path="m0,42l37,31l128,16l278,0l482,5e" stroked="t" o:allowincell="f" style="position:absolute;left:4603;top:2131;width:4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272" path="m228,272l204,258l135,227l25,201l25,201l31,181l45,130l0,91l0,91l25,84l62,66l104,44l146,20l153,0l153,0l175,20l228,53l266,68l266,68l257,91l266,130l297,170l297,170l275,186l246,227l228,272xe" fillcolor="#009933" stroked="f" o:allowincell="f" style="position:absolute;left:5040;top:1855;width:296;height:271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297,272" path="m228,272l204,258l135,227l25,201l25,201l31,181l45,130l0,91l0,91l25,84l62,66l104,44l146,20l153,0l153,0l175,20l228,53l266,68l266,68l257,91l266,130l297,170l297,170l275,186l246,227l228,272e" stroked="t" o:allowincell="f" style="position:absolute;left:5040;top:1855;width:296;height:2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38" path="m100,0l69,7l29,16l0,38e" stroked="t" o:allowincell="f" style="position:absolute;left:5186;top:1923;width:99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9,42" path="m0,0l31,11l101,22l139,42e" stroked="t" o:allowincell="f" style="position:absolute;left:5054;top:1939;width:13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,4" path="m0,4l45,4l104,0l144,4e" stroked="t" o:allowincell="f" style="position:absolute;left:5071;top:2052;width:143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245" path="m13,0l0,31l0,117l62,245e" stroked="t" o:allowincell="f" style="position:absolute;left:5193;top:1868;width:61;height:2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49" path="m51,0l76,4l93,15l104,26l104,26l93,40l76,46l51,49l51,49l22,46l0,40l0,26l0,26l0,15l22,4l51,0xe" fillcolor="white" stroked="f" o:allowincell="f" style="position:absolute;left:4527;top:2193;width:103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49" path="m51,0l76,4l93,15l104,26l104,26l93,40l76,46l51,49l51,49l22,46l0,40l0,26l0,26l0,15l22,4l51,0e" stroked="t" o:allowincell="f" style="position:absolute;left:4527;top:2193;width:10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51" path="m51,0l82,0l88,9l102,24l102,24l88,35l82,46l51,51l51,51l20,46l13,35l0,24l0,24l13,9l20,0l51,0xe" fillcolor="white" stroked="f" o:allowincell="f" style="position:absolute;left:4983;top:2036;width:101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51" path="m51,0l82,0l88,9l102,24l102,24l88,35l82,46l51,51l51,51l20,46l13,35l0,24l0,24l13,9l20,0l51,0e" stroked="t" o:allowincell="f" style="position:absolute;left:4983;top:2036;width:10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20" path="m24,0l31,0l44,5l44,9l44,9l44,14l31,20l24,20l24,20l13,20l0,14l0,9l0,9l0,5l13,0l24,0xe" fillcolor="red" stroked="f" o:allowincell="f" style="position:absolute;left:5162;top:2122;width:43;height:1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44,20" path="m24,0l31,0l44,5l44,9l44,9l44,14l31,20l24,20l24,20l13,20l0,14l0,9l0,9l0,5l13,0l24,0e" stroked="t" o:allowincell="f" style="position:absolute;left:5162;top:2122;width:43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51" path="m51,0l82,5l104,16l104,27l104,27l104,42l82,47l51,51l51,51l31,47l13,42l0,27l0,27l13,16l31,5l51,0xe" fillcolor="white" stroked="f" o:allowincell="f" style="position:absolute;left:5193;top:1797;width:103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51" path="m51,0l82,5l104,16l104,27l104,27l104,42l82,47l51,51l51,51l31,47l13,42l0,27l0,27l13,16l31,5l51,0e" stroked="t" o:allowincell="f" style="position:absolute;left:5193;top:1797;width:10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20" path="m31,0l40,0l40,2l49,9l49,9l40,15l40,20l31,20l31,20l9,20l9,15l0,9l0,9l9,2l9,0l31,0xe" fillcolor="red" stroked="f" o:allowincell="f" style="position:absolute;left:5297;top:1875;width:48;height:1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49,20" path="m31,0l40,0l40,2l49,9l49,9l40,15l40,20l31,20l31,20l9,20l9,15l0,9l0,9l9,2l9,0l31,0e" stroked="t" o:allowincell="f" style="position:absolute;left:5297;top:1875;width:48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1,50" path="m48,0l70,4l90,15l101,24l101,24l90,39l70,50l48,50l48,50l17,50l0,39l0,24l0,24l0,15l17,4l48,0xe" fillcolor="white" stroked="f" o:allowincell="f" style="position:absolute;left:503;top:1809;width:100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50" path="m48,0l70,4l90,15l101,24l101,24l90,39l70,50l48,50l48,50l17,50l0,39l0,24l0,24l0,15l17,4l48,0e" stroked="t" o:allowincell="f" style="position:absolute;left:503;top:1809;width:100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51" path="m51,0l73,0l91,11l102,27l102,27l91,35l73,46l51,51l51,51l22,46l11,35l0,27l0,27l11,11l22,0l51,0xe" fillcolor="white" stroked="f" o:allowincell="f" style="position:absolute;left:582;top:2131;width:101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51" path="m51,0l73,0l91,11l102,27l102,27l91,35l73,46l51,51l51,51l22,46l11,35l0,27l0,27l11,11l22,0l51,0e" stroked="t" o:allowincell="f" style="position:absolute;left:582;top:2131;width:10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51" path="m51,0l82,4l104,15l104,27l104,27l104,40l82,51l51,51l51,51l31,51l11,40l0,27l0,27l11,15l31,4l51,0xe" fillcolor="red" stroked="f" o:allowincell="f" style="position:absolute;left:674;top:2162;width:103;height:5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04,51" path="m51,0l82,4l104,15l104,27l104,27l104,40l82,51l51,51l51,51l31,51l11,40l0,27l0,27l11,15l31,4l51,0e" stroked="t" o:allowincell="f" style="position:absolute;left:674;top:2162;width:10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3,537" path="m203,0l203,67l166,252l0,537e" stroked="t" o:allowincell="f" style="position:absolute;left:7858;top:-85;width:202;height:5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36,274" path="m0,274l0,268l13,261l22,259l42,248l70,232l101,224l132,208l172,186l212,173l260,153l302,133l364,115l415,95l475,80l537,60l594,47l656,36l727,20l785,12l860,5l919,0l919,0l1050,0l1172,0l1260,5l1344,16l1406,29l1450,42l1494,56l1512,60l1536,71l1536,71l1536,71l1344,162l1313,153l1203,137l1030,122l785,133l785,133l484,155l241,197l0,274xe" fillcolor="#33cc33" stroked="f" o:allowincell="f" style="position:absolute;left:5649;top:-748;width:1535;height:273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27,11" path="m2,0l0,5l0,11l27,11l27,5l25,11l2,0l0,3l0,5l2,0xe" fillcolor="black" stroked="f" o:allowincell="f" style="position:absolute;left:5635;top:-485;width:2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7" path="m14,0l14,0l0,6l23,17l34,11l34,11l14,0xe" fillcolor="black" stroked="f" o:allowincell="f" style="position:absolute;left:5638;top:-491;width: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6" path="m9,0l9,0l0,5l20,16l28,11l28,11l9,0xe" fillcolor="black" stroked="f" o:allowincell="f" style="position:absolute;left:5651;top:-496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2,0l22,0l0,11l19,22l42,11l42,11l22,0xe" fillcolor="black" stroked="f" o:allowincell="f" style="position:absolute;left:5660;top:-507;width:41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6" path="m31,0l28,2l0,15l20,26l48,13l46,13l31,0l28,0l28,2l31,0xe" fillcolor="black" stroked="f" o:allowincell="f" style="position:absolute;left:5682;top:-522;width:4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2" path="m28,2l28,0l0,9l15,22l46,13l46,11l46,13l46,13l46,11l28,2xe" fillcolor="black" stroked="f" o:allowincell="f" style="position:absolute;left:5714;top:-531;width:45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4" path="m29,0l29,0l0,15l18,24l51,9l51,9l29,0xe" fillcolor="black" stroked="f" o:allowincell="f" style="position:absolute;left:5741;top:-544;width:5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1" path="m42,0l42,0l0,22l22,31l62,11l62,11l42,0xe" fillcolor="black" stroked="f" o:allowincell="f" style="position:absolute;left:5770;top:-566;width:6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27" path="m40,0l38,0l0,16l20,27l58,11l55,11l40,0xe" fillcolor="black" stroked="f" o:allowincell="f" style="position:absolute;left:5812;top:-582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31" path="m49,0l51,0l0,20l15,31l66,14l69,11l49,0xe" fillcolor="black" stroked="f" o:allowincell="f" style="position:absolute;left:5852;top:-602;width:68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3" path="m44,0l42,2l0,22l20,33l59,13l57,16l44,0l42,2l42,2l44,0xe" fillcolor="black" stroked="f" o:allowincell="f" style="position:absolute;left:5901;top:-624;width:58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1" path="m57,2l62,0l0,15l13,31l73,15l77,13l73,15l77,13l77,13l57,2xe" fillcolor="black" stroked="f" o:allowincell="f" style="position:absolute;left:5945;top:-639;width:7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3" path="m53,0l51,0l0,22l20,33l71,13l67,13l53,0l53,0l51,0l53,0xe" fillcolor="black" stroked="f" o:allowincell="f" style="position:absolute;left:6002;top:-659;width:7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9" path="m62,0l62,0l0,16l14,29l76,14l78,14l62,0xe" fillcolor="black" stroked="f" o:allowincell="f" style="position:absolute;left:6055;top:-675;width:7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34" path="m62,0l60,3l0,20l16,34l76,14l73,14l62,0xe" fillcolor="black" stroked="f" o:allowincell="f" style="position:absolute;left:6117;top:-695;width:75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29" path="m62,0l60,0l0,15l11,29l71,15l69,15l62,0xe" fillcolor="black" stroked="f" o:allowincell="f" style="position:absolute;left:6180;top:-710;width:7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4" path="m58,0l60,0l0,9l7,24l69,13l69,13l58,0xe" fillcolor="black" stroked="f" o:allowincell="f" style="position:absolute;left:6241;top:-719;width:68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8" path="m73,0l70,0l0,15l11,28l81,13l81,13l73,0xe" fillcolor="black" stroked="f" o:allowincell="f" style="position:absolute;left:6299;top:-734;width:80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24" path="m62,0l59,0l0,11l8,24l68,15l64,15l62,0l59,0l59,0l62,0xe" fillcolor="black" stroked="f" o:allowincell="f" style="position:absolute;left:6372;top:-745;width:6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0" path="m70,0l70,0l0,5l2,20l77,14l77,14l70,0xe" fillcolor="black" stroked="f" o:allowincell="f" style="position:absolute;left:6434;top:-750;width:7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8" path="m64,0l62,0l0,4l7,18l67,13l64,13l64,0xe" fillcolor="black" stroked="f" o:allowincell="f" style="position:absolute;left:6504;top:-754;width:6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3" path="m131,0l131,0l0,0l0,13l131,13l131,13l131,0xe" fillcolor="black" stroked="f" o:allowincell="f" style="position:absolute;left:6568;top:-754;width:13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3" path="m124,0l122,0l0,0l0,13l122,13l119,13l124,0xe" fillcolor="black" stroked="f" o:allowincell="f" style="position:absolute;left:6699;top:-754;width:12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8" path="m98,4l93,4l5,0l0,13l89,18l89,18l98,4xe" fillcolor="black" stroked="f" o:allowincell="f" style="position:absolute;left:6818;top:-754;width:9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25" path="m93,9l90,9l9,0l0,14l82,25l79,25l93,9l93,9l90,9l93,9xe" fillcolor="black" stroked="f" o:allowincell="f" style="position:absolute;left:6907;top:-750;width:92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31" path="m73,16l73,16l14,0l0,16l62,31l62,31l73,16xe" fillcolor="black" stroked="f" o:allowincell="f" style="position:absolute;left:6986;top:-741;width:72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6" path="m60,13l60,11l11,0l0,15l47,26l45,24l60,13l60,11l60,11l60,13xe" fillcolor="black" stroked="f" o:allowincell="f" style="position:absolute;left:7048;top:-725;width:5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6" path="m57,13l59,15l15,0l0,11l42,26l44,26l42,26l42,26l44,26l57,13xe" fillcolor="black" stroked="f" o:allowincell="f" style="position:absolute;left:7093;top:-712;width:5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8" path="m35,7l31,4l13,0l0,13l20,18l15,18l35,7l33,7l31,4l35,7xe" fillcolor="black" stroked="f" o:allowincell="f" style="position:absolute;left:7137;top:-699;width:3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0" path="m42,20l42,11l20,0l0,11l22,20l22,11l42,20l53,15l42,11l42,20xe" fillcolor="black" stroked="f" o:allowincell="f" style="position:absolute;left:7152;top:-692;width:5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9" path="m20,9l11,4l11,4l11,4l11,4l0,0l20,9l31,4l20,0l20,9xe" fillcolor="black" stroked="f" o:allowincell="f" style="position:absolute;left:7174;top:-681;width:3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9" path="m20,9l11,4l11,4l11,4l11,4l0,0l20,9l31,4l20,0l20,9xe" fillcolor="black" stroked="f" o:allowincell="f" style="position:absolute;left:7174;top:-681;width:3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06" path="m2,101l20,101l210,9l190,0l0,90l18,88l2,101l11,106l20,101l2,101xe" fillcolor="black" stroked="f" o:allowincell="f" style="position:absolute;left:6984;top:-681;width:209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22" path="m5,14l0,14l31,22l47,9l16,0l14,0l16,0l14,0l14,0l5,14xe" fillcolor="black" stroked="f" o:allowincell="f" style="position:absolute;left:6955;top:-602;width:4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31" path="m2,15l0,15l113,31l122,17l7,0l7,0l2,15xe" fillcolor="black" stroked="f" o:allowincell="f" style="position:absolute;left:6847;top:-619;width:12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" path="m2,14l0,14l172,29l177,14l2,0l0,0l2,0l2,0l0,0l2,14xe" fillcolor="black" stroked="f" o:allowincell="f" style="position:absolute;left:6677;top:-633;width:17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25" path="m2,25l2,25l245,14l243,0l0,9l0,9l2,25xe" fillcolor="black" stroked="f" o:allowincell="f" style="position:absolute;left:6434;top:-633;width:244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16l0,9l0,9l0,9l0,9l0,0l2,16xe" fillcolor="black" stroked="f" o:allowincell="f" style="position:absolute;left:6434;top:-624;width: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8,40" path="m7,40l7,40l308,16l306,0l3,24l0,24l7,40xe" fillcolor="black" stroked="f" o:allowincell="f" style="position:absolute;left:6129;top:-624;width:307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56" path="m17,56l13,56l254,16l247,0l6,42l0,42l6,42l4,42l0,42l17,56xe" fillcolor="black" stroked="f" o:allowincell="f" style="position:absolute;left:5881;top:-600;width:253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98" path="m0,84l22,89l263,14l246,0l7,78l27,84l0,84l0,98l22,89l0,84xe" fillcolor="black" stroked="f" o:allowincell="f" style="position:absolute;left:5635;top:-558;width:262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9,486" path="m1119,451l1119,395l1029,259l717,86l717,86l595,55l474,35l334,20l211,11l102,0l31,0l0,0l0,0l12,0l51,7l102,16l162,31l242,51l334,77l434,102l536,137l635,172l737,214l830,259l920,309l1000,365l1071,422l1119,486l1119,486l1119,451xe" fillcolor="#33cc33" stroked="f" o:allowincell="f" style="position:absolute;left:5679;top:61;width:1118;height:485;mso-wrap-style:none;v-text-anchor:middle">
                    <v:fill o:detectmouseclick="t" type="solid" color2="#cc33cc"/>
                    <v:stroke color="#3465a4" joinstyle="round" endcap="flat"/>
                    <w10:wrap type="none"/>
                  </v:shape>
                  <v:shape id="shape_0" coordsize="29,58" path="m0,5l0,2l0,58l29,58l29,2l29,0l29,2l29,2l29,0l0,5xe" fillcolor="black" stroked="f" o:allowincell="f" style="position:absolute;left:6783;top:454;width:28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144" path="m2,11l0,7l88,144l117,139l28,5l26,0l28,5l28,0l26,0l2,11xe" fillcolor="black" stroked="f" o:allowincell="f" style="position:absolute;left:6695;top:315;width:116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185" path="m6,15l0,13l314,185l338,174l24,2l20,0l24,2l24,2l20,0l6,15xe" fillcolor="black" stroked="f" o:allowincell="f" style="position:absolute;left:6383;top:141;width:337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0,15l7,6l7,6l7,6l7,6l14,0l18,2l18,2l14,0l0,15xe" fillcolor="black" stroked="f" o:allowincell="f" style="position:absolute;left:6389;top:141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6" path="m2,15l0,15l121,46l135,31l13,0l11,0l2,15xe" fillcolor="black" stroked="f" o:allowincell="f" style="position:absolute;left:6269;top:110;width:1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35" path="m0,13l0,13l119,35l128,20l8,0l8,0l0,13xe" fillcolor="black" stroked="f" o:allowincell="f" style="position:absolute;left:6151;top:90;width:12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9" path="m2,14l0,14l142,29l150,16l7,0l4,0l2,14xe" fillcolor="black" stroked="f" o:allowincell="f" style="position:absolute;left:6009;top:74;width:14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3" path="m0,16l3,16l124,23l126,9l5,0l7,0l0,16xe" fillcolor="black" stroked="f" o:allowincell="f" style="position:absolute;left:5888;top:65;width:12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7" path="m4,14l0,14l110,27l117,11l9,0l4,0l6,0l6,0l4,0l4,14xe" fillcolor="black" stroked="f" o:allowincell="f" style="position:absolute;left:5777;top:54;width:11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4" path="m0,14l0,14l71,14l71,0l0,0l0,0l0,14xe" fillcolor="black" stroked="f" o:allowincell="f" style="position:absolute;left:5710;top:54;width:7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4" path="m0,0l0,14l31,14l31,0l0,0l0,14l0,0xe" fillcolor="black" stroked="f" o:allowincell="f" style="position:absolute;left:5679;top:54;width:3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4" path="m18,0l12,0l0,0l0,14l12,14l9,14l18,0l14,0l12,0l18,0xe" fillcolor="black" stroked="f" o:allowincell="f" style="position:absolute;left:5679;top:54;width:1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0" path="m49,5l45,5l9,0l0,14l38,20l36,20l49,5xe" fillcolor="black" stroked="f" o:allowincell="f" style="position:absolute;left:5688;top:54;width:4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4" path="m62,11l62,11l13,0l0,15l51,24l51,24l62,11xe" fillcolor="black" stroked="f" o:allowincell="f" style="position:absolute;left:5724;top:59;width:6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29" path="m73,15l73,15l11,0l0,13l61,29l61,29l73,15xe" fillcolor="black" stroked="f" o:allowincell="f" style="position:absolute;left:5775;top:70;width:7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33" path="m93,20l91,18l12,0l0,14l80,33l78,31l93,20xe" fillcolor="black" stroked="f" o:allowincell="f" style="position:absolute;left:5837;top:85;width:92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40" path="m104,25l108,27l15,0l0,11l91,38l93,40l104,25xe" fillcolor="black" stroked="f" o:allowincell="f" style="position:absolute;left:5914;top:105;width:107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39" path="m115,26l113,26l11,0l0,15l101,39l99,39l115,26xe" fillcolor="black" stroked="f" o:allowincell="f" style="position:absolute;left:6007;top:130;width:11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49" path="m115,35l115,35l16,0l0,13l100,49l100,49l115,35xe" fillcolor="black" stroked="f" o:allowincell="f" style="position:absolute;left:6106;top:156;width:11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49" path="m119,36l117,36l15,0l0,14l102,49l99,49l119,36xe" fillcolor="black" stroked="f" o:allowincell="f" style="position:absolute;left:6206;top:191;width:11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2,53" path="m122,42l122,42l20,0l0,13l102,53l102,53l122,42xe" fillcolor="black" stroked="f" o:allowincell="f" style="position:absolute;left:6305;top:227;width:121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7" path="m111,46l111,46l20,0l0,11l91,57l91,57l111,46xe" fillcolor="black" stroked="f" o:allowincell="f" style="position:absolute;left:6407;top:269;width:110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60" path="m112,51l110,51l20,0l0,11l93,60l88,60l112,51xe" fillcolor="black" stroked="f" o:allowincell="f" style="position:absolute;left:6498;top:315;width:11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64" path="m104,55l104,55l24,0l0,9l80,64l80,64l104,55xe" fillcolor="black" stroked="f" o:allowincell="f" style="position:absolute;left:6586;top:366;width:103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64" path="m99,58l95,58l24,0l0,9l73,64l68,64l99,58l99,58l95,58l99,58xe" fillcolor="black" stroked="f" o:allowincell="f" style="position:absolute;left:6667;top:421;width:98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08" path="m49,68l78,66l31,0l0,6l49,72l78,68l49,72l78,108l78,68l49,68xe" fillcolor="black" stroked="f" o:allowincell="f" style="position:absolute;left:6735;top:479;width:77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0" path="m0,0l15,0l15,0l15,0l15,0l29,0l0,4l29,40l29,0l0,0xe" fillcolor="black" stroked="f" o:allowincell="f" style="position:absolute;left:6783;top:547;width:28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0,0l0,0l0,35l29,35l29,0l29,0l0,0xe" fillcolor="black" stroked="f" o:allowincell="f" style="position:absolute;left:6783;top:512;width:28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3,135" path="m1253,38l1242,38l1203,29l1141,25l1072,14l970,5l860,0l740,0l597,9l455,25l303,49l152,84l0,135e" stroked="t" o:allowincell="f" style="position:absolute;left:5890;top:-706;width:1252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0,102" path="m1230,55l1218,55l1212,46l1172,35l1119,24l1057,16l969,4l867,0l747,0l595,11l422,31l219,62l0,102e" stroked="t" o:allowincell="f" style="position:absolute;left:5852;top:-657;width:1229;height:1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6,307" path="m0,0l20,4l60,13l121,35l203,64l294,95l385,141l475,190l557,247l626,307e" stroked="t" o:allowincell="f" style="position:absolute;left:6133;top:103;width:625;height:3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4,238" path="m0,0l38,9l151,33l294,79l454,146l584,238e" stroked="t" o:allowincell="f" style="position:absolute;left:6064;top:154;width:583;height: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9,98" path="m91,0l137,7l168,27l179,47l179,47l168,73l137,93l91,98l91,98l38,93l7,73l0,47l0,47l7,27l38,7l91,0xe" fillcolor="#ffcc00" stroked="f" o:allowincell="f" style="position:absolute;left:383;top:2272;width:178;height:97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79,98" path="m91,0l137,7l168,27l179,47l179,47l168,73l137,93l91,98l91,98l38,93l7,73l0,47l0,47l7,27l38,7l91,0e" stroked="t" o:allowincell="f" style="position:absolute;left:383;top:2272;width:178;height:97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0,20" path="m22,0l31,0l40,7l40,11l40,11l40,16l31,16l22,20l22,20l11,16l0,16l0,11l0,11l0,7l11,0l22,0xe" fillcolor="black" stroked="f" o:allowincell="f" style="position:absolute;left:452;top:2248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2" path="m18,0l31,7l31,7l31,11l31,11l31,16l31,22l18,22l18,22l9,22l0,16l0,11l0,11l0,7l9,7l18,0xe" fillcolor="white" stroked="f" o:allowincell="f" style="position:absolute;left:412;top:2303;width:3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0" path="m19,0l28,4l28,4l28,9l28,9l28,15l28,20l19,20l19,20l11,20l0,15l0,9l0,9l0,4l11,4l19,0xe" fillcolor="white" stroked="f" o:allowincell="f" style="position:absolute;left:492;top:2310;width:2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37" path="m0,0l0,11l33,26l81,37e" stroked="t" o:allowincell="f" style="position:absolute;left:430;top:2319;width:80;height:3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0,31" path="m90,0l82,11l53,26l0,31e" stroked="t" o:allowincell="f" style="position:absolute;left:421;top:2319;width:89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5,95" path="m91,0l142,4l173,20l195,46l195,46l173,71l142,86l91,95l91,95l42,86l11,71l0,46l0,46l11,20l42,4l91,0xe" fillcolor="#ffcc00" stroked="f" o:allowincell="f" style="position:absolute;left:613;top:2299;width:194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5,95" path="m91,0l142,4l173,20l195,46l195,46l173,71l142,86l91,95l91,95l42,86l11,71l0,46l0,46l11,20l42,4l91,0e" stroked="t" o:allowincell="f" style="position:absolute;left:613;top:2299;width:194;height:94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0,20" path="m20,0l31,4l40,4l40,11l40,11l40,16l31,20l20,20l20,20l9,20l9,16l0,11l0,11l9,4l9,4l20,0xe" fillcolor="black" stroked="f" o:allowincell="f" style="position:absolute;left:684;top:2268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0" path="m22,0l31,0l31,4l42,11l42,11l31,15l31,20l22,20l22,20l13,20l0,15l0,11l0,11l0,4l13,0l22,0xe" fillcolor="white" stroked="f" o:allowincell="f" style="position:absolute;left:642;top:2330;width:41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22" path="m22,0l31,0l31,7l40,11l40,11l31,16l31,16l22,22l22,22l11,16l0,16l0,11l0,11l0,7l11,0l22,0xe" fillcolor="white" stroked="f" o:allowincell="f" style="position:absolute;left:725;top:2334;width:39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34" path="m0,0l0,11l29,25l82,34e" stroked="t" o:allowincell="f" style="position:absolute;left:664;top:2345;width:81;height:3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1,29" path="m91,0l80,5l49,20l0,29e" stroked="t" o:allowincell="f" style="position:absolute;left:655;top:2345;width:90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0,95" path="m100,0l142,4l182,26l190,49l190,49l182,71l142,90l100,95l100,95l51,90l20,71l0,49l0,49l20,26l51,4l100,0xe" fillcolor="#ffcc00" stroked="f" o:allowincell="f" style="position:absolute;left:876;top:2330;width:189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0,95" path="m100,0l142,4l182,26l190,49l190,49l182,71l142,90l100,95l100,95l51,90l20,71l0,49l0,49l20,26l51,4l100,0e" stroked="t" o:allowincell="f" style="position:absolute;left:876;top:2330;width:189;height:94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38,16" path="m18,0l29,0l38,7l38,11l38,11l38,16l29,16l18,16l18,16l9,16l9,16l0,11l0,11l9,7l9,0l18,0xe" fillcolor="black" stroked="f" o:allowincell="f" style="position:absolute;left:989;top:2303;width:37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4" path="m20,0l31,0l38,0l38,5l38,5l38,9l31,14l20,14l20,14l7,14l7,9l0,5l0,5l7,0l7,0l20,0xe" fillcolor="white" stroked="f" o:allowincell="f" style="position:absolute;left:907;top:2365;width:3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0" path="m18,0l29,5l38,5l38,9l38,9l38,14l29,20l18,20l18,20l9,20l9,14l0,9l0,9l9,5l9,5l18,0xe" fillcolor="white" stroked="f" o:allowincell="f" style="position:absolute;left:989;top:2365;width:3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30" path="m0,0l11,6l29,22l80,30e" stroked="t" o:allowincell="f" style="position:absolute;left:927;top:2379;width:79;height:29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0,35" path="m80,0l80,11l49,27l0,35e" stroked="t" o:allowincell="f" style="position:absolute;left:927;top:2374;width:79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3,95" path="m91,0l142,4l173,18l193,44l193,44l173,71l142,86l91,95l91,95l38,86l9,71l0,44l0,44l9,18l38,4l91,0xe" fillcolor="#ffcc00" stroked="f" o:allowincell="f" style="position:absolute;left:1148;top:2361;width:192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3,95" path="m91,0l142,4l173,18l193,44l193,44l173,71l142,86l91,95l91,95l38,86l9,71l0,44l0,44l9,18l38,4l91,0e" stroked="t" o:allowincell="f" style="position:absolute;left:1148;top:2361;width:192;height:94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0,20" path="m18,0l29,4l29,4l40,11l40,11l29,15l29,20l18,20l18,20l9,20l0,15l0,11l0,11l0,4l9,4l18,0xe" fillcolor="black" stroked="f" o:allowincell="f" style="position:absolute;left:1261;top:2330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17" path="m20,0l31,0l31,2l40,9l40,9l31,13l31,17l20,17l20,17l7,17l0,13l0,9l0,9l0,2l7,0l20,0xe" fillcolor="white" stroked="f" o:allowincell="f" style="position:absolute;left:1179;top:2392;width:39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22" path="m18,0l29,0l29,7l40,11l40,11l29,15l29,15l18,22l18,22l9,15l0,15l0,11l0,11l0,7l9,0l18,0xe" fillcolor="white" stroked="f" o:allowincell="f" style="position:absolute;left:1261;top:2394;width:39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35" path="m0,0l0,11l29,27l80,35e" stroked="t" o:allowincell="f" style="position:absolute;left:1199;top:2405;width:79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3,31" path="m93,0l84,4l53,20l0,31e" stroked="t" o:allowincell="f" style="position:absolute;left:1186;top:2405;width:92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3,95" path="m91,0l142,9l173,24l193,51l193,51l173,77l142,93l91,95l91,95l51,93l11,77l0,51l0,51l11,24l51,9l91,0xe" fillcolor="#ffcc00" stroked="f" o:allowincell="f" style="position:absolute;left:1400;top:2385;width:192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3,95" path="m91,0l142,9l173,24l193,51l193,51l173,77l142,93l91,95l91,95l51,93l11,77l0,51l0,51l11,24l51,9l91,0e" stroked="t" o:allowincell="f" style="position:absolute;left:1400;top:2385;width:192;height:94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0,18" path="m22,0l31,0l31,4l40,9l40,9l31,13l31,13l22,18l22,18l9,13l0,13l0,9l0,9l0,4l9,0l22,0xe" fillcolor="black" stroked="f" o:allowincell="f" style="position:absolute;left:1511;top:2361;width:39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6" path="m22,0l33,0l44,5l44,12l44,12l44,12l33,16l22,16l22,16l13,16l0,12l0,12l0,12l0,5l13,0l22,0xe" fillcolor="white" stroked="f" o:allowincell="f" style="position:absolute;left:1429;top:2420;width:43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5" path="m22,0l31,0l40,0l40,7l40,7l40,11l31,15l22,15l22,15l9,15l0,11l0,7l0,7l0,0l9,0l22,0xe" fillcolor="white" stroked="f" o:allowincell="f" style="position:absolute;left:1511;top:2425;width:39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31" path="m0,0l11,4l31,20l82,31e" stroked="t" o:allowincell="f" style="position:absolute;left:1451;top:2436;width:81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1,35" path="m91,0l78,8l62,24l0,35e" stroked="t" o:allowincell="f" style="position:absolute;left:1442;top:2432;width:90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5,98" path="m93,98l42,91l14,73l0,47l0,47l25,20l60,5l104,0l104,0l153,12l182,31l195,58l195,58l173,78l142,91l93,98xe" fillcolor="#ffcc00" stroked="f" o:allowincell="f" style="position:absolute;left:1641;top:2420;width:194;height:97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5,98" path="m93,98l42,91l14,73l0,47l0,47l25,20l60,5l104,0l104,0l153,12l182,31l195,58l195,58l173,78l142,91l93,98e" stroked="t" o:allowincell="f" style="position:absolute;left:1641;top:2420;width:194;height:97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0,22" path="m22,0l29,0l40,7l40,11l40,11l40,15l29,15l22,22l22,22l9,15l0,15l0,11l0,11l0,7l9,0l22,0xe" fillcolor="black" stroked="f" o:allowincell="f" style="position:absolute;left:1754;top:2394;width:39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6" path="m20,16l13,16l0,9l0,7l0,7l0,0l13,0l20,0l20,0l31,0l42,7l42,9l42,9l31,16l31,16l20,16xe" fillcolor="white" stroked="f" o:allowincell="f" style="position:absolute;left:1763;top:2471;width:41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8" path="m18,18l9,16l0,16l0,9l0,9l0,5l9,0l18,0l18,0l31,0l40,5l40,9l40,9l40,16l31,18l18,18xe" fillcolor="white" stroked="f" o:allowincell="f" style="position:absolute;left:1683;top:2462;width:39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35" path="m69,35l62,31l40,15l0,0e" stroked="t" o:allowincell="f" style="position:absolute;left:1714;top:2436;width:68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3,31" path="m0,31l13,22l44,11l93,0e" stroked="t" o:allowincell="f" style="position:absolute;left:1701;top:2440;width:92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0,97" path="m101,0l152,6l181,22l190,46l190,46l181,71l152,86l101,97l101,97l48,86l17,71l0,46l0,46l17,22l48,6l101,0xe" fillcolor="#ffcc00" stroked="f" o:allowincell="f" style="position:absolute;left:1896;top:2456;width:189;height:96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0,97" path="m101,0l152,6l181,22l190,46l190,46l181,71l152,86l101,97l101,97l48,86l17,71l0,46l0,46l17,22l48,6l101,0e" stroked="t" o:allowincell="f" style="position:absolute;left:1896;top:2456;width:189;height:96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2,22" path="m18,0l29,0l42,7l42,11l42,11l42,15l29,22l18,22l18,22l11,22l11,15l0,11l0,11l11,7l11,0l18,0xe" fillcolor="black" stroked="f" o:allowincell="f" style="position:absolute;left:2006;top:2425;width:4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0" path="m17,0l28,0l40,6l40,11l40,11l40,15l28,20l17,20l17,20l11,20l11,15l0,11l0,11l11,6l11,0l17,0xe" fillcolor="white" stroked="f" o:allowincell="f" style="position:absolute;left:1928;top:2487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18" path="m18,0l29,0l42,5l42,9l42,9l42,14l29,14l18,18l18,18l11,14l11,14l0,9l0,9l11,5l11,0l18,0xe" fillcolor="white" stroked="f" o:allowincell="f" style="position:absolute;left:2006;top:2493;width:4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29" path="m0,0l11,9l31,22l80,29e" stroked="t" o:allowincell="f" style="position:absolute;left:1944;top:2502;width:79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0,29" path="m80,0l80,5l53,22l0,29e" stroked="t" o:allowincell="f" style="position:absolute;left:1944;top:2502;width:79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0,97" path="m99,0l152,6l183,24l190,51l190,51l183,70l152,90l99,97l99,97l53,90l22,70l0,51l0,51l22,24l53,6l99,0xe" fillcolor="#ffcc00" stroked="f" o:allowincell="f" style="position:absolute;left:2117;top:2487;width:189;height:96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0,97" path="m99,0l152,6l183,24l190,51l190,51l183,70l152,90l99,97l99,97l53,90l22,70l0,51l0,51l22,24l53,6l99,0e" stroked="t" o:allowincell="f" style="position:absolute;left:2117;top:2487;width:189;height:96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2,16" path="m20,0l34,0l42,5l42,9l42,9l42,16l34,16l20,16l20,16l12,16l12,16l0,9l0,9l12,5l12,0l20,0xe" fillcolor="black" stroked="f" o:allowincell="f" style="position:absolute;left:2227;top:2462;width:41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0" path="m22,0l31,6l37,6l37,9l37,9l37,13l31,20l22,20l22,20l9,20l9,13l0,9l0,9l9,6l9,6l22,0xe" fillcolor="white" stroked="f" o:allowincell="f" style="position:absolute;left:2148;top:2518;width:36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18" path="m20,0l34,3l42,3l42,7l42,7l42,14l34,18l20,18l20,18l12,18l12,14l0,7l0,7l12,3l12,3l20,0xe" fillcolor="white" stroked="f" o:allowincell="f" style="position:absolute;left:2227;top:2524;width:4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35" path="m0,0l9,11l40,26l77,35e" stroked="t" o:allowincell="f" style="position:absolute;left:2170;top:2531;width:76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77,31" path="m77,0l77,11l46,26l0,31e" stroked="t" o:allowincell="f" style="position:absolute;left:2170;top:2531;width:76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79,95" path="m91,0l137,7l168,27l179,46l179,46l168,73l137,93l91,95l91,95l38,93l7,73l0,46l0,46l7,27l38,7l91,0xe" fillcolor="#ffcc00" stroked="f" o:allowincell="f" style="position:absolute;left:2382;top:2511;width:178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79,95" path="m91,0l137,7l168,27l179,46l179,46l168,73l137,93l91,95l91,95l38,93l7,73l0,46l0,46l7,27l38,7l91,0e" stroked="t" o:allowincell="f" style="position:absolute;left:2382;top:2511;width:178;height:94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28,15" path="m13,0l20,0l28,0l28,6l28,6l28,11l20,15l13,15l13,15l0,15l0,11l0,6l0,6l0,0l0,0l13,0xe" fillcolor="black" stroked="f" o:allowincell="f" style="position:absolute;left:2491;top:2487;width:27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0" path="m18,0l18,4l31,4l31,11l31,11l31,15l18,20l18,20l18,20l9,20l0,15l0,11l0,11l0,4l9,4l18,0xe" fillcolor="white" stroked="f" o:allowincell="f" style="position:absolute;left:2411;top:2542;width:30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0" path="m20,0l20,7l28,7l28,11l28,11l28,16l20,20l20,20l20,20l13,20l0,16l0,11l0,11l0,7l13,7l20,0xe" fillcolor="white" stroked="f" o:allowincell="f" style="position:absolute;left:2491;top:2546;width:2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36" path="m0,0l0,9l31,27l82,36e" stroked="t" o:allowincell="f" style="position:absolute;left:2429;top:2557;width:81;height:35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1,31" path="m91,0l84,9l53,27l0,31e" stroked="t" o:allowincell="f" style="position:absolute;left:2420;top:2557;width:90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3,91" path="m60,0l111,0l164,11l193,27l193,27l193,51l171,78l131,91l131,91l89,91l42,87l9,67l9,67l0,42l20,16l60,0xe" fillcolor="#ffcc00" stroked="f" o:allowincell="f" style="position:absolute;left:2612;top:2546;width:192;height:90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3,91" path="m60,0l111,0l164,11l193,27l193,27l193,51l171,78l131,91l131,91l89,91l42,87l9,67l9,67l0,42l20,16l60,0e" stroked="t" o:allowincell="f" style="position:absolute;left:2612;top:2546;width:192;height:90;mso-wrap-style:none;v-text-anchor:middle">
                  <v:fill o:detectmouseclick="t" on="false"/>
                  <v:stroke color="#191919" joinstyle="round" endcap="flat"/>
                  <w10:wrap type="none"/>
                </v:shape>
                <v:shape id="shape_0" coordsize="42,13" path="m22,0l33,0l42,6l42,6l42,6l42,9l33,13l22,13l22,13l13,13l13,9l0,6l0,6l13,6l13,0l22,0xe" fillcolor="black" stroked="f" o:allowincell="f" style="position:absolute;left:2701;top:2518;width:41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8" path="m22,0l31,0l31,0l42,5l42,5l42,9l42,16l31,16l31,16l22,18l13,16l13,9l13,9l0,5l13,5l22,0xe" fillcolor="white" stroked="f" o:allowincell="f" style="position:absolute;left:2641;top:2588;width:4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6" path="m11,0l20,0l29,0l40,7l40,7l40,11l40,16l29,16l29,16l20,16l11,16l0,11l0,11l0,7l0,0l11,0xe" fillcolor="white" stroked="f" o:allowincell="f" style="position:absolute;left:2724;top:2577;width:39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13" path="m0,0l11,2l42,13l104,13e" stroked="t" o:allowincell="f" style="position:absolute;left:2673;top:2604;width:103;height:1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51,44" path="m51,0l51,9l42,29l0,44e" stroked="t" o:allowincell="f" style="position:absolute;left:2692;top:2584;width:50;height:4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3,95" path="m102,0l151,9l182,24l193,51l193,51l182,71l151,91l102,95l102,95l53,91l20,71l0,51l0,51l20,24l53,9l102,0xe" fillcolor="#ffcc00" stroked="f" o:allowincell="f" style="position:absolute;left:2885;top:2553;width:192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3,95" path="m102,0l151,9l182,24l193,51l193,51l182,71l151,91l102,95l102,95l53,91l20,71l0,51l0,51l20,24l53,9l102,0e" stroked="t" o:allowincell="f" style="position:absolute;left:2885;top:2553;width:192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" path="m24,0l33,0l44,4l44,11l44,11l44,15l33,15l24,19l24,19l13,15l13,15l0,11l0,11l13,4l13,0l24,0xe" fillcolor="black" stroked="f" o:allowincell="f" style="position:absolute;left:2974;top:2527;width:43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6" path="m24,0l31,0l42,5l42,5l42,5l42,9l31,16l24,16l24,16l13,16l13,9l0,5l0,5l13,5l13,0l24,0xe" fillcolor="white" stroked="f" o:allowincell="f" style="position:absolute;left:2913;top:2588;width:41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18" path="m20,0l27,5l38,5l38,9l38,9l38,16l27,18l20,18l20,18l9,18l9,16l0,9l0,9l9,5l9,5l20,0xe" fillcolor="white" stroked="f" o:allowincell="f" style="position:absolute;left:2997;top:2588;width:37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29" path="m0,0l7,2l29,20l80,29e" stroked="t" o:allowincell="f" style="position:absolute;left:2937;top:2604;width:79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0,36" path="m80,0l80,9l49,27l0,36e" stroked="t" o:allowincell="f" style="position:absolute;left:2937;top:2597;width:79;height:35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87,91" path="m88,0l137,4l179,20l187,46l187,46l179,71l137,86l88,91l88,91l46,86l6,71l0,46l0,46l6,20l46,4l88,0xe" fillcolor="#ffcc00" stroked="f" o:allowincell="f" style="position:absolute;left:3170;top:2542;width:186;height:90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87,91" path="m88,0l137,4l179,20l187,46l187,46l179,71l137,86l88,91l88,91l46,86l6,71l0,46l0,46l6,20l46,4l88,0e" stroked="t" o:allowincell="f" style="position:absolute;left:3170;top:2542;width:18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20" path="m18,0l29,4l40,4l40,11l40,11l40,17l29,20l18,20l18,20l9,20l9,17l0,11l0,11l9,4l9,4l18,0xe" fillcolor="black" stroked="f" o:allowincell="f" style="position:absolute;left:3198;top:2507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0" path="m18,0l29,0l40,4l40,11l40,11l40,15l29,15l18,20l18,20l9,15l0,15l0,11l0,11l0,4l9,0l18,0xe" fillcolor="white" stroked="f" o:allowincell="f" style="position:absolute;left:3198;top:2573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0" path="m20,0l29,0l42,7l42,11l42,11l42,16l29,16l20,20l20,20l11,16l0,16l0,11l0,11l0,7l11,0l20,0xe" fillcolor="white" stroked="f" o:allowincell="f" style="position:absolute;left:3279;top:2577;width:41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29" path="m0,0l11,5l31,18l82,29e" stroked="t" o:allowincell="f" style="position:absolute;left:3216;top:2588;width:81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1,29" path="m91,0l82,5l62,18l0,29e" stroked="t" o:allowincell="f" style="position:absolute;left:3207;top:2588;width:90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1,95" path="m173,75l131,88l91,95l40,86l40,86l9,66l0,44l23,20l23,20l60,6l102,0l153,9l153,9l184,24l191,48l173,75xe" fillcolor="#ffcc00" stroked="f" o:allowincell="f" style="position:absolute;left:3419;top:2518;width:190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1,95" path="m173,75l131,88l91,95l40,86l40,86l9,66l0,44l23,20l23,20l60,6l102,0l153,9l153,9l184,24l191,48l173,75e" stroked="t" o:allowincell="f" style="position:absolute;left:3419;top:2518;width:190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20" path="m20,0l20,0l31,6l31,11l31,11l31,15l20,15l20,20l20,20l11,15l0,15l0,11l0,11l0,6l11,0l20,0xe" fillcolor="black" stroked="f" o:allowincell="f" style="position:absolute;left:3459;top:2487;width:30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15" path="m40,11l29,15l18,15l9,15l9,15l0,11l0,4l0,0l0,0l9,0l18,0l29,0l29,0l40,4l40,11xe" fillcolor="white" stroked="f" o:allowincell="f" style="position:absolute;left:3533;top:2542;width:39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15" path="m31,15l31,15l22,15l11,15l11,15l0,11l0,4l0,0l0,0l11,0l22,0l31,0l31,0l31,4l42,11l31,15xe" fillcolor="white" stroked="f" o:allowincell="f" style="position:absolute;left:3479;top:2573;width:4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20" path="m99,4l79,0l48,4l0,20e" stroked="t" o:allowincell="f" style="position:absolute;left:3442;top:2542;width:98;height:19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22,50" path="m22,50l11,46l0,26l11,0e" stroked="t" o:allowincell="f" style="position:absolute;left:3479;top:2527;width:21;height:49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86,95" path="m93,0l146,9l175,27l186,53l186,53l175,75l146,91l93,95l93,95l42,91l11,75l0,53l0,53l11,27l42,9l93,0xe" fillcolor="#ffcc00" stroked="f" o:allowincell="f" style="position:absolute;left:3689;top:2471;width:185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86,95" path="m93,0l146,9l175,27l186,53l186,53l175,75l146,91l93,95l93,95l42,91l11,75l0,53l0,53l11,27l42,9l93,0e" stroked="t" o:allowincell="f" style="position:absolute;left:3689;top:2471;width:185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20" path="m20,0l33,4l40,4l40,11l40,11l40,15l33,20l20,20l20,20l9,20l9,15l0,11l0,11l9,4l9,4l20,0xe" fillcolor="black" stroked="f" o:allowincell="f" style="position:absolute;left:3742;top:2436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0" path="m20,0l29,0l29,4l29,11l29,11l29,17l29,17l20,20l20,20l9,17l0,17l0,11l0,11l0,4l9,0l20,0xe" fillcolor="white" stroked="f" o:allowincell="f" style="position:absolute;left:3722;top:2507;width:2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6" path="m18,0l31,0l31,7l31,13l31,13l31,16l31,16l18,16l18,16l9,16l0,16l0,13l0,13l0,7l9,0l18,0xe" fillcolor="white" stroked="f" o:allowincell="f" style="position:absolute;left:3804;top:2511;width:30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29" path="m0,0l0,3l33,18l80,29e" stroked="t" o:allowincell="f" style="position:absolute;left:3742;top:2524;width:79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1,29" path="m91,0l82,3l51,18l0,29e" stroked="t" o:allowincell="f" style="position:absolute;left:3732;top:2524;width:90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2,98" path="m101,0l141,11l179,27l192,53l192,53l179,78l141,91l101,98l101,98l48,91l11,78l0,53l0,53l11,27l48,11l101,0xe" fillcolor="#ffcc00" stroked="f" o:allowincell="f" style="position:absolute;left:3924;top:2440;width:191;height:97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2,98" path="m101,0l141,11l179,27l192,53l192,53l179,78l141,91l101,98l101,98l48,91l11,78l0,53l0,53l11,27l48,11l101,0e" stroked="t" o:allowincell="f" style="position:absolute;left:3924;top:2440;width:191;height:9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20" path="m22,0l31,4l31,4l42,11l42,11l31,15l31,20l22,20l22,20l14,20l0,15l0,11l0,11l0,4l14,4l22,0xe" fillcolor="black" stroked="f" o:allowincell="f" style="position:absolute;left:3983;top:2405;width:41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20" path="m20,0l31,0l45,2l45,9l45,9l45,15l31,15l20,20l20,20l14,15l14,15l0,9l0,9l14,2l14,0l20,0xe" fillcolor="white" stroked="f" o:allowincell="f" style="position:absolute;left:3952;top:2478;width:44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8" path="m20,0l31,0l40,7l40,13l40,13l40,18l31,18l20,18l20,18l7,18l7,18l0,13l0,13l7,7l7,0l20,0xe" fillcolor="white" stroked="f" o:allowincell="f" style="position:absolute;left:4034;top:2480;width:39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31" path="m0,0l11,5l33,18l82,31e" stroked="t" o:allowincell="f" style="position:absolute;left:3972;top:2493;width:81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2,31" path="m82,0l69,5l53,18l0,31e" stroked="t" o:allowincell="f" style="position:absolute;left:3972;top:2493;width:81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88,98" path="m144,7l179,27l188,47l179,71l179,71l150,93l99,98l57,93l57,93l20,78l0,53l20,27l20,27l51,11l90,0l144,7xe" fillcolor="#ffcc00" stroked="f" o:allowincell="f" style="position:absolute;left:4187;top:2409;width:187;height:97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88,98" path="m144,7l179,27l188,47l179,71l179,71l150,93l99,98l57,93l57,93l20,78l0,53l20,27l20,27l51,11l90,0l144,7e" stroked="t" o:allowincell="f" style="position:absolute;left:4187;top:2409;width:187;height:9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22" path="m22,0l31,4l42,4l42,9l42,9l42,15l31,22l22,22l22,22l14,22l0,15l0,9l0,9l0,4l14,4l22,0xe" fillcolor="black" stroked="f" o:allowincell="f" style="position:absolute;left:4255;top:2370;width:4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0" path="m17,0l31,4l31,11l31,15l31,15l31,15l17,20l6,15l6,15l0,15l0,11l0,4l0,4l6,0l6,0l17,0xe" fillcolor="white" stroked="f" o:allowincell="f" style="position:absolute;left:4238;top:2436;width:30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22" path="m34,0l40,6l40,11l40,15l40,15l34,22l20,22l9,22l9,22l9,15l0,11l9,6l9,6l9,6l20,0l34,0xe" fillcolor="white" stroked="f" o:allowincell="f" style="position:absolute;left:4297;top:2456;width:39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47" path="m0,0l0,5l11,27l42,47e" stroked="t" o:allowincell="f" style="position:absolute;left:4244;top:2451;width:41;height:4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1,13" path="m101,0l90,4l53,13l0,11e" stroked="t" o:allowincell="f" style="position:absolute;left:4216;top:2467;width:100;height:1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2,97" path="m99,0l150,5l181,20l192,46l192,46l181,73l150,88l99,97l99,97l51,88l20,73l0,46l0,46l20,20l51,5l99,0xe" fillcolor="#ffcc00" stroked="f" o:allowincell="f" style="position:absolute;left:4428;top:2374;width:191;height:96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2,97" path="m99,0l150,5l181,20l192,46l192,46l181,73l150,88l99,97l99,97l51,88l20,73l0,46l0,46l20,20l51,5l99,0e" stroked="t" o:allowincell="f" style="position:absolute;left:4428;top:2374;width:191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15" path="m22,0l33,0l39,4l39,9l39,9l39,9l33,15l22,15l22,15l8,15l8,9l0,9l0,9l8,4l8,0l22,0xe" fillcolor="black" stroked="f" o:allowincell="f" style="position:absolute;left:4488;top:2341;width:3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0" path="m11,0l20,0l28,4l28,11l28,11l28,15l20,15l11,20l11,20l11,15l0,15l0,11l0,11l0,4l11,0xe" fillcolor="white" stroked="f" o:allowincell="f" style="position:absolute;left:4469;top:2405;width:2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3" path="m9,0l20,0l29,7l29,11l29,11l29,16l20,16l9,23l9,23l9,16l0,16l0,11l0,11l0,7l9,0xe" fillcolor="white" stroked="f" o:allowincell="f" style="position:absolute;left:4549;top:2409;width:28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31" path="m0,0l9,12l42,20l79,31e" stroked="t" o:allowincell="f" style="position:absolute;left:4479;top:2420;width:78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79,31" path="m79,0l79,5l48,20l0,31e" stroked="t" o:allowincell="f" style="position:absolute;left:4479;top:2420;width:78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0,95" path="m89,0l137,5l168,25l190,47l190,47l168,71l137,87l89,95l89,95l38,87l9,71l0,47l0,47l9,25l38,5l89,0xe" fillcolor="#ffcc00" stroked="f" o:allowincell="f" style="position:absolute;left:4662;top:2345;width:189;height:94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0,95" path="m89,0l137,5l168,25l190,47l190,47l168,71l137,87l89,95l89,95l38,87l9,71l0,47l0,47l9,25l38,5l89,0e" stroked="t" o:allowincell="f" style="position:absolute;left:4662;top:2345;width:189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20" path="m9,0l18,0l29,4l29,9l29,9l29,15l18,15l9,20l9,20l0,15l0,15l0,9l0,9l0,4l0,0l9,0xe" fillcolor="black" stroked="f" o:allowincell="f" style="position:absolute;left:4723;top:2310;width:28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0" path="m18,0l31,0l31,5l40,11l40,11l31,18l31,20l18,20l18,20l9,20l0,18l0,11l0,11l0,5l9,0l18,0xe" fillcolor="white" stroked="f" o:allowincell="f" style="position:absolute;left:4691;top:2374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22" path="m25,0l31,0l31,6l45,13l45,13l31,15l31,22l25,22l25,22l14,22l0,15l0,13l0,13l0,6l14,0l25,0xe" fillcolor="white" stroked="f" o:allowincell="f" style="position:absolute;left:4768;top:2379;width:44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33" path="m0,0l0,9l31,24l84,33e" stroked="t" o:allowincell="f" style="position:absolute;left:4709;top:2392;width:83;height:3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3,28" path="m93,0l82,2l51,17l0,28e" stroked="t" o:allowincell="f" style="position:absolute;left:4700;top:2392;width:92;height:27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5,91" path="m13,31l31,11l75,0l124,0l124,0l164,11l195,36l195,56l195,56l164,80l124,91l75,91l75,91l31,78l0,56l13,31xe" fillcolor="#ffcc00" stroked="f" o:allowincell="f" style="position:absolute;left:4890;top:2314;width:194;height:90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5,91" path="m13,31l31,11l75,0l124,0l124,0l164,11l195,36l195,56l195,56l164,80l124,91l75,91l75,91l31,78l0,56l13,31e" stroked="t" o:allowincell="f" style="position:absolute;left:4890;top:2314;width:194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3" path="m20,0l31,7l31,7l44,12l44,12l31,16l31,23l20,23l20,23l13,23l0,16l0,12l0,12l0,7l13,7l20,0xe" fillcolor="black" stroked="f" o:allowincell="f" style="position:absolute;left:4952;top:2272;width:43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2" path="m0,4l9,0l22,0l29,0l29,0l40,0l40,4l40,9l40,9l29,15l29,22l22,22l22,22l9,15l0,9l0,4xe" fillcolor="white" stroked="f" o:allowincell="f" style="position:absolute;left:4943;top:2370;width:39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0" path="m0,11l11,4l24,0l31,4l31,4l42,4l42,11l42,15l42,15l42,20l31,20l24,20l24,20l11,20l0,15l0,11xe" fillcolor="white" stroked="f" o:allowincell="f" style="position:absolute;left:4973;top:2330;width:41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,29" path="m0,29l24,29l53,20l93,0e" stroked="t" o:allowincell="f" style="position:absolute;left:4973;top:2350;width:92;height:28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8,51" path="m0,0l18,4l38,24l38,51e" stroked="t" o:allowincell="f" style="position:absolute;left:4996;top:2341;width:37;height:5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1,97" path="m91,0l144,4l173,20l191,46l191,46l173,70l144,86l91,97l91,97l51,86l9,70l0,46l0,46l9,20l51,4l91,0xe" fillcolor="#ffcc00" stroked="f" o:allowincell="f" style="position:absolute;left:5124;top:2264;width:190;height:96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1,97" path="m91,0l144,4l173,20l191,46l191,46l173,70l144,86l91,97l91,97l51,86l9,70l0,46l0,46l9,20l51,4l91,0e" stroked="t" o:allowincell="f" style="position:absolute;left:5124;top:2264;width:190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20" path="m20,0l20,0l29,5l29,11l29,11l29,14l20,14l20,20l20,20l7,14l0,14l0,11l0,11l0,5l7,0l20,0xe" fillcolor="black" stroked="f" o:allowincell="f" style="position:absolute;left:5186;top:2228;width:28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9" path="m20,0l31,0l31,4l38,8l38,8l31,15l31,19l20,19l20,19l7,19l0,15l0,8l0,8l0,4l7,0l20,0xe" fillcolor="white" stroked="f" o:allowincell="f" style="position:absolute;left:5155;top:2295;width:3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0" path="m18,0l31,0l31,4l38,11l38,11l31,15l31,20l18,20l18,20l7,20l0,15l0,11l0,11l0,4l7,0l18,0xe" fillcolor="white" stroked="f" o:allowincell="f" style="position:absolute;left:5237;top:2299;width:3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35" path="m0,0l11,9l31,24l80,35e" stroked="t" o:allowincell="f" style="position:absolute;left:5175;top:2310;width:79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3,31" path="m93,0l82,4l62,20l0,31e" stroked="t" o:allowincell="f" style="position:absolute;left:5162;top:2310;width:92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4,97" path="m88,0l141,6l174,22l194,46l194,46l174,70l141,86l88,97l88,97l53,86l13,70l0,46l0,46l13,22l53,6l88,0xe" fillcolor="#ffcc00" stroked="f" o:allowincell="f" style="position:absolute;left:5346;top:2233;width:193;height:96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94,97" path="m88,0l141,6l174,22l194,46l194,46l174,70l141,86l88,97l88,97l53,86l13,70l0,46l0,46l13,22l53,6l88,0e" stroked="t" o:allowincell="f" style="position:absolute;left:5346;top:2233;width:193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22" path="m22,0l29,0l29,5l29,11l29,11l29,16l29,16l22,22l22,22l11,16l0,16l0,11l0,11l0,5l11,0l22,0xe" fillcolor="black" stroked="f" o:allowincell="f" style="position:absolute;left:5405;top:2197;width:28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0" path="m25,0l31,0l42,4l42,8l42,8l42,15l31,20l25,20l25,20l14,20l0,15l0,8l0,8l0,4l14,0l25,0xe" fillcolor="white" stroked="f" o:allowincell="f" style="position:absolute;left:5374;top:2264;width:41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0" path="m20,0l29,0l38,4l38,11l38,11l38,16l29,20l20,20l20,20l9,20l0,16l0,11l0,11l0,4l9,0l20,0xe" fillcolor="white" stroked="f" o:allowincell="f" style="position:absolute;left:5458;top:2268;width:3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35" path="m0,0l6,9l28,24l79,35e" stroked="t" o:allowincell="f" style="position:absolute;left:5399;top:2279;width:78;height:3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0,31" path="m90,0l79,5l59,20l0,31e" stroked="t" o:allowincell="f" style="position:absolute;left:5388;top:2279;width:89;height:3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51,31" path="m20,0l38,0l51,4l51,15l51,15l51,19l38,26l20,31l20,31l9,26l0,19l0,15l0,15l0,4l9,0l20,0xe" fillcolor="white" stroked="f" o:allowincell="f" style="position:absolute;left:2269;top:-429;width:50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31" path="m29,0l37,0l51,5l62,16l62,16l51,20l37,24l29,31l29,31l9,24l0,20l0,16l0,16l0,5l9,0l29,0xe" fillcolor="white" stroked="f" o:allowincell="f" style="position:absolute;left:4459;top:-297;width:61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55" path="m51,0l80,4l91,15l100,24l100,24l91,39l80,51l51,55l51,55l31,51l9,39l0,24l0,24l9,15l31,4l51,0xe" fillcolor="red" stroked="f" o:allowincell="f" style="position:absolute;left:876;top:-69;width:99;height:5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0,55" path="m51,0l80,4l91,15l100,24l100,24l91,39l80,51l51,55l51,55l31,51l9,39l0,24l0,24l9,15l31,4l51,0e" stroked="t" o:allowincell="f" style="position:absolute;left:876;top:-69;width:99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3,51" path="m53,0l70,0l90,11l103,26l103,26l90,35l70,44l53,51l53,51l22,44l13,35l0,26l0,26l13,11l22,0l53,0xe" fillcolor="red" stroked="f" o:allowincell="f" style="position:absolute;left:764;top:218;width:102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3,51" path="m53,0l70,0l90,11l103,26l103,26l90,35l70,44l53,51l53,51l22,44l13,35l0,26l0,26l13,11l22,0l53,0e" stroked="t" o:allowincell="f" style="position:absolute;left:764;top:218;width:102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53" path="m49,0l71,6l91,15l100,26l100,26l91,42l71,53l49,53l49,53l20,53l0,42l0,26l0,26l0,15l20,6l49,0xe" fillcolor="red" stroked="f" o:allowincell="f" style="position:absolute;left:1987;top:15;width:99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0,53" path="m49,0l71,6l91,15l100,26l100,26l91,42l71,53l49,53l49,53l20,53l0,42l0,26l0,26l0,15l20,6l49,0e" stroked="t" o:allowincell="f" style="position:absolute;left:1987;top:15;width:99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1,51" path="m60,0l82,7l102,11l111,27l111,27l102,38l82,46l60,51l60,51l31,46l13,38l0,27l0,27l13,11l31,7l60,0xe" fillcolor="red" stroked="f" o:allowincell="f" style="position:absolute;left:2641;top:-182;width:110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1,51" path="m60,0l82,7l102,11l111,27l111,27l102,38l82,46l60,51l60,51l31,46l13,38l0,27l0,27l13,11l31,7l60,0e" stroked="t" o:allowincell="f" style="position:absolute;left:2641;top:-182;width:110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4,51" path="m51,0l82,5l104,16l104,27l104,27l104,42l82,51l51,51l51,51l31,51l14,42l0,27l0,27l14,16l31,5l51,0xe" fillcolor="red" stroked="f" o:allowincell="f" style="position:absolute;left:3700;top:-96;width:103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4,51" path="m51,0l82,5l104,16l104,27l104,27l104,42l82,51l51,51l51,51l31,51l14,42l0,27l0,27l14,16l31,5l51,0e" stroked="t" o:allowincell="f" style="position:absolute;left:3700;top:-96;width:10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4,48" path="m53,0l86,4l104,13l104,22l104,22l104,37l86,48l53,48l53,48l33,48l11,37l0,22l0,22l11,13l33,4l53,0xe" fillcolor="red" stroked="f" o:allowincell="f" style="position:absolute;left:3689;top:-7;width:103;height:4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4,48" path="m53,0l86,4l104,13l104,22l104,22l104,37l86,48l53,48l53,48l33,48l11,37l0,22l0,22l11,13l33,4l53,0e" stroked="t" o:allowincell="f" style="position:absolute;left:3689;top:-7;width:10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4,53" path="m53,0l84,0l104,11l104,27l104,27l104,38l84,46l53,53l53,53l31,46l14,38l0,27l0,27l14,11l31,0l53,0xe" fillcolor="red" stroked="f" o:allowincell="f" style="position:absolute;left:5040;top:50;width:103;height:5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4,53" path="m53,0l84,0l104,11l104,27l104,27l104,38l84,46l53,53l53,53l31,46l14,38l0,27l0,27l14,11l31,0l53,0e" stroked="t" o:allowincell="f" style="position:absolute;left:5040;top:50;width:10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51" path="m51,0l82,4l89,9l100,24l100,24l89,40l82,44l51,51l51,51l20,44l7,40l0,24l0,24l7,9l20,4l51,0xe" fillcolor="red" stroked="f" o:allowincell="f" style="position:absolute;left:5155;top:-226;width:99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0,51" path="m51,0l82,4l89,9l100,24l100,24l89,40l82,44l51,51l51,51l20,44l7,40l0,24l0,24l7,9l20,4l51,0e" stroked="t" o:allowincell="f" style="position:absolute;left:5155;top:-226;width:99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49" path="m48,0l79,4l99,15l99,26l99,26l99,40l79,46l48,49l48,49l28,46l8,40l0,26l0,26l8,15l28,4l48,0xe" fillcolor="red" stroked="f" o:allowincell="f" style="position:absolute;left:4541;top:2193;width:98;height:4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99,49" path="m48,0l79,4l99,15l99,26l99,26l99,40l79,46l48,49l48,49l28,46l8,40l0,26l0,26l8,15l28,4l48,0e" stroked="t" o:allowincell="f" style="position:absolute;left:4541;top:2193;width:9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51" path="m51,0l68,0l90,9l99,24l99,24l90,35l68,46l51,51l51,51l22,46l11,35l0,24l0,24l11,9l22,0l51,0xe" fillcolor="red" stroked="f" o:allowincell="f" style="position:absolute;left:5003;top:2036;width:98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99,51" path="m51,0l68,0l90,9l99,24l99,24l90,35l68,46l51,51l51,51l22,46l11,35l0,24l0,24l11,9l22,0l51,0e" stroked="t" o:allowincell="f" style="position:absolute;left:5003;top:2036;width:9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51" path="m53,0l82,5l100,16l100,27l100,27l100,42l82,47l53,51l53,51l29,47l9,42l0,27l0,27l9,16l29,5l53,0xe" fillcolor="red" stroked="f" o:allowincell="f" style="position:absolute;left:5215;top:1797;width:99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0,51" path="m53,0l82,5l100,16l100,27l100,27l100,42l82,47l53,51l53,51l29,47l9,42l0,27l0,27l9,16l29,5l53,0e" stroked="t" o:allowincell="f" style="position:absolute;left:5215;top:1797;width:99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50" path="m51,0l82,4l102,15l102,24l102,24l102,39l82,50l51,50l51,50l34,50l9,39l0,24l0,24l9,15l34,4l51,0xe" fillcolor="red" stroked="f" o:allowincell="f" style="position:absolute;left:511;top:1809;width:101;height:4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2,50" path="m51,0l82,4l102,15l102,24l102,24l102,39l82,50l51,50l51,50l34,50l9,39l0,24l0,24l9,15l34,4l51,0e" stroked="t" o:allowincell="f" style="position:absolute;left:511;top:1809;width:101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51" path="m51,0l69,0l89,11l100,27l100,27l89,35l69,46l51,51l51,51l20,46l0,35l0,27l0,27l0,11l20,0l51,0xe" fillcolor="red" stroked="f" o:allowincell="f" style="position:absolute;left:604;top:2131;width:99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0,51" path="m51,0l69,0l89,11l100,27l100,27l89,35l69,46l51,51l51,51l20,46l0,35l0,27l0,27l0,11l20,0l51,0e" stroked="t" o:allowincell="f" style="position:absolute;left:604;top:2131;width:99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2814;top:-11;width:2309;height:645;mso-wrap-style:none;v-text-anchor:middle" type="_x0000_t136">
                  <v:path textpathok="t"/>
                  <v:textpath on="t" fitshape="t" string="إسم الطالبة :" style="font-family:&quot;W1 0006.&quot;;font-size:12pt"/>
                  <v:fill o:detectmouseclick="t" type="solid" color2="#ff7fff"/>
                  <v:stroke color="#00ffcc" weight="19080" joinstyle="miter" endcap="flat"/>
                  <v:shadow on="t" obscured="f" color="#990000"/>
                  <w10:wrap type="none"/>
                </v:shape>
                <v:shape id="shape_0" fillcolor="green" stroked="t" o:allowincell="f" style="position:absolute;left:3793;top:662;width:1499;height:558;mso-wrap-style:none;v-text-anchor:middle" type="_x0000_t136">
                  <v:path textpathok="t"/>
                  <v:textpath on="t" fitshape="t" string="الكلية :" style="font-family:&quot;W1 0006.&quot;;font-size:12pt"/>
                  <v:fill o:detectmouseclick="t" type="solid" color2="#ff7fff"/>
                  <v:stroke color="#00ffcc" weight="19080" joinstyle="miter" endcap="flat"/>
                  <v:shadow on="t" obscured="f" color="#990000"/>
                  <w10:wrap type="none"/>
                </v:shape>
                <v:shape id="shape_0" fillcolor="green" stroked="t" o:allowincell="f" style="position:absolute;left:3804;top:1351;width:1499;height:662;mso-wrap-style:none;v-text-anchor:middle" type="_x0000_t136">
                  <v:path textpathok="t"/>
                  <v:textpath on="t" fitshape="t" string="القسم :" style="font-family:&quot;W1 0006.&quot;;font-size:12pt"/>
                  <v:fill o:detectmouseclick="t" type="solid" color2="#ff7fff"/>
                  <v:stroke color="#00ffcc" weight="19080" joinstyle="miter" endcap="flat"/>
                  <v:shadow on="t" obscured="f" color="#990000"/>
                  <w10:wrap type="none"/>
                </v:shape>
                <v:shape id="shape_0" fillcolor="#ffccff" stroked="t" o:allowincell="f" style="position:absolute;left:604;top:1424;width:3133;height:662;mso-wrap-style:none;v-text-anchor:middle" type="_x0000_t136">
                  <v:path textpathok="t"/>
                  <v:textpath on="t" fitshape="t" string="نبات واحياء دقيقة" style="font-family:&quot;W1 0006.&quot;;font-size:12pt"/>
                  <v:fill o:detectmouseclick="t" type="solid" color2="#003300"/>
                  <v:stroke color="#ff66ff" weight="19080" joinstyle="miter" endcap="flat"/>
                  <v:shadow on="t" obscured="f" color="#990000"/>
                  <w10:wrap type="none"/>
                </v:shape>
                <v:shape id="shape_0" fillcolor="#ffccff" stroked="t" o:allowincell="f" style="position:absolute;left:2150;top:646;width:1499;height:662;mso-wrap-style:none;v-text-anchor:middle" type="_x0000_t136">
                  <v:path textpathok="t"/>
                  <v:textpath on="t" fitshape="t" string="العلوم" style="font-family:&quot;W1 0006.&quot;;font-size:12pt"/>
                  <v:fill o:detectmouseclick="t" type="solid" color2="#003300"/>
                  <v:stroke color="#ff66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710</wp:posOffset>
            </wp:positionH>
            <wp:positionV relativeFrom="paragraph">
              <wp:posOffset>89535</wp:posOffset>
            </wp:positionV>
            <wp:extent cx="556895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66ff" stroked="f" o:allowincell="f" style="position:absolute;margin-left:96.1pt;margin-top:13.05pt;width:237.35pt;height:43.45pt;mso-wrap-style:none;v-text-anchor:middle" type="_x0000_t136">
            <v:path textpathok="t"/>
            <v:textpath on="t" fitshape="t" string="General Botany" style="font-family:&quot;Arial Unicode MS&quot;;font-size:32pt"/>
            <v:fill o:detectmouseclick="t" type="solid" color2="#339900"/>
            <v:stroke color="#3465a4" joinstyle="round" endcap="flat"/>
            <v:shadow on="t" obscured="f" color="#793c98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8020</wp:posOffset>
            </wp:positionH>
            <wp:positionV relativeFrom="paragraph">
              <wp:posOffset>165735</wp:posOffset>
            </wp:positionV>
            <wp:extent cx="569595" cy="676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6220460</wp:posOffset>
            </wp:positionH>
            <wp:positionV relativeFrom="paragraph">
              <wp:posOffset>54610</wp:posOffset>
            </wp:positionV>
            <wp:extent cx="2089785" cy="2971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62530</wp:posOffset>
            </wp:positionH>
            <wp:positionV relativeFrom="paragraph">
              <wp:posOffset>635</wp:posOffset>
            </wp:positionV>
            <wp:extent cx="4705350" cy="3276600"/>
            <wp:effectExtent l="0" t="0" r="0" b="0"/>
            <wp:wrapTight wrapText="bothSides">
              <wp:wrapPolygon edited="0">
                <wp:start x="-44" y="0"/>
                <wp:lineTo x="-44" y="21429"/>
                <wp:lineTo x="21600" y="21429"/>
                <wp:lineTo x="21600" y="0"/>
                <wp:lineTo x="-44" y="0"/>
              </wp:wrapPolygon>
            </wp:wrapTight>
            <wp:docPr id="6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81150</wp:posOffset>
            </wp:positionH>
            <wp:positionV relativeFrom="paragraph">
              <wp:posOffset>707390</wp:posOffset>
            </wp:positionV>
            <wp:extent cx="2057400" cy="297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800000"/>
          <w:lang w:val="en-US" w:eastAsia="en-US"/>
        </w:rPr>
      </w:pPr>
      <w:r>
        <w:rPr>
          <w:color w:val="800000"/>
          <w:rtl w:val="true"/>
          <w:lang w:val="en-US" w:eastAsia="en-US"/>
        </w:rPr>
        <w:pict>
          <v:shape id="shape_0" fillcolor="#0d0d0d" stroked="t" o:allowincell="f" style="position:absolute;margin-left:11.45pt;margin-top:285.95pt;width:333.2pt;height:125.2pt;mso-wrap-style:none;v-text-anchor:middle" type="_x0000_t136">
            <v:path textpathok="t"/>
            <v:textpath on="t" fitshape="t" string="الأستاذة&#10;منيرة الدوسري" style="font-family:&quot;W1 0014.&quot;;font-size:12pt"/>
            <v:fill o:detectmouseclick="t" type="solid" color2="#f2f2f2"/>
            <v:stroke color="#ff9900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8175</wp:posOffset>
            </wp:positionH>
            <wp:positionV relativeFrom="paragraph">
              <wp:posOffset>3936365</wp:posOffset>
            </wp:positionV>
            <wp:extent cx="1096645" cy="12001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12310</wp:posOffset>
            </wp:positionH>
            <wp:positionV relativeFrom="paragraph">
              <wp:posOffset>3936365</wp:posOffset>
            </wp:positionV>
            <wp:extent cx="1096645" cy="12001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1 0006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4:37:00Z</dcterms:created>
  <dc:creator>Registered User</dc:creator>
  <dc:description/>
  <dc:language>en-US</dc:language>
  <cp:lastModifiedBy>win7</cp:lastModifiedBy>
  <cp:lastPrinted>2002-10-18T22:06:00Z</cp:lastPrinted>
  <dcterms:modified xsi:type="dcterms:W3CDTF">2014-10-25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