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906145</wp:posOffset>
                </wp:positionH>
                <wp:positionV relativeFrom="paragraph">
                  <wp:posOffset>-914400</wp:posOffset>
                </wp:positionV>
                <wp:extent cx="7760335" cy="1006665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160" cy="100666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71.35pt;margin-top:-72pt;width:611pt;height:792.6pt;mso-wrap-style:none;v-text-anchor:middle;mso-position-horizontal-relative:pag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>King Saud Universi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>College of Scienc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98780</wp:posOffset>
                </wp:positionH>
                <wp:positionV relativeFrom="paragraph">
                  <wp:posOffset>226060</wp:posOffset>
                </wp:positionV>
                <wp:extent cx="6750050" cy="5869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5869800"/>
                          <a:chOff x="0" y="0"/>
                          <a:chExt cx="6750000" cy="586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7560" y="153720"/>
                            <a:ext cx="2432520" cy="211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16760" y="3333600"/>
                            <a:ext cx="2433240" cy="253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78080" y="0"/>
                            <a:ext cx="2559600" cy="243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111480"/>
                            <a:ext cx="2403000" cy="262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4pt;margin-top:17.8pt;width:531.5pt;height:462.2pt" coordorigin="-628,356" coordsize="10630,92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9;top:598;width:3830;height:3332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170;top:5606;width:3831;height:399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794;top:356;width:4030;height:3836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628;top:5256;width:3783;height:4132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  <w:t>Geology and Geophysics Departmen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FFFFFF"/>
          <w:sz w:val="52"/>
          <w:szCs w:val="52"/>
        </w:rPr>
        <w:t>INVERTEBRATE     PALEONTOLOG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  <w:t>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FFFF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FFFF"/>
          <w:sz w:val="44"/>
          <w:szCs w:val="44"/>
        </w:rPr>
        <w:t xml:space="preserve">Prof. </w:t>
      </w: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  <w:t>Dr. Abdelbaset Sabry El-Sorog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  <w:t>Dr. Mohamed Naguib El-Sabrouty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bCs/>
          <w:color w:val="FFFFFF"/>
          <w:sz w:val="36"/>
          <w:szCs w:val="36"/>
        </w:rPr>
        <w:t>Dr. Mohamed Youssef Al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9:58:00Z</dcterms:created>
  <dc:creator>Abdelbaset</dc:creator>
  <dc:description/>
  <cp:keywords/>
  <dc:language>en-US</dc:language>
  <cp:lastModifiedBy>AL-SABROUTY</cp:lastModifiedBy>
  <dcterms:modified xsi:type="dcterms:W3CDTF">2013-12-29T04:51:00Z</dcterms:modified>
  <cp:revision>17</cp:revision>
  <dc:subject/>
  <dc:title/>
</cp:coreProperties>
</file>