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                   Second Semester 1437-1438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ut # 4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Q1.Where possible, write equivalents for the following equations using C++ statements: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1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2.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bidi w:val="0"/>
        <w:jc w:val="left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3.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52425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Q2. Suppose a, b, sum are integer variables and c is a double variable; and a=3, b=5 and </w:t>
      </w:r>
      <w:r>
        <w:rPr>
          <w:rFonts w:cs="AGaramond-Regular--Identity-H;Times New Roman" w:ascii="AGaramond-Regular--Identity-H;Times New Roman" w:hAnsi="AGaramond-Regular--Identity-H;Times New Roman"/>
        </w:rPr>
        <w:t xml:space="preserve">c=14.1. What value is assigned to each variable after each statement executes? 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  <w:t xml:space="preserve">1. sum = a+(int)c* 2 ;  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  <w:t>2. sum= b/2+a*2;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  <w:t>3. c= b/2+a*2;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  <w:t>4. sum=a*++b/2;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  <w:t>5. sum= b++ - ++a;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</w:rPr>
      </w:pPr>
      <w:r>
        <w:rPr>
          <w:rFonts w:cs="AGaramond-Regular--Identity-H;Times New Roman" w:ascii="AGaramond-Regular--Identity-H;Times New Roman" w:hAnsi="AGaramond-Regular--Identity-H;Times New Roman"/>
        </w:rPr>
        <w:t>6. sum= b%3+ (int)c;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Q3. State the order of evaluation of the operators in each of the following C statements and show the value of x after each statement is performed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x = ( 3 * 9 * ( 3 + ( 9 * 3 / ( 1+2 ) ) ) );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Q4. What is the output of the following c++ code lines:</w:t>
      </w:r>
    </w:p>
    <w:p>
      <w:pPr>
        <w:pStyle w:val="Normal"/>
        <w:autoSpaceDE w:val="false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b.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/>
        <w:tc>
          <w:tcPr>
            <w:tcW w:w="9625" w:type="dxa"/>
            <w:tcBorders/>
            <w:shd w:fill="E7F0F8" w:val="clear"/>
            <w:vAlign w:val="center"/>
          </w:tcPr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#include &lt;iostream&gt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 xml:space="preserve">#include &lt;iomanip&gt; 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using namespace std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int main() {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int  n1,n2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float average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cout&lt;&lt;"Enter first number"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cin&gt;&gt;n1;</w:t>
              <w:tab/>
              <w:t>//assume the user entered 10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cout&lt;&lt;"Enter second number"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cin&gt;&gt;</w:t>
            </w:r>
            <w:r>
              <w:rPr>
                <w:rFonts w:eastAsia="Times New Roman" w:cs="Consolas" w:ascii="Consolas" w:hAnsi="Consolas"/>
                <w:b/>
                <w:color w:val="FF0000"/>
                <w:sz w:val="18"/>
                <w:szCs w:val="18"/>
              </w:rPr>
              <w:t>n2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;</w:t>
              <w:tab/>
              <w:t>//assume the user entered 13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average=(n1 + n2)/2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cout&lt;&lt;</w:t>
            </w:r>
            <w:r>
              <w:rPr>
                <w:rFonts w:eastAsia="Times New Roman" w:cs="Consolas" w:ascii="Consolas" w:hAnsi="Consolas"/>
                <w:b/>
                <w:color w:val="FF0000"/>
                <w:sz w:val="18"/>
                <w:szCs w:val="18"/>
              </w:rPr>
              <w:t xml:space="preserve">"the average grade is "&lt;&lt;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average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8"/>
                <w:szCs w:val="18"/>
              </w:rPr>
              <w:t>return 0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eastAsia="Times New Roman" w:cs="Consolas"/>
                <w:color w:val="000000"/>
                <w:sz w:val="14"/>
                <w:szCs w:val="14"/>
              </w:rPr>
            </w:pP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}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AGaramond-Regular--Identity-H;Times New Roman" w:hAnsi="AGaramond-Regular--Identity-H;Times New Roman" w:eastAsia="AGaramond-Regular--Identity-H;Times New Roman" w:cs="AGaramond-Regular--Identity-H;Times New Roman"/>
          <w:sz w:val="24"/>
          <w:szCs w:val="24"/>
        </w:rPr>
      </w:pPr>
      <w:r>
        <w:rPr>
          <w:rFonts w:eastAsia="AGaramond-Regular--Identity-H;Times New Roman"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</w:t>
      </w:r>
    </w:p>
    <w:p>
      <w:pPr>
        <w:pStyle w:val="Normal"/>
        <w:autoSpaceDE w:val="false"/>
        <w:bidi w:val="0"/>
        <w:jc w:val="left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Q5. If three integers a, b and c are such that a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vertAlign w:val="superscript"/>
        </w:rPr>
        <w:t xml:space="preserve">2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+ b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vertAlign w:val="superscript"/>
        </w:rPr>
        <w:t>2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= c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vertAlign w:val="superscript"/>
        </w:rPr>
        <w:t>2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then they constitute a Pythagorean triple. There is an infinite number of such triples.</w:t>
      </w:r>
    </w:p>
    <w:p>
      <w:pPr>
        <w:pStyle w:val="Normal"/>
        <w:autoSpaceDE w:val="false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One way of generating them is as follows:</w:t>
      </w:r>
    </w:p>
    <w:p>
      <w:pPr>
        <w:pStyle w:val="Normal"/>
        <w:autoSpaceDE w:val="false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Consider two integers m, and n, such that m &gt; n then the three numbers a=m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vertAlign w:val="superscript"/>
        </w:rPr>
        <w:t>2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− n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vertAlign w:val="superscript"/>
        </w:rPr>
        <w:t>2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, b=2mn and c=m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vertAlign w:val="superscript"/>
        </w:rPr>
        <w:t>2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+ n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vertAlign w:val="superscript"/>
        </w:rPr>
        <w:t>2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are a Pythagorean triple.  Write a C++ program that reads values for m and n and prints the values of the corresponding Pythagorean triple.</w:t>
      </w:r>
    </w:p>
    <w:p>
      <w:pPr>
        <w:pStyle w:val="Normal"/>
        <w:autoSpaceDE w:val="false"/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p>
      <w:pPr>
        <w:pStyle w:val="Normal"/>
        <w:autoSpaceDE w:val="false"/>
        <w:bidi w:val="0"/>
        <w:spacing w:before="0" w:after="20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7:28:00Z</dcterms:created>
  <dc:creator>NOOR</dc:creator>
  <dc:description/>
  <cp:keywords/>
  <dc:language>en-US</dc:language>
  <cp:lastModifiedBy>safaa bassam</cp:lastModifiedBy>
  <dcterms:modified xsi:type="dcterms:W3CDTF">2017-03-18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