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he following code to create a table for customers info in a bank and paste it in the SQL`Worksheet: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reate table Customer( c_id number(5)  primary key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Cname varchar2(30)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Card_id number(10)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Account number(12)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Balance number(7)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data to the table as the following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60"/>
        <w:gridCol w:w="1630"/>
        <w:gridCol w:w="2623"/>
        <w:gridCol w:w="1377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_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_i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ll customer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customers with balance less than 5000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customers who have a name start with F.</w:t>
      </w:r>
    </w:p>
    <w:p>
      <w:pPr>
        <w:pStyle w:val="Normal"/>
        <w:numPr>
          <w:ilvl w:val="0"/>
          <w:numId w:val="1"/>
        </w:numPr>
        <w:bidi w:val="0"/>
        <w:spacing w:before="0" w:after="20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ll customer who have no account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 1313 (Database Design)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Shee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Arial"/>
      <w:sz w:val="22"/>
      <w:szCs w:val="22"/>
    </w:rPr>
  </w:style>
  <w:style w:type="character" w:styleId="FooterChar">
    <w:name w:val="Footer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Para">
    <w:name w:val="para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53:00Z</dcterms:created>
  <dc:creator>Sony</dc:creator>
  <dc:description/>
  <cp:keywords/>
  <dc:language>en-US</dc:language>
  <cp:lastModifiedBy>safaa bassam</cp:lastModifiedBy>
  <dcterms:modified xsi:type="dcterms:W3CDTF">2017-04-11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239EEA6C779743A6B726303D9CDA82</vt:lpwstr>
  </property>
</Properties>
</file>