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u w:val="single"/>
        </w:rPr>
        <w:t>Curriculum Vita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TARIQ A. AL HAYDAR</w:t>
      </w:r>
    </w:p>
    <w:p>
      <w:pPr>
        <w:pStyle w:val="Normal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rsonal Information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: 7/29/1979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ity: Saudi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ducation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.D in English, The George Washington University (2015)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issertation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Women, Gender and the Nation-State in American and Saudi Culture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in English Studies, University of Exeter (2007)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aster’s Thesis: 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aintaining the Façade: A Study of Conrad and Dostoevsky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warded a Distinction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helor of Arts in English from King Saud University (2005)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xperience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5- present: 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ant Professor, English Department, King Saud Universi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08 – 2015: 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turer, English Department, King Saud Universi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h 2006 – June 2006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glish Lecturer, Arab Open University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ublications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</w:rPr>
        <w:t>The Farthest Place</w:t>
      </w:r>
      <w:r>
        <w:rPr>
          <w:rFonts w:cs="Times New Roman" w:ascii="Times New Roman" w:hAnsi="Times New Roman"/>
        </w:rPr>
        <w:t>,” Juked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issue 13, 2016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</w:rPr>
        <w:t>Machine Language</w:t>
      </w:r>
      <w:r>
        <w:rPr>
          <w:rFonts w:cs="Times New Roman" w:ascii="Times New Roman" w:hAnsi="Times New Roman"/>
        </w:rPr>
        <w:t>,” Crab Orchard Review, 20.2 (2015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</w:rPr>
        <w:t>Ascent Phase</w:t>
      </w:r>
      <w:r>
        <w:rPr>
          <w:rFonts w:cs="Times New Roman" w:ascii="Times New Roman" w:hAnsi="Times New Roman"/>
        </w:rPr>
        <w:t>,” The Normal School, December 2014</w:t>
      </w:r>
    </w:p>
    <w:p>
      <w:pPr>
        <w:pStyle w:val="Normal"/>
        <w:spacing w:lineRule="auto" w:line="480"/>
        <w:ind w:left="1080" w:hanging="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://thenormalschool.com/ascent-phase-by-tariq-alhaydar/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iew of Alice Friman’s </w:t>
      </w:r>
      <w:r>
        <w:rPr>
          <w:rFonts w:cs="Times New Roman" w:ascii="Times New Roman" w:hAnsi="Times New Roman"/>
          <w:i/>
        </w:rPr>
        <w:t>The View from Saturn</w:t>
      </w:r>
      <w:r>
        <w:rPr>
          <w:rFonts w:cs="Times New Roman" w:ascii="Times New Roman" w:hAnsi="Times New Roman"/>
        </w:rPr>
        <w:t>, The Rumpus, Dec 2014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therumpus.net/2014/12/the-view-from-saturn-by-alice-friman/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</w:rPr>
        <w:t xml:space="preserve">Review of Reeva Spector Simon’s </w:t>
      </w:r>
      <w:r>
        <w:rPr>
          <w:rFonts w:cs="Times New Roman" w:ascii="Times New Roman" w:hAnsi="Times New Roman"/>
          <w:i/>
        </w:rPr>
        <w:t>Spies and Holy Wars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48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Middle East Studies, 44:2 (2012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</w:rPr>
        <w:t>In Saudi Arabia, A Quiet Step Forward for Women</w:t>
      </w:r>
      <w:r>
        <w:rPr>
          <w:rFonts w:cs="Times New Roman" w:ascii="Times New Roman" w:hAnsi="Times New Roman"/>
        </w:rPr>
        <w:t>,” The Atlantic (2011)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1080" w:hanging="0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www.theatlantic.com/international/archive/2011/10/in-saudi-arabia-a-quiet-step-forward-for-women/247351/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ellat Al-Abeed: A Novel</w:t>
      </w:r>
      <w:r>
        <w:rPr>
          <w:rFonts w:cs="Times New Roman" w:ascii="Times New Roman" w:hAnsi="Times New Roman"/>
        </w:rPr>
        <w:t>, Dar Tuwa: Beirut (2009)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u w:val="single"/>
        </w:rPr>
        <w:t>Conferences: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ad Loaf Writers’ Conference. Ripton, Vermont (201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normalschool.com/ascent-phase-by-tariq-alhaydar/" TargetMode="External"/><Relationship Id="rId3" Type="http://schemas.openxmlformats.org/officeDocument/2006/relationships/hyperlink" Target="http://therumpus.net/2014/12/the-view-from-saturn-by-alice-friman/" TargetMode="External"/><Relationship Id="rId4" Type="http://schemas.openxmlformats.org/officeDocument/2006/relationships/hyperlink" Target="http://www.theatlantic.com/international/archive/2011/10/in-saudi-arabia-a-quiet-step-forward-for-women/24735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2:26:00Z</dcterms:created>
  <dc:creator>user</dc:creator>
  <dc:description/>
  <cp:keywords/>
  <dc:language>en-US</dc:language>
  <cp:lastModifiedBy>Tariq Alhaydar</cp:lastModifiedBy>
  <dcterms:modified xsi:type="dcterms:W3CDTF">2015-09-23T13:54:00Z</dcterms:modified>
  <cp:revision>2</cp:revision>
  <dc:subject/>
  <dc:title>Curriculum Vitae</dc:title>
</cp:coreProperties>
</file>