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7650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789"/>
      </w:tblGrid>
      <w:tr>
        <w:trPr>
          <w:trHeight w:val="604" w:hRule="atLeast"/>
        </w:trPr>
        <w:tc>
          <w:tcPr>
            <w:tcW w:w="82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م الكام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ادة حسن مخلف الدغماني</w:t>
            </w:r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وان الحا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ملكة العربية السعودية – الرياض</w:t>
            </w:r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ودية</w:t>
            </w:r>
          </w:p>
          <w:p>
            <w:pPr>
              <w:pStyle w:val="Address2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ضو ه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ئ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 تدريس بقسم علم النفس جامعة الملك سعود</w:t>
            </w:r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خصيص الدقي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م نفس عيادي</w:t>
            </w:r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بريد </w:t>
            </w:r>
            <w:hyperlink r:id="rId3"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4"/>
                  <w:rtl w:val="true"/>
                </w:rPr>
                <w:t>الألكتروني</w:t>
              </w:r>
              <w:r>
                <w:rPr>
                  <w:rStyle w:val="InternetLink"/>
                  <w:rFonts w:cs="Times New Roman"/>
                  <w:b/>
                  <w:bCs/>
                  <w:sz w:val="24"/>
                  <w:szCs w:val="24"/>
                </w:rPr>
                <w:t>Gdoghmani@ksu.edu.sa</w:t>
              </w:r>
            </w:hyperlink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Address2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8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ن أنا ؟</w:t>
            </w:r>
            <w:r>
              <w:rPr>
                <w:b/>
                <w:b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t xml:space="preserve">  </w:t>
            </w:r>
            <w:r>
              <w:rPr>
                <w:b/>
                <w:b/>
                <w:sz w:val="24"/>
                <w:sz w:val="24"/>
                <w:szCs w:val="24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4" w:hRule="atLeast"/>
        </w:trPr>
        <w:tc>
          <w:tcPr>
            <w:tcW w:w="8223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 w:eastAsia="en-US"/>
              </w:rPr>
              <w:t>بكالوريوس علم نفس من جامعه الملك سعود تخصص أخصائية نفسيه تقدير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GB" w:eastAsia="en-US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val="en-GB" w:eastAsia="en-US"/>
              </w:rPr>
              <w:t>ممتاز مرتفع مع مرتبه الشرف الأولى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جستر علم نفس إكلينكي من جامعه إمبوريا ستيت</w:t>
            </w:r>
          </w:p>
          <w:p>
            <w:pPr>
              <w:pStyle w:val="3"/>
              <w:tabs>
                <w:tab w:val="clear" w:pos="720"/>
                <w:tab w:val="left" w:pos="3825" w:leader="none"/>
                <w:tab w:val="center" w:pos="4027" w:leader="none"/>
              </w:tabs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  <w:t>Emporia State Unveristy</w:t>
            </w:r>
          </w:p>
          <w:p>
            <w:pPr>
              <w:pStyle w:val="3"/>
              <w:tabs>
                <w:tab w:val="clear" w:pos="720"/>
                <w:tab w:val="left" w:pos="3825" w:leader="none"/>
                <w:tab w:val="center" w:pos="4027" w:leader="none"/>
              </w:tabs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3"/>
              <w:tabs>
                <w:tab w:val="clear" w:pos="720"/>
                <w:tab w:val="left" w:pos="3825" w:leader="none"/>
                <w:tab w:val="center" w:pos="4027" w:leader="none"/>
              </w:tabs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3"/>
              <w:tabs>
                <w:tab w:val="clear" w:pos="720"/>
                <w:tab w:val="left" w:pos="3825" w:leader="none"/>
                <w:tab w:val="center" w:pos="4027" w:leader="none"/>
              </w:tabs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3"/>
              <w:tabs>
                <w:tab w:val="clear" w:pos="720"/>
                <w:tab w:val="left" w:pos="3825" w:leader="none"/>
                <w:tab w:val="center" w:pos="4027" w:leader="none"/>
              </w:tabs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تم تدريبي كأخصائية نفسية في قسم الطب النفسي في مستشفى الملك خالد الجامعي لمدة أربعة أشهر وتم حصولي على شهادة التدريب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 xml:space="preserve">تدربت في مدينة الملك فهد الطبية في قسم الطب النفسي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المركز الوطني للعلوم العصبية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 xml:space="preserve">بعدد ساعات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40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)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عملت معيدة في قسم علم النفس بكلية التربية بجامعة الملك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سع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ود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عضو في لجنة الجودة جامعة الملك سعود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حاليا اشغل منصب محاضر في جامعة الملك سعود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1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89" w:type="dxa"/>
            <w:tcBorders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ستوى التعليمي</w:t>
            </w:r>
            <w:r>
              <w:rPr>
                <w:b/>
                <w:b/>
                <w:sz w:val="24"/>
                <w:sz w:val="24"/>
                <w:szCs w:val="24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>لخبرات العملية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drawing>
                <wp:inline distT="0" distB="0" distL="0" distR="0">
                  <wp:extent cx="152400" cy="15240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4" w:hRule="atLeast"/>
        </w:trPr>
        <w:tc>
          <w:tcPr>
            <w:tcW w:w="8223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شهادة في دور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طباعه والمعارف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دة ثلاثة شهور جامعة الملك سعو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i/>
                <w:i/>
                <w:color w:val="000000"/>
                <w:sz w:val="24"/>
                <w:sz w:val="24"/>
                <w:szCs w:val="24"/>
                <w:rtl w:val="true"/>
              </w:rPr>
              <w:t>عضو في لجنه صديقات قسم علم النفس جامعة الملك سعود لمدة سنتين</w:t>
            </w: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شهادة في دور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تبارات والمقاييس النفسيه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ثنى عشر ساعه جامعة الملك سعود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ه الاكلينكية  وأختبار مينيسوتا متعدد الأوجه للشخصيه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شر ساعات جامعة الملك سعود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فكير الأبداع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ربع ساعات جامعة الملك سعود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رة في اساسيات علم النفس السريري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ورة في التحليل الإحصائي مدينة الملك فهد الطبي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ضور مؤتمر في العلاج النفسي بالفن في جامعة إمبوريا ستيت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ضو في النادي السعودي في جامعة امبوريا ستيت لمدة سنه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ضور المؤتمرالثامن والثلاثون في أبحاث علم النفس جامعة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Rockhurst</w:t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ضور المؤتمر الوطني علم نفس الأطفال والمراهقين في جامعة </w:t>
            </w: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Kansas University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9" w:type="dxa"/>
            <w:tcBorders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دورات التدريبية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والمؤتمرات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2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1965" w:right="0" w:hanging="36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لاج اضطرابات الشخصية وخصوصا اضطراب الشخصيه الحديه وتقنين هذا النوع من العلاج على البيئة السعودي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1965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965" w:right="0" w:hanging="36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قاييس الذكاء وكيفيه استخدام بعض الاختبارات الفرعية في علاج وتعزز من يعانون من إصابات الدماغ وفقدان الذاكراه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965" w:right="0" w:hanging="36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الذكاء العاطفي </w:t>
            </w:r>
          </w:p>
        </w:tc>
        <w:tc>
          <w:tcPr>
            <w:tcW w:w="178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spacing w:before="4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اهتمامات البحثية</w:t>
            </w:r>
            <w:r>
              <w:rPr>
                <w:b/>
                <w:b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4" w:hRule="atLeast"/>
        </w:trPr>
        <w:tc>
          <w:tcPr>
            <w:tcW w:w="82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422" w:firstLine="63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965" w:right="0" w:hanging="36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جادة 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حدث والكتابة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لغه العربية والإنجليز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8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هارات اللغة</w:t>
            </w:r>
            <w:r>
              <w:rPr>
                <w:b/>
                <w:b/>
                <w:sz w:val="24"/>
                <w:sz w:val="24"/>
                <w:szCs w:val="24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i/>
          <w:i/>
          <w:iCs/>
          <w:shadow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2240" w:h="15840"/>
      <w:pgMar w:left="1151" w:right="11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095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 w:val="false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  <w:color w:val="000000"/>
                              <w:sz w:val="20"/>
                            </w:rPr>
                            <w:t xml:space="preserve">of  </w:t>
                          </w:r>
                          <w:r>
                            <w:rPr>
                              <w:rStyle w:val="PageNumber"/>
                              <w:b w:val="false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 w:val="false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  <w:color w:val="000000"/>
                        <w:sz w:val="20"/>
                      </w:rPr>
                      <w:t xml:space="preserve">of  </w:t>
                    </w:r>
                    <w:r>
                      <w:rPr>
                        <w:rStyle w:val="PageNumber"/>
                        <w:b w:val="false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19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/>
      <w:bCs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bCs/>
      <w:sz w:val="18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Lucida Grande" w:hAnsi="Lucida Grande" w:cs="Lucida Grande"/>
      <w:sz w:val="18"/>
      <w:szCs w:val="18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tabs>
        <w:tab w:val="clear" w:pos="720"/>
        <w:tab w:val="left" w:pos="8706" w:leader="none"/>
      </w:tabs>
      <w:spacing w:lineRule="atLeast" w:line="220" w:before="0" w:after="0"/>
      <w:ind w:right="74" w:hanging="0"/>
      <w:jc w:val="right"/>
    </w:pPr>
    <w:rPr>
      <w:rFonts w:cs="Times New Roman"/>
      <w:b/>
      <w:bCs/>
      <w:color w:val="000000"/>
      <w:sz w:val="22"/>
      <w:szCs w:val="22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right="-360" w:hanging="0"/>
    </w:pPr>
    <w:rPr>
      <w:rFonts w:ascii="Arial" w:hAnsi="Arial" w:cs="Arial"/>
      <w:b/>
      <w:bCs/>
      <w:sz w:val="18"/>
      <w:szCs w:val="21"/>
    </w:rPr>
  </w:style>
  <w:style w:type="paragraph" w:styleId="Name">
    <w:name w:val="Name"/>
    <w:basedOn w:val="Normal"/>
    <w:next w:val="Normal"/>
    <w:qFormat/>
    <w:pPr>
      <w:spacing w:lineRule="atLeast" w:line="240"/>
    </w:pPr>
    <w:rPr>
      <w:b/>
      <w:bCs/>
      <w:spacing w:val="-20"/>
      <w:sz w:val="28"/>
      <w:szCs w:val="28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C0C0C0" w:val="clear"/>
      <w:spacing w:before="40" w:after="0"/>
      <w:jc w:val="right"/>
    </w:pPr>
    <w:rPr>
      <w:rFonts w:cs="Times New Roman"/>
      <w:smallCaps/>
      <w:color w:val="000000"/>
      <w:spacing w:val="-10"/>
      <w:sz w:val="22"/>
      <w:szCs w:val="22"/>
      <w:vertAlign w:val="superscript"/>
    </w:rPr>
  </w:style>
  <w:style w:type="paragraph" w:styleId="3">
    <w:name w:val="نص أساسي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نص في بالون"/>
    <w:basedOn w:val="Normal"/>
    <w:qFormat/>
    <w:pPr/>
    <w:rPr>
      <w:rFonts w:ascii="Lucida Grande" w:hAnsi="Lucida Grande" w:cs="Times New Roman"/>
      <w:sz w:val="18"/>
      <w:szCs w:val="18"/>
      <w:lang w:val="en-US"/>
    </w:rPr>
  </w:style>
  <w:style w:type="paragraph" w:styleId="1">
    <w:name w:val="قائمة ملونة - تمييز 1"/>
    <w:basedOn w:val="Normal"/>
    <w:qFormat/>
    <w:pPr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575;&#1604;&#1571;&#1604;&#1603;&#1578;&#1585;&#1608;&#1606;&#1610;Gdoghmani@ksu.edu.sa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3:24:00Z</dcterms:created>
  <dc:creator>مستخدم</dc:creator>
  <dc:description/>
  <cp:keywords/>
  <dc:language>en-US</dc:language>
  <cp:lastModifiedBy>gada aldegmani</cp:lastModifiedBy>
  <cp:lastPrinted>2005-07-27T23:43:00Z</cp:lastPrinted>
  <dcterms:modified xsi:type="dcterms:W3CDTF">2015-01-07T18:53:00Z</dcterms:modified>
  <cp:revision>98</cp:revision>
  <dc:subject/>
  <dc:title/>
</cp:coreProperties>
</file>