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URRICULUM VITAE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u w:val="single"/>
        </w:rPr>
        <w:t>PERSONAL DATA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</w:rPr>
        <w:t>Name:</w:t>
        <w:tab/>
        <w:tab/>
        <w:t>ABDULAZIZ HAMAD ALZEER, MBBS, FRCP (C), FCCP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ex:</w:t>
        <w:tab/>
        <w:tab/>
        <w:tab/>
        <w:t>Male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Marital Status:</w:t>
        <w:tab/>
        <w:t>Married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dress:</w:t>
        <w:tab/>
        <w:tab/>
        <w:t>P.O. Box 18321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>Riyadh 11415, Saudi Arabia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hone:</w:t>
        <w:tab/>
        <w:tab/>
        <w:t>(966) (11) 4692258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>(966) 504410525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ab/>
        <w:tab/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u w:val="single"/>
        </w:rPr>
        <w:t>QUALIFICATIONS</w:t>
      </w:r>
      <w:r>
        <w:rPr>
          <w:rFonts w:cs="Tahoma" w:ascii="Tahoma" w:hAnsi="Tahoma"/>
          <w:b/>
          <w:bCs/>
        </w:rPr>
        <w:t>: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MBBS – King Saud University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ollege of Medicine, Riyadh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June 1980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anadian Evaluation Examination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eptember 1983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American Board of Internal Medicine</w:t>
      </w:r>
    </w:p>
    <w:p>
      <w:pPr>
        <w:pStyle w:val="Normal"/>
        <w:bidi w:val="0"/>
        <w:ind w:left="2160" w:right="0" w:hanging="0"/>
        <w:jc w:val="left"/>
        <w:rPr/>
      </w:pPr>
      <w:r>
        <w:rPr>
          <w:rFonts w:cs="Tahoma" w:ascii="Tahoma" w:hAnsi="Tahoma"/>
        </w:rPr>
        <w:t>September 1987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Royal College of Physicians and Surgeons of Canada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ertification in Internal Medicine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June 1988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Medical Licensure Exam of Canada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LMCC, June 1990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Royal College of Physicians and Surgeons of Canada 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ertification in Respiratory Medicine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November 1990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American Board Certification in Pulmonary Medicine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994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American Board Certification in Critical Care Medicine</w:t>
      </w:r>
    </w:p>
    <w:p>
      <w:pPr>
        <w:pStyle w:val="Normal"/>
        <w:bidi w:val="0"/>
        <w:ind w:left="21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995</w:t>
      </w:r>
      <w:r>
        <w:br w:type="page"/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ELLOW OF THE FOLLOWING SOCIETIES: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Fellow of Royal College of Physicians and Surgeons of Canada, FRCP©, December 1988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Fellow of American College of Chest Physicians, FCCP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993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Member of the American Critical Care Society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June 1994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Member of Saudi Thoracic Society(2004 till date)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Member of Saudi Critical Care Society(2006 till date)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ITION HELD: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Resident in General Medicine at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ing Khalid University Hospital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Riyadh, Saudi Arabia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July 1981 to June 1984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Resident in General Medicine at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University of Calgary Internal Medicine Program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July 1984 to June 1988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ulmonary Fellow at University of British Columbia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ulmonary Fellowship Program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July 1988 to December 1990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ritical Care Fellow at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Vancouver General Hospital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January to April 1991 and continued at the 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University of Toronto Critical Care Fellowship Program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May 1991 until February 1992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Assistant Professor of Medicine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Consultant Pulmonology and Critical Care and 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ssociate Director of Medical Intensive Care Unit at 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ing Khalid University Hospital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Riyadh, Saudi Arabia since March 1992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Medical Director of Medical Intensive Care Unit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ing Khalid University Hospital since September 1994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volved in the training of the Medical Staff and wrote the policy and procedures of Al Noor Hospital in Makkah, 1994-96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Associate Professor of Medicine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onsultant Pulmonologist and Critical Care and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Associate Director of Intensive Care Unit at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ing Khalid University Hospital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Riyadh, Saudi Arabia since July 1998</w:t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cs="Tahoma" w:ascii="Tahoma" w:hAnsi="Tahoma"/>
        </w:rPr>
        <w:t>Chair and founder of Riyadh Critical Care Club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(1996-2001)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cs="Tahoma" w:ascii="Tahoma" w:hAnsi="Tahoma"/>
        </w:rPr>
        <w:t>Professor and Chairman Department of Critical Care, King Khalid University Hospital 2007.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cs="Tahoma" w:ascii="Tahoma" w:hAnsi="Tahoma"/>
        </w:rPr>
        <w:t>Chair Critical Care Research Day (1998-2004)</w:t>
      </w:r>
    </w:p>
    <w:p>
      <w:pPr>
        <w:pStyle w:val="Normal"/>
        <w:bidi w:val="0"/>
        <w:ind w:left="144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right" w:pos="540" w:leader="none"/>
        </w:tabs>
        <w:bidi w:val="0"/>
        <w:ind w:left="1440" w:right="0" w:hanging="0"/>
        <w:jc w:val="left"/>
        <w:rPr/>
      </w:pPr>
      <w:r>
        <w:rPr>
          <w:rFonts w:cs="Tahoma" w:ascii="Tahoma" w:hAnsi="Tahoma"/>
        </w:rPr>
        <w:t xml:space="preserve">Founder Chairman.  Department of Critical Care, </w:t>
      </w:r>
    </w:p>
    <w:p>
      <w:pPr>
        <w:pStyle w:val="Normal"/>
        <w:bidi w:val="0"/>
        <w:ind w:left="720" w:right="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Pulmonary and Respiratory Care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King Fahad Medical City (2004-2006)</w:t>
      </w:r>
    </w:p>
    <w:p>
      <w:pPr>
        <w:pStyle w:val="Normal"/>
        <w:bidi w:val="0"/>
        <w:ind w:left="720" w:right="0" w:hanging="0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</w:t>
      </w:r>
    </w:p>
    <w:p>
      <w:pPr>
        <w:pStyle w:val="Normal"/>
        <w:bidi w:val="0"/>
        <w:ind w:left="720" w:right="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Founder Chairman. Department of Critical Care, King Khalid </w:t>
      </w:r>
    </w:p>
    <w:p>
      <w:pPr>
        <w:pStyle w:val="Normal"/>
        <w:bidi w:val="0"/>
        <w:ind w:left="720" w:right="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University Hospital, Riyadh, Saudi Arabia (2007-2010)</w:t>
      </w:r>
    </w:p>
    <w:p>
      <w:pPr>
        <w:pStyle w:val="Normal"/>
        <w:bidi w:val="0"/>
        <w:ind w:left="72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WARDS:</w:t>
      </w:r>
    </w:p>
    <w:p>
      <w:pPr>
        <w:pStyle w:val="Normal"/>
        <w:bidi w:val="0"/>
        <w:jc w:val="left"/>
        <w:rPr>
          <w:rStyle w:val="Heading1Char"/>
          <w:rFonts w:ascii="Tahoma" w:hAnsi="Tahoma" w:cs="Tahoma"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Style w:val="Heading1Char"/>
          <w:rFonts w:cs="Tahoma" w:ascii="Tahoma" w:hAnsi="Tahoma"/>
        </w:rPr>
        <w:t>Alzeer AH</w:t>
      </w:r>
      <w:r>
        <w:rPr>
          <w:rStyle w:val="Heading1Char"/>
          <w:rFonts w:cs="Tahoma" w:ascii="Tahoma" w:hAnsi="Tahoma"/>
          <w:b w:val="false"/>
          <w:bCs w:val="false"/>
        </w:rPr>
        <w:t>. Respiratory tract infection during Hajj. Annals of Thoracic Medicine 2009; 4(2):49 - It was selected as the highest cited article in the Annals of Thoracic Medicine between the period of  2004 to 2014.</w:t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/>
          <w:b/>
          <w:bCs/>
        </w:rPr>
      </w:pPr>
      <w:r>
        <w:rPr/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UBLICATIONS: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FitzGerald JM.  Corticosteroids and tuberculosis:  risks and use as adjunct therapy.  Tubercle and Lung Disease (1993), 74 (1), 6-11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Al-Majed SA, Al-Momen AK, Al-Kassimi FA, </w:t>
      </w:r>
      <w:r>
        <w:rPr>
          <w:rFonts w:cs="Tahoma" w:ascii="Tahoma" w:hAnsi="Tahoma"/>
          <w:b/>
          <w:bCs/>
        </w:rPr>
        <w:t>Alzeer A</w:t>
      </w:r>
      <w:r>
        <w:rPr>
          <w:rFonts w:cs="Tahoma" w:ascii="Tahoma" w:hAnsi="Tahoma"/>
        </w:rPr>
        <w:t>, Kambal AM. Baagil H.  Tuberculosis presenting as immune thrombocytopenic purpura.  Acta Haematol 1995; 94: 135-138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Crofts SL, </w:t>
      </w:r>
      <w:r>
        <w:rPr>
          <w:rFonts w:cs="Tahoma" w:ascii="Tahoma" w:hAnsi="Tahoma"/>
          <w:b/>
          <w:bCs/>
        </w:rPr>
        <w:t>Alzeer A</w:t>
      </w:r>
      <w:r>
        <w:rPr>
          <w:rFonts w:cs="Tahoma" w:ascii="Tahoma" w:hAnsi="Tahoma"/>
        </w:rPr>
        <w:t>, McGuire GP, Wong DT, Charles D.  A comparison of percutaneous and operative tracheostomies in intensive care patients.  Canadian J of Anaesthesia, 1995; 42 (9): 775-9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Mobeireek A, Al-Hamad A, Al-Subaei A, </w:t>
      </w:r>
      <w:r>
        <w:rPr>
          <w:rFonts w:cs="Tahoma" w:ascii="Tahoma" w:hAnsi="Tahoma"/>
          <w:b/>
          <w:bCs/>
        </w:rPr>
        <w:t>Alzeer A</w:t>
      </w:r>
      <w:r>
        <w:rPr>
          <w:rFonts w:cs="Tahoma" w:ascii="Tahoma" w:hAnsi="Tahoma"/>
        </w:rPr>
        <w:t>.  Psychogenic vocal cord dysfunction simulating bronchial asthma.  European Respiratory J, 1995; 8 (11): 1978-1981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  <w:b/>
          <w:bCs/>
        </w:rPr>
        <w:t>Alzeer A,</w:t>
      </w:r>
      <w:r>
        <w:rPr>
          <w:rFonts w:cs="Tahoma" w:ascii="Tahoma" w:hAnsi="Tahoma"/>
        </w:rPr>
        <w:t xml:space="preserve"> Al-Arifi A, El-Hazmi M, Warsy AS, and Nylen ES.  Thermal regulatory dysfunction of growth hormone in classical heat stroke.  European J of Endocrinology, 1996; 134(6): 727-30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Ashour M, Al-Kattan KM, Jain SK, Al-Majed S, Al-Kassimi F, Mobeireek A, Al-Hajjaj M, </w:t>
      </w:r>
      <w:r>
        <w:rPr>
          <w:rFonts w:cs="Tahoma" w:ascii="Tahoma" w:hAnsi="Tahoma"/>
          <w:b/>
          <w:bCs/>
        </w:rPr>
        <w:t>Alzeer A.</w:t>
      </w:r>
      <w:r>
        <w:rPr>
          <w:rFonts w:cs="Tahoma" w:ascii="Tahoma" w:hAnsi="Tahoma"/>
        </w:rPr>
        <w:t xml:space="preserve">  Surgery for unilateral bronchiectasis:  results and prognostic factors.  Tubercle and lung disease (1996); 77, 168-172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Fayed DF, Dahmash NS, </w:t>
      </w:r>
      <w:r>
        <w:rPr>
          <w:rFonts w:cs="Tahoma" w:ascii="Tahoma" w:hAnsi="Tahoma"/>
          <w:b/>
          <w:bCs/>
        </w:rPr>
        <w:t>Alzeer AH,</w:t>
      </w:r>
      <w:r>
        <w:rPr>
          <w:rFonts w:cs="Tahoma" w:ascii="Tahoma" w:hAnsi="Tahoma"/>
        </w:rPr>
        <w:t xml:space="preserve"> Shibl AM, Huraib SO, Abu-Aisha H.  Efficacy and safety of once-daily amikacin in combination with Ceftazidime in critically ill adults with severe gram-negative infections.  J of Chemotherapy 1996; 8: 6, 457-464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Arora SC, Al-Tahan AR, </w:t>
      </w:r>
      <w:r>
        <w:rPr>
          <w:rFonts w:cs="Tahoma" w:ascii="Tahoma" w:hAnsi="Tahoma"/>
          <w:b/>
          <w:bCs/>
        </w:rPr>
        <w:t>Alzeer A</w:t>
      </w:r>
      <w:r>
        <w:rPr>
          <w:rFonts w:cs="Tahoma" w:ascii="Tahoma" w:hAnsi="Tahoma"/>
        </w:rPr>
        <w:t>, Al-Tahan F, Onuora OZO C, Ur-Rahman N.  Subacute sclerosing panencephalitis presenting as acute disseminated encephalomyelitis:  A case report.  J of Neurological Sciences 146 (1997) 13-18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Al-Majed SA, Ashour M, Al-Mobeireek AF, Al-Hajjaj MS, </w:t>
      </w: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Al-Kattan K.  Overlooked inhaled foreign bodies:  late sequelae and the likelihood of recovery.  Respiratory Medicine (1997) 91; 293-296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Al-Tahan A, Arora S, </w:t>
      </w:r>
      <w:r>
        <w:rPr>
          <w:rFonts w:cs="Tahoma" w:ascii="Tahoma" w:hAnsi="Tahoma"/>
          <w:b/>
          <w:bCs/>
        </w:rPr>
        <w:t>Alzeer A,</w:t>
      </w:r>
      <w:r>
        <w:rPr>
          <w:rFonts w:cs="Tahoma" w:ascii="Tahoma" w:hAnsi="Tahoma"/>
        </w:rPr>
        <w:t xml:space="preserve"> Al-Tahan F, Malabarey T, Daif A.  Acute disseminated encephalomyelitis:  the importance of early magnetic resonance imaging.  European J of Neurology (1997), 4, 52-58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Kambal AM, Arora SC, </w:t>
      </w:r>
      <w:r>
        <w:rPr>
          <w:rFonts w:cs="Tahoma" w:ascii="Tahoma" w:hAnsi="Tahoma"/>
          <w:b/>
          <w:bCs/>
        </w:rPr>
        <w:t>Alzeer A,</w:t>
      </w:r>
      <w:r>
        <w:rPr>
          <w:rFonts w:cs="Tahoma" w:ascii="Tahoma" w:hAnsi="Tahoma"/>
        </w:rPr>
        <w:t xml:space="preserve"> Babay HH.  Flavobacterium meningosepticum in intensive care units of a teaching hospital in Riyadh, Saudi Arabia.  Annals of Saudi Medicine, (1997), 17, 2, 240-246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Hashim IA, </w:t>
      </w:r>
      <w:r>
        <w:rPr>
          <w:rFonts w:cs="Tahoma" w:ascii="Tahoma" w:hAnsi="Tahoma"/>
          <w:b/>
          <w:bCs/>
        </w:rPr>
        <w:t>Alzeer A,</w:t>
      </w:r>
      <w:r>
        <w:rPr>
          <w:rFonts w:cs="Tahoma" w:ascii="Tahoma" w:hAnsi="Tahoma"/>
        </w:rPr>
        <w:t xml:space="preserve"> Al-Shohaib S, Al-Awal M, Shenkin A.  Cytokine changes in patients with heatstroke during pilgrimage to Makkah.  Mediators of Inflammation, (1997) 6: 135-139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  <w:b/>
          <w:bCs/>
        </w:rPr>
        <w:t>Alzeer AH,</w:t>
      </w:r>
      <w:r>
        <w:rPr>
          <w:rFonts w:cs="Tahoma" w:ascii="Tahoma" w:hAnsi="Tahoma"/>
        </w:rPr>
        <w:t xml:space="preserve"> El-Hazmi MA, Warsy AS, Ansari ZA, Yrkendi MS.  Serum enzymes in heat stroke:  Prognostic implication.  Clinical Chemistry (1997); 43: 7, 1182-1187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Nylen ES, Al-Arifi A, Becker KL, Snider RH, </w:t>
      </w:r>
      <w:r>
        <w:rPr>
          <w:rFonts w:cs="Tahoma" w:ascii="Tahoma" w:hAnsi="Tahoma"/>
          <w:b/>
          <w:bCs/>
        </w:rPr>
        <w:t>Alzeer A</w:t>
      </w:r>
      <w:r>
        <w:rPr>
          <w:rFonts w:cs="Tahoma" w:ascii="Tahoma" w:hAnsi="Tahoma"/>
        </w:rPr>
        <w:t>.  Effect of classic heatroke on serum procalcitonin.  Crit Care Medicine (1997); 25: 8; 1362-1365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  <w:b/>
          <w:bCs/>
        </w:rPr>
        <w:t>Alzeer AH,</w:t>
      </w:r>
      <w:r>
        <w:rPr>
          <w:rFonts w:cs="Tahoma" w:ascii="Tahoma" w:hAnsi="Tahoma"/>
        </w:rPr>
        <w:t xml:space="preserve"> Mashlah A, Fakim N, Al-Sugair N, Al-Hedaithy M, Al-Majed S, Jamjoom G.  Tuberculosis is the commonest cause of pneumonia requiring hospitalization during Hajj (Pilgrimage to Makkah).  Journal of Infection (1998), 36: 3003-306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</w:t>
      </w:r>
      <w:r>
        <w:rPr>
          <w:rFonts w:cs="Tahoma" w:ascii="Tahoma" w:hAnsi="Tahoma"/>
        </w:rPr>
        <w:t>, Arora S, Ansari Z, Fayed DF, Naguib M.  Central venous pressure from common iliac vein reflects right atrial pressure.  Can J Anaesth 1998; 45 (8): 798-801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  <w:b/>
          <w:bCs/>
        </w:rPr>
        <w:t>Alzeer A,</w:t>
      </w:r>
      <w:r>
        <w:rPr>
          <w:rFonts w:cs="Tahoma" w:ascii="Tahoma" w:hAnsi="Tahoma"/>
        </w:rPr>
        <w:t xml:space="preserve"> Ansari Z, Arora S, Mobeireek A.  Response to ketamine in severe bronchial asthma not responding to conventional treatment.  Accepted in the Emirates Medical Journal (1998), 16 (1): 41-42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AH</w:t>
      </w:r>
      <w:r>
        <w:rPr>
          <w:rFonts w:cs="Tahoma" w:ascii="Tahoma" w:hAnsi="Tahoma"/>
        </w:rPr>
        <w:t>, Al-Arifi A, Warsy AS, Ansari Z, Zhang H, Vincent JL.  Nitric oxide production is enhanced in patients with heat stroke.  Intensive Care Med (1999), 25(1): 58-62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</w:rPr>
        <w:t xml:space="preserve">Al-Hajjaj MS, Al-Kassimi FA, Mobeireek AF, </w:t>
      </w: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.  Progressive Rise of Mycobacterium Tuberculosis Resistance to Rifampicin and Streptomycin in the Riyadh Region, Saudi Arabia.  Respirology 2001, 6 (4): 317-22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Qari M, Abdel-Razeq H, </w:t>
      </w:r>
      <w:r>
        <w:rPr>
          <w:rFonts w:cs="Tahoma" w:ascii="Tahoma" w:hAnsi="Tahoma"/>
          <w:b/>
          <w:bCs/>
        </w:rPr>
        <w:t>Alzeer A</w:t>
      </w:r>
      <w:r>
        <w:rPr>
          <w:rFonts w:cs="Tahoma" w:ascii="Tahoma" w:hAnsi="Tahoma"/>
        </w:rPr>
        <w:t>, Alizadeh H, Kristensen J, Al-Sayegh F, Qutub H, Marashi M, Husted S, Mousa S.  Recent advances in the diagnosis and treatment of deep vein thrombosis:  a regional consensus.  Curr Opin Investig Drugs 2003, 4(3): 309-15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H,</w:t>
      </w:r>
      <w:r>
        <w:rPr>
          <w:rFonts w:cs="Tahoma" w:ascii="Tahoma" w:hAnsi="Tahoma"/>
        </w:rPr>
        <w:t xml:space="preserve"> Al-Arfaj A, Basha SJ, Alballa S, Al-Wakeel J, Al-Arfaj H, Al-Sugair S, Al-Shammari M, Bamboye EA.  Outcome of patients with systemic lupus erythematosis in Intensive Care Unit.  Lupus 2004; 13 (7): 537-42. 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bdel Razeq H, Qari N, Kristensen H, Alizeidah H, Al-Sayegh F, Marashi M, </w:t>
      </w:r>
      <w:r>
        <w:rPr>
          <w:rFonts w:cs="Tahoma" w:ascii="Tahoma" w:hAnsi="Tahoma"/>
          <w:b/>
          <w:bCs/>
        </w:rPr>
        <w:t>Alzeer A</w:t>
      </w:r>
      <w:r>
        <w:rPr>
          <w:rFonts w:cs="Tahoma" w:ascii="Tahoma" w:hAnsi="Tahoma"/>
        </w:rPr>
        <w:t xml:space="preserve">, Al-Amoudi O, Qutub H, Al-Humiadi AA, Husted S, Mousa SA; GCC Thrombosis Study Group.  Guidelines for diagnosis and treatment of deep venous thrombosis and pulmonary embolism.  Methods Mol Med 2004; 93:267-92.  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,</w:t>
      </w:r>
      <w:r>
        <w:rPr>
          <w:rFonts w:cs="Tahoma" w:ascii="Tahoma" w:hAnsi="Tahoma"/>
        </w:rPr>
        <w:t xml:space="preserve"> BaHammam A, Masood M,Basha SJ, Alhamad E, Sohail S.  Outcome of patients with severe asthma in the intensive care unit.  Ann Saudi Med 2006; 26(6): 461-5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/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Al-Otair H, Al-Hajjaj M.  Flexible fiberoptic bronchoscopy in a teaching hospital:  A yield and complication.  Saudi Medical Journal 2007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lzeer AH, </w:t>
      </w:r>
      <w:r>
        <w:rPr>
          <w:rFonts w:cs="Tahoma" w:ascii="Tahoma" w:hAnsi="Tahoma"/>
        </w:rPr>
        <w:t>Al-Mobeireek A, Al-Otair H, Shaikh AS.  Left and right ventricular function and pulmonary hypertension in patients with bronchiectasis.Chest 2008;133/2/February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Masood M, Basha S, Shaffi AS.  Outcome of patients with bronchiectasis in intensive care unit. PMC Pulmonary Medicine 2008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H,</w:t>
      </w:r>
      <w:r>
        <w:rPr>
          <w:rFonts w:cs="Tahoma" w:ascii="Tahoma" w:hAnsi="Tahoma"/>
        </w:rPr>
        <w:t xml:space="preserve"> Al-Otair H, Masood M, et al.  Acute hypoxaemia and right ventricular compression by a mediastinal mass.Internet journal of Anesthesia.2007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 xml:space="preserve">, Hashim IA, Al-Shohaib S, Al-Ahwal M.  Circulating levels of Interleukin-1 and tumour necrosis factor -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 xml:space="preserve"> soluble receptor II.  (In press)</w:t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 xml:space="preserve"> vasogenic oedema in patient with sickle cell disease.Neuro-Sciences 2008; Vol. 13 (4): 450</w:t>
      </w:r>
    </w:p>
    <w:p>
      <w:pPr>
        <w:pStyle w:val="ListParagraph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900" w:right="360" w:hanging="36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/>
          <w:bCs/>
        </w:rPr>
        <w:t xml:space="preserve">Alzeer AH </w:t>
      </w:r>
      <w:r>
        <w:rPr>
          <w:rStyle w:val="Heading1Char"/>
          <w:rFonts w:cs="Tahoma" w:ascii="Tahoma" w:hAnsi="Tahoma"/>
          <w:b w:val="false"/>
          <w:bCs w:val="false"/>
        </w:rPr>
        <w:t>Cardiac complications in patients with systemic lupus erythematosis admitted to ICU.</w:t>
      </w:r>
      <w:r>
        <w:rPr>
          <w:rStyle w:val="Heading1Char"/>
          <w:rFonts w:cs="Tahoma" w:ascii="Tahoma" w:hAnsi="Tahoma"/>
        </w:rPr>
        <w:t xml:space="preserve"> </w:t>
      </w:r>
      <w:r>
        <w:rPr>
          <w:rStyle w:val="Heading1Char"/>
          <w:rFonts w:cs="Tahoma" w:ascii="Tahoma" w:hAnsi="Tahoma"/>
          <w:b w:val="false"/>
          <w:bCs w:val="false"/>
        </w:rPr>
        <w:t>Journal of Saudi Heart Association,2008; 20(2):47</w:t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Style w:val="Heading1Char"/>
          <w:rFonts w:cs="Tahoma" w:ascii="Tahoma" w:hAnsi="Tahoma"/>
        </w:rPr>
        <w:t>Alzeer AH</w:t>
      </w:r>
      <w:r>
        <w:rPr>
          <w:rStyle w:val="Heading1Char"/>
          <w:rFonts w:cs="Tahoma" w:ascii="Tahoma" w:hAnsi="Tahoma"/>
          <w:b w:val="false"/>
          <w:bCs w:val="false"/>
        </w:rPr>
        <w:t>. Respiratory tract infection during Hajj. Annals of  Thoracic Medicine 2009; 4(2):49</w:t>
      </w:r>
    </w:p>
    <w:p>
      <w:pPr>
        <w:pStyle w:val="Normal"/>
        <w:bidi w:val="0"/>
        <w:ind w:left="720" w:right="0" w:hanging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Style w:val="Heading1Char"/>
          <w:rFonts w:cs="Tahoma" w:ascii="Tahoma" w:hAnsi="Tahoma"/>
          <w:b w:val="false"/>
          <w:bCs w:val="false"/>
        </w:rPr>
        <w:t>Alhamad E, Alkassimi F</w:t>
      </w:r>
      <w:r>
        <w:rPr>
          <w:rStyle w:val="Heading1Char"/>
          <w:rFonts w:cs="Tahoma" w:ascii="Tahoma" w:hAnsi="Tahoma"/>
        </w:rPr>
        <w:t>, Alzeer AH</w:t>
      </w:r>
      <w:r>
        <w:rPr>
          <w:rStyle w:val="Heading1Char"/>
          <w:rFonts w:cs="Tahoma" w:ascii="Tahoma" w:hAnsi="Tahoma"/>
          <w:b w:val="false"/>
          <w:bCs w:val="false"/>
        </w:rPr>
        <w:t xml:space="preserve">, Alotair H. Reliability of Computed Tomography Findings for Prediction of Pulmonary Hypertension in Patients with or without Interstitial Lung Disease. Radiology. 2011 Sep;260(3):875-83. doi: 10.1148/radiol.11103532. Epub 2011 May 25. </w:t>
      </w:r>
    </w:p>
    <w:p>
      <w:pPr>
        <w:pStyle w:val="Normal"/>
        <w:bidi w:val="0"/>
        <w:ind w:left="720" w:right="0" w:hanging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Style w:val="Heading1Char"/>
          <w:rFonts w:cs="Tahoma" w:ascii="Tahoma" w:hAnsi="Tahoma"/>
          <w:b w:val="false"/>
          <w:bCs w:val="false"/>
        </w:rPr>
        <w:t xml:space="preserve">Al Otair HA, </w:t>
      </w:r>
      <w:r>
        <w:rPr>
          <w:rStyle w:val="Heading1Char"/>
          <w:rFonts w:cs="Tahoma" w:ascii="Tahoma" w:hAnsi="Tahoma"/>
        </w:rPr>
        <w:t>Alzeer AH</w:t>
      </w:r>
      <w:r>
        <w:rPr>
          <w:rStyle w:val="Heading1Char"/>
          <w:rFonts w:cs="Tahoma" w:ascii="Tahoma" w:hAnsi="Tahoma"/>
          <w:b w:val="false"/>
          <w:bCs w:val="false"/>
        </w:rPr>
        <w:t>, Khurshid SM. Venous thoromboembolism in the medical intensive care unit. The effect of implementing guidelines. Saudi Med J 2012 Jan;33(1):55-60</w:t>
      </w:r>
    </w:p>
    <w:p>
      <w:pPr>
        <w:pStyle w:val="ListParagraph"/>
        <w:jc w:val="left"/>
        <w:rPr>
          <w:rStyle w:val="Heading1Char"/>
          <w:rFonts w:ascii="Tahoma" w:hAnsi="Tahoma" w:cs="Tahoma"/>
        </w:rPr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Style w:val="Heading1Char"/>
          <w:rFonts w:cs="Tahoma" w:ascii="Tahoma" w:hAnsi="Tahoma"/>
          <w:b w:val="false"/>
          <w:bCs w:val="false"/>
        </w:rPr>
        <w:t xml:space="preserve">MF Azfar, MF Khan, </w:t>
      </w:r>
      <w:r>
        <w:rPr>
          <w:rStyle w:val="Heading1Char"/>
          <w:rFonts w:cs="Tahoma" w:ascii="Tahoma" w:hAnsi="Tahoma"/>
        </w:rPr>
        <w:t>Alzeer AH</w:t>
      </w:r>
      <w:r>
        <w:rPr>
          <w:rStyle w:val="Heading1Char"/>
          <w:rFonts w:cs="Tahoma" w:ascii="Tahoma" w:hAnsi="Tahoma"/>
          <w:b w:val="false"/>
          <w:bCs w:val="false"/>
        </w:rPr>
        <w:t xml:space="preserve">. Protocolized eue care prevents corneal complications in ventilated patients in a medical intensive care unit. </w:t>
      </w:r>
      <w:r>
        <w:rPr>
          <w:rFonts w:cs="Tahoma" w:ascii="Tahoma" w:hAnsi="Tahoma"/>
          <w:color w:val="000000"/>
          <w:shd w:fill="FFFFFF" w:val="clear"/>
        </w:rPr>
        <w:t>Saudi J Anaesth.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  <w:shd w:fill="FFFFFF" w:val="clear"/>
        </w:rPr>
        <w:t>2013 Jan;7(1):33-6</w:t>
      </w:r>
    </w:p>
    <w:p>
      <w:pPr>
        <w:pStyle w:val="ListParagraph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Style w:val="Citationflpages"/>
          <w:rFonts w:ascii="Tahoma" w:hAnsi="Tahoma" w:cs="Tahoma"/>
        </w:rPr>
      </w:pPr>
      <w:r>
        <w:rPr>
          <w:rStyle w:val="Heading1Char"/>
          <w:rFonts w:cs="Tahoma" w:ascii="Tahoma" w:hAnsi="Tahoma"/>
          <w:b w:val="false"/>
          <w:bCs w:val="false"/>
        </w:rPr>
        <w:t xml:space="preserve">Khan MF, </w:t>
      </w:r>
      <w:r>
        <w:rPr>
          <w:rStyle w:val="Heading1Char"/>
          <w:rFonts w:cs="Tahoma" w:ascii="Tahoma" w:hAnsi="Tahoma"/>
        </w:rPr>
        <w:t>Alzeer AH</w:t>
      </w:r>
      <w:r>
        <w:rPr>
          <w:rStyle w:val="Heading1Char"/>
          <w:rFonts w:cs="Tahoma" w:ascii="Tahoma" w:hAnsi="Tahoma"/>
          <w:b w:val="false"/>
          <w:bCs w:val="false"/>
        </w:rPr>
        <w:t>. Bronchoscopy as a rescue therapy in patients with status asthmaticus: Two case reports and review of literature.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</w:t>
      </w:r>
      <w:r>
        <w:rPr>
          <w:rStyle w:val="Citationabbreviation"/>
          <w:rFonts w:cs="Tahoma" w:ascii="Tahoma" w:hAnsi="Tahoma"/>
          <w:color w:val="000000"/>
          <w:shd w:fill="FFFFFF" w:val="clear"/>
        </w:rPr>
        <w:t>Saudi J Anaesth.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Style w:val="Citationpublicationdate"/>
          <w:rFonts w:cs="Tahoma" w:ascii="Tahoma" w:hAnsi="Tahoma"/>
          <w:color w:val="000000"/>
          <w:shd w:fill="FFFFFF" w:val="clear"/>
        </w:rPr>
        <w:t>2013 Jul-Sep;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Style w:val="Citationvolume"/>
          <w:rFonts w:cs="Tahoma" w:ascii="Tahoma" w:hAnsi="Tahoma"/>
          <w:color w:val="000000"/>
          <w:shd w:fill="FFFFFF" w:val="clear"/>
        </w:rPr>
        <w:t>7</w:t>
      </w:r>
      <w:r>
        <w:rPr>
          <w:rStyle w:val="Citationissue"/>
          <w:rFonts w:cs="Tahoma" w:ascii="Tahoma" w:hAnsi="Tahoma"/>
          <w:color w:val="000000"/>
          <w:shd w:fill="FFFFFF" w:val="clear"/>
        </w:rPr>
        <w:t>(3)</w:t>
      </w:r>
      <w:r>
        <w:rPr>
          <w:rStyle w:val="Citationflpages"/>
          <w:rFonts w:cs="Tahoma" w:ascii="Tahoma" w:hAnsi="Tahoma"/>
          <w:color w:val="000000"/>
          <w:shd w:fill="FFFFFF" w:val="clear"/>
        </w:rPr>
        <w:t>: 327–330.</w:t>
      </w:r>
    </w:p>
    <w:p>
      <w:pPr>
        <w:pStyle w:val="ListParagraph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Style w:val="Heading1Char"/>
          <w:rFonts w:cs="Tahoma" w:ascii="Tahoma" w:hAnsi="Tahoma"/>
        </w:rPr>
        <w:t>Alzeer AH</w:t>
      </w:r>
      <w:r>
        <w:rPr>
          <w:rStyle w:val="Heading1Char"/>
          <w:rFonts w:cs="Tahoma" w:ascii="Tahoma" w:hAnsi="Tahoma"/>
          <w:b w:val="false"/>
          <w:bCs w:val="false"/>
        </w:rPr>
        <w:t xml:space="preserve">, Al Otair H, </w:t>
      </w:r>
      <w:r>
        <w:rPr>
          <w:rFonts w:cs="Tahoma" w:ascii="Tahoma" w:hAnsi="Tahoma"/>
        </w:rPr>
        <w:t>Sweat Chloride Concentration in Patients with Heat Stroke. Journal of University of Taiba Medical Sciences (2014) 9;1:50-53</w:t>
      </w:r>
    </w:p>
    <w:p>
      <w:pPr>
        <w:pStyle w:val="ListParagraph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/>
      </w:pPr>
      <w:r>
        <w:rPr>
          <w:rStyle w:val="Heading1Char"/>
          <w:rFonts w:cs="Tahoma" w:ascii="Tahoma" w:hAnsi="Tahoma"/>
          <w:b w:val="false"/>
          <w:bCs w:val="false"/>
        </w:rPr>
        <w:t xml:space="preserve">Alansari M, </w:t>
      </w:r>
      <w:r>
        <w:rPr>
          <w:rStyle w:val="Heading1Char"/>
          <w:rFonts w:cs="Tahoma" w:ascii="Tahoma" w:hAnsi="Tahoma"/>
        </w:rPr>
        <w:t>Alzeer AH</w:t>
      </w:r>
      <w:r>
        <w:rPr>
          <w:rStyle w:val="Heading1Char"/>
          <w:rFonts w:cs="Tahoma" w:ascii="Tahoma" w:hAnsi="Tahoma"/>
          <w:b w:val="false"/>
          <w:bCs w:val="false"/>
        </w:rPr>
        <w:t>, Pilgrimage to Mecca in Saudi Arabia. A model for  healthcare for mass gatherings: ICU Management 2014; 13;4:44-46</w:t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Taha G Elsahy, Hadil A Al Otair, </w:t>
      </w: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 xml:space="preserve">, Sami Al Nassar. Descending Necrotising Mediastinitis: A case report of a survivor. Saudi Med J 2014; Vol 35(9):1123-1126 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Hadil A. Al Otair, Syed Moazzum Khurshid</w:t>
      </w:r>
      <w:r>
        <w:rPr>
          <w:rFonts w:cs="Tahoma" w:ascii="Tahoma" w:hAnsi="Tahoma"/>
        </w:rPr>
        <w:t>,</w:t>
      </w:r>
      <w:r>
        <w:rPr>
          <w:rFonts w:cs="Tahoma" w:ascii="Tahoma" w:hAnsi="Tahoma"/>
        </w:rPr>
        <w:t xml:space="preserve"> Sherif El Badrawy, Bakir M. Bakir. A case of Near Fatal Asthma: The role of ECMO as Rescue Therapy. Ann Thorac Med. 2015 Apr-Jun;10(2):143-5. doi: 10.4103/1817-1737.152461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l Otair HA, Abdel Gader AG,  Khurshid SM, </w:t>
      </w: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 AlMomen AK,  AlShaikh M, Al Gahtani F , AlAseri Z, Abdelrazik HA, The Tissue Factor Pathway Inhibitor  in patients with sepsis receiving prophylactic Enoxaparin  - Turk J Haematol. 2016 Jun 5;33(2):112-118. doi: 10.4274/tjh.2014.0312. Epub 2015 Aug 6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Al Otair HA, Hussein MA, Elhoseny M, </w:t>
      </w: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Khan MF, Outcome of Pneumonia in ICU, Revisited –</w:t>
      </w:r>
      <w:r>
        <w:rPr/>
        <w:t xml:space="preserve"> </w:t>
      </w:r>
      <w:r>
        <w:rPr>
          <w:rFonts w:cs="Tahoma" w:ascii="Tahoma" w:hAnsi="Tahoma"/>
        </w:rPr>
        <w:t>Journal of Taibah University Medical Sciences Volume 10, Issue 3, September 2015, Pages 293–299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 xml:space="preserve"> ,Smith T, Jaworski D. Tent Air Flow Simulations and Computational Fluid Dynamics Analysis of an Air Cleaner Design for Hajj Tents. American Journal of Respiratory and Critical Care Medicine 2015;191:A4667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Hajjar W,  </w:t>
      </w: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Fathaddin AA, Al Otair HA, Al-Rikabi AC. Assessment of antigen presenting cell infiltration  in lung tissues of patients with bronchiectasis. Indian J Pathol Microbiol. 2016 Oct-Dec;59(4):469-473. doi: 10.4103/0377-4929.191779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l-Kassimi FA, Alhamad EH, Al-Hajjaj MS, Raddaoui E, </w:t>
      </w: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Alboukai AA, Somily AM, Cal JG, Ibrahim AF, Shaik SA. Can computed tomography and carbon monoxide transfer coefficient diagnose an asthma-like phenotype in COPD? Respirology. 2017 Feb;22(2):322-328. doi: 10.1111/resp.12902. Epub 2016 Sep 13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bidi w:val="0"/>
        <w:ind w:left="900" w:right="0" w:hanging="360"/>
        <w:jc w:val="left"/>
        <w:rPr/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Wissler EH</w:t>
      </w:r>
      <w:r>
        <w:rPr/>
        <w:t xml:space="preserve"> </w:t>
      </w:r>
      <w:r>
        <w:rPr>
          <w:rFonts w:cs="Tahoma" w:ascii="Tahoma" w:hAnsi="Tahoma"/>
        </w:rPr>
        <w:t>Theoretical Analysis of Evaporative Cooling of Classic Heat Stroke Patients. In press</w:t>
      </w:r>
    </w:p>
    <w:p>
      <w:pPr>
        <w:pStyle w:val="Normal"/>
        <w:bidi w:val="0"/>
        <w:ind w:left="90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>
          <w:rStyle w:val="Heading1Char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</w:rPr>
        <w:t>ABSTRACT READ IN CONFERENCES AND SYMPOSIUM: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ocal: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.</w:t>
      </w:r>
      <w:r>
        <w:rPr>
          <w:rFonts w:cs="Tahoma" w:ascii="Tahoma" w:hAnsi="Tahoma"/>
        </w:rPr>
        <w:t xml:space="preserve">  Acute respiratory failure of chronic obstructive pulmonary disease (COPD).  King Fahad Hofof Hospital; 9 February 1993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.</w:t>
      </w:r>
      <w:r>
        <w:rPr>
          <w:rFonts w:cs="Tahoma" w:ascii="Tahoma" w:hAnsi="Tahoma"/>
        </w:rPr>
        <w:t xml:space="preserve">  Nocturnal asthma.  Presented on the symposium on update on diagnosis and management of respiratory allergic diseases.  Organized by MOH Taif, 10 April 1993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.</w:t>
      </w:r>
      <w:r>
        <w:rPr>
          <w:rFonts w:cs="Tahoma" w:ascii="Tahoma" w:hAnsi="Tahoma"/>
        </w:rPr>
        <w:t xml:space="preserve">  Septic shock.  Presented in the national conference on diseases of the chest.  Organized by the MOH, Taif;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pril 1994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.</w:t>
      </w:r>
      <w:r>
        <w:rPr>
          <w:rFonts w:cs="Tahoma" w:ascii="Tahoma" w:hAnsi="Tahoma"/>
        </w:rPr>
        <w:t xml:space="preserve">  Heat stroke (pathophysiology).  Presented on symposium on emergency and disaster during pilgrimage season.  Organized by MOH, Makkah, 1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pril 1995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.</w:t>
      </w:r>
      <w:r>
        <w:rPr>
          <w:rFonts w:cs="Tahoma" w:ascii="Tahoma" w:hAnsi="Tahoma"/>
        </w:rPr>
        <w:t xml:space="preserve">  Pneumonia during Hajj (Pilgrimage to Makkah).  Presented on symposium on emergency and disaster during pilgrimage season.  Organized by MOH in Makkah, 1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pril 1995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 xml:space="preserve">Alzeer AH.  </w:t>
      </w:r>
      <w:r>
        <w:rPr>
          <w:rFonts w:cs="Tahoma" w:ascii="Tahoma" w:hAnsi="Tahoma"/>
        </w:rPr>
        <w:t>Parapneumonic pleural effusions:  to drain or not to drain.  Presented in the recent advances in pulmonary and critical care medicine symposium.  King Faisal Specialist Hospital and Research Centre, Riyadh, Saudi Arabia, 9-11 April 1996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.  ICU in the future.  Presented in the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Pan Arab Conference in Intensive Care, Taif, Saudi Arabia, October 2005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.  Update in community acquired pneumonia.  Median up-date, KKUH, March 2005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.  Recent advances in bronchiectasis.  Medine up-date, KKUH, March 2007.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. ICU designs. Saudi Critical Care Society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Annual Meeting- April, 2010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ernational: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,</w:t>
      </w:r>
      <w:r>
        <w:rPr>
          <w:rFonts w:cs="Tahoma" w:ascii="Tahoma" w:hAnsi="Tahoma"/>
        </w:rPr>
        <w:t xml:space="preserve"> Hashim IA, Shaheen M, Al-Shohaib S, Sheukin.  Inter Leukin-1 Receptor Antagonists (IL-1ra) in heat stroke patients during pilgrimage to Makkah, 1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International Symposium on Intensive Care and Emergency Medicine.  Brussels, International Journal of Critical Care Medicine Supply 1995; 6: 2; 75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,</w:t>
      </w:r>
      <w:r>
        <w:rPr>
          <w:rFonts w:cs="Tahoma" w:ascii="Tahoma" w:hAnsi="Tahoma"/>
        </w:rPr>
        <w:t xml:space="preserve"> Al-Arifi A, Ansari Z, Hashim I, Nylen E and Becker K.  Circulating interleukin-6, Tumour necrosis factor soluble receptor – II, Interleukin-1 receptor antagonist, and serum procalcitonin in patients with heat stroke:  prognostic implications.  1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International Symposium on Intensive Care and Emergency Medicine, Brussels.  Intensive Care Medicine Supplement 1; 1996; 22; S11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</w:rPr>
        <w:t>Al-Arifi A</w:t>
      </w:r>
      <w:r>
        <w:rPr>
          <w:rFonts w:cs="Tahoma" w:ascii="Tahoma" w:hAnsi="Tahoma"/>
          <w:b/>
          <w:bCs/>
        </w:rPr>
        <w:t>, Alzeer AH,</w:t>
      </w:r>
      <w:r>
        <w:rPr>
          <w:rFonts w:cs="Tahoma" w:ascii="Tahoma" w:hAnsi="Tahoma"/>
        </w:rPr>
        <w:t xml:space="preserve"> Becker K, Snider R, Thompson K, Nylen E.  Heat stroke and hyperprocalcitoninemia:  diagnostic and prognostic implications.  Society of Crit Car Med, Jan 1996, A54 #44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</w:rPr>
        <w:t xml:space="preserve">Al-Arifi A, </w:t>
      </w: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El-Hazmi M, Warsy AS and Nylen ES.  The prognostic implications of Glucagon pertubation in Heat Stroke.  1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International Congress of Endocrinology.  June 12, 1996: 340 #P1-823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.</w:t>
      </w:r>
      <w:r>
        <w:rPr>
          <w:rFonts w:cs="Tahoma" w:ascii="Tahoma" w:hAnsi="Tahoma"/>
        </w:rPr>
        <w:t xml:space="preserve">  Heat stroke-pathophysiology.  Presented in the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Omani International Conference on Anaesthesia and Intensive Care.  Muscat Sultanate of Oman.  23-25 April 1996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,</w:t>
      </w:r>
      <w:r>
        <w:rPr>
          <w:rFonts w:cs="Tahoma" w:ascii="Tahoma" w:hAnsi="Tahoma"/>
        </w:rPr>
        <w:t xml:space="preserve"> Vincent J, Nylen ES, Al-Arifi A.  Excess Nitric Oxide in Classical Heat Stroke:  7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nual meeting of the endocrine Society, San Francisco; June 11, 1997; 503 #P3-268.</w:t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,</w:t>
      </w:r>
      <w:r>
        <w:rPr>
          <w:rFonts w:cs="Tahoma" w:ascii="Tahoma" w:hAnsi="Tahoma"/>
        </w:rPr>
        <w:t xml:space="preserve"> Masood M, Basha SJ, Shaik S.  Survival of patients with bronchiectasis in intensive care unit.  Intensive Care Med 2005, Sept. 25-28:  Amsterdam, Netherlands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, Al-Arfaj A.  Outcome of patients with systemic lupus erythematosus in intensive care unit.  Critical Care 2005, March 21-25:  Brussels, Belgium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.  Cardiac function in patients with bronchiectasis.  Chest 2006, October 21-26:  Salt Lake City, Utah.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>.  Review of different modes of mechanical ventilation.  GE conference in Bahrain, February 2005.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rFonts w:ascii="Tahoma" w:hAnsi="Tahoma" w:cs="Tahoma"/>
        </w:rPr>
      </w:pPr>
      <w:r>
        <w:rPr>
          <w:rStyle w:val="Heading1Char"/>
          <w:rFonts w:cs="Tahoma" w:ascii="Tahoma" w:hAnsi="Tahoma"/>
          <w:b w:val="false"/>
          <w:bCs w:val="false"/>
        </w:rPr>
        <w:t xml:space="preserve">Azfar MF, Khan MF, </w:t>
      </w:r>
      <w:r>
        <w:rPr>
          <w:rStyle w:val="Heading1Char"/>
          <w:rFonts w:cs="Tahoma" w:ascii="Tahoma" w:hAnsi="Tahoma"/>
        </w:rPr>
        <w:t>Alzeer AH</w:t>
      </w:r>
      <w:r>
        <w:rPr>
          <w:rFonts w:cs="Tahoma" w:ascii="Tahoma" w:hAnsi="Tahoma"/>
          <w:b/>
          <w:bCs/>
          <w:color w:val="454545"/>
          <w:shd w:fill="FFFFFF" w:val="clear"/>
        </w:rPr>
        <w:t xml:space="preserve"> </w:t>
      </w:r>
      <w:r>
        <w:rPr>
          <w:rFonts w:cs="Tahoma" w:ascii="Tahoma" w:hAnsi="Tahoma"/>
          <w:color w:val="454545"/>
          <w:shd w:fill="FFFFFF" w:val="clear"/>
        </w:rPr>
        <w:t>“Effective Eye Care Prevent Corneal Complication In</w:t>
      </w:r>
      <w:r>
        <w:rPr>
          <w:rStyle w:val="Appleconvertedspace"/>
          <w:rFonts w:cs="Tahoma" w:ascii="Tahoma" w:hAnsi="Tahoma"/>
          <w:color w:val="454545"/>
          <w:shd w:fill="FFFFFF" w:val="clear"/>
        </w:rPr>
        <w:t> </w:t>
      </w:r>
      <w:r>
        <w:rPr>
          <w:rStyle w:val="Yshortcuts"/>
          <w:rFonts w:cs="Tahoma" w:ascii="Tahoma" w:hAnsi="Tahoma"/>
          <w:shd w:fill="FFFFFF" w:val="clear"/>
        </w:rPr>
        <w:t>Ventilated Patients</w:t>
      </w:r>
      <w:r>
        <w:rPr>
          <w:rStyle w:val="Appleconvertedspace"/>
          <w:rFonts w:cs="Tahoma" w:ascii="Tahoma" w:hAnsi="Tahoma"/>
          <w:color w:val="454545"/>
          <w:shd w:fill="FFFFFF" w:val="clear"/>
        </w:rPr>
        <w:t> </w:t>
      </w:r>
      <w:r>
        <w:rPr>
          <w:rFonts w:cs="Tahoma" w:ascii="Tahoma" w:hAnsi="Tahoma"/>
          <w:color w:val="454545"/>
          <w:shd w:fill="FFFFFF" w:val="clear"/>
        </w:rPr>
        <w:t>in</w:t>
      </w:r>
      <w:r>
        <w:rPr>
          <w:rStyle w:val="Appleconvertedspace"/>
          <w:rFonts w:cs="Tahoma" w:ascii="Tahoma" w:hAnsi="Tahoma"/>
          <w:color w:val="454545"/>
          <w:shd w:fill="FFFFFF" w:val="clear"/>
        </w:rPr>
        <w:t> Medical Intensive Care Unit-</w:t>
      </w:r>
      <w:r>
        <w:rPr>
          <w:rFonts w:cs="Tahoma" w:ascii="Tahoma" w:hAnsi="Tahoma"/>
          <w:color w:val="454545"/>
          <w:shd w:fill="FFFFFF" w:val="clear"/>
        </w:rPr>
        <w:t xml:space="preserve"> presented at Networking World Anesthesia Convention</w:t>
      </w:r>
      <w:r>
        <w:rPr>
          <w:rStyle w:val="Appleconvertedspace"/>
          <w:rFonts w:cs="Tahoma" w:ascii="Tahoma" w:hAnsi="Tahoma"/>
          <w:color w:val="454545"/>
          <w:shd w:fill="FFFFFF" w:val="clear"/>
        </w:rPr>
        <w:t> </w:t>
      </w:r>
      <w:r>
        <w:rPr>
          <w:rFonts w:cs="Tahoma" w:ascii="Tahoma" w:hAnsi="Tahoma"/>
          <w:color w:val="454545"/>
          <w:shd w:fill="FFFFFF" w:val="clear"/>
        </w:rPr>
        <w:t>(NWAC</w:t>
      </w:r>
      <w:r>
        <w:rPr>
          <w:rFonts w:cs="Tahoma" w:ascii="Tahoma" w:hAnsi="Tahoma"/>
          <w:b/>
          <w:bCs/>
          <w:color w:val="454545"/>
          <w:shd w:fill="FFFFFF" w:val="clear"/>
        </w:rPr>
        <w:t>)</w:t>
      </w:r>
      <w:r>
        <w:rPr>
          <w:rStyle w:val="Appleconvertedspace"/>
          <w:rFonts w:cs="Tahoma" w:ascii="Tahoma" w:hAnsi="Tahoma"/>
          <w:color w:val="454545"/>
          <w:shd w:fill="FFFFFF" w:val="clear"/>
        </w:rPr>
        <w:t> </w:t>
      </w:r>
      <w:r>
        <w:rPr>
          <w:rFonts w:cs="Tahoma" w:ascii="Tahoma" w:hAnsi="Tahoma"/>
          <w:color w:val="454545"/>
          <w:shd w:fill="FFFFFF" w:val="clear"/>
        </w:rPr>
        <w:t>held in Istanbul from 24-28 April, 2012.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 xml:space="preserve">, Hajjar W,  Fathaddin AA, Al Otair HA, Al-Rikabi AC, </w:t>
      </w:r>
      <w:r>
        <w:rPr>
          <w:rFonts w:cs="Tahoma" w:ascii="Tahoma" w:hAnsi="Tahoma"/>
          <w:bCs/>
        </w:rPr>
        <w:t>Selective Accumulation of Dendritic and Histiocytic Cells in the Airways of Patients with Bronchiectasis- American Journal of Respiratory and Critical Care Medicine 2013: Vol 187:A 4538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cs="Tahoma" w:ascii="Tahoma" w:hAnsi="Tahoma"/>
          <w:b/>
          <w:bCs/>
        </w:rPr>
        <w:t>Alzeer AH</w:t>
      </w:r>
      <w:r>
        <w:rPr>
          <w:rFonts w:cs="Tahoma" w:ascii="Tahoma" w:hAnsi="Tahoma"/>
        </w:rPr>
        <w:t xml:space="preserve"> ,New Modalities in Treating : NEAR FATAL ASTHMA- 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Gulf thoracic Conference, Dubai, March 2014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Style w:val="Heading1Char"/>
          <w:rFonts w:cs="Tahoma" w:ascii="Tahoma" w:hAnsi="Tahoma"/>
        </w:rPr>
        <w:t>Alzeer AH</w:t>
      </w:r>
      <w:r>
        <w:rPr>
          <w:rStyle w:val="Heading1Char"/>
          <w:rFonts w:cs="Tahoma" w:ascii="Tahoma" w:hAnsi="Tahoma"/>
          <w:b w:val="false"/>
          <w:bCs w:val="false"/>
        </w:rPr>
        <w:t xml:space="preserve">, Al Otair H, </w:t>
      </w:r>
      <w:r>
        <w:rPr>
          <w:rFonts w:cs="Tahoma" w:ascii="Tahoma" w:hAnsi="Tahoma"/>
        </w:rPr>
        <w:t>Sweat Chloride Concentration in Patients with Heat Stroke. American Thoracic Society Annual Meeting- May 2014</w:t>
      </w:r>
    </w:p>
    <w:p>
      <w:pPr>
        <w:pStyle w:val="ListParagraph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bdulaziz H. Alzeer</w:t>
      </w:r>
      <w:r>
        <w:rPr>
          <w:rFonts w:cs="Tahoma" w:ascii="Tahoma" w:hAnsi="Tahoma"/>
        </w:rPr>
        <w:t>, Troy Smith, Drew Jaworski. Tent Air Flow Simulations and Computational Fluid Dynamics Analysis of an Air Cleaner Design for Hajj Tents</w:t>
      </w:r>
      <w:r>
        <w:rPr/>
        <w:t xml:space="preserve"> </w:t>
      </w:r>
      <w:r>
        <w:rPr>
          <w:rFonts w:cs="Tahoma" w:ascii="Tahoma" w:hAnsi="Tahoma"/>
        </w:rPr>
        <w:t>American Thoracic Society Annual Meeting- May 2015, Denver Colorado, USA</w:t>
      </w:r>
    </w:p>
    <w:p>
      <w:pPr>
        <w:pStyle w:val="Normal"/>
        <w:bidi w:val="0"/>
        <w:ind w:left="36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36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0" w:righ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Citationabbreviation">
    <w:name w:val="citation-abbreviation"/>
    <w:basedOn w:val="DefaultParagraphFont"/>
    <w:qFormat/>
    <w:rPr/>
  </w:style>
  <w:style w:type="character" w:styleId="Citationpublicationdate">
    <w:name w:val="citation-publication-date"/>
    <w:basedOn w:val="DefaultParagraphFont"/>
    <w:qFormat/>
    <w:rPr/>
  </w:style>
  <w:style w:type="character" w:styleId="Citationvolume">
    <w:name w:val="citation-volume"/>
    <w:basedOn w:val="DefaultParagraphFont"/>
    <w:qFormat/>
    <w:rPr/>
  </w:style>
  <w:style w:type="character" w:styleId="Citationissue">
    <w:name w:val="citation-issue"/>
    <w:basedOn w:val="DefaultParagraphFont"/>
    <w:qFormat/>
    <w:rPr/>
  </w:style>
  <w:style w:type="character" w:styleId="Citationflpages">
    <w:name w:val="citation-flpage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17:00Z</dcterms:created>
  <dc:creator>user</dc:creator>
  <dc:description/>
  <cp:keywords/>
  <dc:language>en-US</dc:language>
  <cp:lastModifiedBy>Al-Zeer Abdulaziz</cp:lastModifiedBy>
  <cp:lastPrinted>2016-04-13T13:50:00Z</cp:lastPrinted>
  <dcterms:modified xsi:type="dcterms:W3CDTF">2017-10-31T10:17:00Z</dcterms:modified>
  <cp:revision>3</cp:revision>
  <dc:subject/>
  <dc:title>CURRICULUM VITAE</dc:title>
</cp:coreProperties>
</file>