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urriculum vita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n, 201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ersonal information: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MT" w:cs="SymbolMT" w:ascii="SymbolMT" w:hAnsi="SymbolMT"/>
          <w:sz w:val="24"/>
          <w:szCs w:val="24"/>
        </w:rPr>
        <w:t xml:space="preserve">  </w:t>
      </w:r>
      <w:r>
        <w:rPr>
          <w:rFonts w:eastAsia="SymbolMT"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me</w:t>
      </w:r>
      <w:r>
        <w:rPr>
          <w:rFonts w:cs="Times New Roman" w:ascii="Times New Roman" w:hAnsi="Times New Roman"/>
          <w:sz w:val="24"/>
          <w:szCs w:val="24"/>
        </w:rPr>
        <w:t>: Marwa Mohammed Abdullah AL-Samhari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MT" w:cs="SymbolMT" w:ascii="SymbolMT" w:hAnsi="SymbolMT"/>
          <w:sz w:val="24"/>
          <w:szCs w:val="24"/>
        </w:rPr>
        <w:t xml:space="preserve">  </w:t>
      </w:r>
      <w:r>
        <w:rPr>
          <w:rFonts w:eastAsia="SymbolMT"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lsamhri@ksu.edu.sa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ducation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rch 2015, Master degree in Pharmacology,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Pharmacy, King Saud University, Riyadh, KS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009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Bachelor degree in pharmaceutical sciences</w:t>
      </w:r>
      <w:r>
        <w:rPr>
          <w:rFonts w:cs="Times New Roman" w:ascii="Times New Roman" w:hAnsi="Times New Roman"/>
          <w:sz w:val="24"/>
          <w:szCs w:val="24"/>
        </w:rPr>
        <w:t>‎</w:t>
      </w:r>
      <w:r>
        <w:rPr>
          <w:rFonts w:cs="Times New Roman" w:ascii="Times New Roman" w:hAnsi="Times New Roman"/>
          <w:sz w:val="24"/>
          <w:szCs w:val="24"/>
        </w:rPr>
        <w:t>, College of Pharmacy, King Saud University, Riyadh, KSA.‎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fessional experience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July 2009- present, teacher assistant, Pharmacology and Toxicology Department, College of Pharmacy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King Saud University, Riyadh, KS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raining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bruary-August 2013, training course in basic molecular biology techniques, Genetic Department, King Faisal Specialist Hospital &amp; Research Centre, Riyadh, KS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rch 2012, training course in basic molecular biology techniques, Pharmacology Department, College of Medicine‎, King Khalid university Hospital, Riyadh, KSA.‎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ch-June 2009, Pharmacist I in the outpatient pharmacy of the Medical Women's ‎Service Center of AL-Imam Mohammed Bin Saud Islamic University, Riyadh, KSA.‎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2008 - February 2009, pharmacist intern at AL-Amal Complex for Mental ‎Health, Riyadh, KSA.‎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June 2007, volunteer in outpatient and inpati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harmacies at Riyadh Military Hospital, Riyadh, KSA.‎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articipation and attendances in conferences and symposia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une 2014, presented a scientific poster: Possible Involvement of Janus Kinase-Signal Transducers and Activators ‎of Transcription (JAK/STAT) Signaling Pathway in N-Acetylcysteine-Mediated Anti-depressant-Like Effects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 a Rat Depression Model in the International Congress of the Royal College of Psychiatrists 2014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Barbican Centre, London, UK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ebruary 2014, participated a research: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Possible Mechanisms of N-Acetylcysteine-Mediated Anti -depressant ‎Effects ‎in a Depression Rat Model in </w:t>
      </w:r>
      <w:r>
        <w:rPr>
          <w:rStyle w:val="Hps"/>
          <w:rFonts w:cs="Times New Roman" w:ascii="Times New Roman" w:hAnsi="Times New Roman"/>
          <w:sz w:val="24"/>
          <w:szCs w:val="24"/>
        </w:rPr>
        <w:t>fifth KSU student's scientific symposium</w:t>
      </w:r>
      <w:r>
        <w:rPr>
          <w:rFonts w:cs="Times New Roman" w:ascii="Times New Roman" w:hAnsi="Times New Roman"/>
          <w:sz w:val="24"/>
          <w:szCs w:val="24"/>
          <w:lang w:val="en-US"/>
        </w:rPr>
        <w:t>, King Saud University, Riyadh, KSA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 2008- February 2009, attend a series of scientific lectures (about psychiatric and ‎addiction treatment) approved by the Saudi Commission for Health Specialties at AL-‎Amal Complex for Mental Health, Riyadh, KSA.‎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Awards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May 2014,</w:t>
      </w:r>
      <w:r>
        <w:rPr>
          <w:rStyle w:val="Long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2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place</w:t>
      </w:r>
      <w:r>
        <w:rPr>
          <w:rStyle w:val="Long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winner at the fifth KSU student's scientific symposium (</w:t>
      </w:r>
      <w:r>
        <w:rPr>
          <w:rFonts w:cs="Times New Roman" w:ascii="Times New Roman" w:hAnsi="Times New Roman"/>
          <w:sz w:val="24"/>
          <w:szCs w:val="24"/>
        </w:rPr>
        <w:t>health sciences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 xml:space="preserve">-post graduate students) for participation the research: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ossible Mechanisms of N-Acetylcysteine-Mediated Anti-depressant ‎Effects ‎in a Depression Rat Mode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ations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Al-Samhari MM, Al-Rasheed NM, Al-Rejaie S, Al-Rasheed NM, Hasan IH, Mahmoud AM, Dzimiri N.Possible involvement of the JAK/STAT signaling pathway in N-acetylcysteine-mediated antidepressant-like effects. Exp Biol Med. 2016; 241(5):509-18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MT"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5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2"/>
      <w:szCs w:val="22"/>
      <w:lang w:val="en-GB"/>
    </w:rPr>
  </w:style>
  <w:style w:type="character" w:styleId="Char1">
    <w:name w:val="تذييل صفحة Char"/>
    <w:qFormat/>
    <w:rPr>
      <w:sz w:val="22"/>
      <w:szCs w:val="22"/>
      <w:lang w:val="en-GB"/>
    </w:rPr>
  </w:style>
  <w:style w:type="character" w:styleId="Hps">
    <w:name w:val="hps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Calibri" w:cs="Garamond;Garamond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samhr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8:27:00Z</dcterms:created>
  <dc:creator>marwa</dc:creator>
  <dc:description/>
  <cp:keywords/>
  <dc:language>en-US</dc:language>
  <cp:lastModifiedBy>user</cp:lastModifiedBy>
  <dcterms:modified xsi:type="dcterms:W3CDTF">2016-10-06T07:41:00Z</dcterms:modified>
  <cp:revision>28</cp:revision>
  <dc:subject/>
  <dc:title/>
</cp:coreProperties>
</file>