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b/>
          <w:b/>
          <w:bCs/>
          <w:u w:val="single"/>
        </w:rPr>
      </w:pPr>
      <w:r>
        <w:rPr/>
        <w:t xml:space="preserve">          </w:t>
      </w:r>
      <w:r>
        <w:rPr>
          <w:b/>
          <w:bCs/>
          <w:u w:val="single"/>
        </w:rPr>
        <w:t>CV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>
          <w:trHeight w:val="521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Nam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Adress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Nabeel Fouad Tal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ing Saud University </w:t>
            </w:r>
          </w:p>
          <w:p>
            <w:pPr>
              <w:pStyle w:val="Normal"/>
              <w:rPr/>
            </w:pPr>
            <w:r>
              <w:rPr/>
              <w:t>College of Dentistry</w:t>
            </w:r>
          </w:p>
          <w:p>
            <w:pPr>
              <w:pStyle w:val="Normal"/>
              <w:rPr/>
            </w:pPr>
            <w:r>
              <w:rPr/>
              <w:t>P.O. Box 60169 Riyadh 11545</w:t>
            </w:r>
          </w:p>
          <w:p>
            <w:pPr>
              <w:pStyle w:val="Normal"/>
              <w:rPr/>
            </w:pPr>
            <w:r>
              <w:rPr/>
              <w:t>Kingdom of Saudi Arabia</w:t>
            </w:r>
          </w:p>
          <w:p>
            <w:pPr>
              <w:pStyle w:val="Normal"/>
              <w:rPr/>
            </w:pPr>
            <w:r>
              <w:rPr/>
              <w:t>Office:  966-1-4677223</w:t>
            </w:r>
          </w:p>
          <w:p>
            <w:pPr>
              <w:pStyle w:val="Normal"/>
              <w:rPr/>
            </w:pPr>
            <w:r>
              <w:rPr/>
              <w:t>Mobile: 966-505440014</w:t>
            </w:r>
          </w:p>
          <w:p>
            <w:pPr>
              <w:pStyle w:val="Normal"/>
              <w:rPr/>
            </w:pPr>
            <w:r>
              <w:rPr/>
              <w:t>E-mail: nftalic@yahoo.c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Ph.D., Anatomy and Cell Biology, University of Illinois at Chicago, Illinois,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rtificate in Advanced Orthodontics, Department of Orthodontics, University of Illinois at Chicago, Illinois,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alty Certificate in Orthodontics, Department of Orthodontics, University of Illinois at Chicago, Illinois, 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.S., Oral Sciences, University of Illinois at Chicago, Illinois, 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D.S., College of Dentistry, King Saud University, Riyadh, Saudi Arabia, 199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CADEMIC POSI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ING</w:t>
            </w:r>
            <w:r>
              <w:rPr>
                <w:b/>
              </w:rPr>
              <w:t xml:space="preserve"> </w:t>
            </w:r>
            <w:r>
              <w:rPr>
                <w:caps/>
              </w:rPr>
              <w:t>Experienc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Associate Professor, Orthodontic Division, Department of Pediatric Dentistry and Orthodontics, King Saud University, Riyadh, Saudi Arabia, 16/1/2011G – 11/2/1432H-Pres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stant Professor, Orthodontic Division, Department of Pediatric Dentistry and Orthodontics, King Saud University, Riyadh, Saudi Arabia, 2004-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ociate Professor, Orthodontic Division, Department of Pediatric Dentistry and Orthodontics, King Saud University, Riyadh, Saudi Arabia, 16/1/2011G – 11/2/1432H-Pres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cturer and Organizer, Orthodontic Biomaterials Crash Course given to the 2</w:t>
            </w:r>
            <w:r>
              <w:rPr>
                <w:vertAlign w:val="superscript"/>
              </w:rPr>
              <w:t>nd</w:t>
            </w:r>
            <w:r>
              <w:rPr/>
              <w:t xml:space="preserve"> year orthodontic residents in the Saudi Orthodontic Specialty Program (Saudi Orthodontic Board), 2005-Pres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urse Director, 557 POS Postgraduate Orthodontic Clinic -3- Course, 2009- 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urse Director, 541 POS Postgraduate Orthodontic Clinic-1- Course, 2009-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urse Director, 252 DLT Undergraduate Orthodontic Technology Course, 2008-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urse Director, Introduction to Orthodontics, 4</w:t>
            </w:r>
            <w:r>
              <w:rPr>
                <w:vertAlign w:val="superscript"/>
              </w:rPr>
              <w:t>th</w:t>
            </w:r>
            <w:r>
              <w:rPr/>
              <w:t xml:space="preserve"> year Undergraduate Course, king Saud University, Riyadh, Saudi Arabia, 2005- 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stant Professor, Department of Pediatric Dentistry and Orthodontics, Division of Orthodontics, King Saud University, Riyadh, Saudi Arabia, 2004-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ember of the Teaching Faculty, Saudi Specialty Certificate Program in Orthodontics, King Saud University, Riyadh, Saudi Arabia, 2004-Presen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aching Assistant, Undergraduate Histology Course, </w:t>
            </w:r>
          </w:p>
          <w:p>
            <w:pPr>
              <w:pStyle w:val="Normal"/>
              <w:rPr/>
            </w:pPr>
            <w:r>
              <w:rPr/>
              <w:t>Department of Anatomy and Cell Biology, College of Medicine</w:t>
            </w:r>
          </w:p>
          <w:p>
            <w:pPr>
              <w:pStyle w:val="Normal"/>
              <w:rPr/>
            </w:pPr>
            <w:r>
              <w:rPr/>
              <w:t>University of Illinois at Chicago, Illinois, 2001-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ing Assistant, Undergraduate Orthodontic Course, Department of Orthodontics, College of Dentistry, University of Illinois at Chicago, Illinois, 1998-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strator, Orthodontic Division, Department of Preventive Dentistry, College of Dentistry, King Saud University, Riyadh, Saudi Arabia, 1996-199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268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Scientific Experi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SIS SUPERV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ENTIFIC JOURNAL REFERE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Chairman Opening Scientific Session, 11</w:t>
            </w:r>
            <w:r>
              <w:rPr>
                <w:vertAlign w:val="superscript"/>
              </w:rPr>
              <w:t>th</w:t>
            </w:r>
            <w:r>
              <w:rPr/>
              <w:t xml:space="preserve"> Saudi Orthodontic Society Annual Meeting, Jeddah, Saudi Arabia, 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ard Member, Journal of Dentistry and Oral Biology, 20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ember Thesis Examination Committee for the Master of Science Degree of Dr. Sara AlThobiani, 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ber, Thesis Examination Committee for the Master of Science Degree of Dr. Jazi Al Jabaa, 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ber, Thesis Examination Committee for the Master of Science degree of Dr. Eman Al-Shayea,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ordinator, Scientific Continuing Education Course, 20</w:t>
            </w:r>
            <w:r>
              <w:rPr>
                <w:vertAlign w:val="superscript"/>
              </w:rPr>
              <w:t>th</w:t>
            </w:r>
            <w:r>
              <w:rPr/>
              <w:t xml:space="preserve"> Saudi Dental Society and the 2</w:t>
            </w:r>
            <w:r>
              <w:rPr>
                <w:vertAlign w:val="superscript"/>
              </w:rPr>
              <w:t>nd</w:t>
            </w:r>
            <w:r>
              <w:rPr/>
              <w:t xml:space="preserve"> National Guard Dental Meeting, Riyadh, Saudi Arabia,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ber, Scientific Committee, 2</w:t>
            </w:r>
            <w:r>
              <w:rPr>
                <w:vertAlign w:val="superscript"/>
              </w:rPr>
              <w:t>nd</w:t>
            </w:r>
            <w:r>
              <w:rPr/>
              <w:t xml:space="preserve"> International King Abdulaziz University and the 19</w:t>
            </w:r>
            <w:r>
              <w:rPr>
                <w:vertAlign w:val="superscript"/>
              </w:rPr>
              <w:t xml:space="preserve">th </w:t>
            </w:r>
            <w:r>
              <w:rPr/>
              <w:t xml:space="preserve">Saudi Dental Society Meeting, Jeddah, Saudi Arabia, 200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irman, Scientific Session, 2</w:t>
            </w:r>
            <w:r>
              <w:rPr>
                <w:vertAlign w:val="superscript"/>
              </w:rPr>
              <w:t>nd</w:t>
            </w:r>
            <w:r>
              <w:rPr/>
              <w:t xml:space="preserve"> Saudi Orthodontic Society Meeting. Jeddah, Saudi Arabia. November,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airperson, Scientific Session, UAE International Dental Conference, Dubai, United Arab Emirates, 1-3 March, 200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irperson, Scientific Session, The 2</w:t>
            </w:r>
            <w:r>
              <w:rPr>
                <w:vertAlign w:val="superscript"/>
              </w:rPr>
              <w:t>nd</w:t>
            </w:r>
            <w:r>
              <w:rPr/>
              <w:t xml:space="preserve"> Arab-African Dental Congress, Cairo, Egypt, 22-24 April,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irperson, Tooth Movement and PDL session, Craniofacial Biology Program. 32</w:t>
            </w:r>
            <w:r>
              <w:rPr>
                <w:vertAlign w:val="superscript"/>
              </w:rPr>
              <w:t>nd</w:t>
            </w:r>
            <w:r>
              <w:rPr/>
              <w:t xml:space="preserve"> annual Meeting of the AADR. St. Antonio, Texas, USA, March 14, 20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  <w:t>Scientific Referee, Accreditation Committee, Saudi Commission for Health Specialties, 2006-2016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er’s Thesis Supervisor: Comparison of the static frictional resistance and surface topography of ceramic orthodontic brackets: an in vitro study. By: Mai AlSuba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er’s Thesis supervisor: Bond Strength and Micro-Computed Tomography Evaluation of Pre-Coated Brackets Bonded to Micro-Etched Fluorotic Teeth. By: Waleed Bakha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er’s Thesis Supervisor: The perceived impact of extraction and non-extraction orthodontic treatment by a Saudi sample. By: Rfaa AlDabbag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entific Referee, American Journal of Orthodontics and Dentofacial Orthopedics, 2011- Pres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entific Referee, Angle Orthodontist, 2011- Pres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  <w:t xml:space="preserve">Scientific Referee, Saudi Dental Journal, 2004-Present 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ientific Referee, Annals of Biomedical Engineering, 2004-200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ientific Referee, Umm Al-Qura University Journal of Science-Medicine- Engineering, 2007-200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entific Referee, World Journal of Orthodontics, 2009-2010</w:t>
            </w:r>
          </w:p>
        </w:tc>
      </w:tr>
      <w:tr>
        <w:trPr>
          <w:trHeight w:val="53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Adminstrative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Experience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Vice Dean, Graduate Studies and Scientific Research, College of Dentistry, King Saud University, 2013-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irman, Joint Graduate Programs Council, College of Dentistry, King Saud University, 2013-20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General Secretary of the College Board, College of Dentistry, King Saud University, 2014-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irman, Postgraduate Admission Committee, Department of Pediatric Dentistry and Orthodontics, King Saud University, 20/3/2011 (15/4/1432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ad, Continuing Education Unit, College of Dentistry, King Saud University, 2010-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ber, Postgraduate Education Committee, Department of Pediatric Dentistry and Orthodontics, 2010-Pres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ber, Postgraduate Education Joint Council, College of Dentistry, King Saud University, 2009-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ector, Postgraduate Orthodontic Program, College of Dentistry, King Saud University, 2009-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ber, Postgraduate Curriculum Revision Committee, Division of Orthodontics, Department of Preventive Dental Sciences, 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ad, Division of Orthodontics and Dentofacial Orthopedics, King Saud University, 11/ 2006-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ber of the Chemical Pollution Protection Committee, King Saud University, 2006-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ad, Demonstrator Acceptance Committee, Department of Preventive Dental Sciences, Orthodontic Division, 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ber, Postgraduate Students Acceptance Committee, Department of Preventive Dental Sciences, Orthodontic Division,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ber, Demonstrator Acceptance Committee, Department of Preventive Dental Sciences, Orthodontic Division,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chasing Representative, Orthodontic Division, Department of Preventive Dental Sciences, King Saud University, 2005- 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oard Member, Saudi Orthodontic Club, Saudi Dental Society, </w:t>
            </w:r>
          </w:p>
          <w:p>
            <w:pPr>
              <w:pStyle w:val="Normal"/>
              <w:rPr/>
            </w:pPr>
            <w:r>
              <w:rPr/>
              <w:t>2004-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partment of Preventive Dental Sciences coordinator for the University Book Store Center, King Saud University, 2005- 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ber, Organizing Committee of the 12</w:t>
            </w:r>
            <w:r>
              <w:rPr>
                <w:vertAlign w:val="superscript"/>
              </w:rPr>
              <w:t>th</w:t>
            </w:r>
            <w:r>
              <w:rPr/>
              <w:t xml:space="preserve"> Saudi International Dental Meeting, College of Dentistry, King Saud University, April 12-14, 2008, Riyadh-Saudi Arab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ber, Organizing Committee, 17</w:t>
            </w:r>
            <w:r>
              <w:rPr>
                <w:vertAlign w:val="superscript"/>
              </w:rPr>
              <w:t>th</w:t>
            </w:r>
            <w:r>
              <w:rPr/>
              <w:t xml:space="preserve"> Saudi International Dental Congress, Saudi Dental Society, 28-31, 2006(1 Muharram 1427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ber, Organizing Committee 18</w:t>
            </w:r>
            <w:r>
              <w:rPr>
                <w:vertAlign w:val="superscript"/>
              </w:rPr>
              <w:t>th</w:t>
            </w:r>
            <w:r>
              <w:rPr/>
              <w:t xml:space="preserve"> Saudi International Dental Congress, Saudi Dental Society, January 29-31, 2007(10 Muharam 142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Cs/>
                <w:caps/>
              </w:rPr>
            </w:pPr>
            <w:r>
              <w:rPr>
                <w:caps/>
              </w:rPr>
              <w:t>Honors &amp; Awards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Societies Membership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BSTARC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ESENTATIONS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Fellow, International College of Dentists,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lace, Young Dentist Research Award, 2</w:t>
            </w:r>
            <w:r>
              <w:rPr>
                <w:vertAlign w:val="superscript"/>
              </w:rPr>
              <w:t>nd</w:t>
            </w:r>
            <w:r>
              <w:rPr/>
              <w:t xml:space="preserve"> International King Abdulaziz University and the 19</w:t>
            </w:r>
            <w:r>
              <w:rPr>
                <w:vertAlign w:val="superscript"/>
              </w:rPr>
              <w:t xml:space="preserve">th  </w:t>
            </w:r>
            <w:r>
              <w:rPr/>
              <w:t xml:space="preserve">Saudi Dental Society Meeting, 200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Annual Clinic and Research Day, Postgraduate Basic Science Research- 1</w:t>
            </w:r>
            <w:r>
              <w:rPr>
                <w:vertAlign w:val="superscript"/>
              </w:rPr>
              <w:t>st</w:t>
            </w:r>
            <w:r>
              <w:rPr/>
              <w:t xml:space="preserve"> place, College of Dentistry, University of Illinois at Chicago, Illinois, 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udi Dental Society, 1988- Present</w:t>
            </w:r>
          </w:p>
          <w:p>
            <w:pPr>
              <w:pStyle w:val="Normal"/>
              <w:rPr/>
            </w:pPr>
            <w:r>
              <w:rPr/>
              <w:t>Saudi Orthodontic Club, 1994- 2006</w:t>
            </w:r>
          </w:p>
          <w:p>
            <w:pPr>
              <w:pStyle w:val="Normal"/>
              <w:rPr/>
            </w:pPr>
            <w:r>
              <w:rPr/>
              <w:t>Saudi Orthodontic Society, 2006-Present</w:t>
            </w:r>
          </w:p>
          <w:p>
            <w:pPr>
              <w:pStyle w:val="Normal"/>
              <w:rPr/>
            </w:pPr>
            <w:r>
              <w:rPr/>
              <w:t>International Association of Dental Research, 2001- Present</w:t>
            </w:r>
          </w:p>
          <w:p>
            <w:pPr>
              <w:pStyle w:val="Normal"/>
              <w:rPr/>
            </w:pPr>
            <w:r>
              <w:rPr/>
              <w:t>Arab Orthodontic Society, 2000-Present</w:t>
            </w:r>
          </w:p>
          <w:p>
            <w:pPr>
              <w:pStyle w:val="Normal"/>
              <w:rPr/>
            </w:pPr>
            <w:r>
              <w:rPr/>
              <w:t>American Dental Association, 2001-Present</w:t>
            </w:r>
          </w:p>
          <w:p>
            <w:pPr>
              <w:pStyle w:val="Normal"/>
              <w:rPr/>
            </w:pPr>
            <w:r>
              <w:rPr/>
              <w:t>American Association of Orthodontists, 1997- Present</w:t>
            </w:r>
          </w:p>
          <w:p>
            <w:pPr>
              <w:pStyle w:val="Normal"/>
              <w:rPr/>
            </w:pPr>
            <w:r>
              <w:rPr/>
              <w:t>American Association of Dental Research, 2001- Pres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 Al Subaie, Nabeel Talic, Said khawatmi, Ahmad Alobeid, Christoph Boural, Tarek El-Bialy. Comparative study of force loss among ceramic brackets during sliding tooth movement. IADR/AADR General Session, Boston, USA, 3-5 March,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. Talic: Adverse Effects of Orthodontic Treatment. Saudi Dental Society 17</w:t>
            </w:r>
            <w:r>
              <w:rPr>
                <w:vertAlign w:val="superscript"/>
              </w:rPr>
              <w:t>th</w:t>
            </w:r>
            <w:r>
              <w:rPr/>
              <w:t xml:space="preserve"> Annual Meeting and IADR Saudi Section meeting, Riyadh, Saudi Arabia, 28-31 Jan. 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. Talic: Inhibition of Orthodontically Induced root resorption using an RGD Containing Peptide (Echistatin). Saudi Dental Society 16</w:t>
            </w:r>
            <w:r>
              <w:rPr>
                <w:vertAlign w:val="superscript"/>
              </w:rPr>
              <w:t>th</w:t>
            </w:r>
            <w:r>
              <w:rPr/>
              <w:t xml:space="preserve">  Annual Meeting and IADR Saudi Section meeting, Riyadh, Saudi Arabia, 10-13 Jan.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aps/>
              </w:rPr>
              <w:t>N.F. t</w:t>
            </w:r>
            <w:r>
              <w:rPr/>
              <w:t>alic</w:t>
            </w:r>
            <w:r>
              <w:rPr>
                <w:caps/>
              </w:rPr>
              <w:t>, C. A. E</w:t>
            </w:r>
            <w:r>
              <w:rPr/>
              <w:t>vans</w:t>
            </w:r>
            <w:r>
              <w:rPr>
                <w:caps/>
              </w:rPr>
              <w:t>, J. D</w:t>
            </w:r>
            <w:r>
              <w:rPr/>
              <w:t>aniel</w:t>
            </w:r>
            <w:r>
              <w:rPr>
                <w:caps/>
              </w:rPr>
              <w:t>, A. G</w:t>
            </w:r>
            <w:r>
              <w:rPr/>
              <w:t>eorge</w:t>
            </w:r>
            <w:r>
              <w:rPr>
                <w:caps/>
              </w:rPr>
              <w:t>, R. C</w:t>
            </w:r>
            <w:r>
              <w:rPr/>
              <w:t>ohen</w:t>
            </w:r>
            <w:r>
              <w:rPr>
                <w:caps/>
              </w:rPr>
              <w:t>, A. E. Z</w:t>
            </w:r>
            <w:r>
              <w:rPr/>
              <w:t xml:space="preserve">aki: Expression of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v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3 Integrin Receptor by Odontoclasts During Experimental Tooth Movement. J Dent Res. 82: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.F. Talic, A.E. Zaki, J. A. Daniel, C.A. Evans: Effect of Mechanical Stresses on Rat Epithelial Rests of Malassez. J Dent Res. 80: 133, 200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bdel-Moneim Zaki, N. Talic, J. Daniel, and C. Evans: Clinical significance of Odontogenic Epithelium for Orthodontic Therapy and Periodontal Regeneration. Egyptian Dental Association Congress, 6-9 Nov., 200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UEST SPEAKER/ LECTU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Orthodontic-Orthognathic Surgical Treatment of Severe Skeletal Class III Malocclusion. Keynote speaker at the 18</w:t>
            </w:r>
            <w:r>
              <w:rPr>
                <w:vertAlign w:val="superscript"/>
              </w:rPr>
              <w:t xml:space="preserve">th </w:t>
            </w:r>
            <w:r>
              <w:rPr/>
              <w:t>Oman International Dental Conference, 31-1 April, 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thodontic-Orthognathic Surgery Treatment of Dento-facial Deformities from an Orthodontist Perspective. 1</w:t>
            </w:r>
            <w:r>
              <w:rPr>
                <w:vertAlign w:val="superscript"/>
              </w:rPr>
              <w:t>st</w:t>
            </w:r>
            <w:r>
              <w:rPr/>
              <w:t xml:space="preserve"> King Khalid University International Conference, Abha, Saudi Arabia, December,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bility and Retention in Orthodontics, Monthly Scientific Activity, Saudi Dental Society, Riyadh, Saudi Arabia, 23</w:t>
            </w:r>
            <w:r>
              <w:rPr>
                <w:vertAlign w:val="superscript"/>
              </w:rPr>
              <w:t>rd</w:t>
            </w:r>
            <w:r>
              <w:rPr/>
              <w:t xml:space="preserve"> of May, 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favorable Side Effects of Orthodontic Treatment. The 4</w:t>
            </w:r>
            <w:r>
              <w:rPr>
                <w:vertAlign w:val="superscript"/>
              </w:rPr>
              <w:t>th</w:t>
            </w:r>
            <w:r>
              <w:rPr/>
              <w:t xml:space="preserve"> GCCS Dental Conference. Manama, Kingdom of Bahrain. 28-29 November,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verse Effects of Orthodontic Treatment. Lebanese Dental Society. Tripoli, Lebanon. 9-11 June, 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thodontic Treatment Timing. Saudi Dental Society, Monthly activity, Al Khobar, Saudi Arabia, June 12, 20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Orthodontic Treatment Timing. Saudi Dental Society, Monthly activity, Riyadh, Saudi Arabia, May 1,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llular Inhibition of Induced Root Resorption. The 2</w:t>
            </w:r>
            <w:r>
              <w:rPr>
                <w:vertAlign w:val="superscript"/>
              </w:rPr>
              <w:t>nd</w:t>
            </w:r>
            <w:r>
              <w:rPr/>
              <w:t xml:space="preserve"> Arab African Dental Congress. Cairo, Egypt, 22-24 April,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Fourth Dimension of Orthodontic Treatment. UAE International Dental Conference and Arab Dental Exhibition, Dubai, United Arab Emirates, 1-3 March, 200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steoclasts and Odontoclasts. Bone Symposium. University of Illinois at Chicago, College of Dentistry, 20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Publications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  <w:shd w:fill="FFFFFF" w:val="clear"/>
              </w:rPr>
              <w:t>Nabeel Talic. The Mechanisms of Mineralized Tissue Resorption by Clast Cells in Relation to Orthodontic Tooth Movement and Root </w:t>
            </w:r>
            <w:r>
              <w:rPr>
                <w:color w:val="222222"/>
              </w:rPr>
              <w:t xml:space="preserve">Resorption. </w:t>
            </w:r>
            <w:r>
              <w:rPr>
                <w:shd w:fill="FFFFFF" w:val="clear"/>
              </w:rPr>
              <w:t>J Dent </w:t>
            </w:r>
            <w:r>
              <w:rPr>
                <w:color w:val="222222"/>
              </w:rPr>
              <w:t>Oral Biol. 2016; 1(3): 1014.</w:t>
            </w:r>
          </w:p>
          <w:p>
            <w:pPr>
              <w:pStyle w:val="P1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</w:r>
          </w:p>
          <w:p>
            <w:pPr>
              <w:pStyle w:val="P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ai AlSubaie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abeel Tal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aid Khawat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Ahmad Alobe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hristoph Bourau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Tarek El-Bialy. Study of force loss due to friction comparing two ceramic bracket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ring sliding toot movement. J Orofac Orthop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6; 77:334-40</w:t>
            </w:r>
          </w:p>
          <w:p>
            <w:pPr>
              <w:pStyle w:val="P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abeel Tal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Azam AlDuwa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Hamad AlHaz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Rashad Tashkan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Abdullah Moke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deem AlOfi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Perception to Altered Smile Features of Saudi Dental Students at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fferent Academic Levels. JDS. 2016; 4: 136-145</w:t>
            </w:r>
          </w:p>
          <w:p>
            <w:pPr>
              <w:pStyle w:val="P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lic NF. Failure Rates of Orthodontic Fixed Lingual Retainers bonded with Two Flowable Light-cured Adhesives: A Comparative Prospective Clinical Trial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 Contemp Dent Pract. 2016; 17:630-4.</w:t>
            </w:r>
          </w:p>
          <w:p>
            <w:pPr>
              <w:pStyle w:val="P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ai AlSubaie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Nabeel Talic. Variables affecting the frictional resistance to sliding i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thodontic brackets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Dent Oral Craniofac Res.</w:t>
            </w:r>
          </w:p>
          <w:p>
            <w:pPr>
              <w:pStyle w:val="P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;</w:t>
            </w:r>
            <w:r>
              <w:rPr>
                <w:rFonts w:cs="Times" w:ascii="Times" w:hAnsi="Times"/>
                <w:sz w:val="20"/>
                <w:szCs w:val="20"/>
              </w:rPr>
              <w:t xml:space="preserve"> 2(3): 271-275</w:t>
            </w:r>
          </w:p>
          <w:p>
            <w:pPr>
              <w:pStyle w:val="Normal"/>
              <w:rPr>
                <w:rFonts w:ascii="Times" w:hAnsi="Times" w:cs="Times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" w:ascii="Times" w:hAnsi="Times"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  <w:shd w:fill="FFFFFF" w:val="clear"/>
              </w:rPr>
              <w:t>L. Ousehal, H. Aghoutan, S. Chemlali, I. Filali Anssari, N. Tal</w:t>
            </w:r>
            <w:r>
              <w:rPr>
                <w:color w:val="222222"/>
              </w:rPr>
              <w:t xml:space="preserve">ic. </w:t>
            </w:r>
            <w:r>
              <w:rPr>
                <w:rStyle w:val="S1"/>
              </w:rPr>
              <w:t>Perception of altered smile esthetics among Moroccan professionals and lay people. Saudi Dent J. 2016; 28: 174-182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color w:val="171630"/>
              </w:rPr>
            </w:pPr>
            <w:r>
              <w:rPr>
                <w:color w:val="17163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color w:val="171630"/>
              </w:rPr>
            </w:pPr>
            <w:r>
              <w:rPr>
                <w:color w:val="171630"/>
              </w:rPr>
              <w:t>Talic NF, Almudhi AA. The effect of dietary pigmentation on the esthetic appearance of clear orthodontic elastomeric modules. J Orthodont Sci 2016; 5:70-73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t>Waleed Bakhadher, Nabeel Talic, Khalid AlHezaimi. Bond Strength and micro-computed tomographic evaluation pre-coated brackets. Aust. Orthod J. 2015; 31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t xml:space="preserve">Bakhadher W, Halawany H, Talic N, Abraham N, Jacob V. </w:t>
            </w:r>
            <w:r>
              <w:rPr>
                <w:bCs/>
              </w:rPr>
              <w:t xml:space="preserve">Factors Affecting the Shear Bond Strength of Orthodontic Brackets - a Review of in Vitro Studies. </w:t>
            </w:r>
            <w:r>
              <w:rPr/>
              <w:t>Acta Medica (Hradec Kralove). 2015; 58(2):43-8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t xml:space="preserve">Talic NF, AlNahwi HH, Al-Faraj AS. </w:t>
            </w:r>
            <w:r>
              <w:rPr>
                <w:bCs/>
              </w:rPr>
              <w:t xml:space="preserve">Nickel and chromium levels in the saliva of a Saudi sample treated with fixed orthodontic appliances. </w:t>
            </w:r>
            <w:r>
              <w:rPr/>
              <w:t>Saudi Dent J. 2013 Oct;25(4):129-33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t xml:space="preserve">Talic N, Alomar S, Almaidhan A. </w:t>
            </w:r>
            <w:r>
              <w:rPr>
                <w:bCs/>
              </w:rPr>
              <w:t xml:space="preserve">Perception of Saudi dentists and lay people to altered smile esthetics. </w:t>
            </w:r>
            <w:r>
              <w:rPr/>
              <w:t>Saudi Dent J. 2013 Jan; 25(1): 13-2</w:t>
            </w:r>
          </w:p>
          <w:p>
            <w:pPr>
              <w:pStyle w:val="Normal"/>
              <w:rPr/>
            </w:pPr>
            <w:r>
              <w:rPr/>
              <w:t xml:space="preserve">Leonardi R, Loreto C, Talic N, Caltabiano R, Musumeci G. </w:t>
            </w:r>
            <w:r>
              <w:rPr>
                <w:bCs/>
              </w:rPr>
              <w:t xml:space="preserve">Immunolocalization of lubricin in the rat periodontal ligament during experimental tooth movement. </w:t>
            </w:r>
            <w:r>
              <w:rPr/>
              <w:t>Acta Histochem. 2012 Nov; 114(7):700-4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Nabeel Talic. The effect of fluoridated paste on the failure rate of pre-coated brackets bonded with self etching primer: A prospective randomized clinical trial. Am. J. Orthod. Dentofacial Orthop. 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2011 Oct;140(4):527-3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right="709" w:hanging="0"/>
              <w:rPr>
                <w:iCs/>
              </w:rPr>
            </w:pPr>
            <w:r>
              <w:rPr>
                <w:iCs/>
              </w:rPr>
              <w:t>Nabeel Talic. Adverse effects of orthodontic treatment: a clinical perspective, Saudi Dental Journal, 2011; 23: 55-59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abeel F. Talic and Sahar Barakati: Cephalometric measurements of a Saudi Sample According to Jarabak's analysis. Pakistan Oral &amp;Dental Journal. 2009; 29: 281-286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Nabeel Talic and Mohammad Al Shakhs. Perception of facial profile attractiveness by a Saudi sample. Saudi Dent. J. 2008; 20:17-23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Nabeel Talic, Abdulaziz Al Mudhi, Adel Al Enzy, Fawaz Al Qahtani. Prevalence of nickel hypersensitivity among Saudi dental patients in the Riyadh area: a preliminary study. Rev. Clin Pesq Odontol 2007; 3: 159-163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Sahar Albarakati and Nabeel Talic: Cephalometric norms for Saudi Sample using McNamara analysis. Saudi Dent. J. 2007; 19: 139-145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rStyle w:val="Journalhead"/>
              </w:rPr>
            </w:pPr>
            <w:r>
              <w:rPr/>
              <w:t>Rosalia Leonardi, Nabeel F. Talic and Carla Loreto.</w:t>
            </w:r>
            <w:r>
              <w:rPr>
                <w:rStyle w:val="Bf"/>
              </w:rPr>
              <w:t xml:space="preserve"> MMP-13 (collagenase 3) immunolocalization during initial orthodontic tooth movement in rats</w:t>
            </w:r>
            <w:r>
              <w:rPr/>
              <w:t xml:space="preserve">.  </w:t>
            </w:r>
            <w:r>
              <w:rPr>
                <w:rStyle w:val="Journalhead"/>
                <w:bCs/>
              </w:rPr>
              <w:t>Acta Histochemica</w:t>
            </w:r>
            <w:r>
              <w:rPr>
                <w:rStyle w:val="Journalhead"/>
              </w:rPr>
              <w:t xml:space="preserve"> 2007; 109: 215-22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Style w:val="Journalhead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Nabeel F. Talic, Carla A. Evans, and A.E. Moneim Zaki.</w:t>
            </w:r>
            <w:r>
              <w:rPr>
                <w:bCs/>
              </w:rPr>
              <w:t xml:space="preserve"> Inhibition of Orthodontically Induced Root Resorption with Echistatin, an RGD Containing Peptide. </w:t>
            </w:r>
            <w:r>
              <w:rPr/>
              <w:t xml:space="preserve">Am. J. Orthod. Dentofacial Orthop. 2006; 129: 252-60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beel F. Talic, Carla A. Evans, Jon C. Daniel, Anne George, and A.E. Moneim Zaki.</w:t>
            </w:r>
            <w:r>
              <w:rPr>
                <w:bCs/>
              </w:rPr>
              <w:t xml:space="preserve"> Immunohistochemical Localization of </w:t>
            </w:r>
            <w:r>
              <w:rPr>
                <w:rFonts w:eastAsia="Symbol" w:cs="Symbol" w:ascii="Symbol" w:hAnsi="Symbol"/>
                <w:bCs/>
              </w:rPr>
              <w:t></w:t>
            </w:r>
            <w:r>
              <w:rPr>
                <w:bCs/>
              </w:rPr>
              <w:t>v</w:t>
            </w:r>
            <w:r>
              <w:rPr>
                <w:rFonts w:eastAsia="Symbol" w:cs="Symbol" w:ascii="Symbol" w:hAnsi="Symbol"/>
                <w:bCs/>
              </w:rPr>
              <w:t></w:t>
            </w:r>
            <w:r>
              <w:rPr>
                <w:bCs/>
              </w:rPr>
              <w:t xml:space="preserve">3 Integrin Receptor During Experimental Tooth Movement. </w:t>
            </w:r>
            <w:r>
              <w:rPr/>
              <w:t>Am J</w:t>
            </w:r>
            <w:r>
              <w:rPr>
                <w:u w:val="single"/>
              </w:rPr>
              <w:t xml:space="preserve"> </w:t>
            </w:r>
            <w:r>
              <w:rPr/>
              <w:t xml:space="preserve">Orthod Dentofacial Orthop. 2004; 125:178-18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beel F. Talic, Carla A. Evans, Jon C. Daniel, and A.E. Moneim Zaki. Proliferation of Epithelial Rests of Malassez During Experimental Tooth Movement. Am J Orthod Dentofacial Orthop 2003;123: 527-53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Nabeel Talic and Cyril Sadowsky. An Unusual Serial Extraction Protocol: A Diagnostic Challenge. World J Orthod 2001;2: 258-265</w:t>
            </w:r>
          </w:p>
        </w:tc>
      </w:tr>
      <w:tr>
        <w:trPr>
          <w:trHeight w:val="53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3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98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f">
    <w:name w:val="bf"/>
    <w:basedOn w:val="DefaultParagraphFont"/>
    <w:qFormat/>
    <w:rPr/>
  </w:style>
  <w:style w:type="character" w:styleId="Pit">
    <w:name w:val="pit"/>
    <w:basedOn w:val="DefaultParagraphFont"/>
    <w:qFormat/>
    <w:rPr/>
  </w:style>
  <w:style w:type="character" w:styleId="Journalhead">
    <w:name w:val="journalhead"/>
    <w:basedOn w:val="DefaultParagraphFont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1">
    <w:name w:val="p1"/>
    <w:basedOn w:val="Normal"/>
    <w:qFormat/>
    <w:pPr>
      <w:shd w:fill="FFFFFF" w:val="clear"/>
    </w:pPr>
    <w:rPr>
      <w:rFonts w:ascii="Helvetica" w:hAnsi="Helvetica" w:cs="Helvetica"/>
      <w:color w:val="222222"/>
      <w:sz w:val="48"/>
      <w:szCs w:val="4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6:00Z</dcterms:created>
  <dc:creator>Dr. Nabeel Talic</dc:creator>
  <dc:description/>
  <cp:keywords/>
  <dc:language>en-US</dc:language>
  <cp:lastModifiedBy>Nabeel Talic</cp:lastModifiedBy>
  <cp:lastPrinted>2006-12-24T12:45:00Z</cp:lastPrinted>
  <dcterms:modified xsi:type="dcterms:W3CDTF">2017-04-16T08:42:00Z</dcterms:modified>
  <cp:revision>18</cp:revision>
  <dc:subject/>
  <dc:title>          Vita</dc:title>
</cp:coreProperties>
</file>