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urriculum Vitae (2016-2017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ersonal Dat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 Ahlam Ali Ahmad Alghamdi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tionality: Saudi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Work Experien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2008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till now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</w:rPr>
        <w:t>Teaching Assistant, College of Applied Studies and Community Services, Administrative and Humanity Sciences Unit, Department of English, KSU, Riyadh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</w:t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cademic Qualification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/>
        <w:t>Bachelor's degree in English language &amp; literature from the College of Languages and Translation, Imam Mohammad bin Saud Islamic university, with an excellent grade and a first-class honor degree, 2008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/>
        <w:t>Master’s degree in Applied Linguistics (track of Educational Linguistics) from the English Department at the College of Arts, King Saud University, with an excellent grade and a first-class honor degree, 2013.  </w:t>
      </w:r>
    </w:p>
    <w:p>
      <w:pPr>
        <w:pStyle w:val="ListParagraph"/>
        <w:spacing w:before="0" w:after="0"/>
        <w:ind w:left="720" w:hanging="0"/>
        <w:rPr/>
      </w:pPr>
      <w:r>
        <w:rPr/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kills &amp; Training cours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ficient user of computers including Microsoft office applications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nting in Arabic &amp; English, and using Internet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ceived a certificate of International Computer Driving License (ICDL) from Al-Faisal International Academ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ctivities, Workshops, and Committees’ Membership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hanging="360"/>
        <w:rPr/>
      </w:pPr>
      <w:r>
        <w:rPr/>
        <w:t>Attending the</w:t>
      </w:r>
      <w:r>
        <w:rPr/>
        <w:t xml:space="preserve"> </w:t>
      </w:r>
      <w:r>
        <w:rPr/>
        <w:t>2</w:t>
      </w:r>
      <w:r>
        <w:rPr>
          <w:vertAlign w:val="superscript"/>
        </w:rPr>
        <w:t>nd</w:t>
      </w:r>
      <w:r>
        <w:rPr/>
        <w:t xml:space="preserve"> new faculty orientation</w:t>
      </w:r>
      <w:r>
        <w:rPr/>
        <w:t xml:space="preserve"> </w:t>
      </w:r>
      <w:r>
        <w:rPr/>
        <w:t>sessions held at King Saud University, 2008.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ind w:left="720" w:hanging="360"/>
        <w:rPr/>
      </w:pPr>
      <w:r>
        <w:rPr/>
        <w:t>Participating in Quality Committee preparation to receive the International evaluators in Almalaz Medical studies &amp; sciences sections, female center, 2008.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ind w:left="720" w:hanging="360"/>
        <w:rPr/>
      </w:pPr>
      <w:r>
        <w:rPr/>
        <w:t>Member of the Translation Committee for the Quality Assurance and Development Program, 2008.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ind w:left="720" w:hanging="360"/>
        <w:rPr/>
      </w:pPr>
      <w:r>
        <w:rPr/>
        <w:t xml:space="preserve">Attending the workshop for Institutional Self-study, held at King Saud University, 2008. 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ind w:left="720" w:hanging="360"/>
        <w:rPr/>
      </w:pPr>
      <w:r>
        <w:rPr/>
        <w:t>Attending the workshop for the University Strategic Plan, held at King Saud University.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ind w:left="720" w:hanging="360"/>
        <w:rPr/>
      </w:pPr>
      <w:r>
        <w:rPr/>
        <w:t>Attending the strategic plan workshop entitled (The Role of</w:t>
      </w:r>
      <w:r>
        <w:rPr/>
        <w:t xml:space="preserve"> </w:t>
      </w:r>
      <w:r>
        <w:rPr/>
        <w:t>the Strategic Plan to Reach the Distinguished University) for Prof / Lee Sing</w:t>
      </w:r>
      <w:r>
        <w:rPr/>
        <w:t xml:space="preserve"> </w:t>
      </w:r>
      <w:r>
        <w:rPr/>
        <w:t>Kong, 2008.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ind w:left="720" w:hanging="360"/>
        <w:rPr/>
      </w:pPr>
      <w:r>
        <w:rPr/>
        <w:t>Attending the strategic plan workshop entitled (The Key</w:t>
      </w:r>
      <w:r>
        <w:rPr/>
        <w:t xml:space="preserve"> </w:t>
      </w:r>
      <w:r>
        <w:rPr/>
        <w:t>Factors for Success and Failure in the Preparation and Implementation of the</w:t>
      </w:r>
      <w:r>
        <w:rPr/>
        <w:t xml:space="preserve"> </w:t>
      </w:r>
      <w:r>
        <w:rPr/>
        <w:t>Strategic Plan of the Business Academy) for Prof / Lee Sing Kong, 2008.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ind w:left="720" w:hanging="360"/>
        <w:rPr/>
      </w:pPr>
      <w:r>
        <w:rPr/>
        <w:t xml:space="preserve">Attending the workshop of (Reviewing and Developing your Teaching) for Dr. Adele Graham the international expert, held at King Saud University, 2008. 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ind w:left="720" w:hanging="360"/>
        <w:rPr/>
      </w:pPr>
      <w:r>
        <w:rPr/>
        <w:t>Attending the workshop of (Performance of University Professor in Renewed World), held at King Saud University, 2009.</w:t>
      </w:r>
    </w:p>
    <w:p>
      <w:pPr>
        <w:pStyle w:val="ListParagraph"/>
        <w:numPr>
          <w:ilvl w:val="0"/>
          <w:numId w:val="3"/>
        </w:numPr>
        <w:spacing w:lineRule="auto" w:line="360" w:before="280" w:after="0"/>
        <w:ind w:left="720" w:hanging="360"/>
        <w:rPr/>
      </w:pPr>
      <w:r>
        <w:rPr/>
        <w:t>Member of the Academic Guidance Committee in the college of applied studies and community service (formerly).</w:t>
      </w:r>
      <w:r>
        <w:rPr>
          <w:b/>
          <w:bCs/>
        </w:rPr>
        <w:t> </w:t>
      </w:r>
    </w:p>
    <w:p>
      <w:pPr>
        <w:pStyle w:val="ListParagraph"/>
        <w:numPr>
          <w:ilvl w:val="0"/>
          <w:numId w:val="3"/>
        </w:numPr>
        <w:spacing w:lineRule="auto" w:line="360" w:before="280" w:after="0"/>
        <w:ind w:left="720" w:hanging="360"/>
        <w:rPr/>
      </w:pPr>
      <w:r>
        <w:rPr/>
        <w:t>Attending the Second Symposium on English Language Teaching in KSA: Reality and Challenges, Imam Mohammad Bin Saud Islamic University, Riyadh, 9-11 April 2012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ceived a certificate for the (Completion of Security Awareness License Educational Media), from The Deanship of e-Transactions &amp; Communications, King Saud University, on 24-6-2012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ending a workshop on (Smart Boards), held by the Deanship of Skills Development at King Saud University, on 13-4-2013 for a total of 5 training hour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ending a workshop on (Statistical Analysis Using SPSS), held by the Deanship of Skills Development at King Saud University for the Higher Studies students, during the period of 20 to 22-4-2013 for a total of 15 training hour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ending a workshop on (Virtual Classrooms), held by the Deanship of Skills Development at King Saud University, on 6-5-2013 for a total of 5 training hour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ember of the Final Exam’s Preparation Committee and the Final Exam’s Execution Committee,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rm of the academic year 2013-2014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ending a workshop on (Assessment of Learning Outcomes), held by the Deanship of Skills Development at King Saud University, on 10-2-2015 for a total of 8 training hour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ending a workshop on (Prezi Presentation), held by the Deanship of Skills Development at King Saud University, on 22-2-2015 for a total of 6 training hour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ending a workshop on (Creative Teaching Skills), held by the Deanship of Skills Development at King Saud University, on 7-4-2015 for a total of 6 training hour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ember of the Students’ Club Committee,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rm of the academic year 2014-2015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mber of the Students’ Cultural Activity Committee,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rm of the academic year 2014-2015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ending a workshop on (Qualitative Researches), held by the Deanship of Skills Development at King Saud University, on 19-10-2015 for a total of 8 training hour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ending a workshop on (Using Social Networks in Education), held by the Deanship of Skills Development at King Saud University, on 7-12-2015 for a total of 6 training hour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tending a workshop on (Seven Principles for Teaching Excellence), held by the Deanship of Skills Development at King Saud University, on 10-12-2015 for a total of 6 training hour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mber of the Students’ Cultural Activity Committee, 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rm of the academic year 2015-201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mber of the Preparation of Final Exams’ Schedules Committee,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mester of the academic year 2015-2016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ember of the Observing Final Grades’ Submission Committee,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mester of the academic year 2015-201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ember of the Students’ Cultural Activity Committee, 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rm of the academic year 2016-2017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ember of the Preparation of Final Exams’ Schedules Committee, 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mester of the academic year 2016-2017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mber of the Observing Final Grades’ Submission Committee, 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mester of the academic year 2016-2017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ending a workshop on (Visual Notation in Teaching and Learning), held by the Deanship of Skills Development at King Saud University, on 14\15-2-2017 for a total of 10 training hours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ember of the Department’s Activities and Events Committee,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rm of the academic year 2016-2017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mber of the Short Training Courses and Workshops Preparation Committee,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rm of the academic year 2016-201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ntact Information:</w:t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-mail: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</w:rPr>
          <w:t>ahlam1@ksu.edu.sa</w:t>
        </w:r>
      </w:hyperlink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</w:t>
      </w:r>
    </w:p>
    <w:sectPr>
      <w:type w:val="nextPage"/>
      <w:pgSz w:w="12240" w:h="15840"/>
      <w:pgMar w:left="1530" w:right="1440" w:gutter="0" w:header="0" w:top="15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7A9F09"/>
      <w:sz w:val="17"/>
      <w:szCs w:val="17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lam1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0:11:00Z</dcterms:created>
  <dc:creator>Windows User</dc:creator>
  <dc:description/>
  <cp:keywords/>
  <dc:language>en-US</dc:language>
  <cp:lastModifiedBy>Ahlam Alghamdi</cp:lastModifiedBy>
  <cp:lastPrinted>2015-08-19T16:48:00Z</cp:lastPrinted>
  <dcterms:modified xsi:type="dcterms:W3CDTF">2017-06-17T20:59:00Z</dcterms:modified>
  <cp:revision>35</cp:revision>
  <dc:subject/>
  <dc:title/>
</cp:coreProperties>
</file>