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  <w:u w:val="single"/>
        </w:rPr>
        <w:t>NAME:</w:t>
      </w:r>
      <w:r>
        <w:rPr>
          <w:rFonts w:eastAsia="Times New Roman" w:cs="Tahoma"/>
          <w:sz w:val="24"/>
          <w:szCs w:val="24"/>
        </w:rPr>
        <w:t> Abdulrahman Mohammed Al Muammar, MBBS, FRCSC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/>
      </w:pPr>
      <w:r>
        <w:rPr>
          <w:rFonts w:eastAsia="Times New Roman" w:cs="Tahoma"/>
          <w:b/>
          <w:bCs/>
          <w:sz w:val="24"/>
          <w:szCs w:val="24"/>
          <w:u w:val="single"/>
        </w:rPr>
        <w:t>DATE OF BIRTH: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23/08/1971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ADDRESS: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ing Saud University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KSA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P.O. Box 68566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 11537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Tel: +966-11-4689114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Fax: +966-11-4689771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-mail:  </w:t>
      </w:r>
      <w:hyperlink r:id="rId2">
        <w:r>
          <w:rPr>
            <w:rStyle w:val="InternetLink"/>
            <w:rFonts w:eastAsia="Times New Roman" w:cs="Tahoma"/>
            <w:sz w:val="24"/>
            <w:szCs w:val="24"/>
          </w:rPr>
          <w:t>aalmuammar@ksu.edu.sa</w:t>
        </w:r>
      </w:hyperlink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PERSONAL DAT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Marital Status: Married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poken Language: Arabic (Native), English  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PRESENT STATUS: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Chief Executive Officer, King Saud University Medical City (Sep 2013 - up to date)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​</w:t>
      </w:r>
      <w:r>
        <w:rPr>
          <w:rFonts w:eastAsia="Times New Roman" w:cs="Tahoma"/>
          <w:sz w:val="24"/>
          <w:szCs w:val="24"/>
        </w:rPr>
        <w:t>King Khalid University Hospital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ing Abdulaziz University Hospital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University Diabetes Cente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ing Abdullah Ear Specialized Cente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University Dental Hospital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ing Fahad Cardiac Cente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University Oncology Cente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ahoma"/>
          <w:sz w:val="24"/>
          <w:szCs w:val="24"/>
        </w:rPr>
        <w:t>Prince Naif bin Abdulaziz Center for Health Sciences Research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kills and Simulation Center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Professor, Department of Ophthalmology, College of Medicine, KSU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Consultant - Cornea, External Eye Diseases, and Refractive Surgery Division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ACHIEVEMENTS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eorganized and built the new governance system for King Saud University Medical Cit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ahoma"/>
          <w:sz w:val="24"/>
          <w:szCs w:val="24"/>
        </w:rPr>
        <w:t>Prepared the regulations and policies for Medical Self Operation Program in King Saud University Medical City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Implementation of Electronic Medical Records System in King Saud University Medical Cit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Participation in the process of Canadian Accreditation for University Hospitals in its first and second cycle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ahoma"/>
          <w:sz w:val="24"/>
          <w:szCs w:val="24"/>
        </w:rPr>
        <w:t>Establishment of sub-specialty fellowship in Cornea, External Eye Diseases and Refractive Surgery, Department of Ophthalmology, College of Medicine, King Saud Universit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upervising the new projects in King Saud University Medical Cit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​​</w:t>
      </w:r>
      <w:r>
        <w:rPr>
          <w:rFonts w:eastAsia="Times New Roman" w:cs="Tahoma"/>
          <w:sz w:val="24"/>
          <w:szCs w:val="24"/>
        </w:rPr>
        <w:t>Establishment of​ Skills and Simulation Center​ in King Saud Universit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Participation in the process of establishment of Prince Naif bin Abdulaziz Center for Health Sciences Research​ in King Saud Universit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Prepare King Saud University Medical City​ Strategic Plan 2016 - 2020.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PREVIOUS ADMINISTRATIVE RESPONSIBILITIES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Vice Rector for Health Specialties, King Saud University (April 2012 - March 2015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General Supervisor of Self-Operation Program for King Saud University Medical City (May 2012 – Sept. 2013) 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Medical Director, King Abdulaziz University Hospital (2008 - 2012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Chief of Cornea, External Eye Diseases &amp; Refractive Surgery Division, Department of ophthalmology, College of Medicine, King Saud University (2009 - 2012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ahoma"/>
          <w:sz w:val="24"/>
          <w:szCs w:val="24"/>
        </w:rPr>
        <w:t>Deputy Chairman, Department of ophthalmology, College of Medicine, King Saud University (2006- 2008)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Chief of Ophthalmic Clinics at King Abdul Aziz University Hospital (2003 - 2008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EDUCATIONAL ATTAINMENT: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1986 – 1989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Ma’had Alassemah Alnamoothajee High School, Riyadh            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ly 1989 – June1995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/>
      </w:pPr>
      <w:r>
        <w:rPr>
          <w:rFonts w:eastAsia="Times New Roman" w:cs="Tahoma"/>
          <w:sz w:val="24"/>
          <w:szCs w:val="24"/>
        </w:rPr>
        <w:t>King Saud University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College of Medicine.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Graduated June 1995, MBBS.</w:t>
      </w: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ly 5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5 – August 16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5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6 weeks rotation in OB/Gyne at Riyadh Military Hospital (Internship)                        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ugust 17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5- November 17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5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2 weeks rotation in Pediatric at Riyadh Security Forces Hospital (Internship)         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November 18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5-January 2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nd</w:t>
      </w:r>
      <w:r>
        <w:rPr>
          <w:rFonts w:eastAsia="Times New Roman" w:cs="Tahoma"/>
          <w:b/>
          <w:bCs/>
          <w:sz w:val="24"/>
          <w:szCs w:val="24"/>
        </w:rPr>
        <w:t> 1996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/>
      </w:pPr>
      <w:r>
        <w:rPr>
          <w:rFonts w:eastAsia="Times New Roman" w:cs="Tahoma"/>
          <w:sz w:val="24"/>
          <w:szCs w:val="24"/>
        </w:rPr>
        <w:t>6 weeks rotation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in Medicine at Riyadh Central Hospital (Internship)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anuary 3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rd</w:t>
      </w:r>
      <w:r>
        <w:rPr>
          <w:rFonts w:eastAsia="Times New Roman" w:cs="Tahoma"/>
          <w:b/>
          <w:bCs/>
          <w:sz w:val="24"/>
          <w:szCs w:val="24"/>
        </w:rPr>
        <w:t> 1996 - February 18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6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6 weeks rotation in Medicine at King Khalid University Hospital (Internship)</w:t>
      </w: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February 19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6 - May 19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6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2 weeks rotation in Surgery at King Khalid University Hospital (Internship)    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y 20th 1996 – July 5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6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6 weeks rotation in OB/Gyne at Riyadh Military Hospital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(Internship)      </w:t>
      </w: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pril 10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7- June 30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7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Pre residency-entry assessment period at Ottawa Eye Institute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ly 1997- June 2002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PGY1, PGY2, PGY3, PGY4, PGY5 Ophthalmology Resident, University of Ottawa, Ottawa, Canada</w:t>
      </w: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ly 2002- June2003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Fellow in cornea, external disease, and uveitis at University of Ottawa Eye Institute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ly2003-August2003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esearch fellow at University of Ottawa Eye Institute </w:t>
      </w:r>
    </w:p>
    <w:p>
      <w:pPr>
        <w:pStyle w:val="Normal"/>
        <w:shd w:fill="FFFFFF" w:val="clear"/>
        <w:spacing w:lineRule="auto" w:line="240" w:before="0" w:after="0"/>
        <w:ind w:left="4230" w:hanging="423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30" w:hanging="423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4230" w:hanging="423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DEGREES &amp; QUALIFICATIONS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</w:rPr>
        <w:t>July 1995        </w:t>
      </w:r>
      <w:r>
        <w:rPr>
          <w:rFonts w:eastAsia="Times New Roman" w:cs="Tahoma"/>
          <w:sz w:val="24"/>
          <w:szCs w:val="24"/>
        </w:rPr>
        <w:t>M.B.; B.S. King Saud University, 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</w:rPr>
        <w:t>Nov 1996        </w:t>
      </w:r>
      <w:r>
        <w:rPr>
          <w:rFonts w:eastAsia="Times New Roman" w:cs="Tahoma"/>
          <w:sz w:val="24"/>
          <w:szCs w:val="24"/>
        </w:rPr>
        <w:t>Canadian Evaluation Exam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</w:rPr>
        <w:t>June 2002       </w:t>
      </w:r>
      <w:r>
        <w:rPr>
          <w:rFonts w:eastAsia="Times New Roman" w:cs="Tahoma"/>
          <w:sz w:val="24"/>
          <w:szCs w:val="24"/>
        </w:rPr>
        <w:t>FRCSC (Fellow of the Royal College of Surgeons of Canada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</w:rPr>
        <w:t>June 2003    </w:t>
      </w:r>
      <w:r>
        <w:rPr>
          <w:rFonts w:eastAsia="Times New Roman" w:cs="Tahoma"/>
          <w:sz w:val="24"/>
          <w:szCs w:val="24"/>
        </w:rPr>
        <w:t>Clinical fellowship in Cornea, External Diseases, Uveitis and Refractive Surgery, Ottawa, Canada 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PARTICIPATION IN COMMITTEES:</w:t>
      </w:r>
      <w:r>
        <w:rPr>
          <w:rFonts w:eastAsia="Times New Roman" w:cs="Tahoma"/>
          <w:b/>
          <w:bCs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Member, King Saud University Board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12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Secretary and Member, King Saud University Medical City Board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14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Member, Riyadh Valley Company Board of Directors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15 –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4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Member, Board of Directors of the Saudi Company of Health Information Ltd. (Representative of Riyadh Valley Company)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ug 2013 –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5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Member, Investment Committee, Riyadh Valley Company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15 –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6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Chairman, Committee for studying the eligibility of paying uniqueness, training and supervisory allowances for health practitioners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Feb 2013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7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Member, the higher committee for research chairs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rch 2013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8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Member, the supervisory committee of health systems project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y 2013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9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Chairman, Executive Committee of implementing Health Informatics System in University Hospitals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13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0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Vice Chairman, Deans' of Health Colleges Committe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an 2013 - 201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1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Chairman, Disciplinary Committee for Academic Staff and Employees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an 2012 – 201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2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the supervisory committee of academic accreditation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pril 2012 –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3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Vice Chairman, The higher supervisory committee for managing King Saud University Medical City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pril 2012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4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Supervisory Committee for the Canadian Accreditation of University Hospitals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Dec 2008 to 201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5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Chairman, the advisory board for college of nursing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ep 2012 - 201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6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the supervisory committee of restructuring King Saud University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Feb 2013 – 201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7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Chairman, Committee for restructuring King Saud University Medical City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Feb 2013 - 2014</w:t>
      </w:r>
    </w:p>
    <w:p>
      <w:pPr>
        <w:pStyle w:val="Normal"/>
        <w:shd w:fill="FFFFFF" w:val="clear"/>
        <w:spacing w:lineRule="auto" w:line="240" w:before="0" w:after="0"/>
        <w:ind w:left="720" w:right="-1440" w:hanging="360"/>
        <w:jc w:val="both"/>
        <w:rPr/>
      </w:pPr>
      <w:r>
        <w:rPr>
          <w:rFonts w:eastAsia="Times New Roman" w:cs="Tahoma"/>
          <w:sz w:val="24"/>
          <w:szCs w:val="24"/>
        </w:rPr>
        <w:t>18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Scientific Council of Ophthalmology, Arab Council for Health Specialties</w:t>
      </w:r>
    </w:p>
    <w:p>
      <w:pPr>
        <w:pStyle w:val="Normal"/>
        <w:shd w:fill="FFFFFF" w:val="clear"/>
        <w:spacing w:lineRule="auto" w:line="240" w:before="0" w:after="0"/>
        <w:ind w:left="720"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Dec 2010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9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Counseling Team for Studying Medical Insurance in the Kingdom of Saudi Arabia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13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0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Chairman, Utilization Management and Review Committee, King Abdulaziz University Hospital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ug 2010 - Oct 2011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1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Chairman, Operating Room Committee, King Abdulaziz University Hospital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Feb 2010 - Mar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2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Committee to Lay the foundations and the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pplication of statistical indicators of performanc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rch 2008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3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Chairman, Control of Epidemics Committe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12 to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4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Control of Epidemics Committe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ug 2009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5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Junior Board of Directors of University Hospitals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December 2009 -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6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Committee for the audit of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the policies and procedures of university hospitals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an 2009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7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Chairman, Continuous Medical Education Committee &amp; Member, Board of Directors, Saudi Ophthalmology Society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08 - 2010 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8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Qualifications, Promotions, and Clinical privileges Committee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November 2009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9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 Central Committee of university hospitals accreditation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November 2009 -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0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Medical Committee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ne 2008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1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Education and counseling committee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rch 2009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2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 Central Committee of Quality in university hospitals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November 2009  -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3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Ethics of Scientific Research Committee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rch 2011 -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4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Board of Directors of University Hospitals, College of Medicine, KSU​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y 2008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5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 Recruitment Committee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November 2009 -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6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Promotions &amp; Job Description Committee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Feb 2008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7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Committee for training and scholarship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Feb 2008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8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Medical Supplies Committee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ne 2008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9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Medical Education Unit, King Abdulaziz University Hospital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an 2007 to Feb 2008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40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Academic and Cultural Committee, King Abdulaziz University Hospital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ne 2005 to Feb 2008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41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Advisory Board of King Saud Medical City, Ministry of Health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ahoma"/>
          <w:b/>
          <w:bCs/>
          <w:sz w:val="24"/>
          <w:szCs w:val="24"/>
        </w:rPr>
        <w:t>Feb 2017 to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42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King Khaled University Medical City Board - Abha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ahoma"/>
          <w:b/>
          <w:bCs/>
          <w:sz w:val="24"/>
          <w:szCs w:val="24"/>
        </w:rPr>
        <w:t>September 2017 to Present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PARTICIPATION IN SCIENTIFIC COMMITTEE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-Chairman, Organizing committee, 26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Seminar on Ocular Surface Diseases, May 200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Department of Ophthalmology, College of Medicine, KS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-Chairman, Organizing committee, Saudi Ophthalmology Meeting, March 200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hairman, Organizing committee, 27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Seminar on Laser Refractive Surgery, May 200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Department of Ophthalmology, College of Medicine, KS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hairman, Organizing committee, 29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Seminar on Ocular Emergencies, May 200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Department of Ophthalmology, College of Medicine, KS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ember, Organiz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ember, Scientific Committee, Middle East African Council of Ophthalmology, March 200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Manama, Bahrai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Keratoconus Day, AlHokama Eye Specialist Center &amp; Saudi Ophthalmological Society, Feb 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 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1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TOPICS PRESENTED IN MEETINGS:</w:t>
      </w: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In Vitro Analysis of Glistening in Intraocular Lens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.Al-Muammar, S. El-Defrawy, R, Munger, N. Ahuja, G.Mintsioulis, S. Brownstein, M. Griffith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meeting 2001, San Diego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Prevalence of Glistening in implanted IOL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N. Ahuja, G. Mintsioulis, R. Buhrmann, S. El-Defrawy, A. Al-Muammar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meeting 2001, San Diego, USA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Hydroview Hydrogel Lens: Opacification and Overgrowth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V. Hill, S. El-Defrawy, P. Kertes, S. Brownstein, R. Munger, B. Mathew, A. Al-Muammar, N. Ahuj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meeting 2001, San Diego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nagement of late mucous plaque keratopathy secondary to herpes zoster ophthalmicu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.Al- Muammar, WB, Jackso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COS meeting 2003, Halifax, Canada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Wavefront Guided Laser in situ Keratomileusis for Hyperop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WB, Jackson, G Mintisioulis, A. Al- Muammar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Society Meeting March 2003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Topography Guided versus Conventional Laser in situ Keratomileusis to correct low to moderate Myop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Farooqui M, 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Nidek meeting April 2005, Dubai, United Arabian Emirates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rneal flap thickness in laser in situ keratomileusis using Moria M2 microkeratome single use head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, Farooqui M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7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rneal Pachymetr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27</w:t>
      </w:r>
      <w:r>
        <w:rPr>
          <w:rFonts w:eastAsia="Times New Roman" w:cs="Tahoma"/>
          <w:sz w:val="24"/>
          <w:szCs w:val="24"/>
          <w:vertAlign w:val="superscript"/>
        </w:rPr>
        <w:t>th</w:t>
      </w:r>
      <w:r>
        <w:rPr>
          <w:rFonts w:eastAsia="Times New Roman" w:cs="Tahoma"/>
          <w:sz w:val="24"/>
          <w:szCs w:val="24"/>
        </w:rPr>
        <w:t> Seminar on Laser Refractive Surgery, May 2007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tages guided Keratoconus treatmen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Albaha 2</w:t>
      </w:r>
      <w:r>
        <w:rPr>
          <w:rFonts w:eastAsia="Times New Roman" w:cs="Tahoma"/>
          <w:sz w:val="24"/>
          <w:szCs w:val="24"/>
          <w:vertAlign w:val="superscript"/>
        </w:rPr>
        <w:t>nd</w:t>
      </w:r>
      <w:r>
        <w:rPr>
          <w:rFonts w:eastAsia="Times New Roman" w:cs="Tahoma"/>
          <w:sz w:val="24"/>
          <w:szCs w:val="24"/>
        </w:rPr>
        <w:t> Ophthalmology Symposium, June 2008, Albaha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mparison of Micro Incision &amp; Standard phacoemulsificatio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30</w:t>
      </w:r>
      <w:r>
        <w:rPr>
          <w:rFonts w:eastAsia="Times New Roman" w:cs="Tahoma"/>
          <w:sz w:val="24"/>
          <w:szCs w:val="24"/>
          <w:vertAlign w:val="superscript"/>
        </w:rPr>
        <w:t>th</w:t>
      </w:r>
      <w:r>
        <w:rPr>
          <w:rFonts w:eastAsia="Times New Roman" w:cs="Tahoma"/>
          <w:sz w:val="24"/>
          <w:szCs w:val="24"/>
        </w:rPr>
        <w:t> Seminar on Micro Incision Cataract Surgery, Oct 2008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mparison of central corneal thickness measurements by Pentacam, Noncontact specular microscope, and Ultrasound Pachymetry in normal and post LASIK ey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Ageel S, 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mirates Ophthalmology Congress, Nov 2008, Dubai, United Arabian Emirat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ultifocal Intraocular Lenses Cours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9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Emergencies in Refractive Surgeri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Ocular Emergencies Symposium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ing Abdulaziz University, June 2009, Jedda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tage Guided Keratoconus Treatment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b/>
          <w:bCs/>
          <w:sz w:val="24"/>
          <w:szCs w:val="24"/>
        </w:rPr>
        <w:t>Outcome of INTACS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eratoconus Day, AlHokama Eye Specialist Center &amp; Saudi Ophthalmological Society, Feb 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b/>
          <w:bCs/>
          <w:sz w:val="24"/>
          <w:szCs w:val="24"/>
        </w:rPr>
        <w:t>Adaptation and validation of the Arabic translated Visual Functioning Index (VF14) for cataract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mirates Ophthalmology Congress, Dec 2010, Dubai, United Arabian Emirat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b/>
          <w:bCs/>
          <w:sz w:val="24"/>
          <w:szCs w:val="24"/>
        </w:rPr>
        <w:t>High Myopia as a Risk Factor for Retinal Detachment after Cataract Surger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World Ophthalmology Congress, Feb 16-20/2011, Abu Dhabi, United Arabian Emirat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afety and Efficacy of Intrastromal Corneal Segment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4th Ophthalmology Symposium - Updates in Cornea  and Refractive Surgery, April 201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afety and Efficacy of Intrastromal Corneal Segment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Symposium, April 2012, Chicago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afety and Efficacy of Intrastromal Corneal Segment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Update in Cornea and Refractive Surgery Symposium, Riyadh Military Hospital, April 1-2/2012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Role of Imaging in Detecting Subclinical Keratoconu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8th Seminar on "Imaging in Ophthalmology", King Saud University, Oct 15-16/2012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tandard Arcuate Keratotomy for Various Levels of Postkeratoplasty Astigmatism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rd ISRS/ Magrabi Meeting, Dec 1-3/2012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onovision Correction for Presbyop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2</w:t>
      </w:r>
      <w:r>
        <w:rPr>
          <w:rFonts w:eastAsia="Times New Roman" w:cs="Tahoma"/>
          <w:sz w:val="24"/>
          <w:szCs w:val="24"/>
          <w:vertAlign w:val="superscript"/>
        </w:rPr>
        <w:t>nd</w:t>
      </w:r>
      <w:r>
        <w:rPr>
          <w:rFonts w:eastAsia="Times New Roman" w:cs="Tahoma"/>
          <w:sz w:val="24"/>
          <w:szCs w:val="24"/>
        </w:rPr>
        <w:t> Elite Symposium on Presbyopia Correction, Elite Medical Center, March 13/2013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EFFECTIVE HOSPITAL DISCHARG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International Patient Experience Conference, Princess Nourah bint Abdulrahman University, 2015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Re-designing the Health Care Environmen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International Patient Experience Conference, Princess Nourah bint Abdulrahman University, 201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ccelerated CXL is not proven ye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Evolving Practice of Ophthalmology Middle East Conference (EPOMEC), March 2015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Is customized excimer ablation combined with CXL in irregular corneal topography safe and predictable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volving Practice of Ophthalmology Middle East Conference (EPOMEC), March 2015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Impact of Medical Cities on Healthcare at the Middle Eas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Saudi International Healthcare Forum: A Business to Business Focus on Research, Technology and Training, March 2016, Jedda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Teamwork and Health Professionals Capacity Building in University Hospital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 xml:space="preserve">University Healthcare Systems Conference: Identity and Mission, March 2016, Abha, Saudi Arabia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PAPERS PUBLISHED: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.      </w:t>
      </w:r>
      <w:r>
        <w:rPr>
          <w:rFonts w:eastAsia="Times New Roman" w:cs="Tahoma"/>
          <w:b/>
          <w:bCs/>
          <w:sz w:val="24"/>
          <w:szCs w:val="24"/>
        </w:rPr>
        <w:t>Management of late mucous plaque keratopathy secondary to herpes zoster  ​  ophthalmicus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 Muammar A, WB, Jackson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Can J Ophthalmol. 2004 Feb;39(1):74-6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.      </w:t>
      </w:r>
      <w:r>
        <w:rPr>
          <w:rFonts w:eastAsia="Times New Roman" w:cs="Tahoma"/>
          <w:b/>
          <w:bCs/>
          <w:sz w:val="24"/>
          <w:szCs w:val="24"/>
        </w:rPr>
        <w:t>Excimer Laser Correction of Hyperopi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WB.Jackson, Al-Muammar A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Comprehensive Ophthalmology Update, Vol 5, No 5, May-June 2004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.      </w:t>
      </w:r>
      <w:r>
        <w:rPr>
          <w:rFonts w:eastAsia="Times New Roman" w:cs="Tahoma"/>
          <w:b/>
          <w:bCs/>
          <w:sz w:val="24"/>
          <w:szCs w:val="24"/>
        </w:rPr>
        <w:t>Congenital unilateral alacrim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, W.Hodge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Can J Ophthalmol. 2005 Feb; 40(1):83-4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4.      </w:t>
      </w:r>
      <w:r>
        <w:rPr>
          <w:rFonts w:eastAsia="Times New Roman" w:cs="Tahoma"/>
          <w:b/>
          <w:bCs/>
          <w:sz w:val="24"/>
          <w:szCs w:val="24"/>
        </w:rPr>
        <w:t>Post-traumatic Aspergillus scleriti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Osman E,</w:t>
      </w:r>
      <w:r>
        <w:rPr>
          <w:rFonts w:eastAsia="Times New Roman" w:cs="Tahoma"/>
          <w:sz w:val="24"/>
          <w:szCs w:val="24"/>
          <w:vertAlign w:val="superscript"/>
        </w:rPr>
        <w:t> </w:t>
      </w:r>
      <w:r>
        <w:rPr>
          <w:rFonts w:eastAsia="Times New Roman" w:cs="Tahoma"/>
          <w:sz w:val="24"/>
          <w:szCs w:val="24"/>
        </w:rPr>
        <w:t>Hassaniah S ,</w:t>
      </w:r>
      <w:r>
        <w:rPr>
          <w:rFonts w:eastAsia="Times New Roman" w:cs="Tahoma"/>
          <w:sz w:val="24"/>
          <w:szCs w:val="24"/>
          <w:vertAlign w:val="superscript"/>
        </w:rPr>
        <w:t> </w:t>
      </w:r>
      <w:r>
        <w:rPr>
          <w:rFonts w:eastAsia="Times New Roman" w:cs="Tahoma"/>
          <w:sz w:val="24"/>
          <w:szCs w:val="24"/>
        </w:rPr>
        <w:t>Al-Muammar A, Al Obeidan S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Saudi Journal of Ophthalmology 2005 March; 19(1): 27-30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5.      </w:t>
      </w:r>
      <w:r>
        <w:rPr>
          <w:rFonts w:eastAsia="Times New Roman" w:cs="Tahoma"/>
          <w:b/>
          <w:bCs/>
          <w:sz w:val="24"/>
          <w:szCs w:val="24"/>
        </w:rPr>
        <w:t>Donor age as a predictor of cornea transplant success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, W.Hodge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Can J Ophthalmol. 2005 Aug;40(4):460-6.6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6.      </w:t>
      </w:r>
      <w:r>
        <w:rPr>
          <w:rFonts w:eastAsia="Times New Roman" w:cs="Tahoma"/>
          <w:b/>
          <w:bCs/>
          <w:sz w:val="24"/>
          <w:szCs w:val="24"/>
        </w:rPr>
        <w:t>Conjunctival T-cell Lymphoma A Clinicopathologic Case Report.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, W.Hodge, Farmer J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Ophthalmology. 2006 Mar;113(3):459-61. Epub 2006 Jan 20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7.      </w:t>
      </w:r>
      <w:r>
        <w:rPr>
          <w:rFonts w:eastAsia="Times New Roman" w:cs="Tahoma"/>
          <w:b/>
          <w:bCs/>
          <w:sz w:val="24"/>
          <w:szCs w:val="24"/>
        </w:rPr>
        <w:t>Topography-guided CATz versus conventional LASIK for myopia with the NIDEK EC-5000: A bilateral eye study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Farooqui M, Al-Muammar A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J Refract Surg. 2006 Oct:22(8):741-5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8.      </w:t>
      </w:r>
      <w:r>
        <w:rPr>
          <w:rFonts w:eastAsia="Times New Roman" w:cs="Tahoma"/>
          <w:b/>
          <w:bCs/>
          <w:sz w:val="24"/>
          <w:szCs w:val="24"/>
        </w:rPr>
        <w:t>Clinical and optical coherence tomographic findings and outcome of treatment in patients with presumed tuberculous uveiti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ezaine HS, Al-Muammar A, Kangave D, Abu El-Asrar AM. 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Int Ophthalmol. 2008 Dec; 28(6): 413-23. Epub 2007 Nov 22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9.      </w:t>
      </w:r>
      <w:r>
        <w:rPr>
          <w:rFonts w:eastAsia="Times New Roman" w:cs="Tahoma"/>
          <w:b/>
          <w:bCs/>
          <w:sz w:val="24"/>
          <w:szCs w:val="24"/>
        </w:rPr>
        <w:t>Efficacy and saftey of Deep Sclerectomy in uveitic glaucoma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 Obeidan SA, Osman EA, Al-Muammar A, Abu El-Asrar AM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Int Ophthalmol. 2008 Jun 19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0.  </w:t>
      </w:r>
      <w:r>
        <w:rPr>
          <w:rFonts w:eastAsia="Times New Roman" w:cs="Tahoma"/>
          <w:b/>
          <w:bCs/>
          <w:sz w:val="24"/>
          <w:szCs w:val="24"/>
        </w:rPr>
        <w:t>Corneal flap thickness in laser in​ situ keratomileusis using Moria M2 microkeratome single use head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uammar A, Al-Suwaida A, M. Farooqui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Saudi Journal of Ophthalmology. 2008 Sept; 22(3): 173-76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1.  </w:t>
      </w:r>
      <w:r>
        <w:rPr>
          <w:rFonts w:eastAsia="Times New Roman" w:cs="Tahoma"/>
          <w:b/>
          <w:bCs/>
          <w:sz w:val="24"/>
          <w:szCs w:val="24"/>
        </w:rPr>
        <w:t>Bimanual Micro Incisional Cataract Surgery technique &amp; clinical outcome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Saudi Journal of Ophthalmology. 2009 Jul-Spet; 23(2): 149-155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2.  </w:t>
      </w:r>
      <w:r>
        <w:rPr>
          <w:rFonts w:eastAsia="Times New Roman" w:cs="Tahoma"/>
          <w:b/>
          <w:bCs/>
          <w:sz w:val="24"/>
          <w:szCs w:val="24"/>
        </w:rPr>
        <w:t>Comparison of central corneal thickness measurements by Pentacam, noncontact specular microscope, and ultrasound pachymetry in normal and post-LASIK eyes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Ageel S, Al-Muammar A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Journal of Ophthalmology. 2009 Oct; 23(3-4): 181-187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3.  </w:t>
      </w:r>
      <w:r>
        <w:rPr>
          <w:rFonts w:eastAsia="Times New Roman" w:cs="Tahoma"/>
          <w:b/>
          <w:bCs/>
          <w:sz w:val="24"/>
          <w:szCs w:val="24"/>
        </w:rPr>
        <w:t>The Gundersen Flap: A New Modification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Bawazeer A., Maniyar A., Mintsioulis G., Al-Muammar A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Med. Sci. 2009; 16(1):21-27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4.  </w:t>
      </w:r>
      <w:r>
        <w:rPr>
          <w:rFonts w:eastAsia="Times New Roman" w:cs="Tahoma"/>
          <w:b/>
          <w:bCs/>
          <w:sz w:val="24"/>
          <w:szCs w:val="24"/>
        </w:rPr>
        <w:t>Controlled Cyclophotocoagulation with diode laser in refractory glaucoma and long term follow up at King Abdulaziz University Hospital, Riyadh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ssam O, Al-Muammar A, Mousa A, Al-Mezaine H, Al-Obeidan S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Journal of Ophthalmology. 2010 Jan; 24:9-13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5.  </w:t>
      </w:r>
      <w:r>
        <w:rPr>
          <w:rFonts w:eastAsia="Times New Roman" w:cs="Tahoma"/>
          <w:b/>
          <w:bCs/>
          <w:sz w:val="24"/>
          <w:szCs w:val="24"/>
        </w:rPr>
        <w:t>Vogt-Kyonagi-Harada disease occurring during interferon-alpha and ribavirin therapy for chronic hepatitis C virus infection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, Al-Mudhaiyan T, Al-Otaibi M, Abdo A, Abu El-Asrar A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Int Ophthalmol. 2010 Feb; 30:611-613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6.  </w:t>
      </w:r>
      <w:r>
        <w:rPr>
          <w:rFonts w:eastAsia="Times New Roman" w:cs="Tahoma"/>
          <w:b/>
          <w:bCs/>
          <w:sz w:val="24"/>
          <w:szCs w:val="24"/>
        </w:rPr>
        <w:t>Analysis of the VSX1 gene in keratoconus patients from Saudi Arabi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bu-Amero K., Kalantan H., Al-Muammar 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Molecular Vision. 2011 March; 17:667-672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7.  </w:t>
      </w:r>
      <w:r>
        <w:rPr>
          <w:rFonts w:eastAsia="Times New Roman" w:cs="Tahoma"/>
          <w:b/>
          <w:bCs/>
          <w:sz w:val="24"/>
          <w:szCs w:val="24"/>
        </w:rPr>
        <w:t>High-resolution analysis of DNA copy number alterations in patients with isolated sporadic keratoconus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Abu-Amero K., Hellani A., Al Mansouri S., Kalantan H., Al-Muammar 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Molecular Vision. 2011 March; 17:822-8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8.  </w:t>
      </w:r>
      <w:r>
        <w:rPr>
          <w:rFonts w:eastAsia="Times New Roman" w:cs="Tahoma"/>
          <w:b/>
          <w:bCs/>
          <w:sz w:val="24"/>
          <w:szCs w:val="24"/>
        </w:rPr>
        <w:t>Peripheral Sterile Corneal Infiltrate in Two Brothers after Photorefractive Keratectomy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Saudi Journal of Ophthalmology. 2011 March; 25:305-308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9.  </w:t>
      </w:r>
      <w:r>
        <w:rPr>
          <w:rFonts w:eastAsia="Times New Roman" w:cs="Tahoma"/>
          <w:b/>
          <w:bCs/>
          <w:sz w:val="24"/>
          <w:szCs w:val="24"/>
        </w:rPr>
        <w:t>Development and Validation of an Arabic Version of the Visual Functioning Index VF-14 for Cararact Patients.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Ahmed Mousa, Ali H. Al Ghamdi, Hatem Kalantan, Abdul R. Al Muammar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Middle East African Journal of Ophthalmology (2012) 19(3): 309-313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0.  </w:t>
      </w:r>
      <w:r>
        <w:rPr>
          <w:rFonts w:eastAsia="Times New Roman" w:cs="Tahoma"/>
          <w:b/>
          <w:bCs/>
          <w:sz w:val="24"/>
          <w:szCs w:val="24"/>
        </w:rPr>
        <w:t>The outcomes of mycophenolate mofetil therapy combined with systemic corticosteroids in acute uveitis associated with Vogt–Koyanagi–Harada disease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hmed M. Abu El-Asrar, Suhail Hemachandran, Hani S. Al-Mezaine, Dustan Kangave and Abdulrahman M. Al-Muammar</w:t>
      </w:r>
    </w:p>
    <w:p>
      <w:pPr>
        <w:pStyle w:val="Normal"/>
        <w:shd w:fill="FFFFFF" w:val="clear"/>
        <w:spacing w:lineRule="auto" w:line="240" w:before="0" w:after="0"/>
        <w:rPr/>
      </w:pPr>
      <w:hyperlink r:id="rId3">
        <w:r>
          <w:rPr>
            <w:rStyle w:val="InternetLink"/>
            <w:rFonts w:eastAsia="Times New Roman" w:cs="Tahoma"/>
            <w:sz w:val="24"/>
            <w:szCs w:val="24"/>
          </w:rPr>
          <w:t>Acta Ophthalmol.</w:t>
        </w:r>
      </w:hyperlink>
      <w:r>
        <w:rPr>
          <w:rFonts w:eastAsia="Times New Roman" w:cs="Tahoma"/>
          <w:sz w:val="24"/>
          <w:szCs w:val="24"/>
        </w:rPr>
        <w:t> 2012 Dec;90(8):e603-8. doi: 10.1111/j.1755-3768.2012.02498.x. Epub 2012 Sep 12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1.  </w:t>
      </w:r>
      <w:r>
        <w:rPr>
          <w:rFonts w:eastAsia="Times New Roman" w:cs="Tahoma"/>
          <w:b/>
          <w:bCs/>
          <w:sz w:val="24"/>
          <w:szCs w:val="24"/>
        </w:rPr>
        <w:t>Prognostic factors for clinical outcomes in patients with Vogt-Koyanagi-Harada disease treated with high-dose corticosteroids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bu El-Asrar AM, Al Tamimi M, Hemachandran S, Al-Mezaine HS, </w:t>
      </w:r>
      <w:r>
        <w:rPr>
          <w:rFonts w:eastAsia="Times New Roman" w:cs="Tahoma"/>
          <w:b/>
          <w:bCs/>
          <w:sz w:val="24"/>
          <w:szCs w:val="24"/>
        </w:rPr>
        <w:t>Al-Muammar A</w:t>
      </w:r>
      <w:r>
        <w:rPr>
          <w:rFonts w:eastAsia="Times New Roman" w:cs="Tahoma"/>
          <w:sz w:val="24"/>
          <w:szCs w:val="24"/>
        </w:rPr>
        <w:t>, Kangave D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Acta Ophthalmol. 2013 Sep;91(6):e486-93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2.  </w:t>
      </w:r>
      <w:r>
        <w:rPr>
          <w:rFonts w:eastAsia="Times New Roman" w:cs="Tahoma"/>
          <w:b/>
          <w:bCs/>
          <w:sz w:val="24"/>
          <w:szCs w:val="24"/>
        </w:rPr>
        <w:t>Frequency of retinal detachment after cataract surgery in highly myopic patients.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 Muammar AR, Al-Harkan D, Al-Rashidy S, Al-Suliman S, Mousa A</w:t>
      </w:r>
    </w:p>
    <w:p>
      <w:pPr>
        <w:pStyle w:val="Normal"/>
        <w:shd w:fill="FFFFFF" w:val="clear"/>
        <w:spacing w:lineRule="auto" w:line="240" w:before="0" w:after="0"/>
        <w:rPr/>
      </w:pPr>
      <w:hyperlink r:id="rId4">
        <w:r>
          <w:rPr>
            <w:rStyle w:val="InternetLink"/>
            <w:rFonts w:eastAsia="Times New Roman" w:cs="Tahoma"/>
            <w:sz w:val="24"/>
            <w:szCs w:val="24"/>
          </w:rPr>
          <w:t>Saudi Med J.</w:t>
        </w:r>
      </w:hyperlink>
      <w:r>
        <w:rPr>
          <w:rFonts w:eastAsia="Times New Roman" w:cs="Tahoma"/>
          <w:sz w:val="24"/>
          <w:szCs w:val="24"/>
        </w:rPr>
        <w:t> 2013 May;34(5):511-7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3.  </w:t>
      </w:r>
      <w:r>
        <w:rPr>
          <w:rFonts w:eastAsia="Times New Roman" w:cs="Tahoma"/>
          <w:b/>
          <w:bCs/>
          <w:sz w:val="24"/>
          <w:szCs w:val="24"/>
        </w:rPr>
        <w:t>Long-term Evaluation of Efficacy and Safety of Deep Sclerectomy in Uveitic Glaucoma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 Obeidan SA, Osman EA, Mousa A, Al-Muammar AM, Abu El-Asrar AM. 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Ocul Immunol Inflamm. 2014 Jan 10. [Epub ahead of print]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4.  </w:t>
      </w:r>
      <w:r>
        <w:rPr>
          <w:rFonts w:eastAsia="Times New Roman" w:cs="Tahoma"/>
          <w:b/>
          <w:bCs/>
          <w:sz w:val="24"/>
          <w:szCs w:val="24"/>
        </w:rPr>
        <w:t>Analysis of the SOD1 Gene in Keratoconus Patients from Saudi Arabia.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uammar AM, Kalantan H, Azad TA, Sultan T, Abu-Amero KK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Ophthalmic Genet. 2014 Feb 19. [Epub ahead of print]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5.  </w:t>
      </w:r>
      <w:r>
        <w:rPr>
          <w:rFonts w:eastAsia="Times New Roman" w:cs="Tahoma"/>
          <w:b/>
          <w:bCs/>
          <w:sz w:val="24"/>
          <w:szCs w:val="24"/>
        </w:rPr>
        <w:t>Mitorchondrial Sequence Changes in Keratoconus Patient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bu-Amero KK, Azad TA, Kalantan H, Sultan T, Al-Muammar AM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Invest Ophthalmol Vis Sci. 2014 Mar 20;55(3):1706-10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6.  </w:t>
      </w:r>
      <w:r>
        <w:rPr>
          <w:rFonts w:eastAsia="Times New Roman" w:cs="Tahoma"/>
          <w:b/>
          <w:bCs/>
          <w:sz w:val="24"/>
          <w:szCs w:val="24"/>
        </w:rPr>
        <w:t>Association of mitochondrial haplogroups h and R with keratoconus in saudi arabian patient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bu-Amero KK, Azad TA, Sultan T, Kalantan H, Kondkar AA, Al-Muammar AM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Invest Ophthalmol Vis Sci. 2014 May 1;55(5):2827-31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7.  </w:t>
      </w:r>
      <w:r>
        <w:rPr>
          <w:rFonts w:eastAsia="Times New Roman" w:cs="Tahoma"/>
          <w:b/>
          <w:bCs/>
          <w:sz w:val="24"/>
          <w:szCs w:val="24"/>
        </w:rPr>
        <w:t>Keratoconus is associated with increased copy number of mitorchondrial DNA 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Khaled. K. Abu-Amero, Altaf A. Kondkar, Taif Anwar Azad, Tahira Sultan, Hatem Kalantan, Abdulrahman M. Al-Muammar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Molecular Vision. 2014 August 27; 20:1203-1208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8.  </w:t>
      </w:r>
      <w:r>
        <w:rPr>
          <w:rFonts w:eastAsia="Times New Roman" w:cs="Tahoma"/>
          <w:b/>
          <w:bCs/>
          <w:sz w:val="24"/>
          <w:szCs w:val="24"/>
        </w:rPr>
        <w:t>Genetics of Keratoconus: Where Do We Stand?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Khaled. K. Abu-Amero, Abdulrahman M. Al-Muammar, and Altaf A. Kondkar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Journal of Ophthalmology. 2014 August 28; Article ID 641708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9.  </w:t>
      </w:r>
      <w:r>
        <w:rPr>
          <w:rFonts w:eastAsia="Times New Roman" w:cs="Tahoma"/>
          <w:b/>
          <w:bCs/>
          <w:sz w:val="24"/>
          <w:szCs w:val="24"/>
        </w:rPr>
        <w:t>Case-control association between CCT associated variants and keratoconus in a Saudi Arabian population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ahoma"/>
          <w:sz w:val="24"/>
          <w:szCs w:val="24"/>
        </w:rPr>
        <w:t>Khaled K. Abu-Amero, Inas Helwa, Abdulrahman Al-Muammar, Shelby Strickland, Michael A. Hauser, R. Rand Allingham and Yutao Liu​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Journal of Negative Results in BioMedicine. 2015; 14:10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0.  </w:t>
      </w:r>
      <w:r>
        <w:rPr>
          <w:rFonts w:eastAsia="Times New Roman" w:cs="Tahoma"/>
          <w:b/>
          <w:bCs/>
          <w:sz w:val="24"/>
          <w:szCs w:val="24"/>
        </w:rPr>
        <w:t>Comparison of Visual, Refractive and Topographic Keratometry Outcomes of Intacs and Intacs SK in Mild to Moderate Keratoconus Eyes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bdulrahman Al</w:t>
        <w:noBreakHyphen/>
        <w:t>Muammar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ahoma"/>
          <w:sz w:val="24"/>
          <w:szCs w:val="24"/>
        </w:rPr>
        <w:t>Middle East African Journal of Ophthalmology, January - March 2015, 22 (1): 74-9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1. </w:t>
      </w:r>
      <w:r>
        <w:rPr>
          <w:rFonts w:eastAsia="Times New Roman" w:cs="Tahoma"/>
          <w:b/>
          <w:bCs/>
          <w:sz w:val="24"/>
          <w:szCs w:val="24"/>
        </w:rPr>
        <w:t> Screening of the Seed Region of MIR184 in Keratoconus Patients from Saudi Arabia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haled K. Abu-Amero, Inas Helwa, Abdulrahman Al-Muammar, Shelby Strickland, 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/>
          <w:sz w:val="24"/>
          <w:szCs w:val="24"/>
          <w:shd w:fill="FFFFFF" w:val="clear"/>
        </w:rPr>
        <w:tab/>
        <w:t>Michael A. Hauser, R. Rand Allingham, and Yutao ​​Liu</w:t>
      </w:r>
    </w:p>
    <w:p>
      <w:pPr>
        <w:pStyle w:val="Normal"/>
        <w:spacing w:lineRule="auto" w:line="240" w:before="0" w:after="0"/>
        <w:ind w:hanging="360"/>
        <w:jc w:val="both"/>
        <w:rPr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/>
          <w:sz w:val="24"/>
          <w:szCs w:val="24"/>
          <w:shd w:fill="FFFFFF" w:val="clear"/>
        </w:rPr>
        <w:tab/>
        <w:t>BioMed Research International, August 2015, Volume 2015, Article ID 604508, 7 pages.</w:t>
      </w:r>
    </w:p>
    <w:p>
      <w:pPr>
        <w:pStyle w:val="Normal"/>
        <w:spacing w:lineRule="auto" w:line="240" w:before="0" w:after="0"/>
        <w:ind w:hanging="36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32. </w:t>
      </w:r>
      <w:r>
        <w:rPr>
          <w:rFonts w:eastAsia="Times New Roman" w:cs="Tahoma"/>
          <w:b/>
          <w:bCs/>
          <w:sz w:val="24"/>
          <w:szCs w:val="24"/>
        </w:rPr>
        <w:t>A novel interdisciplinary health professions education program at King Saud University: strategy and structure (Phase I)​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  </w:t>
      </w:r>
      <w:r>
        <w:rPr>
          <w:rFonts w:eastAsia="Times New Roman" w:cs="Tahoma"/>
          <w:sz w:val="24"/>
          <w:szCs w:val="24"/>
          <w:shd w:fill="FFFFFF" w:val="clear"/>
        </w:rPr>
        <w:t>Al-Naami M., Aretz T., Al-Shehri M., Al-Muammar A., Daud M.</w:t>
      </w:r>
    </w:p>
    <w:p>
      <w:pPr>
        <w:pStyle w:val="Normal"/>
        <w:spacing w:lineRule="auto" w:line="240" w:before="0" w:after="0"/>
        <w:ind w:hanging="360"/>
        <w:jc w:val="both"/>
        <w:rPr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Times New Roman" w:cs="Tahoma"/>
          <w:sz w:val="24"/>
          <w:szCs w:val="24"/>
          <w:shd w:fill="FFFFFF" w:val="clear"/>
        </w:rPr>
        <w:t>South East Asian Journal of Medical Education, 2015;9(1):26-34.​</w:t>
      </w:r>
    </w:p>
    <w:p>
      <w:pPr>
        <w:pStyle w:val="Normal"/>
        <w:spacing w:lineRule="auto" w:line="240" w:before="0" w:after="0"/>
        <w:ind w:hanging="36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</w:rPr>
        <w:t>33.  </w:t>
      </w:r>
      <w:r>
        <w:rPr>
          <w:rFonts w:eastAsia="Times New Roman" w:cs="Tahoma"/>
          <w:b/>
          <w:bCs/>
          <w:sz w:val="24"/>
          <w:szCs w:val="24"/>
        </w:rPr>
        <w:t>Preferred Method of Education among Patients in Ophthalmic Care in Saudi Arabia​ ​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 </w:t>
      </w:r>
      <w:r>
        <w:rPr>
          <w:rFonts w:eastAsia="Times New Roman" w:cs="Tahoma"/>
          <w:sz w:val="24"/>
          <w:szCs w:val="24"/>
          <w:shd w:fill="FFFFFF" w:val="clear"/>
        </w:rPr>
        <w:tab/>
        <w:t>Al-Hilali S., Al-Muammar A, Al-Kahtani E., Khandekar R., Al-Jasser A.</w:t>
      </w:r>
    </w:p>
    <w:p>
      <w:pPr>
        <w:pStyle w:val="Normal"/>
        <w:spacing w:lineRule="auto" w:line="240" w:before="0" w:after="0"/>
        <w:ind w:hanging="360"/>
        <w:jc w:val="both"/>
        <w:rPr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Times New Roman" w:cs="Tahoma"/>
          <w:sz w:val="24"/>
          <w:szCs w:val="24"/>
          <w:shd w:fill="FFFFFF" w:val="clear"/>
        </w:rPr>
        <w:t>Middle East Afr J Ophthalmol [accepted for publication]​</w:t>
      </w:r>
    </w:p>
    <w:p>
      <w:pPr>
        <w:pStyle w:val="Normal"/>
        <w:spacing w:lineRule="auto" w:line="240" w:before="0" w:after="0"/>
        <w:ind w:hanging="36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</w:rPr>
        <w:t>34.  </w:t>
      </w:r>
      <w:r>
        <w:rPr>
          <w:rFonts w:eastAsia="Times New Roman" w:cs="Tahoma"/>
          <w:b/>
          <w:bCs/>
          <w:sz w:val="24"/>
          <w:szCs w:val="24"/>
          <w:shd w:fill="FFFFFF" w:val="clear"/>
        </w:rPr>
        <w:t>Lack of Mitochondrial DNA Deletion(s) in Patients with Keratoconus​</w:t>
      </w:r>
    </w:p>
    <w:p>
      <w:pPr>
        <w:pStyle w:val="Normal"/>
        <w:spacing w:lineRule="auto" w:line="240" w:before="0" w:after="0"/>
        <w:ind w:hanging="360"/>
        <w:jc w:val="both"/>
        <w:rPr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Times New Roman" w:cs="Tahoma"/>
          <w:sz w:val="24"/>
          <w:szCs w:val="24"/>
          <w:shd w:fill="FFFFFF" w:val="clear"/>
        </w:rPr>
        <w:tab/>
        <w:t> Abdulrahman M. Al-Muammar​, Mohammed A. Gogandi, Khaled K. Abu-Amero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ahoma"/>
          <w:sz w:val="24"/>
          <w:szCs w:val="24"/>
          <w:shd w:fill="FFFFFF" w:val="clear"/>
        </w:rPr>
        <w:t>​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Times New Roman" w:cs="Tahoma"/>
          <w:sz w:val="24"/>
          <w:szCs w:val="24"/>
          <w:shd w:fill="FFFFFF" w:val="clear"/>
        </w:rPr>
        <w:t>International Journal of Advances in Case Reports, 2015;2(24):1496-1499.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/>
          <w:sz w:val="24"/>
          <w:szCs w:val="24"/>
        </w:rPr>
        <w:t>35. </w:t>
      </w:r>
      <w:r>
        <w:rPr>
          <w:rFonts w:eastAsia="Times New Roman" w:cs="Tahoma"/>
          <w:b/>
          <w:bCs/>
          <w:sz w:val="24"/>
          <w:szCs w:val="24"/>
        </w:rPr>
        <w:t>Chronic recurrent Vogt-Koyanagi-Harada disease and development of “sunset glow fundus” predict a worse retinal sensitivit</w:t>
      </w:r>
      <w:r>
        <w:rPr>
          <w:rFonts w:eastAsia="Times New Roman" w:cs="Tahoma"/>
          <w:sz w:val="24"/>
          <w:szCs w:val="24"/>
          <w:shd w:fill="FFFFFF" w:val="clear"/>
        </w:rPr>
        <w:t>y​</w:t>
      </w:r>
    </w:p>
    <w:p>
      <w:pPr>
        <w:pStyle w:val="Normal"/>
        <w:spacing w:lineRule="auto" w:line="240" w:before="0" w:after="0"/>
        <w:ind w:hanging="360"/>
        <w:jc w:val="both"/>
        <w:rPr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 </w:t>
      </w:r>
      <w:r>
        <w:rPr>
          <w:rFonts w:eastAsia="Times New Roman" w:cs="Tahoma"/>
          <w:sz w:val="24"/>
          <w:szCs w:val="24"/>
          <w:shd w:fill="FFFFFF" w:val="clear"/>
        </w:rPr>
        <w:t>Ahmed M. Abu El-Asrar; Tariq Al Mudhaiyan; AlHatoon A. Al Najashi; Suhail Hemachandran; Rajab Hariz; Ahmed Mousa; Abdulrahman Al-Muammar​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Helvetica"/>
          <w:sz w:val="24"/>
          <w:szCs w:val="24"/>
        </w:rPr>
        <w:t>Ocular Immunology and Inflammation</w:t>
      </w:r>
      <w:r>
        <w:rPr>
          <w:rFonts w:eastAsia="Times New Roman"/>
          <w:sz w:val="24"/>
          <w:szCs w:val="24"/>
        </w:rPr>
        <w:t>​</w:t>
      </w:r>
      <w:r>
        <w:rPr>
          <w:rFonts w:eastAsia="Times New Roman" w:cs="Helvetica"/>
          <w:sz w:val="24"/>
          <w:szCs w:val="24"/>
        </w:rPr>
        <w:t>, 2016; 22:1-11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u w:val="single"/>
          <w:shd w:fill="FFFFFF" w:val="clear"/>
        </w:rPr>
        <w:t>TEXT BOOKS CHAPTERS:</w:t>
      </w:r>
    </w:p>
    <w:p>
      <w:pPr>
        <w:pStyle w:val="Normal"/>
        <w:spacing w:lineRule="auto" w:line="240" w:before="0" w:after="0"/>
        <w:ind w:left="357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- Photorefrative keratectomy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(Chapter written for Cornea, textbook 2</w:t>
      </w:r>
      <w:r>
        <w:rPr>
          <w:rFonts w:eastAsia="Times New Roman" w:cs="Times New Roman"/>
          <w:sz w:val="24"/>
          <w:szCs w:val="24"/>
          <w:shd w:fill="FFFFFF" w:val="clear"/>
          <w:vertAlign w:val="superscript"/>
        </w:rPr>
        <w:t>nd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  <w:shd w:fill="FFFFFF" w:val="clear"/>
        </w:rPr>
        <w:t>edition by Jay H. Krachmer, MD, Mark J.</w:t>
      </w:r>
    </w:p>
    <w:p>
      <w:pPr>
        <w:pStyle w:val="Normal"/>
        <w:spacing w:lineRule="auto" w:line="240" w:before="0" w:after="0"/>
        <w:ind w:left="357" w:hanging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Mannis, MD and Edward J. Holland, MD)</w:t>
      </w:r>
    </w:p>
    <w:p>
      <w:pPr>
        <w:pStyle w:val="Normal"/>
        <w:spacing w:lineRule="auto" w:line="240" w:before="0" w:after="0"/>
        <w:ind w:left="357" w:hanging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WB. Jackson, A. Al-Muammar </w:t>
      </w:r>
    </w:p>
    <w:p>
      <w:pPr>
        <w:pStyle w:val="Normal"/>
        <w:spacing w:lineRule="auto" w:line="240" w:before="0" w:after="0"/>
        <w:ind w:left="357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- Clinical application of wavefront technology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(Chapter written for Cornea, textbook 2</w:t>
      </w:r>
      <w:r>
        <w:rPr>
          <w:rFonts w:eastAsia="Times New Roman" w:cs="Times New Roman"/>
          <w:sz w:val="24"/>
          <w:szCs w:val="24"/>
          <w:shd w:fill="FFFFFF" w:val="clear"/>
          <w:vertAlign w:val="superscript"/>
        </w:rPr>
        <w:t>nd</w:t>
      </w:r>
      <w:r>
        <w:rPr>
          <w:rFonts w:eastAsia="Times New Roman" w:cs="Times New Roman"/>
          <w:sz w:val="24"/>
          <w:szCs w:val="24"/>
          <w:shd w:fill="FFFFFF" w:val="clear"/>
        </w:rPr>
        <w:t> edition by Jay H. Krachmer, MD, Mark J.</w:t>
      </w:r>
    </w:p>
    <w:p>
      <w:pPr>
        <w:pStyle w:val="Normal"/>
        <w:spacing w:lineRule="auto" w:line="240" w:before="0" w:after="0"/>
        <w:ind w:left="357" w:hanging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Mannis, MD and Edward J. Holland, MD) </w:t>
      </w:r>
    </w:p>
    <w:p>
      <w:pPr>
        <w:pStyle w:val="Normal"/>
        <w:spacing w:lineRule="auto" w:line="240" w:before="0" w:after="0"/>
        <w:ind w:left="357" w:hanging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G. Mitsioulis, R. Muger, A. Al-Muammar</w:t>
      </w:r>
    </w:p>
    <w:p>
      <w:pPr>
        <w:pStyle w:val="Normal"/>
        <w:spacing w:lineRule="auto" w:line="240" w:before="0" w:after="0"/>
        <w:ind w:left="357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3- Bimanual &amp; coaxial Microincisional Cataract Surgery analysis of the peer review literature.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(In process)</w:t>
      </w:r>
    </w:p>
    <w:p>
      <w:pPr>
        <w:pStyle w:val="Normal"/>
        <w:spacing w:lineRule="auto" w:line="240" w:before="0" w:after="0"/>
        <w:ind w:left="357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      </w:t>
      </w:r>
      <w:r>
        <w:rPr>
          <w:rFonts w:eastAsia="Times New Roman" w:cs="Times New Roman"/>
          <w:sz w:val="24"/>
          <w:szCs w:val="24"/>
          <w:shd w:fill="FFFFFF" w:val="clear"/>
        </w:rPr>
        <w:t>(Chapter written for Microincisional Cataract Surgery by H. Fine, MD and J. Alio, MD)</w:t>
      </w:r>
    </w:p>
    <w:p>
      <w:pPr>
        <w:pStyle w:val="Normal"/>
        <w:spacing w:lineRule="auto" w:line="240" w:before="0" w:after="0"/>
        <w:ind w:left="357" w:hanging="360"/>
        <w:jc w:val="both"/>
        <w:rPr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   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/>
          <w:sz w:val="24"/>
          <w:szCs w:val="24"/>
          <w:shd w:fill="FFFFFF" w:val="clear"/>
        </w:rPr>
        <w:t>Al-Muammar </w:t>
      </w:r>
    </w:p>
    <w:p>
      <w:pPr>
        <w:pStyle w:val="Normal"/>
        <w:spacing w:lineRule="auto" w:line="240" w:before="0" w:after="0"/>
        <w:ind w:left="747" w:hanging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u w:val="single"/>
          <w:shd w:fill="FFFFFF" w:val="clear"/>
        </w:rPr>
        <w:t>EDUCATIONAL COURSES AND SYMPOSIA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September 1997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The Sally Letson Symposium, Refractive Surgery, Ottawa, Canada 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September 1998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The Sally Letson Symposium, Glaucoma, Ottawa, Canada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September 1999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The Sally Letson Symposium, Cornea and External Diseases, Ottawa, Canada 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September 2000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The Sally Letson Symposium, Neuro-Opthalmology, Ottawa, Canada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September 2002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The Sally Letson Symposium, Uveitis, Ottawa, Canada 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2</w:t>
      </w:r>
    </w:p>
    <w:p>
      <w:pPr>
        <w:pStyle w:val="Normal"/>
        <w:spacing w:lineRule="auto" w:line="240" w:before="0" w:after="0"/>
        <w:ind w:left="2880" w:hanging="288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Wills Eye Hospital, the 27</w:t>
      </w:r>
      <w:r>
        <w:rPr>
          <w:rFonts w:eastAsia="Times New Roman" w:cs="Times New Roman"/>
          <w:sz w:val="24"/>
          <w:szCs w:val="24"/>
          <w:shd w:fill="FFFFFF" w:val="clear"/>
          <w:vertAlign w:val="superscript"/>
        </w:rPr>
        <w:t>th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  <w:shd w:fill="FFFFFF" w:val="clear"/>
        </w:rPr>
        <w:t>Annual Ophthalmology Review Course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February 2005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Workshop on Medical Education, Riyadh, Saudi Arabia 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December 2005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Uveitis Course and Symposium, Riyadh, Saudi Arabia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y 2006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Ocular surface diseases seminar, Riyadh, Saudi Arabia 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y 2007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eminar on laser refractive surgery, Riyadh, Saudi Arabia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8</w:t>
      </w:r>
    </w:p>
    <w:p>
      <w:pPr>
        <w:pStyle w:val="Normal"/>
        <w:spacing w:lineRule="auto" w:line="240" w:before="0" w:after="0"/>
        <w:ind w:left="2880" w:hanging="288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2</w:t>
      </w:r>
      <w:r>
        <w:rPr>
          <w:rFonts w:eastAsia="Times New Roman" w:cs="Times New Roman"/>
          <w:sz w:val="24"/>
          <w:szCs w:val="24"/>
          <w:shd w:fill="FFFFFF" w:val="clear"/>
          <w:vertAlign w:val="superscript"/>
        </w:rPr>
        <w:t>nd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  <w:shd w:fill="FFFFFF" w:val="clear"/>
        </w:rPr>
        <w:t>Medical Career Day, King Faisal University, Dammam, Saudi Arabia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October 2008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eminar on Micro Incision Cataract Surgery, Riyadh, Saudi Arabia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y 2009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eminar on Amblyopia &amp; Strabismus Outcome: An Update, Riyadh, Saudi Arabia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June 2009</w:t>
      </w:r>
    </w:p>
    <w:p>
      <w:pPr>
        <w:pStyle w:val="Normal"/>
        <w:spacing w:lineRule="auto" w:line="240" w:before="0" w:after="0"/>
        <w:ind w:left="2880" w:hanging="288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Ocular Emergencies Symposium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,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  <w:shd w:fill="FFFFFF" w:val="clear"/>
        </w:rPr>
        <w:t>King Abdulaziz University, Jeddah, Saudi Arabia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Dec 2009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eminar on Outcomes of Orbital Fracture Repair, Riyadh, Saudi Arabia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Jan 2010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Academic Leadership Development Workshop, King Saud University, Riyadh, Saudi Arabia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September 26 - 28, 2014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Change Leaders Forum, McKinsey &amp; Company, Dubai, UAE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December 12 - 14, 2014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Patient Experience Conference, Mayo Clinic, Dubai, UAE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November 8 – 10, 2015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Certified KPI Professional, KPI Institute, Riyadh, Saudi Arabia​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November 2016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Strength-Based Approach in Leadership Development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u w:val="single"/>
          <w:shd w:fill="FFFFFF" w:val="clear"/>
        </w:rPr>
        <w:t> </w:t>
      </w:r>
      <w:r>
        <w:rPr>
          <w:rFonts w:eastAsia="Times New Roman" w:cs="Times New Roman"/>
          <w:b/>
          <w:bCs/>
          <w:sz w:val="24"/>
          <w:szCs w:val="24"/>
          <w:u w:val="single"/>
          <w:shd w:fill="FFFFFF" w:val="clear"/>
        </w:rPr>
        <w:t>MEETINGS ATTENDED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June 1999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Canadian Ophthalmological Society annual meeting, Halifax, Canada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October 2000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American Academy of Ophthalmology Annual Meeting, Dallas, TX, US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pril 2001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American Society of Cataract and Refractive Surgery Annual Meeting, San Diego, CA, US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June 2002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Canadian Ophthalmological Society Annual Meeting, Hull, Canad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2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Alcon Master Club Meeting, Miami, FL, USA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June 2003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Canadian Ophthalmological Society Annual Meeting, Halifax, Canad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4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 Society Meeting, Riyadh, Saudi Arabia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5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 Society Meeting, Riyadh, Saudi Arabi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pril 2005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Pan Arab African Ophthalmology Meeting, Dubai, United Arab Emirates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6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 Society Meeting, Riyadh, Saudi Arabi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y 2006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International Society of Refractive Surgery/AAO Meeting, Istanbul, Turkey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Feb 2007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European cataract and refractive surgery society meeting, Athena, Greece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7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 meeting, Riyadh, Saudi Arabia                                  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Feb 2008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European Society of Cataract and Refractive Surgeons Meeting, Barshalona, Spain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8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 meeting, Riyadh, Saudi Arabia                                  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Nov 2008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Emirates Ophthalmology Congress, Nov 2008, Dubai, United Arabian Emirates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9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 Meeting, Riyadh, Saudi Arabi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Dec 2010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Emirates Ophthalmology Congress, Dec 2010, Dubai, United Arabian Emirate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 2011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American Society of Cataract and Refractive Surgery, March 2011, San Diego, USA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Dec 2011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36th Seminar on Recent Advances in Keratopathy, Riyad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Feb 2012 </w:t>
      </w:r>
      <w:r>
        <w:rPr>
          <w:rFonts w:eastAsia="Times New Roman" w:cs="Times New Roman"/>
          <w:sz w:val="24"/>
          <w:szCs w:val="24"/>
          <w:shd w:fill="FFFFFF" w:val="clear"/>
        </w:rPr>
        <w:t>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Ophthalmology Residency Training Future Directions, Riyad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Feb 2012</w:t>
      </w:r>
      <w:r>
        <w:rPr>
          <w:rFonts w:eastAsia="Times New Roman" w:cs="Times New Roman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World Ophthalmology Congress, Abu Dhabi, UA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pril 2012 </w:t>
      </w:r>
      <w:r>
        <w:rPr>
          <w:rFonts w:eastAsia="Times New Roman" w:cs="Times New Roman"/>
          <w:sz w:val="24"/>
          <w:szCs w:val="24"/>
          <w:shd w:fill="FFFFFF" w:val="clear"/>
        </w:rPr>
        <w:t>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4th Ophthalmology Symposium - Updates in Cornea  and Refractive Surgery, Riyad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pril 2012</w:t>
      </w:r>
      <w:r>
        <w:rPr>
          <w:rFonts w:eastAsia="Times New Roman" w:cs="Times New Roman"/>
          <w:sz w:val="24"/>
          <w:szCs w:val="24"/>
          <w:shd w:fill="FFFFFF" w:val="clear"/>
        </w:rPr>
        <w:t>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 Meeting, Riyad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pril 2012</w:t>
      </w:r>
      <w:r>
        <w:rPr>
          <w:rFonts w:eastAsia="Times New Roman" w:cs="Times New Roman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American Society for Cataract and Refractive Surgery Symposium, Chicago, U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pril 2012</w:t>
      </w:r>
      <w:r>
        <w:rPr>
          <w:rFonts w:eastAsia="Times New Roman" w:cs="Times New Roman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Update in Cornea and Refractive Surgery Symposium, Riyadh Military Hospital, Riyad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Oct 2012</w:t>
      </w:r>
      <w:r>
        <w:rPr>
          <w:rFonts w:eastAsia="Times New Roman" w:cs="Times New Roman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38th Seminar on "Imaging in Ophthalmology", King Saud University, Riyad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13</w:t>
      </w:r>
      <w:r>
        <w:rPr>
          <w:rFonts w:eastAsia="Times New Roman" w:cs="Times New Roman"/>
          <w:sz w:val="24"/>
          <w:szCs w:val="24"/>
          <w:shd w:fill="FFFFFF" w:val="clear"/>
        </w:rPr>
        <w:t>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 Meeting 2013, Riyad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pril 2013</w:t>
      </w:r>
      <w:r>
        <w:rPr>
          <w:rFonts w:eastAsia="Times New Roman" w:cs="Times New Roman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American Society for Cataract and Refractive Surgery Symposium, San Francisco, US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December 20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9</w:t>
      </w:r>
      <w:r>
        <w:rPr>
          <w:rFonts w:eastAsia="Times New Roman" w:cs="Times New Roman"/>
          <w:sz w:val="24"/>
          <w:szCs w:val="24"/>
          <w:shd w:fill="FFFFFF" w:val="clear"/>
          <w:vertAlign w:val="superscript"/>
        </w:rPr>
        <w:t>th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  <w:shd w:fill="FFFFFF" w:val="clear"/>
        </w:rPr>
        <w:t>International Congress of Corneal Cross-Linking, Dublin, Ireland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December 20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15</w:t>
      </w:r>
      <w:r>
        <w:rPr>
          <w:rFonts w:eastAsia="Times New Roman" w:cs="Times New Roman"/>
          <w:sz w:val="24"/>
          <w:szCs w:val="24"/>
          <w:shd w:fill="FFFFFF" w:val="clear"/>
          <w:vertAlign w:val="superscript"/>
        </w:rPr>
        <w:t>th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  <w:shd w:fill="FFFFFF" w:val="clear"/>
        </w:rPr>
        <w:t>Emirates Ophthalmology Congress, Dubai, UA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April 2015</w:t>
      </w:r>
      <w:r>
        <w:rPr>
          <w:rFonts w:eastAsia="Times New Roman" w:cs="Tahoma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American Society for Cataract and Refractive Surgery Symposium, San Diego, U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January 2015</w:t>
      </w:r>
      <w:r>
        <w:rPr>
          <w:rFonts w:eastAsia="Times New Roman" w:cs="Tahoma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  <w:shd w:fill="FFFFFF" w:val="clear"/>
        </w:rPr>
        <w:t>1</w:t>
      </w:r>
      <w:r>
        <w:rPr>
          <w:rFonts w:eastAsia="Times New Roman" w:cs="Tahoma"/>
          <w:sz w:val="24"/>
          <w:szCs w:val="24"/>
          <w:shd w:fill="FFFFFF" w:val="clear"/>
          <w:vertAlign w:val="superscript"/>
        </w:rPr>
        <w:t>ST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  <w:shd w:fill="FFFFFF" w:val="clear"/>
        </w:rPr>
        <w:t>Red Sea Ophthalmology Symposium, Jedda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March 2015</w:t>
      </w:r>
      <w:r>
        <w:rPr>
          <w:rFonts w:eastAsia="Times New Roman" w:cs="Tahoma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  <w:shd w:fill="FFFFFF" w:val="clear"/>
        </w:rPr>
        <w:t>2</w:t>
      </w:r>
      <w:r>
        <w:rPr>
          <w:rFonts w:eastAsia="Times New Roman" w:cs="Tahoma"/>
          <w:sz w:val="24"/>
          <w:szCs w:val="24"/>
          <w:shd w:fill="FFFFFF" w:val="clear"/>
          <w:vertAlign w:val="superscript"/>
        </w:rPr>
        <w:t>nd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  <w:shd w:fill="FFFFFF" w:val="clear"/>
        </w:rPr>
        <w:t>Evolving Practice of Ophthalmology Middle East Conference, UAE​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u w:val="single"/>
          <w:shd w:fill="FFFFFF" w:val="clear"/>
        </w:rPr>
        <w:t>TEACHING PARTICIPATION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-     Amniotic Membrane Transplantation, lecture to residents July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-     Sarcoidosis, lecture to residents July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3-     Trigeminal Neuralgia, lecture to residents July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4-     Limbal Dermoid, lecture to residents July 21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5-     Anterior Chamber Intraocular Lenses, lecture to residents July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6-     Penetrating Keratoplasty in High-risk Patients, Lecture to residents Oct.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7-     Penetrating Keratoplasty in Pediatric Population, lecture to residents, Oct.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8-     Ocular Allergy, lecture to residents Nov.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9-     Corneal Perforation, lecture to residents, Nov.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0-   Pterygium, lecture to residents, Nov.,   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1-   Intermediate Uveitis, lecture to residents Jan., 2003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2-   Steroid Induced Ocular Hypertension, lecture to residents Jan., 2003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3-   Ocular Ischemic Syndrome, lecture to residents, Jan., 2003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4-   Leprosy, lecture to residents. Jan., 2003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5-   AIDS and Its Ophthalmic Manifestation, lecture to residents Jan., 2003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6-   Uveitis Treatment, lecture to residents Feb., 2003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7-   Uveitis in Childhood, lecture to residents Feb., 2003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8-   LASIK Complication, lecture to residents Feb., 2003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9-   Lecture on Refractive Surgery, optometrist ground round Oct., 2003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0-   Ocular Anatomy and Physiology, Medical students Sept., 2005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1-   Lid and Lacrimal Disorders, Medical Students Sept., 2005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2-   Ocular emergencies and red eye, medical student, Oct 2006, Dec 2006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3-   Neurophthalmology, lecture, medical student, Mar, Apr, May, Jun, Sep, Oct 2007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4-   Corneal Collagen Cross linking, , lecture to residents, Nov 2007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5- Review Lecture on Cornea, Lens and Ocular Surface, 1st Ophthalmology Review Course, Department of Ophthalmology, College of Medicine, King Saud University, July 2012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6- Physiology of the Cornea and Lens, Basic Science Course, Department of Ophthalmology, College of Medicine, King Saud University, Oct 2012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27- Physiology of the Cornea, Basic Science Course, Department of Ophthalmology, College of Medicine, King Saud University, Oct 2015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28- Physiology of the Lens and Accommodation, Basic Science Course, Department of Ophthalmology, College of Medicine, King Saud University, Oct 2015​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u w:val="single"/>
          <w:shd w:fill="FFFFFF" w:val="clear"/>
        </w:rPr>
        <w:t>PUBLIC EDUCATION: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1-    Presentation on Refractive Surgery, Prince Salman Social center, June 2006, Riyadh, Saud Arabia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-    Newspaper report on contact lenses solution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3-    Newspaper report on cataract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4-    Newspaper report on keratoconus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5-    Live interview on MBC radio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6-    Presentation on Cataract, Prince Salman Social Center, June 2008, Riyadh, Saudi Arabia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7-   Presentation on Eye Health, Prince Salman Social Center, June 2009, Riyadh, Saudi Arabia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8-   Live Interview on Saudi Television about Keratoconus, Feb 2010, Riyadh, Saudi Arabia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9-   Presentation on Diabetes and Eye, Prince Salman Social Center, Feb 2010, Riyadh, Saudi Arabia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0- Live Interview on Saudi TV, Feb 2010, Riyadh, Saudi Arabia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11- </w:t>
      </w:r>
      <w:hyperlink r:id="rId5">
        <w:r>
          <w:rPr>
            <w:rStyle w:val="InternetLink"/>
            <w:rFonts w:eastAsia="Times New Roman" w:cs="Times New Roman"/>
            <w:sz w:val="24"/>
            <w:szCs w:val="24"/>
          </w:rPr>
          <w:t>Newspaper report on reading during exams for students, June 2010, Riyadh, Saudi Arabia</w:t>
        </w:r>
      </w:hyperlink>
      <w:r>
        <w:rPr>
          <w:rFonts w:eastAsia="Times New Roman" w:cs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2- Lecture on Refractive Error and Refractive Surgery, Prince Salman Social Center, 17 Nov 2010, Riyadh, Saudi Arabia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3- Presentation about Eye Health, Prince Salman Social Center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4- Lecture about Refractive Surgeries, Rafha General Hospital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  </w:t>
      </w:r>
    </w:p>
    <w:p>
      <w:pPr>
        <w:pStyle w:val="Normal"/>
        <w:spacing w:lineRule="auto" w:line="240" w:before="0" w:after="0"/>
        <w:ind w:right="-1440" w:hanging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u w:val="single"/>
          <w:shd w:fill="FFFFFF" w:val="clear"/>
        </w:rPr>
        <w:t>AREA OF SPECIAL INTEREST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.</w:t>
      </w:r>
      <w:r>
        <w:rPr>
          <w:rFonts w:eastAsia="Times New Roman" w:cs="Times New Roman"/>
          <w:sz w:val="24"/>
          <w:szCs w:val="24"/>
          <w:shd w:fill="FFFFFF" w:val="clear"/>
        </w:rPr>
        <w:t>  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SURGERY: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Cataract extraction</w:t>
      </w:r>
    </w:p>
    <w:p>
      <w:pPr>
        <w:pStyle w:val="Normal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By phacoemulsification and extracapsular technique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Penetrating keratoplasty</w:t>
      </w:r>
    </w:p>
    <w:p>
      <w:pPr>
        <w:pStyle w:val="Normal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Full penetrating keratoplasty</w:t>
      </w:r>
    </w:p>
    <w:p>
      <w:pPr>
        <w:pStyle w:val="Normal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Lamellar keratoplasty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Pterygium excision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Stem cells transplant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Conjunctival and corneal  neoplasia excision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Conjunctival reconstruction surgery using amniotic membrane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Refractive surgery (conventional and wavefront guided)</w:t>
      </w:r>
    </w:p>
    <w:p>
      <w:pPr>
        <w:pStyle w:val="Normal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Phototherapeutic keratectomy (PTK)</w:t>
      </w:r>
    </w:p>
    <w:p>
      <w:pPr>
        <w:pStyle w:val="Normal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Photorefractive keratectomy (PRK)</w:t>
      </w:r>
    </w:p>
    <w:p>
      <w:pPr>
        <w:pStyle w:val="Normal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Laser subepithelial keratomileusis (LASEK)</w:t>
      </w:r>
    </w:p>
    <w:p>
      <w:pPr>
        <w:pStyle w:val="Normal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Laser In Situ keratomileusis (LASIK)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Intravitreal injection  with antibiotics and corticosteroids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Intravitreal steroid implant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Primary repair of ruptured globe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Trabeculectomy</w:t>
      </w:r>
    </w:p>
    <w:p>
      <w:pPr>
        <w:pStyle w:val="Normal"/>
        <w:spacing w:lineRule="auto" w:line="240" w:before="0" w:after="0"/>
        <w:ind w:left="45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B.</w:t>
      </w:r>
      <w:r>
        <w:rPr>
          <w:rFonts w:eastAsia="Times New Roman" w:cs="Times New Roman"/>
          <w:sz w:val="24"/>
          <w:szCs w:val="24"/>
          <w:shd w:fill="FFFFFF" w:val="clear"/>
        </w:rPr>
        <w:t>  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General ophthalmology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Full eye exam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Refraction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Glaucoma screening and management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Diabetic screening and laser treatment</w:t>
      </w:r>
    </w:p>
    <w:p>
      <w:pPr>
        <w:pStyle w:val="Normal"/>
        <w:spacing w:lineRule="auto" w:line="240" w:before="0" w:after="0"/>
        <w:ind w:left="45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C.</w:t>
      </w:r>
      <w:r>
        <w:rPr>
          <w:rFonts w:eastAsia="Times New Roman" w:cs="Times New Roman"/>
          <w:sz w:val="24"/>
          <w:szCs w:val="24"/>
          <w:shd w:fill="FFFFFF" w:val="clear"/>
        </w:rPr>
        <w:t>  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Cornea and External Diseases: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Infectious Diseases of the Eyelids, Conjunctiva, Cornea, and Sclera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Immune-Mediated Disorders of the Eyelids, Conjunctiva, Cornea, and Sclera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Neoplastic Disorders of the Conjunctiva, and Cornea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Corneal Dystrophies and Degeneration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Allergy</w:t>
      </w:r>
    </w:p>
    <w:p>
      <w:pPr>
        <w:pStyle w:val="Normal"/>
        <w:spacing w:lineRule="auto" w:line="240" w:before="0" w:after="0"/>
        <w:ind w:left="45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D.</w:t>
      </w:r>
      <w:r>
        <w:rPr>
          <w:rFonts w:eastAsia="Times New Roman" w:cs="Times New Roman"/>
          <w:sz w:val="24"/>
          <w:szCs w:val="24"/>
          <w:shd w:fill="FFFFFF" w:val="clear"/>
        </w:rPr>
        <w:t>  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UVEITIS:</w:t>
      </w:r>
    </w:p>
    <w:p>
      <w:pPr>
        <w:pStyle w:val="Normal"/>
        <w:spacing w:lineRule="auto" w:line="240" w:before="0" w:after="0"/>
        <w:ind w:left="1080" w:hanging="63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Diagnosis and management of anterior uveitis, intermediate uveitis, posterior uveitis, Panuveitis, and   vasculitis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Endophthalmitis</w:t>
      </w:r>
    </w:p>
    <w:p>
      <w:pPr>
        <w:pStyle w:val="Normal"/>
        <w:spacing w:lineRule="auto" w:line="240" w:before="0" w:after="0"/>
        <w:ind w:left="450" w:hanging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Management of cystoid macular edema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srtefontsize2">
    <w:name w:val="ms-rtefontsize-2"/>
    <w:basedOn w:val="DefaultParagraphFont"/>
    <w:qFormat/>
    <w:rPr/>
  </w:style>
  <w:style w:type="character" w:styleId="Msrtefontface1">
    <w:name w:val="ms-rtefontface-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t">
    <w:name w:val="abt"/>
    <w:basedOn w:val="DefaultParagraphFont"/>
    <w:qFormat/>
    <w:rPr/>
  </w:style>
  <w:style w:type="character" w:styleId="Msrtethemeforecolor34">
    <w:name w:val="ms-rtethemeforecolor-3-4"/>
    <w:basedOn w:val="DefaultParagraphFont"/>
    <w:qFormat/>
    <w:rPr/>
  </w:style>
  <w:style w:type="character" w:styleId="Msrtethemeforecolor33">
    <w:name w:val="ms-rtethemeforecolor-3-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lmuammar@ksu.edu.sa" TargetMode="External"/><Relationship Id="rId3" Type="http://schemas.openxmlformats.org/officeDocument/2006/relationships/hyperlink" Target="http://www.ncbi.nlm.nih.gov/pubmed/22971163" TargetMode="External"/><Relationship Id="rId4" Type="http://schemas.openxmlformats.org/officeDocument/2006/relationships/hyperlink" Target="http://www.ncbi.nlm.nih.gov/pubmed/23677268" TargetMode="External"/><Relationship Id="rId5" Type="http://schemas.openxmlformats.org/officeDocument/2006/relationships/hyperlink" Target="http://www.alriyadh.com/2010/06/22/article537157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42:00Z</dcterms:created>
  <dc:creator>Safa</dc:creator>
  <dc:description/>
  <cp:keywords/>
  <dc:language>en-US</dc:language>
  <cp:lastModifiedBy>Safa</cp:lastModifiedBy>
  <dcterms:modified xsi:type="dcterms:W3CDTF">2017-10-23T08:26:00Z</dcterms:modified>
  <cp:revision>4</cp:revision>
  <dc:subject/>
  <dc:title/>
</cp:coreProperties>
</file>