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810"/>
        <w:gridCol w:w="2256"/>
        <w:gridCol w:w="11"/>
        <w:gridCol w:w="2579"/>
        <w:gridCol w:w="1280"/>
        <w:gridCol w:w="1620"/>
      </w:tblGrid>
      <w:tr>
        <w:trPr>
          <w:trHeight w:val="763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  <w:sz w:val="32"/>
                <w:szCs w:val="32"/>
              </w:rPr>
            </w:pPr>
            <w:r>
              <w:rPr>
                <w:rFonts w:cs="PT Bold Heading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سيرة</w:t>
            </w:r>
            <w:r>
              <w:rPr>
                <w:rFonts w:eastAsia="Times New Roman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PT Bold Heading"/>
                <w:b/>
                <w:b/>
                <w:bCs/>
                <w:color w:val="1F497D"/>
                <w:sz w:val="32"/>
                <w:sz w:val="32"/>
                <w:szCs w:val="32"/>
                <w:rtl w:val="true"/>
              </w:rPr>
              <w:t>ذاتي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1F497D"/>
              </w:rPr>
              <w:t xml:space="preserve"> </w:t>
            </w:r>
            <w:r>
              <w:rPr>
                <w:b/>
                <w:bCs/>
                <w:color w:val="1F497D"/>
              </w:rPr>
              <w:t>(C.V)</w:t>
            </w:r>
          </w:p>
        </w:tc>
      </w:tr>
      <w:tr>
        <w:trPr>
          <w:trHeight w:val="982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أمل عبدالعزيز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عبدالله 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>الموسى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lang w:val="en-GB"/>
              </w:rPr>
              <w:t>Amel Abdal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lang w:val="en-GB"/>
              </w:rPr>
              <w:t>ziz</w:t>
            </w:r>
            <w:r>
              <w:rPr>
                <w:sz w:val="28"/>
                <w:szCs w:val="28"/>
              </w:rPr>
              <w:t xml:space="preserve"> A.</w:t>
            </w:r>
            <w:r>
              <w:rPr>
                <w:sz w:val="28"/>
                <w:szCs w:val="28"/>
                <w:lang w:val="en-GB"/>
              </w:rPr>
              <w:t xml:space="preserve"> Alm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</w:tr>
      <w:tr>
        <w:trPr>
          <w:trHeight w:val="497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معلومات الاتصال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Contact information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اتف المكتب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461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fice</w:t>
            </w:r>
            <w:r>
              <w:rPr>
                <w:b/>
                <w:bCs/>
                <w:rtl w:val="true"/>
              </w:rPr>
              <w:t xml:space="preserve"> #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يد الالكتروني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a.almosa@py.ksu.edu.sa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aaalmosa@ksu.edu.sa</w:t>
              </w:r>
            </w:hyperlink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– Mail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ندوق البريد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76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O.Box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مز البريدي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22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.Code</w:t>
            </w:r>
          </w:p>
        </w:tc>
      </w:tr>
      <w:tr>
        <w:trPr>
          <w:trHeight w:val="248" w:hRule="atLeast"/>
        </w:trPr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البيانات الشخصية</w:t>
            </w:r>
          </w:p>
        </w:tc>
        <w:tc>
          <w:tcPr>
            <w:tcW w:w="5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ersonal information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ionality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رقم الهوية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5982410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D.No</w:t>
            </w:r>
          </w:p>
        </w:tc>
      </w:tr>
      <w:tr>
        <w:trPr>
          <w:trHeight w:val="248" w:hRule="atLeast"/>
        </w:trPr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لة الاجتماعية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cial status</w:t>
            </w:r>
          </w:p>
        </w:tc>
      </w:tr>
      <w:tr>
        <w:trPr>
          <w:trHeight w:val="514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المؤهل العلمي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Qualification</w:t>
            </w:r>
          </w:p>
        </w:tc>
      </w:tr>
      <w:tr>
        <w:trPr>
          <w:trHeight w:val="1184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568" w:right="0" w:hanging="15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2001</w:t>
            </w:r>
            <w:r>
              <w:rPr>
                <w:b/>
                <w:b/>
                <w:bCs/>
                <w:rtl w:val="true"/>
              </w:rPr>
              <w:t>م   حصلت على درجة الماجستير من جامعة فلوريدا الأمريكية،  كلية التربية ،طرق تدريس بمعدل</w:t>
            </w:r>
            <w:r>
              <w:rPr>
                <w:b/>
                <w:bCs/>
              </w:rPr>
              <w:t>3.58/4.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تقدير ممتاز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1568" w:right="0" w:hanging="15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1568" w:right="0" w:hanging="1568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998</w:t>
            </w:r>
            <w:r>
              <w:rPr>
                <w:b/>
                <w:b/>
                <w:bCs/>
                <w:rtl w:val="true"/>
              </w:rPr>
              <w:t xml:space="preserve">م    حصلت على درجة البكالوريوس من جامعة الملك سعود، كلية العلوم، تخصص كيمياء عامة، بمعدل </w:t>
            </w:r>
            <w:r>
              <w:rPr>
                <w:b/>
                <w:bCs/>
              </w:rPr>
              <w:t>4.16/5.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، بتقدير ج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اً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Cs/>
              </w:rPr>
              <w:t>Master Of Education ,  English Education, Florida A&amp;M University, USA, 2001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Cs/>
              </w:rPr>
              <w:t>BS, Sciences Collage (Chemistry), King Saud University, 1997/1998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97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الدورات التدريبية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Training   Courses</w:t>
            </w:r>
          </w:p>
        </w:tc>
      </w:tr>
      <w:tr>
        <w:trPr>
          <w:trHeight w:val="1356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11/1435</w:t>
            </w:r>
            <w:r>
              <w:rPr>
                <w:b/>
                <w:b/>
                <w:bCs/>
                <w:rtl w:val="true"/>
              </w:rPr>
              <w:t xml:space="preserve">هـ حضور دورة استخدام أدوات جوجل في التعليم، جامعة الملك سعود بواقع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-1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5/1435</w:t>
            </w:r>
            <w:r>
              <w:rPr>
                <w:b/>
                <w:b/>
                <w:bCs/>
                <w:rtl w:val="true"/>
              </w:rPr>
              <w:t xml:space="preserve">هـ حضور دورة التحليل الإحصائي باستخدام </w:t>
            </w:r>
            <w:r>
              <w:rPr>
                <w:b/>
                <w:bCs/>
              </w:rPr>
              <w:t>SPSS</w:t>
            </w:r>
            <w:r>
              <w:rPr>
                <w:b/>
                <w:b/>
                <w:bCs/>
                <w:rtl w:val="true"/>
              </w:rPr>
              <w:t xml:space="preserve">، جامعة الملك سعود بواقع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/4/1435</w:t>
            </w:r>
            <w:r>
              <w:rPr>
                <w:b/>
                <w:b/>
                <w:bCs/>
                <w:rtl w:val="true"/>
              </w:rPr>
              <w:t xml:space="preserve">هـ حضور دورة في مهارات الحديث والإلقاء، جامعة الملك سعود بواقع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8/3/1435</w:t>
            </w:r>
            <w:r>
              <w:rPr>
                <w:b/>
                <w:b/>
                <w:bCs/>
                <w:rtl w:val="true"/>
              </w:rPr>
              <w:t xml:space="preserve">هـ حضور دورة في التخطيط للموارد البشرية في الأقسام الأكاديمية، جامعة الملك سعود بواقع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/2/1435</w:t>
            </w:r>
            <w:r>
              <w:rPr>
                <w:b/>
                <w:b/>
                <w:bCs/>
                <w:rtl w:val="true"/>
              </w:rPr>
              <w:t>هـ  حضور ورشة عمل بعنوان إدارة الأزمات ، مركز القيادة الأكاديمية ، وزارة التعليم العال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/12/1434</w:t>
            </w:r>
            <w:r>
              <w:rPr>
                <w:b/>
                <w:b/>
                <w:bCs/>
                <w:rtl w:val="true"/>
              </w:rPr>
              <w:t xml:space="preserve">هـ حضور دورة في أخلاقيات مهنة التدريس الجامعي، جامعة الملك سعود بواقع 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ListParagraph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2/10/1434</w:t>
            </w:r>
            <w:r>
              <w:rPr>
                <w:b/>
                <w:b/>
                <w:bCs/>
                <w:rtl w:val="true"/>
              </w:rPr>
              <w:t xml:space="preserve">هـ حضور دورة في مهارات التدريس الإبداعي، جامعة الملك سعود بواقع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-21/6/1434</w:t>
            </w:r>
            <w:r>
              <w:rPr>
                <w:b/>
                <w:b/>
                <w:bCs/>
                <w:rtl w:val="true"/>
              </w:rPr>
              <w:t xml:space="preserve">هـ حضور دورة في إدارة الفصول الفعالة والتعامل مع الطلاب، جامعة الملك سعود بواقع 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-5/5/1434</w:t>
            </w:r>
            <w:r>
              <w:rPr>
                <w:b/>
                <w:b/>
                <w:bCs/>
                <w:rtl w:val="true"/>
              </w:rPr>
              <w:t xml:space="preserve">هـ حضور دورة في التعلم باستخدام استرتيجية العصف الذهني ، جامعة الملك سعود بواقع 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اعات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/1/1434</w:t>
            </w:r>
            <w:r>
              <w:rPr>
                <w:b/>
                <w:b/>
                <w:bCs/>
                <w:rtl w:val="true"/>
              </w:rPr>
              <w:t xml:space="preserve">هـ حضور ورشة عمل بعنوان التدريس الجامعي الفعال ولمدة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في عمادة السنة التحضير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/11/1433</w:t>
            </w:r>
            <w:r>
              <w:rPr>
                <w:b/>
                <w:b/>
                <w:bCs/>
                <w:rtl w:val="true"/>
              </w:rPr>
              <w:t xml:space="preserve">هـ حضور دورة أساسيات نظام إدارة التعلم الالكتروني  ولمدة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بعمادة التعليم الإلكتروني والتعلم عن بع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1/11/1433</w:t>
            </w:r>
            <w:r>
              <w:rPr>
                <w:b/>
                <w:b/>
                <w:bCs/>
                <w:rtl w:val="true"/>
              </w:rPr>
              <w:t>هـ حضور دورة التقييم والاختبارات الإلكترونية في نظام إدارة التعلم الإلكتروني ولمدة ساعتين بعمادة التعليم الإلكتروني والتعلم عن بع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/11/1433</w:t>
            </w:r>
            <w:r>
              <w:rPr>
                <w:b/>
                <w:b/>
                <w:bCs/>
                <w:rtl w:val="true"/>
              </w:rPr>
              <w:t xml:space="preserve">هـ حضور دورة التعرف على نظام الفصول الافتراضية ولمدة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بعمادة التعليم الالكتروني والتعلم عن بع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/5/2012</w:t>
            </w:r>
            <w:r>
              <w:rPr>
                <w:b/>
                <w:b/>
                <w:bCs/>
                <w:rtl w:val="true"/>
              </w:rPr>
              <w:t xml:space="preserve">م حضور برنامج تدريبي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دارة الجودة الشاملة في التعليم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وكالة السنة التحضيري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عليشة بجامعة الملك سعود بواقع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/3/20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ضور برنامج تدريبي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دارة بالمنظور الإيجابي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بوكالة السنة التحضيرية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 xml:space="preserve">عليشة بجامعة الملك سعود بواقع 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ة تدريب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7-21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/2009</w:t>
            </w:r>
            <w:r>
              <w:rPr>
                <w:b/>
                <w:b/>
                <w:bCs/>
                <w:rtl w:val="true"/>
              </w:rPr>
              <w:t>م حضور ورشة عمل المؤتمر السعودي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دولي الأول للتعليم والتدريب الصحي بمستشفى القوات المسلحة بالرياض بساعات معتمد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-21/1/2009</w:t>
            </w:r>
            <w:r>
              <w:rPr>
                <w:b/>
                <w:b/>
                <w:bCs/>
                <w:rtl w:val="true"/>
              </w:rPr>
              <w:t xml:space="preserve">م حضور المؤتمر السعودي الدولي الأول للتعليم والتدريب الصحي بمستشفى القوات المسلحة بالرياض بمعد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اعة معتمدة 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0/5/2009</w:t>
            </w:r>
            <w:r>
              <w:rPr>
                <w:b/>
                <w:b/>
                <w:bCs/>
                <w:rtl w:val="true"/>
              </w:rPr>
              <w:t xml:space="preserve">م حضور ندوة الخوف من الكشف المبكر عن الأمراض بمدينة الملك فهد الطبية بالرياض بساعات معتمد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-30/4/2008</w:t>
            </w:r>
            <w:r>
              <w:rPr>
                <w:b/>
                <w:b/>
                <w:bCs/>
                <w:rtl w:val="true"/>
              </w:rPr>
              <w:t xml:space="preserve">م حضور المؤتمر السعودي الدولي الأول للتعليم الصحي بمدينة الملك فهد الطبية بمعد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ساعة معتمدة 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-6/6/2006</w:t>
            </w:r>
            <w:r>
              <w:rPr>
                <w:b/>
                <w:b/>
                <w:bCs/>
                <w:rtl w:val="true"/>
              </w:rPr>
              <w:t xml:space="preserve">م حضور دورة أساسيات الجودة الشاملة والتحسين المستمر في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معتمدة من الهيئة                                                                                                        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b/>
                <w:bCs/>
              </w:rPr>
              <w:t>21/6/2006</w:t>
            </w:r>
            <w:r>
              <w:rPr>
                <w:b/>
                <w:b/>
                <w:bCs/>
                <w:rtl w:val="true"/>
              </w:rPr>
              <w:t>م  حضور دورة بعنوا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CPR Update: International Guidelines 2000 for CPR and ECC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 xml:space="preserve">بمعد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ساع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تمدة 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b/>
                <w:bCs/>
              </w:rPr>
              <w:t>20/6/2006</w:t>
            </w:r>
            <w:r>
              <w:rPr>
                <w:b/>
                <w:b/>
                <w:bCs/>
                <w:rtl w:val="true"/>
              </w:rPr>
              <w:t>م  حضور دورة بعنوان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irst Aid for Health Care Provide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بمعدل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عتمدة من الهيئة السعودية للتخصصات الص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/5/200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  حضور دورة العلا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النفسي والعلاج بالقرآن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رؤية شرعية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طبية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>نفسي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للدكتور طارق الحبيب، بمركز الأمير سلمان الاجتماع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9/2/2004</w:t>
            </w:r>
            <w:r>
              <w:rPr>
                <w:b/>
                <w:b/>
                <w:bCs/>
                <w:rtl w:val="true"/>
              </w:rPr>
              <w:t>م اجتزت دورة حاسب إدخال بيانات ومعالج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صوص، مدتها ثلاثة أشهر، بتقدير ممتاز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/5/2003</w:t>
            </w:r>
            <w:r>
              <w:rPr>
                <w:b/>
                <w:b/>
                <w:bCs/>
                <w:rtl w:val="true"/>
              </w:rPr>
              <w:t xml:space="preserve">م اجتزت دورة برنامج معارف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إدارة مدرسي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/>
                <w:bCs/>
                <w:rtl w:val="true"/>
              </w:rPr>
              <w:t>، مدتها أسبوعان، بتقدير ممتاز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993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994</w:t>
            </w:r>
            <w:r>
              <w:rPr>
                <w:b/>
                <w:b/>
                <w:bCs/>
                <w:rtl w:val="true"/>
              </w:rPr>
              <w:t>م اجتزت دورة مكثفة في اللغة الإنجليزية من مركز اللغات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بيرلتز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يسكانسن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مريك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/>
            </w:pPr>
            <w:r>
              <w:rPr>
                <w:b/>
                <w:bCs/>
              </w:rPr>
              <w:t>1992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993</w:t>
            </w:r>
            <w:r>
              <w:rPr>
                <w:b/>
                <w:b/>
                <w:bCs/>
                <w:rtl w:val="true"/>
              </w:rPr>
              <w:t>م اجتزت دورة مكثفة في اللغة الإنجليزية من جامعة ملواكي ، ولاية ويسكانسن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/>
                <w:bCs/>
                <w:rtl w:val="true"/>
              </w:rPr>
              <w:t>أمريك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42" w:right="0" w:hanging="13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ERSON LANGUAGE ASSOCIATES, INC. ENGLISH AS A SECONED LANGUAGE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342" w:right="0" w:hanging="13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/9/20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Using Google Tools in Teaching , KSU, for a total of 5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-18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Statistical Analysis Using SPSS , KSU, for a total of 15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/2/20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Talking and Rhetoric Skills, KSU, for a total of 6 training hours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/1/201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HR Planning in Academic Departments,  KSU, for a total of 6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/12/20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workshop entitled Conflict Management organized by the Academic Leadership Center, Ministry of Higher Education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/10/20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Ethics of University Teaching Profession, KSU, for a total of 5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/8/20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Creative Teaching Skills, KSU, for a total of 6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/4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/5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Effective Classroom Management&amp; Dealing with Students, KSU,  for a total of 8 training hou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-17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Cs/>
              </w:rPr>
              <w:t>201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a program in Learning Based Brainstorming , KSU, for a total of 10 training hours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-12-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  Effective university teaching, PY,KSU, which awarded 4 credit</w:t>
            </w:r>
            <w:r>
              <w:rPr>
                <w:b/>
                <w:bCs/>
                <w:rtl w:val="true"/>
              </w:rPr>
              <w:t xml:space="preserve">.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4-10-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the Basics of Blackboard , Deanship of E-learning and distance Learning, which awarded 3 credi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-10-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the Evaluation and electronic tests in Blackboard, Deanship of E-learning and distance Learning, which awarded 2 credi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-10-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the "Elluminate Live", Deanship of E-learning and distance Learning, which awarded 4 credi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/5/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the Total Quality Management in Education, PY,KSU, which awarded 12 credi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/3/2012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the  Management in the perspective of positive,  PY,KSU, which awarded 12 credi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-21/1/20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the workshop of the First International Saudi Conference for Health Education and Training at Riyadh Military Hospital, which awarded 10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-21/1/20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 First International Saudi Conference for Health Education and Training at Riyadh Military Hospital, which awarded 12 CME credit by SCfHS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/5/20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the course of Fear of Early Screening for Diseases, which awarded( 4)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-30/4/2008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the First Saudi International Conference on Medical Education, which awarded 23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-6/6/2006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Fundamentals of TQM &amp; CQI in Health Care Organizations, which  awarded( 2)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/6/200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the course of  CPR Update: International Guidelines 2000 for CPR and ECC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hich  awarded (1)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20/6/2006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attended the course of First Aid for Health Care Providers,  which  awarded (6) CME credit by SCfH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/5/200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attended the course of Psychotherapy and treatment Koran (see legal - - medical and psychological), Dr. Tariq Habib,  At Prince Salman Social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/2/200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I passed the  course of  computer data entry and word processing, three months, with hono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/5/2003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I passed the  course of maref program  (school management), two week, with honors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93-1994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I passed the  course of  Intensive English Language Center (Berlitz) in Wisconsin / America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42" w:right="0" w:hanging="13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IVERSON LANGUAGE ASSOCIATES, INC. ENGLISH AS A SECONED LANGUAGE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>
          <w:trHeight w:val="497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الخبرات العملية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Present position</w:t>
            </w:r>
          </w:p>
        </w:tc>
      </w:tr>
      <w:tr>
        <w:trPr>
          <w:trHeight w:val="1967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كيلة قسم مهارات تطوير الذات منذ 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34</w:t>
            </w:r>
            <w:r>
              <w:rPr>
                <w:b/>
                <w:b/>
                <w:bCs/>
                <w:rtl w:val="true"/>
              </w:rPr>
              <w:t>هـ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حاضرة بقسم مهارات تطوير الذات بعمادة السنة التحضيري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تدريب مقرر الصحة </w:t>
            </w:r>
            <w:r>
              <w:rPr>
                <w:b/>
                <w:bCs/>
              </w:rPr>
              <w:t>140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5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ح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سقة مقرر الصحة بعمادة السنة التحضيرية للمسارين الانساني والانتقالي بشرق الرياض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ة الشؤون الادارية والمالية بعمادة السنة التحضيرية للمسارين العلمي والصحي بعليش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ListParagraph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ة لمعهد السباعي للتدريب الصح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للبنات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فرع الرياض منذ </w:t>
            </w:r>
            <w:r>
              <w:rPr>
                <w:b/>
                <w:bCs/>
              </w:rPr>
              <w:t>4/2004</w:t>
            </w:r>
            <w:r>
              <w:rPr>
                <w:b/>
                <w:b/>
                <w:bCs/>
                <w:rtl w:val="true"/>
              </w:rPr>
              <w:t xml:space="preserve">م حتى </w:t>
            </w:r>
            <w:r>
              <w:rPr>
                <w:b/>
                <w:bCs/>
              </w:rPr>
              <w:t>7/2/2011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يرة لمعهد المتخصص للغات والكمبيوتر لمدة سنة و شهرين</w:t>
            </w:r>
            <w:r>
              <w:rPr>
                <w:b/>
                <w:bCs/>
                <w:color w:val="333333"/>
                <w:rtl w:val="true"/>
              </w:rPr>
              <w:t>.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ice Chair of Self – development Skills Department from 26-10-1434 H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aculty member in Self-development Skills Department , Deanship of the preparatory year (Training Course 140-150 Health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Health Coordinator in PY East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irector of Administrative and Financial Affairs in PY Olaysha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From April 2004 Till February 2011</w:t>
            </w:r>
            <w:r>
              <w:rPr>
                <w:b/>
                <w:bCs/>
                <w:rtl w:val="true"/>
              </w:rPr>
              <w:t xml:space="preserve"> 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Sebai Health Institute, Director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om January 2003 Till March 2004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lMotakasses for English and Computer Training, Director</w:t>
            </w:r>
            <w:r>
              <w:rPr>
                <w:b/>
                <w:bCs/>
                <w:rtl w:val="true"/>
              </w:rPr>
              <w:t xml:space="preserve">. </w:t>
            </w:r>
          </w:p>
        </w:tc>
      </w:tr>
      <w:tr>
        <w:trPr>
          <w:trHeight w:val="673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/>
                <w:bCs/>
                <w:color w:val="1F497D"/>
                <w:rtl w:val="true"/>
              </w:rPr>
              <w:t>عضوية الجمعيات المهنية</w:t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</w:rPr>
              <w:t>Membership of professional associations</w:t>
            </w:r>
          </w:p>
        </w:tc>
      </w:tr>
      <w:tr>
        <w:trPr>
          <w:trHeight w:val="887" w:hRule="atLeast"/>
        </w:trPr>
        <w:tc>
          <w:tcPr>
            <w:tcW w:w="5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1F497D"/>
              </w:rPr>
            </w:pPr>
            <w:r>
              <w:rPr>
                <w:b/>
                <w:bCs/>
                <w:color w:val="1F497D"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08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2010</w:t>
            </w:r>
            <w:r>
              <w:rPr>
                <w:b/>
                <w:bCs/>
                <w:rtl w:val="true"/>
              </w:rPr>
              <w:t xml:space="preserve"> : </w:t>
            </w:r>
            <w:r>
              <w:rPr>
                <w:b/>
                <w:b/>
                <w:bCs/>
                <w:rtl w:val="true"/>
              </w:rPr>
              <w:t>عضوة بالمجلس السعودي للجود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27-1431</w:t>
            </w:r>
            <w:r>
              <w:rPr>
                <w:b/>
                <w:b/>
                <w:bCs/>
                <w:rtl w:val="true"/>
              </w:rPr>
              <w:t>هـ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>عضوة بجمعية تعزيز الصح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</w:rPr>
              <w:t>Member in the Saudi Quality Council.</w:t>
            </w:r>
          </w:p>
          <w:p>
            <w:pPr>
              <w:pStyle w:val="Normal"/>
              <w:bidi w:val="0"/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left"/>
              <w:rPr/>
            </w:pPr>
            <w:r>
              <w:rPr>
                <w:b/>
                <w:bCs/>
              </w:rPr>
              <w:t>Member in Health Promotion Society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432" w:right="432" w:gutter="0" w:header="0" w:top="432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99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99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Mediumtext1">
    <w:name w:val="medium_text1"/>
    <w:qFormat/>
    <w:rPr>
      <w:sz w:val="24"/>
      <w:szCs w:val="24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lmosa@py.ksu.edu.sa" TargetMode="External"/><Relationship Id="rId3" Type="http://schemas.openxmlformats.org/officeDocument/2006/relationships/hyperlink" Target="mailto:aaalmosa@ksu.edu.s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21:38:00Z</dcterms:created>
  <dc:creator>ama</dc:creator>
  <dc:description/>
  <dc:language>en-US</dc:language>
  <cp:lastModifiedBy>Dell</cp:lastModifiedBy>
  <cp:lastPrinted>2012-12-07T18:10:00Z</cp:lastPrinted>
  <dcterms:modified xsi:type="dcterms:W3CDTF">2014-12-16T21:39:00Z</dcterms:modified>
  <cp:revision>3</cp:revision>
  <dc:subject/>
  <dc:title>Arabic &amp; English CV 009</dc:title>
</cp:coreProperties>
</file>