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  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                                    </w:t>
      </w:r>
      <w:r>
        <w:rPr>
          <w:rFonts w:eastAsia="Times New Roman" w:cs="Simplified Arabic" w:ascii="AL-Hotham" w:hAnsi="AL-Hotham"/>
          <w:color w:val="000000"/>
          <w:sz w:val="27"/>
          <w:szCs w:val="27"/>
        </w:rPr>
        <w:t> </w:t>
      </w:r>
      <w:r>
        <w:rPr>
          <w:rFonts w:ascii="AL-Hotham" w:hAnsi="AL-Hotham" w:eastAsia="Times New Roman" w:cs="Simplified Arabic"/>
          <w:color w:val="000000"/>
          <w:sz w:val="48"/>
          <w:sz w:val="48"/>
          <w:szCs w:val="48"/>
          <w:rtl w:val="true"/>
        </w:rPr>
        <w:t>بسم</w:t>
      </w:r>
      <w:r>
        <w:rPr>
          <w:rFonts w:ascii="AL-Hotham" w:hAnsi="AL-Hotham" w:eastAsia="AL-Hotham" w:cs="AL-Hotham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L-Hotham" w:hAnsi="AL-Hotham" w:eastAsia="Times New Roman" w:cs="Simplified Arabic"/>
          <w:color w:val="000000"/>
          <w:sz w:val="48"/>
          <w:sz w:val="48"/>
          <w:szCs w:val="48"/>
          <w:rtl w:val="true"/>
        </w:rPr>
        <w:t>الله</w:t>
      </w:r>
      <w:r>
        <w:rPr>
          <w:rFonts w:ascii="AL-Hotham" w:hAnsi="AL-Hotham" w:eastAsia="AL-Hotham" w:cs="AL-Hotham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L-Hotham" w:hAnsi="AL-Hotham" w:eastAsia="Times New Roman" w:cs="Simplified Arabic"/>
          <w:color w:val="000000"/>
          <w:sz w:val="48"/>
          <w:sz w:val="48"/>
          <w:szCs w:val="48"/>
          <w:rtl w:val="true"/>
        </w:rPr>
        <w:t>الرحمن</w:t>
      </w:r>
      <w:r>
        <w:rPr>
          <w:rFonts w:ascii="AL-Hotham" w:hAnsi="AL-Hotham" w:eastAsia="AL-Hotham" w:cs="AL-Hotham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L-Hotham" w:hAnsi="AL-Hotham" w:eastAsia="Times New Roman" w:cs="Simplified Arabic"/>
          <w:color w:val="000000"/>
          <w:sz w:val="48"/>
          <w:sz w:val="48"/>
          <w:szCs w:val="48"/>
          <w:rtl w:val="true"/>
        </w:rPr>
        <w:t>الرحيم</w:t>
      </w:r>
      <w:r>
        <w:rPr>
          <w:rFonts w:ascii="AL-Hotham" w:hAnsi="AL-Hotham" w:eastAsia="Times New Roman" w:cs="Simplified Arabic"/>
          <w:color w:val="000000"/>
          <w:sz w:val="48"/>
          <w:sz w:val="48"/>
          <w:szCs w:val="48"/>
        </w:rPr>
        <w:t>                  </w:t>
      </w:r>
      <w:r>
        <w:rPr>
          <w:rFonts w:ascii="AL-Hotham" w:hAnsi="AL-Hotham" w:eastAsia="Times New Roman" w:cs="Simplified Arabic"/>
          <w:color w:val="000000"/>
          <w:sz w:val="20"/>
          <w:sz w:val="20"/>
          <w:szCs w:val="20"/>
        </w:rPr>
        <w:t>    </w:t>
      </w:r>
      <w:r>
        <w:rPr>
          <w:rFonts w:ascii="AL-Hotham" w:hAnsi="AL-Hotham" w:eastAsia="Times New Roman" w:cs="Times New Roman"/>
          <w:color w:val="000000"/>
          <w:sz w:val="20"/>
          <w:sz w:val="20"/>
          <w:szCs w:val="20"/>
        </w:rPr>
        <w:t> </w:t>
      </w:r>
      <w:r>
        <w:rPr>
          <w:rFonts w:ascii="AL-Hotham" w:hAnsi="AL-Hotham" w:eastAsia="AL-Hotham" w:cs="AL-Hotham"/>
          <w:color w:val="000000"/>
          <w:sz w:val="20"/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AL-Hotham" w:hAnsi="AL-Hotham" w:eastAsia="Times New Roman" w:cs="Times New Roman"/>
          <w:color w:val="000000"/>
          <w:sz w:val="48"/>
          <w:sz w:val="48"/>
          <w:szCs w:val="48"/>
          <w:rtl w:val="true"/>
        </w:rPr>
        <w:t>السيرة</w:t>
      </w:r>
      <w:r>
        <w:rPr>
          <w:rFonts w:ascii="AL-Hotham" w:hAnsi="AL-Hotham" w:eastAsia="AL-Hotham" w:cs="AL-Hotham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48"/>
          <w:sz w:val="48"/>
          <w:szCs w:val="48"/>
          <w:rtl w:val="true"/>
        </w:rPr>
        <w:t>الذاتية  </w:t>
      </w:r>
      <w:r>
        <w:rPr>
          <w:rFonts w:ascii="AL-Hotham" w:hAnsi="AL-Hotham" w:eastAsia="Times New Roman" w:cs="Times New Roman"/>
          <w:color w:val="000000"/>
          <w:sz w:val="20"/>
          <w:sz w:val="20"/>
          <w:szCs w:val="20"/>
          <w:rtl w:val="true"/>
        </w:rPr>
        <w:t>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س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               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   </w:t>
      </w:r>
      <w:hyperlink r:id="rId2"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محمد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بن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صالح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خليف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خليفة</w:t>
        </w:r>
      </w:hyperlink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اريخ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يلاد           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  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367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47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ك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يلاد            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رس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2160" w:right="0" w:hanging="21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ؤهل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مية        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كالوريوس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خصص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حيو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/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يمياء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تقد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ا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ي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د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ا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391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2160" w:right="0" w:hanging="21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                       </w:t>
      </w:r>
      <w:r>
        <w:rPr>
          <w:rFonts w:eastAsia="AL-Hotham" w:cs="AL-Hotham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2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درج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دكتوراه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يولوجي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سيولوجي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شر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/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يلز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ر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وانز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ملك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تحد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ا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 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397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77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).</w:t>
      </w:r>
    </w:p>
    <w:p>
      <w:pPr>
        <w:pStyle w:val="Normal"/>
        <w:spacing w:lineRule="auto" w:line="240" w:before="280" w:after="280"/>
        <w:ind w:left="2880" w:right="0" w:hanging="28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رتب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م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الية     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ستاذ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يولوجي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سيولوجي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شر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قرادي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ind w:left="2880" w:right="0" w:hanging="28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نو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الي         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قس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يو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ص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2455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رياض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1451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 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ملك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عود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حمو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 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0504234722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نو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لكتروني    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   </w:t>
      </w:r>
      <w:hyperlink r:id="rId3">
        <w:r>
          <w:rPr>
            <w:rStyle w:val="InternetLink"/>
            <w:rFonts w:eastAsia="Times New Roman" w:cs="Times New Roman" w:ascii="AL-Hotham" w:hAnsi="AL-Hotham"/>
            <w:i/>
            <w:iCs/>
            <w:color w:val="000000"/>
            <w:sz w:val="27"/>
          </w:rPr>
          <w:t>mkhalifa@ksu.edu.sa</w:t>
        </w:r>
      </w:hyperlink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</w:t>
      </w:r>
      <w:r>
        <w:rPr>
          <w:rFonts w:eastAsia="AL-Hotham" w:cs="AL-Hotham" w:ascii="AL-Hotham" w:hAnsi="AL-Hotham"/>
          <w:color w:val="000000"/>
          <w:sz w:val="36"/>
          <w:szCs w:val="36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التاريخ</w:t>
      </w:r>
      <w:r>
        <w:rPr>
          <w:rFonts w:ascii="AL-Hotham" w:hAnsi="AL-Hotham" w:eastAsia="AL-Hotham" w:cs="AL-Hotham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الوظيفي</w:t>
      </w:r>
      <w:r>
        <w:rPr>
          <w:rFonts w:ascii="AL-Hotham" w:hAnsi="AL-Hotham" w:eastAsia="AL-Hotham" w:cs="AL-Hotham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والأكاديمي </w:t>
      </w:r>
      <w:r>
        <w:rPr>
          <w:rFonts w:ascii="AL-Hotham" w:hAnsi="AL-Hotham" w:eastAsia="AL-Hotham" w:cs="AL-Hotham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61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     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أستاذ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09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حت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ن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61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2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      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أستاذ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شار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01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...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09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61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3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      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أستاذ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ساع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397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..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01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61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4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      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عي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391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..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397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61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36"/>
          <w:szCs w:val="36"/>
          <w:rtl w:val="true"/>
        </w:rPr>
        <w:t> </w:t>
      </w: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الخبرة</w:t>
      </w:r>
      <w:r>
        <w:rPr>
          <w:rFonts w:ascii="AL-Hotham" w:hAnsi="AL-Hotham" w:eastAsia="AL-Hotham" w:cs="AL-Hotham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التدريسية</w:t>
      </w:r>
      <w:r>
        <w:rPr>
          <w:rFonts w:ascii="AL-Hotham" w:hAnsi="AL-Hotham" w:eastAsia="AL-Hotham" w:cs="AL-Hotham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0"/>
          <w:szCs w:val="20"/>
          <w:rtl w:val="true"/>
        </w:rPr>
        <w:t> 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 </w:t>
      </w:r>
      <w:r>
        <w:rPr>
          <w:rFonts w:eastAsia="AL-Hotham" w:cs="AL-Hotham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ق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شارك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حدي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تدريس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ث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قرر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دراس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درج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كالوريوس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قس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يو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م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ذ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قرر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يو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ا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عل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يو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ا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صح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شر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حشر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ام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يئ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شر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ظائف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أعض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شر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شر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قتصاد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فصلي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ظائف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أعض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 العا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بيئ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تقن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جهرية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ضوئ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الكترون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حشر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ط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عل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خ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  </w:t>
      </w:r>
      <w:r>
        <w:rPr>
          <w:rFonts w:eastAsia="AL-Hotham" w:cs="AL-Hotham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ق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شارك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ض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خطه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 الماجست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قس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ض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قرراته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قم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تدريس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د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قرر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طلاب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دراس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ي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ذه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فرر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ظائف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عض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خ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ظائف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عض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يئ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ظائف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عض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لافقاري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فصلي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قتصاد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واضي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ختار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فصلي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طفيلي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قرادي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بيئ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شر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فسيولوجي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شر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ض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جن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دراس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ي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وض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خط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اجست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طبق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نظا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قرر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قط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  </w:t>
      </w:r>
      <w:r>
        <w:rPr>
          <w:rFonts w:eastAsia="AL-Hotham" w:cs="AL-Hotham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ق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مل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قرر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جن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عدا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خط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دكتوراه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 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قس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م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قم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وض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د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قرر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هذه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درج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م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ذ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شر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تقد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حشر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طفيلي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طبيقية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ق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تدريس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عض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قرراته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م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ذ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شر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طفيلي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طبيق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شر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تقد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واضيع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ختار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شر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  </w:t>
      </w:r>
      <w:r>
        <w:rPr>
          <w:rFonts w:eastAsia="AL-Hotham" w:cs="AL-Hotham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م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قم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مشارك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عدا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خط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ت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ر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اب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رئاس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ام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تعلي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ن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درج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كالوريوس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مي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ن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ستو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ملك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كذ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ض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خط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اجست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دكتوراه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ت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كي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مطبق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مي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تر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ملك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عود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بع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تر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جرب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متد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رب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نو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قم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مشارك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قيي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ذه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خطط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ن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ستو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ملك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 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عديله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ضعه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ا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م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نن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شار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حيان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دريس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قرر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دراس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ي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ر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اب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وزار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ر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تعليم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علي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ن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)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  </w:t>
      </w:r>
      <w:r>
        <w:rPr>
          <w:rFonts w:eastAsia="AL-Hotham" w:cs="AL-Hotham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شراف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طلاب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خرج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دراس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ي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مشارك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ج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متحان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  </w:t>
      </w:r>
      <w:r>
        <w:rPr>
          <w:rFonts w:eastAsia="AL-Hotham" w:cs="AL-Hotham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ق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شرف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د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ب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شاري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طلاب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خرج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قس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ذ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شرف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طلاب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دراس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ي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درجت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اجست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دكتوراه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 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خصص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فصلي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طفيلي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م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شارك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ج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متح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درجت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اجست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دكتوراه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ماي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color w:val="000000"/>
          <w:sz w:val="37"/>
          <w:szCs w:val="37"/>
          <w:rtl w:val="true"/>
        </w:rPr>
        <w:t>   </w:t>
      </w:r>
      <w:r>
        <w:rPr>
          <w:color w:val="000000"/>
          <w:sz w:val="32"/>
          <w:sz w:val="32"/>
          <w:szCs w:val="32"/>
          <w:rtl w:val="true"/>
        </w:rPr>
        <w:t>رسائل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كتورا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   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ق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حم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حماد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10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دكتوراه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"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قيي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فاء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كتري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اسيلس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وريجينيس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سيلس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سبرجلس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عام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وام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كافح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يولوج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عوض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كيولكس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ملك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عود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"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ر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بن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جدة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2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ف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ن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بدالله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حم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خرب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22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دكتوراه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,"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غير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فسيولوج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كيمي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حيو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صاحب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معام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صرصو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مريك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بعض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ظم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نموالحشرية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" .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ر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بن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رياض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3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ح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ن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حم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ك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لاته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23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دكتوراه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"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نشاط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يو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آثا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رض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نسيج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بعض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نتج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نبات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مبيد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يكروبية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ض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راش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درن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طاطس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" 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بن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دما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4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صالح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بدالرحم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صالح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قريش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26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دكتوراه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,"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طفيلي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اركوسيستس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وكوسيديا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عقد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قم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صيب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عض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يوان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ذبوح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دين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رياض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ملك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عودية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"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              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5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    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د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بدالله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بدالرحم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دهمش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27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دكتوراه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"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تب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تعد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فق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دن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ثلا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ورث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ختلف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جتم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عود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"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6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صالح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بدالعزيز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حم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فراج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27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دكتوراه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,"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نو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يو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هدبي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حر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حر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عيش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طق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جز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خليج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رب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واح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عود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دراس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يئ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تركي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تصنيف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  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 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  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7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شا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وار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27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دكتوراه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"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اث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ستخلص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ائ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بن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رمرا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"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يلوتروبي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تريجوزم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يل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"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د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ن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أ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فأ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تقويمه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عد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ختبار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قصير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دي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"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8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ن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حم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صالح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دوسر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28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دكتوراه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"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ستقبل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س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سلو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وس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نخي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مراء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i/>
          <w:iCs/>
          <w:color w:val="000000"/>
          <w:sz w:val="27"/>
          <w:szCs w:val="27"/>
        </w:rPr>
        <w:t>Rhynchophorus ferrugineus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 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شار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جاذب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طاراد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مكافح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 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ر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بن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رياض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ab/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نوال عبدالعزيز خالد الفهيد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430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ه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رسالة دكتوراه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دراسة تأثير بعض الزيوت النباتية علي الجراد الصحراوي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chistocerca gregaria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 "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كلية التربية الاقسام العلمية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جامعة الاميرة نورة بنت عبدالرحمن للبنات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0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   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ه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بده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حم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خلا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31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دكتوراه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شرف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ئيس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نواح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يولوج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سم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نم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مس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ود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i/>
          <w:iCs/>
          <w:color w:val="000000"/>
          <w:sz w:val="27"/>
          <w:szCs w:val="27"/>
        </w:rPr>
        <w:t>Pachycondyla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 xml:space="preserve">   (Hymenoptera : Formicidae) </w:t>
      </w:r>
      <w:r>
        <w:rPr>
          <w:rFonts w:eastAsia="Times New Roman" w:cs="Times New Roman" w:ascii="AL-Hotham" w:hAnsi="AL-Hotham"/>
          <w:i/>
          <w:iCs/>
          <w:color w:val="000000"/>
          <w:sz w:val="27"/>
          <w:szCs w:val="27"/>
        </w:rPr>
        <w:t>sennarensis</w:t>
      </w:r>
      <w:r>
        <w:rPr>
          <w:rFonts w:eastAsia="Times New Roman" w:cs="Times New Roman" w:ascii="AL-Hotham" w:hAnsi="AL-Hotham"/>
          <w:i/>
          <w:iCs/>
          <w:color w:val="000000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اط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ختار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ملك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عودية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ab/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عبدالرحمن اليحي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431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ه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رسالة دكتوراه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تاثير عقار الايتوبوسايد علي التركيب النووي و تشوهات الكروموسومات والحيوانات المنوية والخصوبة في ذكور الفئران ، كلية العلوم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جامعة الملك سعود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color w:val="000000"/>
          <w:sz w:val="24"/>
          <w:sz w:val="24"/>
          <w:szCs w:val="24"/>
          <w:rtl w:val="true"/>
        </w:rPr>
        <w:t>ب‌            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سائ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جست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 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رالله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قحطان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08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اجست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 "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دراس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يف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م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اد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نوسي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ثبط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تكوي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روستاجلاندين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عقا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ضا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خصوب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2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   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ناد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بدالعزيز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يس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09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اجستير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اث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لندي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كس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وروسيكلوهكسان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سيولوجي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كاث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فئر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 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3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 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ما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بدالله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هزا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11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اجستير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اث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لف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كب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جريب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عض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نواحي الفسيولوج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فئران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"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4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بدالعزيز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فراج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14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اجستير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دراس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عض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نواح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يئية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فسيولوج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ح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قنقو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نطق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وسط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ملك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عودية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5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حمد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راهي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ي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حم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15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اجستير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دراس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خصائص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لال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وطي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د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صيب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ب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ملك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عود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6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حم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بدالعزيز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فهي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16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اجستير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وام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ؤثر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فائ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صائ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فيرومون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خنفس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دقي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صدئ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 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زرا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7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بدالرحم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بدالله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س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لهو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17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اجستير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: (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شرف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ئيس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"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دراس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يولوج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ح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نوا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قرا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صلب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جمو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i/>
          <w:iCs/>
          <w:color w:val="000000"/>
          <w:sz w:val="27"/>
          <w:szCs w:val="27"/>
        </w:rPr>
        <w:t>Rhipicephalus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 xml:space="preserve"> </w:t>
      </w:r>
      <w:r>
        <w:rPr>
          <w:rFonts w:eastAsia="Times New Roman" w:cs="Times New Roman" w:ascii="AL-Hotham" w:hAnsi="AL-Hotham"/>
          <w:i/>
          <w:iCs/>
          <w:color w:val="000000"/>
          <w:sz w:val="27"/>
          <w:szCs w:val="27"/>
        </w:rPr>
        <w:t>sanguineus</w:t>
      </w:r>
      <w:r>
        <w:rPr>
          <w:rFonts w:eastAsia="Times New Roman" w:cs="Times New Roman" w:ascii="AL-Hotham" w:hAnsi="AL-Hotham"/>
          <w:i/>
          <w:iCs/>
          <w:color w:val="000000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 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ملك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عود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8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  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ذا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حم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ذا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ظاف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17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اجستير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: ,"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خصائص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يات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وصيف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سوس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نخي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مر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ملك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عود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"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زرا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9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صالح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بدالرحم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صالح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قريش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19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اجستير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دراس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طفيلي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ثعالب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اط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ختار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ملك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عود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0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حم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ائض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دعج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19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اجستير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دراس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د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لشماني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جلد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اط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ختار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ملك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عود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1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حمو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يوسف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بدالرحم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ب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21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اجست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: (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شرف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ئيس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"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دراس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اع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رض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لشماني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جلد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قب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بع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اج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طق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خرج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مملك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عود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 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2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ا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حس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شاذ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رهو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22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اجستير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اث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جرع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ح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ميت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مبي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شر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فيتاتوي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40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أ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حتو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دايمثوب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عض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قياس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د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نسيج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كبد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فئر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جارب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3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حم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بدالعزيز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حم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قي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22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اجستير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اث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قص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د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مبي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اثيو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عد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نقسا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خلو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شذو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كروموسوم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طحا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خلاي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نخا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ظ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فئر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4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    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قاس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حم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بدالله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طوي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23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اجستير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اث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عرض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رصاص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قب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ولاد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بعده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نم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سلو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صغا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فئر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عم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5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بدالحكي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ثم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رك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23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اجست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اث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عرض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كادمي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قب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ولاد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ع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نم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صغا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فئر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عم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سلوكها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6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غرسه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 بن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ال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رش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23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اجست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طفيلي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دود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صيب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عض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حا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طق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رياض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مملك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عود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7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براهي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ليم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نص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24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اجست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 ,"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صاب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طفيلي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كوكسيدي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طائ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م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i/>
          <w:iCs/>
          <w:color w:val="000000"/>
          <w:sz w:val="27"/>
          <w:szCs w:val="27"/>
        </w:rPr>
        <w:t>Coturnix coturnix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زار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عود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اثيراته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رض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"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 </w:t>
      </w:r>
      <w:r>
        <w:rPr>
          <w:rFonts w:eastAsia="AL-Hotham" w:cs="AL-Hotham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8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ثم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زند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غامد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25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اجست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صاب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طفيلي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كوكسيدي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رانب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اق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ائ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طفيل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" 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9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ي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ن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حم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شريم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25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اجست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قيي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اث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ا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سيفلوتري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نظ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كيميو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حيو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تركيب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نسيج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بعض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جهز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جس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خنفس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دقي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صدئ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20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  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بدالرحم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بدالله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يحي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26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اجست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اثير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قا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جيمستابي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خلاي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نخا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ظ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فا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"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, .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21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ي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طاالله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جم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26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اجست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صنيف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شريح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زيئ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بعض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نواع  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 الفو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ص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ذباب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رم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عض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اط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ملك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عود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"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22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بدالهاد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نزي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26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اجستير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نوا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طفيلي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لازموديوم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تاث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عض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كون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د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د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رض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اري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دين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رياض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23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ز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بدالله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هيدب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بدالرحم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26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اجست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اث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نوا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غذ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درج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رار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سمحو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يليك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حيات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خنفس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لوبيا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24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وث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ن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حس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حسي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واح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27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اجست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 ,"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قارن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ركيب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نسيج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دقي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مع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نم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بيض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i/>
          <w:iCs/>
          <w:color w:val="000000"/>
          <w:sz w:val="27"/>
          <w:szCs w:val="27"/>
        </w:rPr>
        <w:t>Macrepterans najdensis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i/>
          <w:iCs/>
          <w:color w:val="000000"/>
          <w:sz w:val="27"/>
          <w:szCs w:val="27"/>
        </w:rPr>
        <w:t>Psammoterms hypostoma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25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حم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صطفى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27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اجستير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ركيب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نسيج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مع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توسط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انث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عوض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يولكس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ذباب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رم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واسط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جه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ضوئ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الكتروني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" 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26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لط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بد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هاد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شهر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28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اجستير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 ,"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اث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وقائ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فيتامي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6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ض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اث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اب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وري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كربو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سم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كب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ذكو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جرذ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"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27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لي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صالح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وني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28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س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اجست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: (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شرف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ئيس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,"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اث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ش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جهاز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ناس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ذكر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سوس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نخي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مراء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"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ab/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ريم محمد عبدالكريم المسلم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430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ه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رسالة ماجستر فعالية النيماتودا الممرضة ليرقات سوسة النخيل الحمراء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Rhychophorus ferrugineu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باستخدام مثبطات للاستجابة المناعية الخلوية للخسر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ab/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آمل مهنا ابراهيم المهنا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431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ه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رسالة ماجستر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دراسة خصائص العسل وعزل ببنيدات مضادة للميكروبات من النحل البري والكرينولي بالمنطقة الوسطي للمملكة العربية السعودية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0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ab/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رشاخليفة محمد العقيل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431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ه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رسالة ماجستر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استجابة المناعية للاجسام المضادة المشققة من الهمستر السوري تجاة مستخلصات المعي المتوسط للبعوضة وتاثيرها علي الانشطة والفسيولوجية البعوضة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Aedes aegypt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ناقلة لمرض حمي الضنك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>".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80" w:after="280"/>
        <w:ind w:left="2160" w:right="0" w:hanging="72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1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ab/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فالح عبدالمحسن بن عبدالله الفالح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431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ه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رسالة ماجستر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طفيليات الكوكسيديا التي تصيب الصقور من جنس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Falco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 تاثيراتها المرضية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38"/>
          <w:szCs w:val="38"/>
        </w:rPr>
      </w:pPr>
      <w:r>
        <w:rPr>
          <w:color w:val="000000"/>
          <w:sz w:val="36"/>
          <w:szCs w:val="36"/>
          <w:rtl w:val="true"/>
        </w:rPr>
        <w:t> </w:t>
      </w:r>
      <w:r>
        <w:rPr>
          <w:color w:val="000000"/>
          <w:sz w:val="36"/>
          <w:sz w:val="36"/>
          <w:szCs w:val="36"/>
          <w:rtl w:val="true"/>
        </w:rPr>
        <w:t>الخبر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كاديم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خر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7"/>
          <w:szCs w:val="27"/>
          <w:rtl w:val="true"/>
        </w:rPr>
        <w:t>   </w:t>
      </w:r>
      <w:r>
        <w:rPr>
          <w:rFonts w:cs="Calibri"/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</w:rPr>
        <w:t>1</w:t>
      </w:r>
      <w:r>
        <w:rPr>
          <w:color w:val="000000"/>
          <w:sz w:val="27"/>
          <w:szCs w:val="27"/>
          <w:rtl w:val="true"/>
        </w:rPr>
        <w:t xml:space="preserve">  </w:t>
      </w:r>
      <w:r>
        <w:rPr>
          <w:color w:val="000000"/>
          <w:sz w:val="27"/>
          <w:sz w:val="27"/>
          <w:szCs w:val="27"/>
          <w:rtl w:val="true"/>
        </w:rPr>
        <w:t>مساعد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ئيس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تحرير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هيئ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اصدار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تاسع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لنواح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بيولوج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لملك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عرب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سعود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جمع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سعود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علوم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حيا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2</w:t>
      </w:r>
      <w:r>
        <w:rPr>
          <w:color w:val="000000"/>
          <w:sz w:val="27"/>
          <w:szCs w:val="27"/>
          <w:rtl w:val="true"/>
        </w:rPr>
        <w:t xml:space="preserve">   </w:t>
      </w:r>
      <w:r>
        <w:rPr>
          <w:color w:val="000000"/>
          <w:sz w:val="27"/>
          <w:sz w:val="27"/>
          <w:szCs w:val="27"/>
          <w:rtl w:val="true"/>
        </w:rPr>
        <w:t>عضو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هيئ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تحرير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اصدار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حاد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شر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لنواح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بيولوج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لمملكة  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عرب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سعود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علوم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حيا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, </w:t>
      </w:r>
      <w:r>
        <w:rPr>
          <w:color w:val="000000"/>
          <w:sz w:val="27"/>
          <w:sz w:val="27"/>
          <w:szCs w:val="27"/>
          <w:rtl w:val="true"/>
        </w:rPr>
        <w:t>الجميعة 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سعود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علوم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حياة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7"/>
          <w:szCs w:val="27"/>
          <w:rtl w:val="true"/>
        </w:rPr>
        <w:t>   </w:t>
      </w:r>
      <w:r>
        <w:rPr>
          <w:rFonts w:cs="Calibri"/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</w:rPr>
        <w:t>3</w:t>
      </w:r>
      <w:r>
        <w:rPr>
          <w:color w:val="000000"/>
          <w:sz w:val="27"/>
          <w:szCs w:val="27"/>
          <w:rtl w:val="true"/>
        </w:rPr>
        <w:t xml:space="preserve">  </w:t>
      </w:r>
      <w:r>
        <w:rPr>
          <w:color w:val="000000"/>
          <w:sz w:val="27"/>
          <w:sz w:val="27"/>
          <w:szCs w:val="27"/>
          <w:rtl w:val="true"/>
        </w:rPr>
        <w:t>عضو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هيئ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تحرير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إصدار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حاد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شر 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لنواح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بيولوج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لملكة     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عربية السعود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جمع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سعود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علوم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حيا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4</w:t>
      </w:r>
      <w:r>
        <w:rPr>
          <w:color w:val="000000"/>
          <w:sz w:val="27"/>
          <w:szCs w:val="27"/>
          <w:rtl w:val="true"/>
        </w:rPr>
        <w:t xml:space="preserve">  </w:t>
      </w:r>
      <w:r>
        <w:rPr>
          <w:color w:val="000000"/>
          <w:sz w:val="27"/>
          <w:sz w:val="27"/>
          <w:szCs w:val="27"/>
          <w:rtl w:val="true"/>
        </w:rPr>
        <w:t>عضو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هيئ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تحرير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عدد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اول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ن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جل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لوم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حيا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لسلسل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حكم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,  </w:t>
      </w:r>
      <w:r>
        <w:rPr>
          <w:color w:val="000000"/>
          <w:sz w:val="27"/>
          <w:sz w:val="27"/>
          <w:szCs w:val="27"/>
          <w:rtl w:val="true"/>
        </w:rPr>
        <w:t>الجمع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سعود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علوم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حياة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5</w:t>
      </w:r>
      <w:r>
        <w:rPr>
          <w:color w:val="000000"/>
          <w:sz w:val="27"/>
          <w:szCs w:val="27"/>
          <w:rtl w:val="true"/>
        </w:rPr>
        <w:t xml:space="preserve">  </w:t>
      </w:r>
      <w:r>
        <w:rPr>
          <w:color w:val="000000"/>
          <w:sz w:val="27"/>
          <w:sz w:val="27"/>
          <w:szCs w:val="27"/>
          <w:rtl w:val="true"/>
        </w:rPr>
        <w:t>عضو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هيئ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تحرير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جل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جامع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لك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سعود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(</w:t>
      </w:r>
      <w:r>
        <w:rPr>
          <w:color w:val="000000"/>
          <w:sz w:val="27"/>
          <w:sz w:val="27"/>
          <w:szCs w:val="27"/>
          <w:rtl w:val="true"/>
        </w:rPr>
        <w:t>العلوم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) </w:t>
      </w:r>
      <w:r>
        <w:rPr>
          <w:color w:val="000000"/>
          <w:sz w:val="27"/>
          <w:szCs w:val="27"/>
        </w:rPr>
        <w:t>14091413</w:t>
      </w:r>
      <w:r>
        <w:rPr>
          <w:color w:val="000000"/>
          <w:sz w:val="27"/>
          <w:sz w:val="27"/>
          <w:szCs w:val="27"/>
          <w:rtl w:val="true"/>
        </w:rPr>
        <w:t>هـ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6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ضو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اسر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وطن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لعلوم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وزار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عارف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ن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ام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</w:rPr>
        <w:t>1402</w:t>
      </w:r>
      <w:r>
        <w:rPr>
          <w:color w:val="000000"/>
          <w:sz w:val="27"/>
          <w:sz w:val="27"/>
          <w:szCs w:val="27"/>
          <w:rtl w:val="true"/>
        </w:rPr>
        <w:t>هـ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وافق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</w:rPr>
        <w:t>1982</w:t>
      </w:r>
      <w:r>
        <w:rPr>
          <w:color w:val="000000"/>
          <w:sz w:val="27"/>
          <w:sz w:val="27"/>
          <w:szCs w:val="27"/>
          <w:rtl w:val="true"/>
        </w:rPr>
        <w:t>م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حتى </w:t>
      </w:r>
      <w:r>
        <w:rPr>
          <w:color w:val="000000"/>
          <w:sz w:val="27"/>
          <w:szCs w:val="27"/>
        </w:rPr>
        <w:t>1410</w:t>
      </w:r>
      <w:r>
        <w:rPr>
          <w:color w:val="000000"/>
          <w:sz w:val="27"/>
          <w:sz w:val="27"/>
          <w:szCs w:val="27"/>
          <w:rtl w:val="true"/>
        </w:rPr>
        <w:t>هـ 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(</w:t>
      </w:r>
      <w:r>
        <w:rPr>
          <w:color w:val="000000"/>
          <w:sz w:val="27"/>
          <w:szCs w:val="27"/>
        </w:rPr>
        <w:t>1990</w:t>
      </w:r>
      <w:r>
        <w:rPr>
          <w:color w:val="000000"/>
          <w:sz w:val="27"/>
          <w:sz w:val="27"/>
          <w:szCs w:val="27"/>
          <w:rtl w:val="true"/>
        </w:rPr>
        <w:t>م</w:t>
      </w:r>
      <w:r>
        <w:rPr>
          <w:color w:val="000000"/>
          <w:sz w:val="27"/>
          <w:szCs w:val="27"/>
          <w:rtl w:val="true"/>
        </w:rPr>
        <w:t xml:space="preserve">) . 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7</w:t>
      </w:r>
      <w:r>
        <w:rPr>
          <w:color w:val="000000"/>
          <w:sz w:val="27"/>
          <w:szCs w:val="27"/>
          <w:rtl w:val="true"/>
        </w:rPr>
        <w:t xml:space="preserve">  </w:t>
      </w:r>
      <w:r>
        <w:rPr>
          <w:color w:val="000000"/>
          <w:sz w:val="27"/>
          <w:sz w:val="27"/>
          <w:szCs w:val="27"/>
          <w:rtl w:val="true"/>
        </w:rPr>
        <w:t>حضرت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ندو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تقدم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ن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تقن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جهر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الكترون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دين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نورج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بريطانيا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فتر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ا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ين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</w:rPr>
        <w:t>24/2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إل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</w:rPr>
        <w:t>6/2/1979</w:t>
      </w:r>
      <w:r>
        <w:rPr>
          <w:color w:val="000000"/>
          <w:sz w:val="27"/>
          <w:sz w:val="27"/>
          <w:szCs w:val="27"/>
          <w:rtl w:val="true"/>
        </w:rPr>
        <w:t>م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. 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8</w:t>
      </w:r>
      <w:r>
        <w:rPr>
          <w:color w:val="000000"/>
          <w:sz w:val="27"/>
          <w:szCs w:val="27"/>
          <w:rtl w:val="true"/>
        </w:rPr>
        <w:t xml:space="preserve">  </w:t>
      </w:r>
      <w:r>
        <w:rPr>
          <w:color w:val="000000"/>
          <w:sz w:val="27"/>
          <w:sz w:val="27"/>
          <w:szCs w:val="27"/>
          <w:rtl w:val="true"/>
        </w:rPr>
        <w:t>حضرت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دور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ثان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لجنة 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خبراء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حكوميين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حما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صنفات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ت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تندرج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داد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أملاك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عام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, (</w:t>
      </w:r>
      <w:r>
        <w:rPr>
          <w:color w:val="000000"/>
          <w:sz w:val="27"/>
          <w:szCs w:val="27"/>
        </w:rPr>
        <w:t>17</w:t>
      </w:r>
      <w:r>
        <w:rPr>
          <w:color w:val="000000"/>
          <w:sz w:val="27"/>
          <w:szCs w:val="27"/>
          <w:rtl w:val="true"/>
        </w:rPr>
        <w:t>...</w:t>
      </w:r>
      <w:r>
        <w:rPr>
          <w:color w:val="000000"/>
          <w:sz w:val="27"/>
          <w:szCs w:val="27"/>
        </w:rPr>
        <w:t>21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يناير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</w:rPr>
        <w:t>1983</w:t>
      </w:r>
      <w:r>
        <w:rPr>
          <w:color w:val="000000"/>
          <w:sz w:val="27"/>
          <w:sz w:val="27"/>
          <w:szCs w:val="27"/>
          <w:rtl w:val="true"/>
        </w:rPr>
        <w:t>م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) </w:t>
      </w:r>
      <w:r>
        <w:rPr>
          <w:color w:val="000000"/>
          <w:sz w:val="27"/>
          <w:sz w:val="27"/>
          <w:szCs w:val="27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نعقد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نظم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يونسكو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–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اريس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(</w:t>
      </w:r>
      <w:r>
        <w:rPr>
          <w:color w:val="000000"/>
          <w:sz w:val="27"/>
          <w:sz w:val="27"/>
          <w:szCs w:val="27"/>
          <w:rtl w:val="true"/>
        </w:rPr>
        <w:t>ممثل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جامعات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ملك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)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9</w:t>
      </w:r>
      <w:r>
        <w:rPr>
          <w:color w:val="000000"/>
          <w:sz w:val="27"/>
          <w:szCs w:val="27"/>
          <w:rtl w:val="true"/>
        </w:rPr>
        <w:t xml:space="preserve">  </w:t>
      </w:r>
      <w:r>
        <w:rPr>
          <w:color w:val="000000"/>
          <w:sz w:val="27"/>
          <w:sz w:val="27"/>
          <w:szCs w:val="27"/>
          <w:rtl w:val="true"/>
        </w:rPr>
        <w:t>حضرت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دور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تدريب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ستخدام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جهر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الكترون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شرك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جيول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طوكيو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يابان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, </w:t>
      </w:r>
      <w:r>
        <w:rPr>
          <w:color w:val="000000"/>
          <w:sz w:val="27"/>
          <w:sz w:val="27"/>
          <w:szCs w:val="27"/>
          <w:rtl w:val="true"/>
        </w:rPr>
        <w:t>فبراير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ام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</w:rPr>
        <w:t>1981</w:t>
      </w:r>
      <w:r>
        <w:rPr>
          <w:color w:val="000000"/>
          <w:sz w:val="27"/>
          <w:sz w:val="27"/>
          <w:szCs w:val="27"/>
          <w:rtl w:val="true"/>
        </w:rPr>
        <w:t>م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10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حضرت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دور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تدريب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ن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كونات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اساس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لوسائل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بيئ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الطرق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ستخدم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كافح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افات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نواقل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امراض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المنعقد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نيروب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كينيا 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, </w:t>
      </w:r>
      <w:r>
        <w:rPr>
          <w:color w:val="000000"/>
          <w:sz w:val="27"/>
          <w:sz w:val="27"/>
          <w:szCs w:val="27"/>
          <w:rtl w:val="true"/>
        </w:rPr>
        <w:t>يوليو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/ </w:t>
      </w:r>
      <w:r>
        <w:rPr>
          <w:color w:val="000000"/>
          <w:sz w:val="27"/>
          <w:sz w:val="27"/>
          <w:szCs w:val="27"/>
          <w:rtl w:val="true"/>
        </w:rPr>
        <w:t>اغسطس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</w:rPr>
        <w:t>1981</w:t>
      </w:r>
      <w:r>
        <w:rPr>
          <w:color w:val="000000"/>
          <w:sz w:val="27"/>
          <w:sz w:val="27"/>
          <w:szCs w:val="27"/>
          <w:rtl w:val="true"/>
        </w:rPr>
        <w:t>م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11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ضوا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جن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استشار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هيئ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تحرير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جموع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حيوان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ملك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عرب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سعود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–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هيئ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وطن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حما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حيا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فطر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انمائها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ن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</w:rPr>
        <w:t>1410</w:t>
      </w:r>
      <w:r>
        <w:rPr>
          <w:color w:val="000000"/>
          <w:sz w:val="27"/>
          <w:sz w:val="27"/>
          <w:szCs w:val="27"/>
          <w:rtl w:val="true"/>
        </w:rPr>
        <w:t>هـ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(</w:t>
      </w:r>
      <w:r>
        <w:rPr>
          <w:color w:val="000000"/>
          <w:sz w:val="27"/>
          <w:szCs w:val="27"/>
        </w:rPr>
        <w:t>1990</w:t>
      </w:r>
      <w:r>
        <w:rPr>
          <w:color w:val="000000"/>
          <w:sz w:val="27"/>
          <w:sz w:val="27"/>
          <w:szCs w:val="27"/>
          <w:rtl w:val="true"/>
        </w:rPr>
        <w:t>م</w:t>
      </w:r>
      <w:r>
        <w:rPr>
          <w:color w:val="000000"/>
          <w:sz w:val="27"/>
          <w:szCs w:val="27"/>
          <w:rtl w:val="true"/>
        </w:rPr>
        <w:t xml:space="preserve">) </w:t>
      </w:r>
      <w:r>
        <w:rPr>
          <w:color w:val="000000"/>
          <w:sz w:val="27"/>
          <w:sz w:val="27"/>
          <w:szCs w:val="27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حت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</w:rPr>
        <w:t>1416</w:t>
      </w:r>
      <w:r>
        <w:rPr>
          <w:color w:val="000000"/>
          <w:sz w:val="27"/>
          <w:sz w:val="27"/>
          <w:szCs w:val="27"/>
          <w:rtl w:val="true"/>
        </w:rPr>
        <w:t>هـ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(</w:t>
      </w:r>
      <w:r>
        <w:rPr>
          <w:color w:val="000000"/>
          <w:sz w:val="27"/>
          <w:szCs w:val="27"/>
        </w:rPr>
        <w:t>1996</w:t>
      </w:r>
      <w:r>
        <w:rPr>
          <w:color w:val="000000"/>
          <w:sz w:val="27"/>
          <w:sz w:val="27"/>
          <w:szCs w:val="27"/>
          <w:rtl w:val="true"/>
        </w:rPr>
        <w:t>م</w:t>
      </w:r>
      <w:r>
        <w:rPr>
          <w:color w:val="000000"/>
          <w:sz w:val="27"/>
          <w:szCs w:val="27"/>
          <w:rtl w:val="true"/>
        </w:rPr>
        <w:t xml:space="preserve">)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12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ضوا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لجن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استشار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هيئ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تحرير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جموع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حيوان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جزير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عرب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دين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لك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بدالعزيز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لعلوم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التقن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ن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</w:rPr>
        <w:t>1417</w:t>
      </w:r>
      <w:r>
        <w:rPr>
          <w:color w:val="000000"/>
          <w:sz w:val="27"/>
          <w:sz w:val="27"/>
          <w:szCs w:val="27"/>
          <w:rtl w:val="true"/>
        </w:rPr>
        <w:t>هـ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حت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ان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13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ضو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هيئ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تحرير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جل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حيا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فطر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عرب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–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هيئ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وطن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حما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حيا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فطر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انمائها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ن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</w:rPr>
        <w:t>1414</w:t>
      </w:r>
      <w:r>
        <w:rPr>
          <w:color w:val="000000"/>
          <w:sz w:val="27"/>
          <w:sz w:val="27"/>
          <w:szCs w:val="27"/>
          <w:rtl w:val="true"/>
        </w:rPr>
        <w:t>هـ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(</w:t>
      </w:r>
      <w:r>
        <w:rPr>
          <w:color w:val="000000"/>
          <w:sz w:val="27"/>
          <w:szCs w:val="27"/>
        </w:rPr>
        <w:t>1994</w:t>
      </w:r>
      <w:r>
        <w:rPr>
          <w:color w:val="000000"/>
          <w:sz w:val="27"/>
          <w:sz w:val="27"/>
          <w:szCs w:val="27"/>
          <w:rtl w:val="true"/>
        </w:rPr>
        <w:t>م</w:t>
      </w:r>
      <w:r>
        <w:rPr>
          <w:color w:val="000000"/>
          <w:sz w:val="27"/>
          <w:szCs w:val="27"/>
          <w:rtl w:val="true"/>
        </w:rPr>
        <w:t xml:space="preserve">) </w:t>
      </w:r>
      <w:r>
        <w:rPr>
          <w:rFonts w:eastAsia="Arial" w:ascii="Arial" w:hAnsi="Arial"/>
          <w:color w:val="000000"/>
          <w:sz w:val="27"/>
          <w:szCs w:val="27"/>
          <w:rtl w:val="true"/>
        </w:rPr>
        <w:t>–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حت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ان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14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ضو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شروع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حم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احياء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فطر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خليج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عرب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–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هيئ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وطن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حما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حيا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فطر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نمائها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15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ضو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جموع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عمل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كلف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وضع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تصور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مشروع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حث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طن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دراس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سوس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نخيل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حمراء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ملك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عرب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سعود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–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دين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لك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بدالعزيز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لعلوم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التقن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</w:rPr>
        <w:t>1417</w:t>
      </w:r>
      <w:r>
        <w:rPr>
          <w:color w:val="000000"/>
          <w:sz w:val="27"/>
          <w:sz w:val="27"/>
          <w:szCs w:val="27"/>
          <w:rtl w:val="true"/>
        </w:rPr>
        <w:t>هـ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16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قد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قمت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تحكيم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دد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ن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شاريع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تقارير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بحوث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قدم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مدين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لك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بدالعزيز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لعلوم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التقن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17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قد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شاركه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تحكيم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دد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ن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شاريع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تقارير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بحوث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قدم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جامع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لك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بدالعزيز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–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جد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18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قد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قمت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تتحكيم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دد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ن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كتب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قدم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لنشر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جالس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علم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عدد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ن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جامعات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ملك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19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قد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شارك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تحكيم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دد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كبير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ن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بحوث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علم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قدم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لنشر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جلات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علم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حل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العالم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20</w:t>
      </w:r>
      <w:r>
        <w:rPr>
          <w:color w:val="000000"/>
          <w:sz w:val="27"/>
          <w:szCs w:val="27"/>
          <w:rtl w:val="true"/>
        </w:rPr>
        <w:t xml:space="preserve">  </w:t>
      </w:r>
      <w:r>
        <w:rPr>
          <w:color w:val="000000"/>
          <w:sz w:val="27"/>
          <w:sz w:val="27"/>
          <w:szCs w:val="27"/>
          <w:rtl w:val="true"/>
        </w:rPr>
        <w:t>لقد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قمت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تحكيم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دد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ن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كتب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تخصص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وسسة 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كويت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تقديم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علمي</w:t>
      </w:r>
      <w:r>
        <w:rPr>
          <w:color w:val="000000"/>
          <w:sz w:val="27"/>
          <w:szCs w:val="27"/>
          <w:rtl w:val="true"/>
        </w:rPr>
        <w:t xml:space="preserve">.  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21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قد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شارك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تقويم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انتاج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علم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عدد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كبير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ن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هم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يرغبون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ترق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اكاديم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درج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ستاذ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شارك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أستاذا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جامعات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حل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عض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جامعات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عرب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22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ضو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جن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اختيار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جائز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لك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صل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علوم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23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قد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ساهمت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اسداء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عض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نصائح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علم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كل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ن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زار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صح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زار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زراع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جال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حشرات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طب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البيطر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الاقتصادية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مستشار غير متفرع في امانة منطقة الرياض من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429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هـ   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-     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حتي الان </w:t>
      </w:r>
    </w:p>
    <w:p>
      <w:pPr>
        <w:pStyle w:val="Normal"/>
        <w:spacing w:lineRule="auto" w:line="240" w:before="280" w:after="280"/>
        <w:ind w:left="2880" w:right="0" w:hanging="63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36"/>
          <w:szCs w:val="36"/>
          <w:rtl w:val="true"/>
        </w:rPr>
        <w:t> </w:t>
      </w:r>
      <w:r>
        <w:rPr>
          <w:rFonts w:eastAsia="Times New Roman" w:cs="Times New Roman" w:ascii="AL-Hotham" w:hAnsi="AL-Hotham"/>
          <w:color w:val="000000"/>
          <w:sz w:val="36"/>
          <w:szCs w:val="36"/>
          <w:rtl w:val="true"/>
        </w:rPr>
        <w:t> </w:t>
      </w: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المناصب</w:t>
      </w:r>
      <w:r>
        <w:rPr>
          <w:rFonts w:ascii="AL-Hotham" w:hAnsi="AL-Hotham" w:eastAsia="AL-Hotham" w:cs="AL-Hotham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الادارية</w:t>
      </w:r>
      <w:r>
        <w:rPr>
          <w:rFonts w:ascii="AL-Hotham" w:hAnsi="AL-Hotham" w:eastAsia="AL-Hotham" w:cs="AL-Hotham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280" w:after="280"/>
        <w:ind w:left="153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    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مي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شؤو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كتب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نياب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مد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ا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05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. 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06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واف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85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.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86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)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280" w:after="280"/>
        <w:ind w:left="153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2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كي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ماد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شؤو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كتب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مد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ثلا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نو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03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.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05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82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.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85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)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280" w:after="280"/>
        <w:ind w:left="153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3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  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ض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جلس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05/1406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واف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85/1986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280" w:after="280"/>
        <w:ind w:left="153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4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ضواللجن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ي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انتقا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ر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جامع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جدي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درع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رئاس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عا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د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ماد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شؤو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كتب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04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واف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84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280" w:after="280"/>
        <w:ind w:left="153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5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ض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جلس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خلا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ا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دراس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99/1400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واف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79/1980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280" w:after="280"/>
        <w:ind w:left="153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6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  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ض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جن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دراس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ي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قس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08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..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10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قر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لجن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11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.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حت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ن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280" w:after="280"/>
        <w:ind w:left="153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7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ض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جن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كتب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جامع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دو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خليج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منعق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كتب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ر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دو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خليج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رياض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06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واف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86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)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280" w:after="280"/>
        <w:ind w:left="153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8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ض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جن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عارض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كتب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رئاس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كي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زار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علي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ا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شؤو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فن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ا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05/1406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واف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85/1986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ملكة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)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280" w:after="280"/>
        <w:ind w:left="153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9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ئيس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جن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نتقا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درع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ماد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شؤو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كتب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ا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04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واف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84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280" w:after="280"/>
        <w:ind w:left="153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0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ض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جن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ركز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وزي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صوت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وسائ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مع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بصر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ا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05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/ 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06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واف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85/1986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 (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ماد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شؤو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كتب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. 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280" w:after="280"/>
        <w:ind w:left="153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1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 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شرف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حد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جه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لكترون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قس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398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واف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78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حت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ن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280" w:after="280"/>
        <w:ind w:left="153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2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  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ض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جن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قني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جهر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قسم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04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واف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84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حت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280" w:after="280"/>
        <w:ind w:left="153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3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ض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جن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جمو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لافقاري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قس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280" w:after="280"/>
        <w:ind w:left="153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4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  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قر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جن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طفيلي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حشر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قس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280" w:after="280"/>
        <w:ind w:left="153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5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 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قر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جن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ظائف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عض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قس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280" w:after="280"/>
        <w:ind w:left="153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6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سؤ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شترو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قس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398/1402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78/1982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) 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280" w:after="280"/>
        <w:ind w:left="153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7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  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ض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جن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دراس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ي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 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02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.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03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82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.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83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)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280" w:after="280"/>
        <w:ind w:left="153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8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   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ض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جن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ستلا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جهز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398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.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02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78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.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82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) 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280" w:after="280"/>
        <w:ind w:left="153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9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مث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جلس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دراس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ي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12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.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18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280" w:after="280"/>
        <w:ind w:left="153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20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   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ض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جن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رامج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م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تطبيق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دراس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ي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12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.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18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280" w:after="280"/>
        <w:ind w:left="153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21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   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قر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جن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دراس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ي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جلس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12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.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18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280" w:after="280"/>
        <w:ind w:left="153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22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 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قر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جن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دراس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ي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جلس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قس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12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-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30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280" w:after="280"/>
        <w:ind w:left="153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23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 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ض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جن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دراس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رسائ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جامع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جامعة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 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16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.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21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280" w:after="280"/>
        <w:ind w:left="153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24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ئيس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جن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دراس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رسائ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جامع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 م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21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.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حتى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أل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280" w:after="280"/>
        <w:ind w:left="153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مقرر لجنة الخطط والنظام الدراسي  بالقسم من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43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 xml:space="preserve">-  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حتي الان 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280" w:after="280"/>
        <w:ind w:left="153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عضو في مجلس التنوع الاحيائي بالجامعة من العام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43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حتي الان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280" w:after="280"/>
        <w:ind w:left="153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ab/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مقرر لجنة الدراسات العليا والبحث العلمي بالقسم من العا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43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حتي الان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90" w:leader="none"/>
        </w:tabs>
        <w:spacing w:lineRule="auto" w:line="240" w:before="280" w:after="280"/>
        <w:ind w:left="189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    </w:t>
      </w:r>
      <w:r>
        <w:rPr>
          <w:rFonts w:eastAsia="AL-Hotham" w:cs="AL-Hotham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نح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جوائز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 </w:t>
      </w:r>
      <w:r>
        <w:rPr>
          <w:rFonts w:eastAsia="Times New Roman" w:cs="Times New Roman" w:ascii="AL-Hotham" w:hAnsi="AL-Hotham"/>
          <w:color w:val="000000"/>
          <w:sz w:val="36"/>
          <w:szCs w:val="36"/>
          <w:rtl w:val="true"/>
        </w:rPr>
        <w:t> </w:t>
      </w:r>
      <w:r>
        <w:rPr>
          <w:rFonts w:eastAsia="AL-Hotham" w:cs="AL-Hotham" w:ascii="AL-Hotham" w:hAnsi="AL-Hotham"/>
          <w:color w:val="000000"/>
          <w:sz w:val="36"/>
          <w:szCs w:val="36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حصلت</w:t>
      </w:r>
      <w:r>
        <w:rPr>
          <w:rFonts w:ascii="AL-Hotham" w:hAnsi="AL-Hotham" w:eastAsia="AL-Hotham" w:cs="AL-Hotham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علي</w:t>
      </w:r>
      <w:r>
        <w:rPr>
          <w:rFonts w:ascii="AL-Hotham" w:hAnsi="AL-Hotham" w:eastAsia="AL-Hotham" w:cs="AL-Hotham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مكافأة</w:t>
      </w:r>
      <w:r>
        <w:rPr>
          <w:rFonts w:ascii="AL-Hotham" w:hAnsi="AL-Hotham" w:eastAsia="AL-Hotham" w:cs="AL-Hotham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الجامعة</w:t>
      </w:r>
      <w:r>
        <w:rPr>
          <w:rFonts w:ascii="AL-Hotham" w:hAnsi="AL-Hotham" w:eastAsia="AL-Hotham" w:cs="AL-Hotham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التشجيعية</w:t>
      </w:r>
      <w:r>
        <w:rPr>
          <w:rFonts w:ascii="AL-Hotham" w:hAnsi="AL-Hotham" w:eastAsia="AL-Hotham" w:cs="AL-Hotham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عام</w:t>
      </w:r>
      <w:r>
        <w:rPr>
          <w:rFonts w:ascii="AL-Hotham" w:hAnsi="AL-Hotham" w:eastAsia="AL-Hotham" w:cs="AL-Hotham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36"/>
          <w:szCs w:val="36"/>
        </w:rPr>
        <w:t>1403</w:t>
      </w: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هـ</w:t>
      </w:r>
      <w:r>
        <w:rPr>
          <w:rFonts w:ascii="AL-Hotham" w:hAnsi="AL-Hotham" w:eastAsia="AL-Hotham" w:cs="AL-Hotham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الموافق</w:t>
      </w:r>
      <w:r>
        <w:rPr>
          <w:rFonts w:ascii="AL-Hotham" w:hAnsi="AL-Hotham" w:eastAsia="AL-Hotham" w:cs="AL-Hotham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36"/>
          <w:szCs w:val="36"/>
        </w:rPr>
        <w:t>1983</w:t>
      </w: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م</w:t>
      </w:r>
      <w:r>
        <w:rPr>
          <w:rFonts w:eastAsia="Times New Roman" w:cs="Times New Roman" w:ascii="AL-Hotham" w:hAnsi="AL-Hotham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280" w:after="280"/>
        <w:ind w:left="108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المؤتمرات</w:t>
      </w:r>
      <w:r>
        <w:rPr>
          <w:rFonts w:ascii="AL-Hotham" w:hAnsi="AL-Hotham" w:eastAsia="AL-Hotham" w:cs="AL-Hotham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 العلمية</w:t>
      </w:r>
      <w:r>
        <w:rPr>
          <w:rFonts w:ascii="AL-Hotham" w:hAnsi="AL-Hotham" w:eastAsia="AL-Hotham" w:cs="AL-Hotham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80" w:after="280"/>
        <w:ind w:left="1440" w:right="0" w:hanging="63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حضر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ندو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ثان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نواح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hyperlink r:id="rId4"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بيولوجي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للملك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عربي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سعودية</w:t>
        </w:r>
      </w:hyperlink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نعقد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بدالعزيز</w:t>
      </w:r>
    </w:p>
    <w:p>
      <w:pPr>
        <w:pStyle w:val="Normal"/>
        <w:spacing w:lineRule="auto" w:line="240" w:before="280" w:after="280"/>
        <w:ind w:left="810" w:right="0" w:firstLine="63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خلا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ا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398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واف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78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80" w:after="280"/>
        <w:ind w:left="1440" w:right="0" w:hanging="63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2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حضر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ندو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ثالث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نواح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hyperlink r:id="rId5"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بيولوجي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للملك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عربي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سعودية</w:t>
        </w:r>
      </w:hyperlink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نعقد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ص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خلا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ا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399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واف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79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ind w:left="810" w:right="0" w:hanging="0"/>
        <w:jc w:val="left"/>
        <w:rPr>
          <w:rFonts w:ascii="AL-Hotham" w:hAnsi="AL-Hotham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3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 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حضر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ؤتم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الم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بيولوجي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جزيئ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,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وراث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نظا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يئ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        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                     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قاومة   الحشر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ضار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منعق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سلا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آبا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باكست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ديسمب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79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واف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399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80" w:after="280"/>
        <w:ind w:left="1440" w:right="0" w:hanging="63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4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شارك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ق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ح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جتما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راب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ستي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اتحا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يولوجيي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مريكي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منعق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وس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نجلس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مريك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براي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ا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80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واف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00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80" w:after="280"/>
        <w:ind w:left="1440" w:right="0" w:hanging="63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5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 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شارك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ق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ح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ندو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راب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نواح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hyperlink r:id="rId6"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بيولوجي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للملك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عربي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سعودية</w:t>
        </w:r>
      </w:hyperlink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منعقد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رياض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خلا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ام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00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واف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80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80" w:after="280"/>
        <w:ind w:left="1440" w:right="0" w:hanging="63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6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شارك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ق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ح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ندو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راب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نواح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hyperlink r:id="rId7"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بيولوجي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للملك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عربي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سعودية</w:t>
        </w:r>
      </w:hyperlink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منعق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حاب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ر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ر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به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ا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01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واف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81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80" w:after="280"/>
        <w:ind w:left="1440" w:right="0" w:hanging="63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</w:t>
      </w:r>
      <w:r>
        <w:rPr>
          <w:rFonts w:eastAsia="AL-Hotham" w:cs="AL-Hotham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7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شارك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ق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ح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ؤتم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م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رب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ثان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يا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منعقد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حاب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حم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خامس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ملك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غر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02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واف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82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80" w:after="280"/>
        <w:ind w:left="1440" w:right="0" w:hanging="63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8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شارك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ق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ح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ندو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ادس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نواح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hyperlink r:id="rId8"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بيولوجي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للملك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عربي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سعودية</w:t>
        </w:r>
      </w:hyperlink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منعقد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حاب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بدالعزيز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ا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03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واف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83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80" w:after="280"/>
        <w:ind w:left="1440" w:right="0" w:hanging="63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9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شارك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ق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حثي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ندو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ابعة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نواح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hyperlink r:id="rId9"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بيولوجي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للملك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عربي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سعودية</w:t>
        </w:r>
      </w:hyperlink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نعقد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 رحاب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زراع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طب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يطر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ر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قصي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ا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04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واف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84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80" w:after="280"/>
        <w:ind w:left="1440" w:right="0" w:hanging="63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0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شارك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ق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ح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ندو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ثامنة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نواح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hyperlink r:id="rId10"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بيولوجي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للملك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عربي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سعودية</w:t>
        </w:r>
      </w:hyperlink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نعقد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حاب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زراع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طب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يطر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ر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قصي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ا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04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واف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84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80" w:after="280"/>
        <w:ind w:left="1440" w:right="0" w:hanging="63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1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شارك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ق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حثي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ندو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اسعة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نواح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hyperlink r:id="rId11"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بيولوجي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للملك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عربي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سعودية</w:t>
        </w:r>
      </w:hyperlink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نعقد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حاب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ركز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قليم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ابحا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زراع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ميا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رياض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زار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زراع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ميا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ا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06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واف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86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80" w:after="280"/>
        <w:ind w:left="1440" w:right="0" w:hanging="63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2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شارك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ق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ح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جتما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نو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علم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شر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مريك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منعق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دين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ين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ديسمب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91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80" w:after="280"/>
        <w:ind w:left="1440" w:right="0" w:hanging="63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3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  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شارك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ق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ح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ندو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راب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شر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نواح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hyperlink r:id="rId12"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بيولوجي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للملك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عربي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سعودية</w:t>
        </w:r>
      </w:hyperlink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نعقد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حاب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بدالعزيز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جد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ا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13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80" w:after="280"/>
        <w:ind w:left="1440" w:right="0" w:hanging="63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4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شارك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ق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ح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ندو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ادس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شر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hyperlink r:id="rId13"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بيولوجي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للملك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عربي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سعودية</w:t>
        </w:r>
      </w:hyperlink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نعقد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حاب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رياض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ا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15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80" w:after="280"/>
        <w:ind w:left="1440" w:right="0" w:hanging="63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5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  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شارك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ق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ح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لق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اد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شرو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hyperlink r:id="rId14"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بيولوجي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للملك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عربي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سعودية</w:t>
        </w:r>
      </w:hyperlink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خال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به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23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2003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) 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80" w:after="280"/>
        <w:ind w:left="1440" w:right="0" w:hanging="63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6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    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شارك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ق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ح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لق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م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نوي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ثان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شرو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hyperlink r:id="rId15"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بيولوجي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للملك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عربي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سعودية</w:t>
        </w:r>
      </w:hyperlink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عق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حاب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ر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قصي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24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واف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2003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)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80" w:after="280"/>
        <w:ind w:left="1440" w:right="0" w:hanging="63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7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   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حضر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رش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م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وس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نخي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مر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قني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حديث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بعا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ستقب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دين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بدالعزيز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تقن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رياض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28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واف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2007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80" w:after="280"/>
        <w:ind w:left="1440" w:right="0" w:hanging="63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8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شارك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ق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ح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ؤتم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ثال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hyperlink r:id="rId16"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بيولوجي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للملك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عربي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سعودية</w:t>
        </w:r>
      </w:hyperlink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منعق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ركز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ه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ثقا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رياض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28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واف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2007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)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80" w:after="280"/>
        <w:ind w:left="1440" w:right="0" w:hanging="63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9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شارك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ق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ح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ؤتم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الم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ه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رب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جزير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 </w:t>
      </w:r>
      <w:hyperlink r:id="rId17"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بيولوجي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للملك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عربية</w:t>
        </w:r>
        <w:r>
          <w:rPr>
            <w:rStyle w:val="InternetLink"/>
            <w:rFonts w:ascii="AL-Hotham" w:hAnsi="AL-Hotham" w:eastAsia="AL-Hotham" w:cs="AL-Hotham"/>
            <w:color w:val="000000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AL-Hotham" w:hAnsi="AL-Hotham" w:eastAsia="Times New Roman" w:cs="Times New Roman"/>
            <w:color w:val="000000"/>
            <w:szCs w:val="27"/>
            <w:u w:val="single"/>
            <w:rtl w:val="true"/>
          </w:rPr>
          <w:t>السعودية</w:t>
        </w:r>
      </w:hyperlink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ركز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ه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ثقا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رياض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28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وافق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2007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)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80" w:after="280"/>
        <w:ind w:left="1440" w:right="0" w:hanging="630"/>
        <w:jc w:val="left"/>
        <w:rPr>
          <w:rFonts w:ascii="AL-Hotham" w:hAnsi="AL-Hotham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20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  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حضر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ندو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نخي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راب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مملك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عود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/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حدي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صني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تسوي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كافح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ف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منعق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ص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الاحس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28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وافق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2007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). 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80" w:after="280"/>
        <w:ind w:left="1440" w:right="0" w:hanging="630"/>
        <w:jc w:val="left"/>
        <w:rPr>
          <w:rFonts w:ascii="AL-Hotham" w:hAnsi="AL-Hotham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21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ab/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شارك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ق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ح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لق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نو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راب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عشرو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جمع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عود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يا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نعقد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ح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نو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قن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يو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جمع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عود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تقن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يو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1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-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3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بي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خ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30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واف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7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-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9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بري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2009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،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طيب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دين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نورة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 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80" w:after="280"/>
        <w:ind w:left="1440" w:right="0" w:hanging="630"/>
        <w:jc w:val="left"/>
        <w:rPr>
          <w:rFonts w:ascii="AL-Hotham" w:hAnsi="AL-Hotham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22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ab/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حضر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ؤتم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نو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يو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رب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خلا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فتر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ي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27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-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29/12/1429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واف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-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6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 / 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2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/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2009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ركز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دراس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برامج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خصص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مكتب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سكندر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منعقد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كتب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سكندر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دين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سكندر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مهور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ص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80" w:after="280"/>
        <w:ind w:left="1440" w:right="0" w:hanging="630"/>
        <w:jc w:val="left"/>
        <w:rPr>
          <w:rFonts w:ascii="AL-Hotham" w:hAnsi="AL-Hotham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23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ab/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شارك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ق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ح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لق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خامس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عشرو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جمع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عود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يا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ح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نو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قن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نان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يا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تعاو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ركز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بحا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جما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ص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عه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بدالله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تقن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نان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خلا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فتر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27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–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29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م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و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31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÷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واف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1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–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3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اي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2010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ص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حصاء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80" w:after="280"/>
        <w:ind w:left="1440" w:right="0" w:hanging="63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عضوية</w:t>
      </w:r>
      <w:r>
        <w:rPr>
          <w:rFonts w:ascii="AL-Hotham" w:hAnsi="AL-Hotham" w:eastAsia="AL-Hotham" w:cs="AL-Hotham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الجمعيات</w:t>
      </w:r>
      <w:r>
        <w:rPr>
          <w:rFonts w:ascii="AL-Hotham" w:hAnsi="AL-Hotham" w:eastAsia="AL-Hotham" w:cs="AL-Hotham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العلمية</w:t>
      </w:r>
      <w:r>
        <w:rPr>
          <w:rFonts w:ascii="AL-Hotham" w:hAnsi="AL-Hotham" w:eastAsia="AL-Hotham" w:cs="AL-Hotham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 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280" w:after="280"/>
        <w:ind w:left="153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ض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مع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ياة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ملك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عود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398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79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.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حت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280" w:after="280"/>
        <w:ind w:left="153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2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ض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جمع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ريطان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جاه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399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79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حت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ن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280" w:after="280"/>
        <w:ind w:left="153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3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ض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مع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تحا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م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شر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فريقي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02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82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حت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280" w:after="280"/>
        <w:ind w:left="153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4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ضو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مع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نكبي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شر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سي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03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83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حت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280" w:after="280"/>
        <w:ind w:left="153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5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ضو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مع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شر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مريك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09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989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)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حت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</w:t>
      </w: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مشاريع</w:t>
      </w:r>
      <w:r>
        <w:rPr>
          <w:rFonts w:ascii="AL-Hotham" w:hAnsi="AL-Hotham" w:eastAsia="AL-Hotham" w:cs="AL-Hotham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الابحاث</w:t>
      </w:r>
      <w:r>
        <w:rPr>
          <w:rFonts w:ascii="AL-Hotham" w:hAnsi="AL-Hotham" w:eastAsia="AL-Hotham" w:cs="AL-Hotham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36"/>
          <w:szCs w:val="36"/>
          <w:rtl w:val="true"/>
        </w:rPr>
        <w:t>: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  </w:t>
      </w:r>
      <w:r>
        <w:rPr>
          <w:rFonts w:eastAsia="AL-Hotham" w:cs="AL-Hotham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ق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شارك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خلا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نو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ابق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عض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شاري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حث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80" w:after="280"/>
        <w:ind w:left="144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1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 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ح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ئيس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شرو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ح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ق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9/1402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/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حي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"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دراس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وزي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يئ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فصلي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رب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اط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ملك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ختلف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"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ممو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واسط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ركز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حو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80" w:after="280"/>
        <w:ind w:left="144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2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ح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ئيس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شرو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ح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ق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0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/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02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/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حي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"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دراس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يدان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قرادي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تطف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حيوان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زار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امراض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سببه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انس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حيو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"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ممو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واسط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ركز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حو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80" w:after="280"/>
        <w:ind w:left="144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3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ح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ئيس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شرو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ح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ق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21/1402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/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حي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"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وزي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فص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مفصلي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تطف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يوان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ليف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عض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اط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ملك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عود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"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ممو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واسط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ركز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حو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80" w:after="280"/>
        <w:ind w:left="144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4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ح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ئيس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شرو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ح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ق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0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.  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84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 ,"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دراس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قرادي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امراض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 تنقله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انس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حيوان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ستانس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بر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ملك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ربية 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عود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"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ممو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قب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دين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بدالعزيز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تقن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80" w:after="280"/>
        <w:ind w:left="144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5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شارك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باح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شار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شرو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ح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ق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1/1399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/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حي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كائن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ائ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وجود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اط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ملك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عود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ممو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واسط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ركز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حو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80" w:after="280"/>
        <w:ind w:left="1440" w:right="0" w:hanging="720"/>
        <w:jc w:val="left"/>
        <w:rPr>
          <w:rFonts w:ascii="AL-Hotham" w:hAnsi="AL-Hotham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6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  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ح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شار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شرو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ح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وطن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دراسا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وس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نخي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مر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ملك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عود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شاكله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كافحته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حاو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قضاء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ليه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دين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بدالعزيز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عل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تقن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–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17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.    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80" w:after="280"/>
        <w:ind w:left="1440" w:right="0" w:hanging="720"/>
        <w:jc w:val="left"/>
        <w:rPr>
          <w:rFonts w:ascii="AL-Hotham" w:hAnsi="AL-Hotham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7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ab/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ح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ئيس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شرو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ح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ق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DSR-AR-2(65)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"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تقص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طب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بيئ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نم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مس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Pachycondyla sennaarensis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طق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رياض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محو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قب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عماد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ح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م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عود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-     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28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               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80" w:after="280"/>
        <w:ind w:left="1440" w:right="0" w:hanging="720"/>
        <w:jc w:val="left"/>
        <w:rPr>
          <w:rFonts w:ascii="AL-Hotham" w:hAnsi="AL-Hotham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8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ab/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ح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شار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شرو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ح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عنو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ستخدا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مو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حشر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كطرق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حديث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كافح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سرطا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د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ملك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سعود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كا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لدراسات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يا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بح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علم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لجامع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30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80" w:after="280"/>
        <w:ind w:left="1440" w:right="0" w:hanging="720"/>
        <w:jc w:val="left"/>
        <w:rPr>
          <w:rFonts w:ascii="AL-Hotham" w:hAnsi="AL-Hotham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AL-Hotham" w:hAnsi="AL-Hotham"/>
          <w:color w:val="000000"/>
          <w:sz w:val="27"/>
          <w:szCs w:val="27"/>
        </w:rPr>
        <w:t>9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ab/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باح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شروع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بحث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رق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Zoo/2009/44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 "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رمون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ثر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والاستجاب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ناع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صل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نمل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مونوموريام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(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غشائ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جنح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،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فورمسيسدي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خططو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نحو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ستراتيجي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مقاوم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تكامل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لتلك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الافة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،</w:t>
      </w:r>
      <w:r>
        <w:rPr>
          <w:rFonts w:ascii="AL-Hotham" w:hAnsi="AL-Hotham" w:eastAsia="AL-Hotham" w:cs="AL-Hotham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L-Hotham" w:hAnsi="AL-Hotham"/>
          <w:color w:val="000000"/>
          <w:sz w:val="27"/>
          <w:szCs w:val="27"/>
        </w:rPr>
        <w:t>1430</w:t>
      </w:r>
      <w:r>
        <w:rPr>
          <w:rFonts w:ascii="AL-Hotham" w:hAnsi="AL-Hotham" w:eastAsia="Times New Roman" w:cs="Times New Roman"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80" w:after="280"/>
        <w:ind w:left="1440" w:right="0" w:hanging="720"/>
        <w:jc w:val="left"/>
        <w:rPr>
          <w:rFonts w:ascii="AL-Hotham" w:hAnsi="AL-Hotham" w:eastAsia="Times New Roman" w:cs="Times New Roman"/>
          <w:color w:val="000000"/>
          <w:sz w:val="27"/>
          <w:szCs w:val="27"/>
        </w:rPr>
      </w:pPr>
      <w:r>
        <w:rPr>
          <w:rFonts w:eastAsia="AL-Hotham" w:cs="AL-Hotham" w:ascii="AL-Hotham" w:hAnsi="AL-Hotham"/>
          <w:color w:val="000000"/>
          <w:sz w:val="27"/>
          <w:szCs w:val="27"/>
          <w:rtl w:val="true"/>
        </w:rPr>
        <w:t xml:space="preserve">        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80" w:after="280"/>
        <w:ind w:left="144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AL-Hotham" w:cs="AL-Hotham" w:ascii="AL-Hotham" w:hAnsi="AL-Hotham"/>
          <w:color w:val="000000"/>
          <w:sz w:val="27"/>
          <w:szCs w:val="27"/>
          <w:rtl w:val="true"/>
        </w:rPr>
        <w:t xml:space="preserve">  </w:t>
      </w:r>
      <w:r>
        <w:rPr>
          <w:rFonts w:eastAsia="Times New Roman" w:cs="Times New Roman" w:ascii="AL-Hotham" w:hAnsi="AL-Hotham"/>
          <w:color w:val="000000"/>
          <w:sz w:val="27"/>
          <w:szCs w:val="27"/>
          <w:rtl w:val="true"/>
        </w:rPr>
        <w:t>        </w:t>
      </w:r>
      <w:r>
        <w:rPr>
          <w:rFonts w:eastAsia="AL-Hotham" w:cs="AL-Hotham" w:ascii="AL-Hotham" w:hAnsi="AL-Hotham"/>
          <w:color w:val="000000"/>
          <w:sz w:val="27"/>
          <w:szCs w:val="27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80" w:after="280"/>
        <w:ind w:left="144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20"/>
          <w:szCs w:val="20"/>
          <w:rtl w:val="true"/>
        </w:rPr>
        <w:t> </w:t>
      </w:r>
    </w:p>
    <w:p>
      <w:pPr>
        <w:pStyle w:val="Normal"/>
        <w:bidi w:val="0"/>
        <w:spacing w:lineRule="auto" w:line="240" w:before="280" w:after="280"/>
        <w:ind w:left="288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b/>
          <w:bCs/>
          <w:color w:val="000000"/>
          <w:sz w:val="27"/>
        </w:rPr>
        <w:t>            </w:t>
      </w:r>
      <w:r>
        <w:rPr>
          <w:rFonts w:eastAsia="AL-Hotham" w:cs="AL-Hotham" w:ascii="AL-Hotham" w:hAnsi="AL-Hotham"/>
          <w:b/>
          <w:bCs/>
          <w:color w:val="000000"/>
          <w:sz w:val="27"/>
        </w:rPr>
        <w:t xml:space="preserve"> </w:t>
      </w: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الإنتاج</w:t>
      </w:r>
      <w:r>
        <w:rPr>
          <w:rFonts w:ascii="AL-Hotham" w:hAnsi="AL-Hotham" w:eastAsia="AL-Hotham" w:cs="AL-Hotham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العلمي</w:t>
      </w:r>
      <w:r>
        <w:rPr>
          <w:rFonts w:ascii="AL-Hotham" w:hAnsi="AL-Hotham" w:eastAsia="Times New Roman" w:cs="Times New Roman"/>
          <w:color w:val="000000"/>
          <w:sz w:val="36"/>
          <w:sz w:val="36"/>
          <w:szCs w:val="36"/>
        </w:rPr>
        <w:t> </w:t>
      </w:r>
    </w:p>
    <w:p>
      <w:pPr>
        <w:pStyle w:val="Normal"/>
        <w:tabs>
          <w:tab w:val="clear" w:pos="720"/>
          <w:tab w:val="left" w:pos="703" w:leader="none"/>
        </w:tabs>
        <w:spacing w:lineRule="auto" w:line="240" w:before="0" w:after="0"/>
        <w:ind w:left="703" w:right="1260" w:hanging="360"/>
        <w:jc w:val="center"/>
        <w:rPr>
          <w:rFonts w:ascii="Times New Roman" w:hAnsi="Times New Roman" w:eastAsia="Times New Roman" w:cs="Simplified Arabic"/>
          <w:color w:val="000000"/>
          <w:sz w:val="24"/>
          <w:szCs w:val="24"/>
        </w:rPr>
      </w:pPr>
      <w:r>
        <w:rPr>
          <w:rFonts w:eastAsia="Times New Roman" w:cs="Times New Roman" w:ascii="AL-Hotham" w:hAnsi="AL-Hotham"/>
          <w:color w:val="000000"/>
          <w:sz w:val="36"/>
          <w:szCs w:val="36"/>
          <w:rtl w:val="true"/>
        </w:rPr>
        <w:t> </w:t>
      </w:r>
      <w:r>
        <w:rPr>
          <w:rFonts w:eastAsia="AL-Hotham" w:cs="AL-Hotham" w:ascii="AL-Hotham" w:hAnsi="AL-Hotham"/>
          <w:color w:val="000000"/>
          <w:sz w:val="36"/>
          <w:szCs w:val="36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أولا</w:t>
      </w:r>
      <w:r>
        <w:rPr>
          <w:rFonts w:eastAsia="Times New Roman" w:cs="Times New Roman" w:ascii="AL-Hotham" w:hAnsi="AL-Hotham"/>
          <w:color w:val="000000"/>
          <w:sz w:val="36"/>
          <w:szCs w:val="36"/>
          <w:rtl w:val="true"/>
        </w:rPr>
        <w:t xml:space="preserve">: </w:t>
      </w: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بحوث</w:t>
      </w:r>
      <w:r>
        <w:rPr>
          <w:rFonts w:ascii="AL-Hotham" w:hAnsi="AL-Hotham" w:eastAsia="AL-Hotham" w:cs="AL-Hotham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منشورة</w:t>
      </w:r>
      <w:r>
        <w:rPr>
          <w:rFonts w:ascii="AL-Hotham" w:hAnsi="AL-Hotham" w:eastAsia="AL-Hotham" w:cs="AL-Hotham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او</w:t>
      </w:r>
      <w:r>
        <w:rPr>
          <w:rFonts w:ascii="AL-Hotham" w:hAnsi="AL-Hotham" w:eastAsia="AL-Hotham" w:cs="AL-Hotham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مقبولة</w:t>
      </w:r>
      <w:r>
        <w:rPr>
          <w:rFonts w:ascii="AL-Hotham" w:hAnsi="AL-Hotham" w:eastAsia="AL-Hotham" w:cs="AL-Hotham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للنشر</w:t>
      </w:r>
      <w:r>
        <w:rPr>
          <w:rFonts w:ascii="AL-Hotham" w:hAnsi="AL-Hotham" w:eastAsia="AL-Hotham" w:cs="AL-Hotham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في</w:t>
      </w:r>
      <w:r>
        <w:rPr>
          <w:rFonts w:ascii="AL-Hotham" w:hAnsi="AL-Hotham" w:eastAsia="AL-Hotham" w:cs="AL-Hotham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المجلات</w:t>
      </w:r>
      <w:r>
        <w:rPr>
          <w:rFonts w:ascii="AL-Hotham" w:hAnsi="AL-Hotham" w:eastAsia="AL-Hotham" w:cs="AL-Hotham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العلمية</w:t>
      </w:r>
      <w:r>
        <w:rPr>
          <w:rFonts w:ascii="AL-Hotham" w:hAnsi="AL-Hotham" w:eastAsia="AL-Hotham" w:cs="AL-Hotham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المتخصصة</w:t>
      </w:r>
      <w:r>
        <w:rPr>
          <w:rFonts w:ascii="AL-Hotham" w:hAnsi="AL-Hotham" w:eastAsia="AL-Hotham" w:cs="AL-Hotham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eastAsia="Times New Roman" w:cs="Times New Roman"/>
          <w:color w:val="000000"/>
          <w:sz w:val="36"/>
          <w:sz w:val="36"/>
          <w:szCs w:val="36"/>
          <w:rtl w:val="true"/>
        </w:rPr>
        <w:t>المحكمة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I-Khalifa, M. S. (1979). The Effect of Mating upon the Oviposition Rate of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Sitophilus granarius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Fac. Sci. Riyadh Univ.., 10, 87-95. 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King, P. E., Fordy, M. and AI-Khalifa, M. S. (1979). Observations on the Intertidal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Micralymma marinum   (Strom.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Col., Staphylinidae). Ent. Mon. Mag. 115, 133-135.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King, P. E., AI-Khalifa, M. S. and Fordy, M. (1980). Environmental; Adaptations of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Aepopsis robinii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 inteltidal carabid of rocky shores. J. Natural History, 14,309-317. (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King, P. E. and AI-Khalifa, M. S. (1980). Oosorption in the Coleopteran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Sitophilus granarius.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ta Zool., 61, 79-865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I-Khalifa, M. S. (1981). The Ultrasutucture and Possible Function of the Fat Body Cells of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Sitophilus granarius(L.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during Egg Development. J. Fac. Sci., Riyadh LJniv., 12, 127-138. 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6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I-Khalifa, M. S. (1981). An Electron Microscopical And Histological Study of the Egg Development in Flour Beetle,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Tribolium Castaneum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Herbst.), (Tenebrionidae, Col.). J. Fac. Sci,, Riyadh Univ.,  12, 127-138 (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7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I-Khalifa, M. S. (1981). The spermathical Structure of the Flour Beetle,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Triholium castaneum(Herbst.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(Col., Tenebrionidae). Ind .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J.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ool., 9, 1-6.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8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I-Khalifa, M. S. and Bayoumi, B. M. (1983). New records of the soil Acarina and Collembola in Riyadh region .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J.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Ll. Sci., King Saud LJniv., 14, 57-61. (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9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I-Khalifa, M. S., Diab, F. M. and AI-Asgah, N. A. (1983). A Check List of Ticks (lxodoidea) Infesting Local Farm Animals in Saudi Arabia. Ticks of AI-Qasim Region .. J. Coll. Sci., King Saud Univ., 14, 335-339.(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) 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0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ayoumi, M. B. and AI-Khalifa, M. S. (1983). Soil Mites and Collembola from Al-</w:t>
        <w:softHyphen/>
        <w:t>Qasim Province, Saudi Arabia. Arab Gulf J. Scient. Res., 1, 179-186. (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I-Khalifa M. S. and Bayoumi, B. M. (1983). Distribution of Soil Mites and Collembolans    under Pine Trees in Riyadh Region, Saudi Arabia. Acta Arachnol., 32, 27-</w:t>
        <w:softHyphen/>
        <w:t>36. (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2.    Al-Khalifa, M. S. (1984). The Effect of Age on the Ultrastructure of the Fat Body Cells of the Granary Weevil,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</w:rPr>
        <w:t xml:space="preserve">Sitophilus granarius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L.) (Coleoptera: Curcullionidae)  Arab Gulf J. Scient. Res., 2(1) 239-254. (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3.   Al-Khalifa, M. S. (1984). Observations on the Effect of Age on the Time of Onset of Oosorption in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</w:rPr>
        <w:t xml:space="preserve">Sitophilus granarius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L.) (Coleoptera). J. Coll. Sci., King Saud Univ., 15(1) , pp. 129-132.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I-Khalifa, M. S., AI-Asgah, N. A. and Diab, F. M. (1984). Ticks (Acari: Ixodidae) infesting common domestic animals in AI-Qasim Province, Saudi Arabia .J. Med. Entomol.,21, 114-115.(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5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ayoumi, M. B. and AI-Khalifa, M. S.(l984). Oribatid mites (Acari, Oribatei) from South Western Arabia. Mitt. Zool  Mus. Berl., 60, 203-211. (</w:t>
      </w:r>
      <w:hyperlink r:id="rId26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6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Hoogstraal,H.,Wassef,H.Y.,Diab,F.M.,Al-Asgah,N.A.and AI-Khalifa, M. S.   (1984). Acarina of Saudi Arabia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Ornithodoros (AIveonasus) lahorensis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Fam.Argasidae) in Saudi Arabia. Biological, Veterinary and Medical implications. Fauna of Saudi Arabia, 6, 165-169.(</w:t>
      </w:r>
      <w:hyperlink r:id="rId27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7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I-Khalifa, M. S. (1984). The Transovarial Transmission of Symbionts in the Grain Weevil. J. Invertebr. Pathol., 44, 106-109.(</w:t>
      </w:r>
      <w:hyperlink r:id="rId28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8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I-Asgah, N. A., Hussein, H. S., AI-Khalifa, M. S. and Diab, F. M. (1985)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Hyalomma schlllzei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The Large Camel Tick) Distribution in Saudi Arabia. J. Med. Entomol., 22, 230-231. (</w:t>
      </w:r>
      <w:hyperlink r:id="rId29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9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I-Khalifa, M. S . and Siddiqui, M. I. (1985). A comparative study of haemocytes in  some Coleopterous Species . .J. Coll. Sci.. King Saud Univ. 16, 119·134. (</w:t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I-Khalifa, M.S.(1985) Symbionts in the Follicle Cells of The Beetle.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Aepopsis Robinii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Laboulbene) (Col.: Carabidae). Int .. J. Insect Morphol. and Embryol., 14, 319-321.</w:t>
      </w:r>
    </w:p>
    <w:p>
      <w:pPr>
        <w:pStyle w:val="Normal"/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Diab, F. M .. Hoogstraal. H., Wassef, H. Y .. AI-Khalifa, M. S. and Al-Asgah, N. A.( 1985).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Hyalomma( Hyalommina) arabica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ymphal and Larval Identity and Spiny Mouse Hosts in Saudi Arabia ( Acarina:lxodoidea: Ixodidae) . J. Parsitol., 71,630·634. (</w:t>
      </w:r>
      <w:hyperlink r:id="rId31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ayoumi, M. B. and AI-Khalifa, M. S.(1985). Oribatid mites (Acari) of Saudi Arabia. Fauna of Saudi Arabia, 7, 66-92. (</w:t>
      </w:r>
      <w:hyperlink r:id="rId3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ayoumi, M. B. and AI-Khalifa, M. S.(1985). Three New Oribatid Mites from Saudi Arabia(Acari,Oribatidae). Bull. Soc. Amis. Sci. Lettr., Poznan, 33, 119-126. (</w:t>
      </w:r>
      <w:hyperlink r:id="rId3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I-Khalifa, M. S. (1986). The Structure and Possible Function of the Calyx Region of the Female Reproductive System in the Granary Weevil.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Sitophilus Granarius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L.)(Col.).Arab Gulf .J. Scient. Res. 4 (I), 327-335.(</w:t>
      </w:r>
      <w:hyperlink r:id="rId34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5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I-Khalifa, M. S.,AI-Asgah, N. A. and Diab, F. M. (1986).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H.valomma (Hyalommina) arabica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 Arabian Goat and Sheep Tick: Distribution and Abundance in Saudi Arabia . J Med. Entomol., 23(2). 220-221. (</w:t>
      </w:r>
      <w:hyperlink r:id="rId35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6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I-Khalifa, M. S. and Siddiqui. M. I. (1986). A Study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Invitro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of Phagocytosis in the Haemocytes of the Scavenger Beetle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Dermestes  vulpinus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Klug.) (Dermestidae: Coleoptera) . .J Coll. Sci. King Saud Univ, 17, 47-54. (</w:t>
      </w:r>
      <w:hyperlink r:id="rId36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7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fr-FR"/>
        </w:rPr>
        <w:t xml:space="preserve">AI-Khalifa, M. S., Diab, F. M.(1986).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Checklist of Ticks (Ixodoidea) Infesting Local Farm Animals in Saudi Arabia. 11. Riyadh Province . J Coll. Sci. King Saud Univ.,17, 151-157. (</w:t>
      </w:r>
      <w:hyperlink r:id="rId37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8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ayoumi, M. B. and AI-Khalifa, M. S.(1986). Two Oribatid Mites (Acari:Oribatida) from Saudi Arabia. Acta Arachnol, 35: 15-21. (</w:t>
      </w:r>
      <w:hyperlink r:id="rId38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9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I-Khalifa, M. S. (1986). Oocyte Development in the Scavenger Beetle,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Dermestes vulpinus(Klug.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(Dermestidae: Coleoptera). Proc. </w:t>
      </w:r>
      <w:hyperlink r:id="rId39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</w:rPr>
          <w:t>, Saudi J. Biol. Sci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 , 9, 176-188. (</w:t>
      </w:r>
      <w:hyperlink r:id="rId40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30.  AI-Khalifa, M. S. (1987). The Ultrastructure ans Histochemistry of Fat Body Cell of the Adult Female Red Floor Beetle,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</w:rPr>
        <w:t xml:space="preserve">Tribolium castaneum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rbst. J. Coll. Agric. King Saud Univ.  9, (2)  pp. 307-315</w:t>
      </w:r>
    </w:p>
    <w:p>
      <w:pPr>
        <w:pStyle w:val="Normal"/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I-Khalifa, M. S. (1987). The Ultrastructure and Histochemistry of Fat Body Cells of the Adult Female Red Flour Beetle,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Tribolium castaneum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J. Agric. Coll. King Saud Univ.,9, 307-315. (</w:t>
      </w:r>
      <w:hyperlink r:id="rId41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I-Khalifa, M. S. (1987).Studies on Ultrastructural Changes in the Lateral Oviduct of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Sitophilus granarius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th Ageing. Cytologia, 52, 199-205.(</w:t>
      </w:r>
      <w:hyperlink r:id="rId4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I-Khalifa, M. S., Hussein, H. S., AI-Asgah, N. A. and Diab, F. M.(1987) Ticks (Acari: Ixodidae) Infesting Local Domestic Animals In West And Southern Saudi Arabia. Arab Gulf .J. Scient. Res., B-Agric. &amp; Biol. Sci., 5, 301-319. (</w:t>
      </w:r>
      <w:hyperlink r:id="rId4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ab, F. M., AI-Khalifa, M. S., Hussein, H. S.and AI-Asgah, N. A.(1987). Ticks (Acari: Ixodidae) Parasitizing Indigenous Livestock in Northern and Eastern Saudi Arabia. Arab Gulf J. Scient. Res., B-Agric. &amp; Bioi. Sci., 5,273-268. (</w:t>
      </w:r>
      <w:hyperlink r:id="rId44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I-Khalifa, M. S. (1988). The Structure and Possible Functions of the Oviducts In the Flour Beetle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Tribolium castaneum.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J. Coll. Sci. King Saud Univ.,19, 49-57. (</w:t>
      </w:r>
      <w:hyperlink r:id="rId45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5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Hussein, H. S., AI-Khalifa, M. S., Diab, F. M. and AI-Asgah, N. A. (1988) The Distribution, Host Range And Seasonal Abundance Of The Arabian Goat And Sheep Tick,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Boophilus kholsi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 Saudi Arabia. Arab Gulf .J. Scient. Res., B-Agric. &amp; Biol. Sei., 275-287. (</w:t>
      </w:r>
      <w:hyperlink r:id="rId46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6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I-Khalifa, M. S. (1989) Egg Development in the Arabian Goat and Sheep Tick,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Hyalomma arabica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Acari:Ixodidae). Arab Gulf J Scient. Res., P-Agric. &amp; Biol. Sci, B7, 145-154. (</w:t>
      </w:r>
      <w:hyperlink r:id="rId47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7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I-Asgah, N. A., AI-Khalifa. M. S. and Diab, F. M. (1990). Seasonal Dynamics of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Hyalomma  arabica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Acari:Ixodidae) In the AI-Sarwat Mountains of Makkah Province, Saudi Arabia. J. Med. Entomol., 27. 713-716. (</w:t>
      </w:r>
      <w:hyperlink r:id="rId48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8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I-Asgah, N. A., Diab, F. M. and AI-Khalifa, M. S. (1990).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Haemaphysalis sulcata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Acari:lxodidae) Distribution, Hosts and        Seasonal changes in Saudi Arabia. Arab Gulf J. Scient. Res., 8, 169-182(</w:t>
      </w:r>
      <w:hyperlink r:id="rId49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9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ussein, H. S., AI-Asgah, N. A., AI-Khalifa, M.S. and Diab, F. M. (1991) The Blood Parasites Of Indigenous Livestock in Saudi Arabia. Arab Gulf J. Scient. Res., 9, 143-160. (</w:t>
      </w:r>
      <w:hyperlink r:id="rId50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40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I-Khalifa, M. S. And Siddiqui, M. 1.( 1993). Free Haemocytes of the Ixodid Ticks,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Hyalomma arabica and Hyalomma dromedarii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 Acari: Ixodidae) Arab Gulf J. Scient. Res. 11 (3),. 415 – 424.(</w:t>
      </w:r>
      <w:hyperlink r:id="rId51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4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ntawy, T. A., AI-Khalifa, M. S., Elyan, D.E.; Diab, F. M., AI-Asgah, N.A. Hussein, H.S., Botros, B.A. and Arther, R.R. (1993) Viral Survey of Ticks in Saudi Arabia. J. Parasitol, 79, 229-230.</w:t>
      </w:r>
    </w:p>
    <w:p>
      <w:pPr>
        <w:pStyle w:val="Normal"/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4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I-Khalifa, M. S. and Siddiqui, M. 1.( 1994). Localization of Glycogen in  the Haemocytes of the Ixodid Ticks,       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Hyalommadromedarii and Hyalomma arabica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Acari: Ixodidae) Arab Gulf J. Scient. Res. 12, 573 - 580 .(</w:t>
      </w:r>
      <w:hyperlink r:id="rId5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4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I-Khalifa, M. S. and Siddiqui. M. I. (2003) Larval Haemocytes of the Red Palm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Rhynchophorus ferrugineus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Oliver) Saudi  BioI. Soc. ( Presented ).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280" w:after="280"/>
        <w:ind w:left="1080" w:right="0" w:hanging="360"/>
        <w:jc w:val="both"/>
        <w:rPr/>
      </w:pPr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>4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>Al-Khalifa, M. S. and Siddiqui, M. I. (1999) Study of Free Haemocytes of Red Palm Weevil, Rhynchophorus ferrugineus(Oliver)(Col, Curculionidae) Saudi J. Biol. Sci. 6, 3-8.(</w:t>
      </w:r>
      <w:hyperlink r:id="rId53">
        <w:r>
          <w:rPr>
            <w:rStyle w:val="InternetLink"/>
            <w:rFonts w:eastAsia="Times New Roman" w:cs="Simplified Arabic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280" w:after="280"/>
        <w:ind w:left="1080" w:right="0" w:hanging="360"/>
        <w:jc w:val="both"/>
        <w:rPr/>
      </w:pPr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>45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>Al-Shawan, M.; Al-Khenaizan, S. and Al-Khalifa, M. S. (2006) Black (samsam) Ant Induced  Anaphylaxis in Saudi Arabia, Saudi Med. J. 27(11) 1761-1763. (</w:t>
      </w:r>
      <w:hyperlink r:id="rId54">
        <w:r>
          <w:rPr>
            <w:rStyle w:val="InternetLink"/>
            <w:rFonts w:eastAsia="Times New Roman" w:cs="Simplified Arabic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280" w:after="280"/>
        <w:ind w:left="1080" w:right="0" w:hanging="360"/>
        <w:jc w:val="both"/>
        <w:rPr/>
      </w:pPr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>46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 xml:space="preserve">Al-Khalifa, M. S. (2006) The Life Cycle of the Tick </w:t>
      </w:r>
      <w:r>
        <w:rPr>
          <w:rFonts w:eastAsia="Times New Roman" w:cs="Simplified Arabic" w:ascii="Times New Roman" w:hAnsi="Times New Roman"/>
          <w:i/>
          <w:iCs/>
          <w:color w:val="000000"/>
          <w:sz w:val="20"/>
          <w:szCs w:val="20"/>
        </w:rPr>
        <w:t>Hyalommadromedarii</w:t>
      </w:r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>  Koch.(Acari : xodidae) under Laboratory Conditions, J. Egypt. Ger. Soc. Zool. (Entomology) 49(E)  41-48. (</w:t>
      </w:r>
      <w:hyperlink r:id="rId55">
        <w:r>
          <w:rPr>
            <w:rStyle w:val="InternetLink"/>
            <w:rFonts w:eastAsia="Times New Roman" w:cs="Simplified Arabic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280" w:after="280"/>
        <w:ind w:left="1080" w:right="0" w:hanging="360"/>
        <w:jc w:val="both"/>
        <w:rPr/>
      </w:pPr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>47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 xml:space="preserve">Al-Khalifa, M. S.; Al-Lahoo, A. A.  and Hussein, H. S. (2006)  The Effect of Temperature and Relative Humidity on Moulting of Engorged Larvae and Nymphs of </w:t>
      </w:r>
      <w:r>
        <w:rPr>
          <w:rFonts w:eastAsia="Times New Roman" w:cs="Simplified Arabic" w:ascii="Times New Roman" w:hAnsi="Times New Roman"/>
          <w:i/>
          <w:iCs/>
          <w:color w:val="000000"/>
          <w:sz w:val="20"/>
          <w:szCs w:val="20"/>
        </w:rPr>
        <w:t>Rhipicephalus turanicus</w:t>
      </w:r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 xml:space="preserve"> Pomerantzer,1936 13(1)193-201.(</w:t>
      </w:r>
      <w:hyperlink r:id="rId56">
        <w:r>
          <w:rPr>
            <w:rStyle w:val="InternetLink"/>
            <w:rFonts w:eastAsia="Times New Roman" w:cs="Simplified Arabic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280" w:after="280"/>
        <w:ind w:left="1080" w:right="0" w:hanging="360"/>
        <w:jc w:val="both"/>
        <w:rPr/>
      </w:pPr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>48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>Al-Khalifa, M. S.; Diab, F. M. ; Al-Asgah, A. A.; Hussein, H. S. and Khalil, G.M.(2006) Ticks (Acari: Argasidae) Recorded on Wild Animals in Saudi Arabia, Fauna  of Arabia,  22.  225-231.(</w:t>
      </w:r>
      <w:hyperlink r:id="rId57">
        <w:r>
          <w:rPr>
            <w:rStyle w:val="InternetLink"/>
            <w:rFonts w:eastAsia="Times New Roman" w:cs="Simplified Arabic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280" w:after="280"/>
        <w:ind w:left="1080" w:right="0" w:hanging="360"/>
        <w:jc w:val="both"/>
        <w:rPr/>
      </w:pPr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>49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>Diab, F. M. ; Al-Khalifa, M. S. ; Al-Asgah, N. A.; Hussein, H. S. and Khalil, G. M. (2006) Ticks(Acari: Argasidae, Ixodidae) Infesting Livestock in Saudi Arabia, Fauna of Arabia,  22: 233-242. (</w:t>
      </w:r>
      <w:hyperlink r:id="rId58">
        <w:r>
          <w:rPr>
            <w:rStyle w:val="InternetLink"/>
            <w:rFonts w:eastAsia="Times New Roman" w:cs="Simplified Arabic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280" w:after="280"/>
        <w:ind w:left="1080" w:right="0" w:hanging="360"/>
        <w:jc w:val="both"/>
        <w:rPr/>
      </w:pPr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>50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 xml:space="preserve">Al-Khalifa, M. S. ; Diab, F. M and Khalil, M. G. (2007) Man-Threatening Viruses Isolated from Ticks in Saudi Arabia , Saudi Med. J. 28 ,1864-1867  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280" w:after="280"/>
        <w:ind w:left="1080" w:right="0" w:hanging="360"/>
        <w:jc w:val="both"/>
        <w:rPr/>
      </w:pPr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>5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 xml:space="preserve">Al-Khalifa, M. S. ; Khalil, G. M. and  Diab, F. M (2007) A Two Years Study of Ticks Infesting Goats and Sheep in Abha, </w:t>
      </w:r>
      <w:hyperlink r:id="rId59">
        <w:r>
          <w:rPr>
            <w:rStyle w:val="InternetLink"/>
            <w:rFonts w:eastAsia="Times New Roman" w:cs="Simplified Arabic" w:ascii="Times New Roman" w:hAnsi="Times New Roman"/>
            <w:color w:val="000000"/>
            <w:sz w:val="20"/>
            <w:u w:val="single"/>
          </w:rPr>
          <w:t>Saudi Arabia , Saudi J. Biol. Sci</w:t>
        </w:r>
      </w:hyperlink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>. 14(1) 83-91.(</w:t>
      </w:r>
      <w:hyperlink r:id="rId60">
        <w:r>
          <w:rPr>
            <w:rStyle w:val="InternetLink"/>
            <w:rFonts w:eastAsia="Times New Roman" w:cs="Simplified Arabic" w:ascii="Times New Roman" w:hAnsi="Times New Roman"/>
            <w:color w:val="000000"/>
            <w:sz w:val="20"/>
            <w:u w:val="single"/>
          </w:rPr>
          <w:t>ABSTRACT</w:t>
        </w:r>
      </w:hyperlink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280" w:after="280"/>
        <w:ind w:left="1080" w:right="0" w:hanging="360"/>
        <w:jc w:val="both"/>
        <w:rPr/>
      </w:pPr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>5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 xml:space="preserve">Al-Khalifa, M. S. ; Khalil, G. M. and  Diab, F. M (2007) A Two Years Study of Ticks Infesting  Camels in Al-Kharj in Saudi Arabia Arabia,  </w:t>
      </w:r>
      <w:hyperlink r:id="rId61">
        <w:r>
          <w:rPr>
            <w:rStyle w:val="InternetLink"/>
            <w:rFonts w:eastAsia="Times New Roman" w:cs="Simplified Arabic" w:ascii="Times New Roman" w:hAnsi="Times New Roman"/>
            <w:color w:val="000000"/>
            <w:sz w:val="20"/>
            <w:u w:val="single"/>
          </w:rPr>
          <w:t>Saudi Arabia , Saudi J. Biol. Sci</w:t>
        </w:r>
      </w:hyperlink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 xml:space="preserve">.14(2) 211-220. 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280" w:after="280"/>
        <w:ind w:left="1080" w:right="0" w:hanging="360"/>
        <w:jc w:val="both"/>
        <w:rPr/>
      </w:pPr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>5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 xml:space="preserve">Al-Khalifa, M. S and Siddiqui, M. I. (2007) Differential Haemocytes in the Fourth Instar Larvae of  the Red Palm Weevil, </w:t>
      </w:r>
      <w:r>
        <w:rPr>
          <w:rFonts w:eastAsia="Times New Roman" w:cs="Simplified Arabic" w:ascii="Times New Roman" w:hAnsi="Times New Roman"/>
          <w:i/>
          <w:iCs/>
          <w:color w:val="000000"/>
          <w:sz w:val="20"/>
          <w:szCs w:val="20"/>
        </w:rPr>
        <w:t>Rhychophorus ferrugineus</w:t>
      </w:r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 xml:space="preserve"> (Oliver). 3</w:t>
      </w:r>
      <w:r>
        <w:rPr>
          <w:rFonts w:eastAsia="Times New Roman" w:cs="Simplified Arabic" w:ascii="Times New Roman" w:hAnsi="Times New Roman"/>
          <w:color w:val="000000"/>
          <w:sz w:val="20"/>
          <w:szCs w:val="20"/>
          <w:vertAlign w:val="superscript"/>
        </w:rPr>
        <w:t>rd</w:t>
      </w:r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 xml:space="preserve">Saudi Sci Conf. Riyadh , </w:t>
      </w:r>
      <w:r>
        <w:rPr>
          <w:rFonts w:eastAsia="Times New Roman" w:cs="Simplified Arabic" w:ascii="Times New Roman" w:hAnsi="Times New Roman"/>
          <w:color w:val="000000"/>
          <w:sz w:val="20"/>
          <w:szCs w:val="20"/>
          <w:vertAlign w:val="superscript"/>
        </w:rPr>
        <w:t>10-13</w:t>
      </w:r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 xml:space="preserve"> March, 2007,  to be held at King Fahad Cultural Center, Riyadh.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280" w:after="280"/>
        <w:ind w:left="1080" w:right="0" w:hanging="360"/>
        <w:jc w:val="both"/>
        <w:rPr/>
      </w:pPr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>5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 xml:space="preserve">Al-Khalifa, M. S..; Hussein, H. S., F. M. Diab and G. M. Khalil (2008) Blood Parasites of Livestock in Saudi Arabia, Saudi Biol. Sci. , 16 (2) 63-69.  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Simplified Arabic"/>
          <w:color w:val="000000"/>
          <w:sz w:val="18"/>
          <w:szCs w:val="18"/>
        </w:rPr>
      </w:pPr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>55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 xml:space="preserve">Al-Khalifa, M. S..; G. M. Khalil ; Hussein, H. S.and  F. M. Diab (2008). A Preliminary Study on the Effect of a concurrent Infection with </w:t>
      </w:r>
      <w:r>
        <w:rPr>
          <w:rFonts w:eastAsia="Times New Roman" w:cs="Simplified Arabic" w:ascii="Times New Roman" w:hAnsi="Times New Roman"/>
          <w:i/>
          <w:iCs/>
          <w:color w:val="000000"/>
          <w:sz w:val="20"/>
          <w:szCs w:val="20"/>
        </w:rPr>
        <w:t>Eperythrozoon wenyonii</w:t>
      </w:r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 xml:space="preserve"> on the Development of </w:t>
      </w:r>
      <w:r>
        <w:rPr>
          <w:rFonts w:eastAsia="Times New Roman" w:cs="Simplified Arabic" w:ascii="Times New Roman" w:hAnsi="Times New Roman"/>
          <w:i/>
          <w:iCs/>
          <w:color w:val="000000"/>
          <w:sz w:val="20"/>
          <w:szCs w:val="20"/>
        </w:rPr>
        <w:t>Theileria annulata</w:t>
      </w:r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 xml:space="preserve"> in Calves, </w:t>
      </w:r>
      <w:hyperlink r:id="rId62">
        <w:r>
          <w:rPr>
            <w:rStyle w:val="InternetLink"/>
            <w:rFonts w:eastAsia="Times New Roman" w:cs="Simplified Arabic" w:ascii="Times New Roman" w:hAnsi="Times New Roman"/>
            <w:color w:val="000000"/>
            <w:sz w:val="20"/>
            <w:u w:val="single"/>
          </w:rPr>
          <w:t>Saudi Arabia , Saudi J. Biol. Sci</w:t>
        </w:r>
      </w:hyperlink>
      <w:r>
        <w:rPr>
          <w:rFonts w:eastAsia="Times New Roman" w:cs="Simplified Arabic" w:ascii="Times New Roman" w:hAnsi="Times New Roman"/>
          <w:color w:val="000000"/>
          <w:sz w:val="20"/>
          <w:szCs w:val="20"/>
        </w:rPr>
        <w:t xml:space="preserve"> 15 (1) 73-</w:t>
      </w:r>
      <w:r>
        <w:rPr>
          <w:rFonts w:eastAsia="Times New Roman" w:cs="Simplified Arabic" w:ascii="Times New Roman" w:hAnsi="Times New Roman"/>
          <w:color w:val="000000"/>
          <w:sz w:val="18"/>
          <w:szCs w:val="18"/>
        </w:rPr>
        <w:t>79</w:t>
      </w:r>
    </w:p>
    <w:p>
      <w:pPr>
        <w:pStyle w:val="NormalWeb"/>
        <w:spacing w:before="0" w:after="0"/>
        <w:ind w:left="1080" w:right="0" w:hanging="360"/>
        <w:rPr/>
      </w:pPr>
      <w:r>
        <w:rPr>
          <w:rFonts w:cs="Simplified Arabic"/>
          <w:color w:val="000000"/>
          <w:sz w:val="18"/>
          <w:szCs w:val="18"/>
        </w:rPr>
        <w:t>56</w:t>
        <w:tab/>
      </w:r>
      <w:r>
        <w:rPr>
          <w:color w:val="000000"/>
          <w:sz w:val="20"/>
          <w:szCs w:val="20"/>
        </w:rPr>
        <w:t xml:space="preserve">Al-Khalifa, M.S., Ahmed, A.M., </w:t>
      </w:r>
      <w:r>
        <w:rPr>
          <w:color w:val="000000"/>
          <w:sz w:val="20"/>
          <w:szCs w:val="20"/>
          <w:u w:val="single"/>
        </w:rPr>
        <w:t>Mashaly, A.M.A.,</w:t>
      </w:r>
      <w:r>
        <w:rPr>
          <w:color w:val="000000"/>
          <w:sz w:val="20"/>
          <w:szCs w:val="20"/>
        </w:rPr>
        <w:t xml:space="preserve"> Khalil, G., Siddiqui, M.I. and Al-mekhlafi, F. (2010). The samsum ants</w:t>
      </w:r>
      <w:r>
        <w:rPr>
          <w:i/>
          <w:iCs/>
          <w:color w:val="000000"/>
          <w:sz w:val="20"/>
          <w:szCs w:val="20"/>
        </w:rPr>
        <w:t>, Pachycondyla sennaarensis</w:t>
      </w:r>
      <w:r>
        <w:rPr>
          <w:color w:val="000000"/>
          <w:sz w:val="20"/>
          <w:szCs w:val="20"/>
        </w:rPr>
        <w:t xml:space="preserve"> : Distribution and seasonal changes in Riyadh region. Pakistan journal of Zoology  42(6).</w:t>
      </w:r>
    </w:p>
    <w:p>
      <w:pPr>
        <w:pStyle w:val="NormalWeb"/>
        <w:spacing w:before="0" w:after="0"/>
        <w:ind w:left="1080" w:righ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spacing w:before="0" w:after="0"/>
        <w:ind w:left="1080" w:right="0" w:hanging="360"/>
        <w:jc w:val="left"/>
        <w:rPr/>
      </w:pPr>
      <w:r>
        <w:rPr>
          <w:rFonts w:cs="Simplified Arabic"/>
          <w:color w:val="000000"/>
          <w:sz w:val="18"/>
          <w:szCs w:val="18"/>
        </w:rPr>
        <w:t>57</w:t>
        <w:tab/>
      </w:r>
      <w:r>
        <w:rPr>
          <w:color w:val="000000"/>
          <w:sz w:val="20"/>
          <w:szCs w:val="20"/>
          <w:u w:val="single"/>
          <w:lang w:val="en-GB"/>
        </w:rPr>
        <w:t>Mashaly, A.M.A.</w:t>
      </w:r>
      <w:r>
        <w:rPr>
          <w:color w:val="000000"/>
          <w:sz w:val="20"/>
          <w:szCs w:val="20"/>
          <w:lang w:val="en-GB"/>
        </w:rPr>
        <w:t>,</w:t>
      </w:r>
      <w:r>
        <w:rPr>
          <w:color w:val="000000"/>
          <w:sz w:val="20"/>
          <w:szCs w:val="20"/>
          <w:lang w:val="it-IT"/>
        </w:rPr>
        <w:t xml:space="preserve"> </w:t>
      </w:r>
      <w:r>
        <w:rPr>
          <w:color w:val="000000"/>
          <w:sz w:val="20"/>
          <w:szCs w:val="20"/>
          <w:lang w:val="en-GB"/>
        </w:rPr>
        <w:t>Ahmed, A.M. and   AI-Khalifa, Al-Abdula, M.A. Siddiqui, M.I</w:t>
      </w:r>
      <w:r>
        <w:rPr>
          <w:color w:val="000000"/>
          <w:sz w:val="20"/>
          <w:szCs w:val="20"/>
        </w:rPr>
        <w:t xml:space="preserve">.  (2010). The trail pheromone of the venomous samsum ant, Pachycondyla sennaarensis. J. Insect Science 58, </w:t>
      </w:r>
    </w:p>
    <w:p>
      <w:pPr>
        <w:pStyle w:val="NormalWeb"/>
        <w:spacing w:before="0" w:after="0"/>
        <w:ind w:left="1080" w:right="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Web"/>
        <w:spacing w:before="0" w:after="0"/>
        <w:ind w:left="1080" w:right="0" w:hanging="360"/>
        <w:jc w:val="left"/>
        <w:rPr/>
      </w:pPr>
      <w:r>
        <w:rPr>
          <w:color w:val="000000"/>
          <w:sz w:val="20"/>
          <w:szCs w:val="20"/>
        </w:rPr>
        <w:t>58</w:t>
        <w:tab/>
        <w:t xml:space="preserve">Siddiqui, M.I., </w:t>
      </w:r>
      <w:r>
        <w:rPr>
          <w:color w:val="000000"/>
          <w:sz w:val="20"/>
          <w:szCs w:val="20"/>
          <w:u w:val="single"/>
        </w:rPr>
        <w:t>Mashaly, A.M.A</w:t>
      </w:r>
      <w:r>
        <w:rPr>
          <w:color w:val="000000"/>
          <w:sz w:val="20"/>
          <w:szCs w:val="20"/>
        </w:rPr>
        <w:t xml:space="preserve">., Ahmed, A.M., Al-Khalifa, M.S.  (2010) Ultrastructure of Antennal Sensilla of the Samsum ant, </w:t>
      </w:r>
      <w:r>
        <w:rPr>
          <w:i/>
          <w:iCs/>
          <w:color w:val="000000"/>
          <w:sz w:val="20"/>
          <w:szCs w:val="20"/>
        </w:rPr>
        <w:t>Pachycondylla sennaarensis</w:t>
      </w:r>
      <w:r>
        <w:rPr>
          <w:color w:val="000000"/>
          <w:sz w:val="20"/>
          <w:szCs w:val="20"/>
        </w:rPr>
        <w:t xml:space="preserve"> (Hymenoptera: Formicidae: Ponerinae) from Saudi Arabia. African journal of biotochnology (In Press)</w:t>
      </w:r>
    </w:p>
    <w:p>
      <w:pPr>
        <w:pStyle w:val="NormalWeb"/>
        <w:spacing w:before="0" w:after="0"/>
        <w:ind w:left="1080" w:right="0" w:hanging="36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spacing w:before="0" w:after="0"/>
        <w:ind w:left="1080" w:righ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9</w:t>
        <w:tab/>
        <w:t xml:space="preserve">Dkhil, M. A. ; Abdel-Baki, A. S. ; Al-Quraishi, S. and Al-khalifa, M. S.  (2010)  Anti-inflammatory activity of the venom from Samsum ant Pachycondyla sennaarensis , African J. Pharm. &amp; Pharmacol.  4(3), 115 – 118.   </w:t>
      </w:r>
    </w:p>
    <w:p>
      <w:pPr>
        <w:pStyle w:val="NormalWeb"/>
        <w:spacing w:before="0" w:after="0"/>
        <w:ind w:left="1080" w:righ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spacing w:before="0" w:after="0"/>
        <w:ind w:left="1080" w:righ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0. Ashraf M. A. Mashaly, Ashraf M. Ahmed, Mohammed S. Al-Khalifa, Tulio M. Nunes, E. David Morgan (2010) Identification of the alkaloidal venoms of some Monomorium ants of Saudi Arabia. Biochem. Sys. Ecol. 38, 875 - 879.</w:t>
      </w:r>
    </w:p>
    <w:p>
      <w:pPr>
        <w:pStyle w:val="NormalWeb"/>
        <w:spacing w:before="0" w:after="0"/>
        <w:ind w:left="1080" w:righ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1. Siddiqui, M. I. and Al-Khalifa, M. S. (2012). Circulating haemocytes in insects: Review of their types. Pakistan. J. Zool.  44(6), 1743-1750.</w:t>
      </w:r>
    </w:p>
    <w:p>
      <w:pPr>
        <w:pStyle w:val="NormalWeb"/>
        <w:spacing w:before="0" w:after="0"/>
        <w:ind w:left="1080" w:righ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2. Hosam, E.; Al-Khalifa, M.; Isa, A. M. and Gadoa, S. (2012) . Bioactivity of Samsum ant (Pachycondyla sennaarensis) venom against lipopolysaccharides through antioxidant and upregulation of Akt1 signaling in rat. Lipids in Health and Desease 11: 93-100.</w:t>
      </w:r>
    </w:p>
    <w:p>
      <w:pPr>
        <w:pStyle w:val="Normal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spacing w:before="0" w:after="0"/>
        <w:ind w:left="0" w:right="0"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3. Siddiqui, M. I. and Al-Khalifa, M. S. (2014). Review on Haemocyte Counts, Responses to</w:t>
        <w:tab/>
        <w:t xml:space="preserve">      Chemicals , Phagocytosis, and Metamorphosis in insects. Ital. J. Zool. Pp.1-14.</w:t>
      </w:r>
    </w:p>
    <w:p>
      <w:pPr>
        <w:pStyle w:val="NormalWeb"/>
        <w:spacing w:before="0" w:after="0"/>
        <w:ind w:left="1080" w:righ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spacing w:before="0" w:after="0"/>
        <w:ind w:left="1080" w:righ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4. </w:t>
      </w:r>
      <w:r>
        <w:rPr>
          <w:rFonts w:cs="Arial" w:ascii="Arial" w:hAnsi="Arial"/>
          <w:color w:val="000000"/>
          <w:sz w:val="20"/>
          <w:szCs w:val="20"/>
        </w:rPr>
        <w:t>Al-Qahtani, Abdulmani H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>.;</w:t>
      </w:r>
      <w:r>
        <w:rPr>
          <w:rStyle w:val="Appleconvertedspace"/>
          <w:rFonts w:cs="Arial" w:ascii="Arial" w:hAnsi="Arial"/>
          <w:color w:val="000000"/>
          <w:sz w:val="20"/>
          <w:szCs w:val="20"/>
          <w:highlight w:val="yellow"/>
        </w:rPr>
        <w:t> </w:t>
      </w:r>
      <w:r>
        <w:rPr>
          <w:rStyle w:val="Hithilite"/>
          <w:rFonts w:cs="Arial" w:ascii="Arial" w:hAnsi="Arial"/>
          <w:color w:val="000000"/>
          <w:sz w:val="20"/>
          <w:szCs w:val="20"/>
          <w:highlight w:val="yellow"/>
          <w:shd w:fill="FFFF66" w:val="clear"/>
        </w:rPr>
        <w:t>Al-Khalifa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Mohammad S.; Al-Saleh, Abdulaziz A. (2014) </w:t>
      </w:r>
      <w:hyperlink r:id="rId63">
        <w:r>
          <w:rPr>
            <w:rStyle w:val="InternetLink"/>
            <w:color w:val="000000"/>
            <w:sz w:val="20"/>
            <w:szCs w:val="20"/>
          </w:rPr>
          <w:t xml:space="preserve">Karyotype, Meiosis and Sperm Formation in the Red Palm Weevil   </w:t>
        </w:r>
        <w:r>
          <w:rPr>
            <w:rStyle w:val="InternetLink"/>
            <w:i/>
            <w:iCs/>
            <w:color w:val="000000"/>
            <w:sz w:val="20"/>
            <w:szCs w:val="20"/>
          </w:rPr>
          <w:t>Rhynchophorus ferrugineus</w:t>
        </w:r>
      </w:hyperlink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YTOLOGIA  </w:t>
      </w:r>
      <w:r>
        <w:rPr>
          <w:color w:val="000000"/>
        </w:rPr>
        <w:t>Volume: 79 </w:t>
      </w:r>
      <w:r>
        <w:rPr>
          <w:rFonts w:cs="Arial" w:ascii="Arial" w:hAnsi="Arial"/>
          <w:color w:val="000000"/>
          <w:sz w:val="20"/>
          <w:szCs w:val="20"/>
        </w:rPr>
        <w:t>  </w:t>
      </w:r>
      <w:r>
        <w:rPr>
          <w:color w:val="000000"/>
        </w:rPr>
        <w:t>Issue: 2 </w:t>
      </w:r>
      <w:r>
        <w:rPr>
          <w:rFonts w:cs="Arial" w:ascii="Arial" w:hAnsi="Arial"/>
          <w:color w:val="000000"/>
          <w:sz w:val="20"/>
          <w:szCs w:val="20"/>
        </w:rPr>
        <w:t>  </w:t>
      </w:r>
      <w:r>
        <w:rPr>
          <w:color w:val="000000"/>
        </w:rPr>
        <w:t>Pages: 235-242 </w:t>
      </w:r>
      <w:r>
        <w:rPr>
          <w:rFonts w:cs="Arial" w:ascii="Arial" w:hAnsi="Arial"/>
          <w:color w:val="000000"/>
          <w:sz w:val="20"/>
          <w:szCs w:val="20"/>
        </w:rPr>
        <w:t>  </w:t>
      </w:r>
      <w:r>
        <w:rPr>
          <w:color w:val="000000"/>
        </w:rPr>
        <w:t>Published: JUN 2014</w:t>
      </w:r>
    </w:p>
    <w:p>
      <w:pPr>
        <w:pStyle w:val="NormalWeb"/>
        <w:spacing w:before="0" w:after="0"/>
        <w:ind w:left="1080" w:righ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8F8F8" w:val="clear"/>
        <w:bidi w:val="0"/>
        <w:ind w:left="720" w:right="0" w:hanging="0"/>
        <w:jc w:val="left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65. Dkhil, Mohamed A.; Al-Quraishy, Saleh;</w:t>
      </w:r>
      <w:r>
        <w:rPr>
          <w:rFonts w:eastAsia="Times New Roman"/>
          <w:color w:val="000000"/>
        </w:rPr>
        <w:t> Al-Khalifa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, Mohamed S (2014) </w:t>
      </w:r>
      <w:hyperlink r:id="rId64">
        <w:r>
          <w:rPr>
            <w:rStyle w:val="InternetLink"/>
            <w:rFonts w:eastAsia="Times New Roman"/>
            <w:color w:val="000000"/>
            <w:sz w:val="20"/>
            <w:szCs w:val="20"/>
          </w:rPr>
          <w:t>The Effect     of Babesia divergens Infection on the Spleen of Mongolian Gerbils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 xml:space="preserve"> BIOMED RESEARCH INTERNATIONAL    </w:t>
      </w:r>
    </w:p>
    <w:p>
      <w:pPr>
        <w:pStyle w:val="NormalWeb"/>
        <w:spacing w:before="0" w:after="0"/>
        <w:ind w:left="1080" w:right="0" w:hanging="36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Web"/>
        <w:spacing w:before="0" w:after="0"/>
        <w:ind w:left="1080" w:righ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efereed Text Books: </w:t>
      </w:r>
    </w:p>
    <w:p>
      <w:pPr>
        <w:pStyle w:val="NormalWeb"/>
        <w:spacing w:before="0" w:after="0"/>
        <w:ind w:left="1080" w:righ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Al-Khalifa, M. S. , Al-Wehaibi, M. H. &amp; Al-Yousif, M. s. (1983). Complementary Biology for Junior Colleges, 204 pp. Ministry of Education, Kingdom of Saudi Arabia (Text Book in Arabic).</w:t>
      </w:r>
    </w:p>
    <w:p>
      <w:pPr>
        <w:pStyle w:val="NormalWeb"/>
        <w:spacing w:before="0" w:after="0"/>
        <w:ind w:left="1080" w:righ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Al-Khalifa, M. S. &amp; Al-Saleh, A. A. (1996). " Microscopes and their techniques " 2nd edition. University Libraries, King Saud University, 380pp.</w:t>
      </w:r>
    </w:p>
    <w:p>
      <w:pPr>
        <w:pStyle w:val="NormalWeb"/>
        <w:spacing w:before="0" w:after="0"/>
        <w:ind w:left="1080" w:righ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Al-Khalifa, M. S., Al-Mammer, A. A. and Taha, M. O. (1991). " The Science " 2nd Years Student's Book in Educational Programme for Elders, Ministry of Education, Kingdom of Saudi Arabia</w:t>
      </w:r>
    </w:p>
    <w:p>
      <w:pPr>
        <w:pStyle w:val="NormalWeb"/>
        <w:spacing w:before="0" w:after="0"/>
        <w:ind w:left="1080" w:righ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Al-Khalifa, M. S., Al-Mammer, A. A. and Taha, M. O. (1992). " TheScience " 2nd Year's Teacher's Book in Educational Programme for Elders , Ministry of Education, Kingdom of Saudi Arabia, 199pp.</w:t>
      </w:r>
    </w:p>
    <w:p>
      <w:pPr>
        <w:pStyle w:val="NormalWeb"/>
        <w:spacing w:before="0" w:after="0"/>
        <w:ind w:left="1080" w:righ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Taha, M. O. ; Al-Mammer, A. A. and Al-Khalifa, M. S. (1992). " TheScience " 3rd Year's Student's Book in Educational Programme for Elders, Ministry of Education, Kingdom of Saudi Arabia. </w:t>
      </w:r>
    </w:p>
    <w:p>
      <w:pPr>
        <w:pStyle w:val="NormalWeb"/>
        <w:spacing w:before="0" w:after="0"/>
        <w:ind w:left="1080" w:righ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 Taha, M. O. ; Al-Mammer, A. A. and Al-Khalifa, M. S. (1992). " The Science " 3rd Year's Teacher's Book in Educational Programme for Elders, Ministry of Education, Kingdom of Saudi Arabia. </w:t>
      </w:r>
    </w:p>
    <w:p>
      <w:pPr>
        <w:pStyle w:val="NormalWeb"/>
        <w:spacing w:before="0" w:after="0"/>
        <w:ind w:left="1080" w:righ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 Al-Khalifa, M. S. and Al-Rhama, A. N. (1994). " Biology " 3rd Year'sStudents Book for Senior Secondary level , Ministry of Education, Saudi Arabia, 293pp.</w:t>
      </w:r>
    </w:p>
    <w:p>
      <w:pPr>
        <w:pStyle w:val="NormalWeb"/>
        <w:spacing w:before="0" w:after="0"/>
        <w:ind w:left="1080" w:righ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Al-Khalifa, M. S. and Al-Rhama, A. N. (1994). " Biology " 3rd Year'sTeachers Book for Senior Secondary level , Ministry of Education, Saudi Arabia, 293pp.</w:t>
      </w:r>
    </w:p>
    <w:p>
      <w:pPr>
        <w:pStyle w:val="NormalWeb"/>
        <w:spacing w:before="0" w:after="0"/>
        <w:ind w:left="1080" w:righ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 Al-Khalifa, M. S. (2001). " General Physiology" Scientific Publications and Press, King Saud University.</w:t>
      </w:r>
    </w:p>
    <w:p>
      <w:pPr>
        <w:pStyle w:val="NormalWeb"/>
        <w:spacing w:before="0" w:after="0"/>
        <w:ind w:left="1080" w:righ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0. Al-Khalifa, M. S. (2007). "Entomology and Arthropoda" Saudi Arabia Encyclopedia, King Abdul Aziz Library. </w:t>
      </w:r>
    </w:p>
    <w:p>
      <w:pPr>
        <w:pStyle w:val="NormalWeb"/>
        <w:spacing w:before="0" w:after="0"/>
        <w:ind w:left="1080" w:righ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. Al-Khalifa, M. S. and Kandeel, S. A.  (2010). “Equine Exercise Physiology”  (Eds) Marlin, D. and Kathryn N.  (2004) Blackwell Publishing (Translation to Arabic) Translation Centre , King Saud University, Riyadh  Saudi Arabia.</w:t>
      </w:r>
    </w:p>
    <w:p>
      <w:pPr>
        <w:pStyle w:val="NormalWeb"/>
        <w:spacing w:before="0" w:after="0"/>
        <w:ind w:left="1080" w:right="0" w:hanging="360"/>
        <w:rPr/>
      </w:pPr>
      <w:r>
        <w:rPr>
          <w:color w:val="000000"/>
          <w:sz w:val="20"/>
          <w:szCs w:val="20"/>
        </w:rPr>
        <w:t>12. Mashaly, A. M. A.; Ali, M. F. and Al-Khalifa, M. S. (2012). Trail Pheromones in Pest Control. In “New Perspective in Plant Protection” (Ed)  Bandani, A.  pp 121-139 INTECH/ Open Science , Open Mind.</w:t>
      </w:r>
    </w:p>
    <w:p>
      <w:pPr>
        <w:pStyle w:val="NormalWeb"/>
        <w:spacing w:before="0" w:after="0"/>
        <w:ind w:left="1080" w:righ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3.Siddiqui, M. I. and Al-Khalifa, M. S. (2014). Classical Practices and Pheromones in Biopesticides, In  “ </w:t>
      </w:r>
      <w:r>
        <w:rPr>
          <w:i/>
          <w:iCs/>
          <w:color w:val="000000"/>
          <w:sz w:val="20"/>
          <w:szCs w:val="20"/>
        </w:rPr>
        <w:t>Basic and Applied Aspects of Biopesticides</w:t>
      </w:r>
      <w:r>
        <w:rPr>
          <w:color w:val="000000"/>
          <w:sz w:val="20"/>
          <w:szCs w:val="20"/>
        </w:rPr>
        <w:t>”. (Ed) Raj, S. K  pp 307-318 , Springer.</w:t>
      </w:r>
    </w:p>
    <w:p>
      <w:pPr>
        <w:pStyle w:val="NormalWeb"/>
        <w:spacing w:before="0" w:after="0"/>
        <w:ind w:left="1080" w:righ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spacing w:before="0" w:after="0"/>
        <w:ind w:left="1080" w:righ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    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ثانيا 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rtl w:val="true"/>
        </w:rPr>
        <w:t xml:space="preserve">: 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>الكتب الدراسية والمراجع العلمية المحكم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280" w:after="280"/>
        <w:ind w:left="108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1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- 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خليف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صالح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حم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وهيب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صالح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يوس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1403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) .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احياء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تكميل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للكي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توسطة 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180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صفح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زار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عار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,  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ملك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عرب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سعود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2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- 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خليف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صالح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عبدالعزي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عبدالرح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صالح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طبع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ثان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1416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جاه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تقنيات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380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صفحة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,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عماد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شؤ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كتب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جامع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لك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سعود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3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- 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خليف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صالح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عبدالعزي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عبدالرح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عم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حبو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عبي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ط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1411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علو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للص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ثاني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برنامج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تعلي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كبار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كتا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عل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206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صفح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زار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عار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ملك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عرب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سعود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 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4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--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خليف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صالح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عزي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عبدالرح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عم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حجو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عبي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ط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1411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علو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للص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ثاني 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برنامج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تعلي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كبار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كتا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عل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206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سفح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زار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عار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ملك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عرب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سعود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 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5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- 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طه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حجو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عبي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عبالعزي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عبدالرح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عم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صالح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خليف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ط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1412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علو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للص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ثالث 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برنامج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تعلي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كبار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كتا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عل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199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صفح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زار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عار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ملك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عرب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سعودي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6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- 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طه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حجو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عبي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عبالعزي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عبدالرح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عم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صالح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خليف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ط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1412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علو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للص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ثالث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برنامج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تعلي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كبار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كتا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عل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225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صفح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زار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عار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ملك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عرب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سعودية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7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- 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خليف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صالح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عبدالل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ناص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رحم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1415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1994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)  -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عل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احياء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للص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ثالث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ثانو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قسم العلو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تقن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تعدي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راجع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كتا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طال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293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صفح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زار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عار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ملك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عرب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سعود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ind w:left="720" w:right="0" w:hanging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8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- 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خليف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صالح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عبدالل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ناص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رحم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1415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1994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)  -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عل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احياء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للص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ثالث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ثانو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قس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علو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تقن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تعدي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راجع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كتا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طال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175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صفح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زار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عار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ملك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عرب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سعود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 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9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-  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خليف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صالح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1422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فسيولوجي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عام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467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صفح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نش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علم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المطاب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جامع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لك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سعود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 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10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- 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شارك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تألي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حو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حيا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فطر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حشرات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وسوع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ملك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عرب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سعود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كتب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لك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عبدالعزيز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ind w:left="-4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 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11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- 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فسيولوجي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جه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بدن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ع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خيو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762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صفح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ترجم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عربية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تالي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ديفي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اريسن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كاتري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نانكيرف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2004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جامع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لك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سع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,  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نش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علم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المطابع 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1431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هـ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~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2010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جزء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او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ثان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  </w:t>
      </w:r>
    </w:p>
    <w:p>
      <w:pPr>
        <w:pStyle w:val="Normal"/>
        <w:tabs>
          <w:tab w:val="clear" w:pos="720"/>
          <w:tab w:val="left" w:pos="1721" w:leader="none"/>
        </w:tabs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   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ثالث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أعم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خر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1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- 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كتا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قال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سماك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لي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سماك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الت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نشر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بمناسب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يوبيل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فض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للجامعة   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1402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2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-   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راجع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كت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احياء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للمرحل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ثانو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طور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بوزار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عار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ملك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عرب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سعود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3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-  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كتا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قال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شكل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فن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ت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تواج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لكتب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جامع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الحلو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قترح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ل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" (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حس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طل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رسم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قس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علوم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المكتب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امان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عام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لمجل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تعا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خليج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لق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نوقش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كورق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عم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اجتما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ثان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لمؤول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كتب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بدو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جل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تعا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خليج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رياض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1406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هـ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/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1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4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  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شارك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عطاء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دور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تدري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لاخصائ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ختبر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لمدرس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راح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ثانو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بوزار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عار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الت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عقد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لمد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ع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دراس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كام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1402/1403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هـ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1982/198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5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شارك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بالقي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بدور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ج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تقن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جه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ضوئ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المجه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الكترون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لمرك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خدم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جتم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بجامع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لك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سع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فتر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10/5/1404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4/6/1404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هـ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18/2/1984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6/3/1984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6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اشتراك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تقيي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تابع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بعض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شاري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ابحاث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لمدين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لك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عبدالعزي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للعلو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التقني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7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شارك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تحكي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عد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شاري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ابحاث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قدم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قب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كال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جامع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للدراس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علي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البحث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علم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بجامع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لك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عبدالعزيز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جدة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8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- 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شارك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تحكي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بعض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ابحاث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علم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ت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قدم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للنش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جل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علم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حلية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9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- 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شارك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تحكي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تقيي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اعم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بحث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لغرض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ترق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لبعض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نسوب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جامع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لك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سعود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10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شارك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كتا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قال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عد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لمجل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عياد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جند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زار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دفا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والطير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11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شارك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كتا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مقال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عد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لمجل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علو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جمع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سعود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علو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حيا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بجامع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الملك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</w:rPr>
        <w:t>سعود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.           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6"/>
          <w:sz w:val="36"/>
          <w:szCs w:val="36"/>
          <w:rtl w:val="true"/>
        </w:rPr>
        <w:t>رابع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eastAsia="Times New Roman" w:cs="Simplified Arabic"/>
          <w:color w:val="000000"/>
          <w:sz w:val="36"/>
          <w:sz w:val="36"/>
          <w:szCs w:val="36"/>
          <w:rtl w:val="true"/>
        </w:rPr>
        <w:t>الانشط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6"/>
          <w:sz w:val="36"/>
          <w:szCs w:val="36"/>
          <w:rtl w:val="true"/>
        </w:rPr>
        <w:t>البحث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6"/>
          <w:sz w:val="36"/>
          <w:szCs w:val="36"/>
          <w:rtl w:val="true"/>
        </w:rPr>
        <w:t>الجار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36"/>
          <w:szCs w:val="36"/>
          <w:rtl w:val="true"/>
        </w:rPr>
        <w:t>:</w:t>
      </w:r>
      <w:r>
        <w:rPr>
          <w:rFonts w:eastAsia="Times New Roman" w:cs="Simplified Arabic" w:ascii="Times New Roman" w:hAnsi="Times New Roman"/>
          <w:color w:val="000000"/>
          <w:sz w:val="36"/>
          <w:szCs w:val="36"/>
          <w:rtl w:val="true"/>
        </w:rPr>
        <w:t> </w:t>
      </w:r>
    </w:p>
    <w:p>
      <w:pPr>
        <w:pStyle w:val="Normal"/>
        <w:bidi w:val="0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 xml:space="preserve">1.        Survey &amp; Distribution of the Black Ant, </w:t>
      </w:r>
      <w:r>
        <w:rPr>
          <w:rFonts w:eastAsia="Times New Roman" w:cs="Simplified Arabic" w:ascii="Times New Roman" w:hAnsi="Times New Roman"/>
          <w:i/>
          <w:iCs/>
          <w:color w:val="000000"/>
          <w:sz w:val="24"/>
          <w:szCs w:val="24"/>
        </w:rPr>
        <w:t>Pachycondyla sinnarensis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 xml:space="preserve">2.        Hematological Studies on Red Palm Weevil, </w:t>
      </w:r>
      <w:r>
        <w:rPr>
          <w:rFonts w:eastAsia="Times New Roman" w:cs="Simplified Arabic" w:ascii="Times New Roman" w:hAnsi="Times New Roman"/>
          <w:i/>
          <w:iCs/>
          <w:color w:val="000000"/>
          <w:sz w:val="24"/>
          <w:szCs w:val="24"/>
        </w:rPr>
        <w:t>Rhynchophorus ferrugineus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Simplified Arabic" w:ascii="Times New Roman" w:hAnsi="Times New Roman"/>
          <w:color w:val="000000"/>
          <w:sz w:val="24"/>
          <w:szCs w:val="24"/>
        </w:rPr>
        <w:t xml:space="preserve">3.        Biological Studies on Medically and Veterinary important Arthropods. 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bidi w:val="0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65"/>
      <w:footerReference w:type="default" r:id="rId6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-Hotham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Label">
    <w:name w:val="label"/>
    <w:qFormat/>
    <w:rPr/>
  </w:style>
  <w:style w:type="character" w:styleId="Appleconvertedspace">
    <w:name w:val="apple-converted-space"/>
    <w:qFormat/>
    <w:rPr/>
  </w:style>
  <w:style w:type="character" w:styleId="Hithilite">
    <w:name w:val="hithilite"/>
    <w:qFormat/>
    <w:rPr/>
  </w:style>
  <w:style w:type="character" w:styleId="Databold">
    <w:name w:val="data_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udibiosoc.com/" TargetMode="External"/><Relationship Id="rId3" Type="http://schemas.openxmlformats.org/officeDocument/2006/relationships/hyperlink" Target="mailto:mkhalifa@ksu.edu.sa" TargetMode="External"/><Relationship Id="rId4" Type="http://schemas.openxmlformats.org/officeDocument/2006/relationships/hyperlink" Target="http://www.saudibiosoc.com/" TargetMode="External"/><Relationship Id="rId5" Type="http://schemas.openxmlformats.org/officeDocument/2006/relationships/hyperlink" Target="http://www.saudibiosoc.com/" TargetMode="External"/><Relationship Id="rId6" Type="http://schemas.openxmlformats.org/officeDocument/2006/relationships/hyperlink" Target="http://www.saudibiosoc.com/" TargetMode="External"/><Relationship Id="rId7" Type="http://schemas.openxmlformats.org/officeDocument/2006/relationships/hyperlink" Target="http://www.saudibiosoc.com/" TargetMode="External"/><Relationship Id="rId8" Type="http://schemas.openxmlformats.org/officeDocument/2006/relationships/hyperlink" Target="http://www.saudibiosoc.com/" TargetMode="External"/><Relationship Id="rId9" Type="http://schemas.openxmlformats.org/officeDocument/2006/relationships/hyperlink" Target="http://www.saudibiosoc.com/" TargetMode="External"/><Relationship Id="rId10" Type="http://schemas.openxmlformats.org/officeDocument/2006/relationships/hyperlink" Target="http://www.saudibiosoc.com/" TargetMode="External"/><Relationship Id="rId11" Type="http://schemas.openxmlformats.org/officeDocument/2006/relationships/hyperlink" Target="http://www.saudibiosoc.com/" TargetMode="External"/><Relationship Id="rId12" Type="http://schemas.openxmlformats.org/officeDocument/2006/relationships/hyperlink" Target="http://www.saudibiosoc.com/" TargetMode="External"/><Relationship Id="rId13" Type="http://schemas.openxmlformats.org/officeDocument/2006/relationships/hyperlink" Target="http://www.saudibiosoc.com/" TargetMode="External"/><Relationship Id="rId14" Type="http://schemas.openxmlformats.org/officeDocument/2006/relationships/hyperlink" Target="http://www.saudibiosoc.com/" TargetMode="External"/><Relationship Id="rId15" Type="http://schemas.openxmlformats.org/officeDocument/2006/relationships/hyperlink" Target="http://www.saudibiosoc.com/" TargetMode="External"/><Relationship Id="rId16" Type="http://schemas.openxmlformats.org/officeDocument/2006/relationships/hyperlink" Target="http://www.saudibiosoc.com/" TargetMode="External"/><Relationship Id="rId17" Type="http://schemas.openxmlformats.org/officeDocument/2006/relationships/hyperlink" Target="http://www.saudibiosoc.com/" TargetMode="External"/><Relationship Id="rId18" Type="http://schemas.openxmlformats.org/officeDocument/2006/relationships/hyperlink" Target="http://faculty.ksu.edu.sa/621/Documents/KZ-2.rtf" TargetMode="External"/><Relationship Id="rId19" Type="http://schemas.openxmlformats.org/officeDocument/2006/relationships/hyperlink" Target="http://faculty.ksu.edu.sa/621/Documents/KZ-4.rtf" TargetMode="External"/><Relationship Id="rId20" Type="http://schemas.openxmlformats.org/officeDocument/2006/relationships/hyperlink" Target="http://faculty.ksu.edu.sa/621/Documents/KZ-6.rtf" TargetMode="External"/><Relationship Id="rId21" Type="http://schemas.openxmlformats.org/officeDocument/2006/relationships/hyperlink" Target="http://faculty.ksu.edu.sa/621/Documents/KZ-7.rtf" TargetMode="External"/><Relationship Id="rId22" Type="http://schemas.openxmlformats.org/officeDocument/2006/relationships/hyperlink" Target="http://faculty.ksu.edu.sa/621/Documents/KZ-8.rtf" TargetMode="External"/><Relationship Id="rId23" Type="http://schemas.openxmlformats.org/officeDocument/2006/relationships/hyperlink" Target="http://faculty.ksu.edu.sa/621/Documents/KZ-9.rtf" TargetMode="External"/><Relationship Id="rId24" Type="http://schemas.openxmlformats.org/officeDocument/2006/relationships/hyperlink" Target="http://faculty.ksu.edu.sa/621/PublishingImages/abs10.pdf" TargetMode="External"/><Relationship Id="rId25" Type="http://schemas.openxmlformats.org/officeDocument/2006/relationships/hyperlink" Target="http://faculty.ksu.edu.sa/621/Documents/KZ-10.rtf" TargetMode="External"/><Relationship Id="rId26" Type="http://schemas.openxmlformats.org/officeDocument/2006/relationships/hyperlink" Target="http://faculty.ksu.edu.sa/621/Documents/KZ-11.rtf" TargetMode="External"/><Relationship Id="rId27" Type="http://schemas.openxmlformats.org/officeDocument/2006/relationships/hyperlink" Target="http://faculty.ksu.edu.sa/621/PublishingImages/Abs-2.pdf" TargetMode="External"/><Relationship Id="rId28" Type="http://schemas.openxmlformats.org/officeDocument/2006/relationships/hyperlink" Target="http://faculty.ksu.edu.sa/621/Documents/KZ-13.rtf" TargetMode="External"/><Relationship Id="rId29" Type="http://schemas.openxmlformats.org/officeDocument/2006/relationships/hyperlink" Target="http://faculty.ksu.edu.sa/621/PublishingImages/Abs-1.pdf" TargetMode="External"/><Relationship Id="rId30" Type="http://schemas.openxmlformats.org/officeDocument/2006/relationships/hyperlink" Target="http://faculty.ksu.edu.sa/621/Documents/KZ-16.rtf" TargetMode="External"/><Relationship Id="rId31" Type="http://schemas.openxmlformats.org/officeDocument/2006/relationships/hyperlink" Target="http://faculty.ksu.edu.sa/621/Documents/KZ-15.rtf" TargetMode="External"/><Relationship Id="rId32" Type="http://schemas.openxmlformats.org/officeDocument/2006/relationships/hyperlink" Target="http://faculty.ksu.edu.sa/621/Documents/KZ-17.rtf" TargetMode="External"/><Relationship Id="rId33" Type="http://schemas.openxmlformats.org/officeDocument/2006/relationships/hyperlink" Target="http://faculty.ksu.edu.sa/621/Documents/KZ-20.rtf" TargetMode="External"/><Relationship Id="rId34" Type="http://schemas.openxmlformats.org/officeDocument/2006/relationships/hyperlink" Target="http://faculty.ksu.edu.sa/621/Documents/KZ-21.rtf" TargetMode="External"/><Relationship Id="rId35" Type="http://schemas.openxmlformats.org/officeDocument/2006/relationships/hyperlink" Target="http://faculty.ksu.edu.sa/621/Documents/KZ-22.rtf" TargetMode="External"/><Relationship Id="rId36" Type="http://schemas.openxmlformats.org/officeDocument/2006/relationships/hyperlink" Target="http://faculty.ksu.edu.sa/621/Documents/KZ-25.rtf" TargetMode="External"/><Relationship Id="rId37" Type="http://schemas.openxmlformats.org/officeDocument/2006/relationships/hyperlink" Target="http://faculty.ksu.edu.sa/621/Documents/KZ-26.rtf" TargetMode="External"/><Relationship Id="rId38" Type="http://schemas.openxmlformats.org/officeDocument/2006/relationships/hyperlink" Target="http://faculty.ksu.edu.sa/621/Documents/KZ-23.rtf" TargetMode="External"/><Relationship Id="rId39" Type="http://schemas.openxmlformats.org/officeDocument/2006/relationships/hyperlink" Target="http://www.saudibiosoc.com/" TargetMode="External"/><Relationship Id="rId40" Type="http://schemas.openxmlformats.org/officeDocument/2006/relationships/hyperlink" Target="http://faculty.ksu.edu.sa/621/Documents/KZ-24.rtf" TargetMode="External"/><Relationship Id="rId41" Type="http://schemas.openxmlformats.org/officeDocument/2006/relationships/hyperlink" Target="http://faculty.ksu.edu.sa/621/Documents/KZ-27.rtf" TargetMode="External"/><Relationship Id="rId42" Type="http://schemas.openxmlformats.org/officeDocument/2006/relationships/hyperlink" Target="http://faculty.ksu.edu.sa/621/Documents/KZ-28.rtf" TargetMode="External"/><Relationship Id="rId43" Type="http://schemas.openxmlformats.org/officeDocument/2006/relationships/hyperlink" Target="http://faculty.ksu.edu.sa/621/Documents/KZ-29.rtf" TargetMode="External"/><Relationship Id="rId44" Type="http://schemas.openxmlformats.org/officeDocument/2006/relationships/hyperlink" Target="http://faculty.ksu.edu.sa/621/Documents/KZ-30.rtf" TargetMode="External"/><Relationship Id="rId45" Type="http://schemas.openxmlformats.org/officeDocument/2006/relationships/hyperlink" Target="http://faculty.ksu.edu.sa/621/Documents/KZ-31.rtf" TargetMode="External"/><Relationship Id="rId46" Type="http://schemas.openxmlformats.org/officeDocument/2006/relationships/hyperlink" Target="http://faculty.ksu.edu.sa/621/Documents/KZ-32.rtf" TargetMode="External"/><Relationship Id="rId47" Type="http://schemas.openxmlformats.org/officeDocument/2006/relationships/hyperlink" Target="http://faculty.ksu.edu.sa/621/Documents/KZ-33.rtf" TargetMode="External"/><Relationship Id="rId48" Type="http://schemas.openxmlformats.org/officeDocument/2006/relationships/hyperlink" Target="http://faculty.ksu.edu.sa/621/Documents/KZ-34.rtf" TargetMode="External"/><Relationship Id="rId49" Type="http://schemas.openxmlformats.org/officeDocument/2006/relationships/hyperlink" Target="http://faculty.ksu.edu.sa/621/Documents/KZ-35.rtf" TargetMode="External"/><Relationship Id="rId50" Type="http://schemas.openxmlformats.org/officeDocument/2006/relationships/hyperlink" Target="http://faculty.ksu.edu.sa/621/Documents/KZ-36.rtf" TargetMode="External"/><Relationship Id="rId51" Type="http://schemas.openxmlformats.org/officeDocument/2006/relationships/hyperlink" Target="http://faculty.ksu.edu.sa/621/Documents/KZ-37.rtf" TargetMode="External"/><Relationship Id="rId52" Type="http://schemas.openxmlformats.org/officeDocument/2006/relationships/hyperlink" Target="http://faculty.ksu.edu.sa/621/Documents/KZ-38.rtf" TargetMode="External"/><Relationship Id="rId53" Type="http://schemas.openxmlformats.org/officeDocument/2006/relationships/hyperlink" Target="http://faculty.ksu.edu.sa/621/Documents/KZ-39.rtf" TargetMode="External"/><Relationship Id="rId54" Type="http://schemas.openxmlformats.org/officeDocument/2006/relationships/hyperlink" Target="http://faculty.ksu.edu.sa/621/PublishingImages/abs-7.pdf" TargetMode="External"/><Relationship Id="rId55" Type="http://schemas.openxmlformats.org/officeDocument/2006/relationships/hyperlink" Target="http://faculty.ksu.edu.sa/621/Documents/KZ-41.rtf" TargetMode="External"/><Relationship Id="rId56" Type="http://schemas.openxmlformats.org/officeDocument/2006/relationships/hyperlink" Target="http://faculty.ksu.edu.sa/621/Documents/KZ-42.rtf" TargetMode="External"/><Relationship Id="rId57" Type="http://schemas.openxmlformats.org/officeDocument/2006/relationships/hyperlink" Target="http://faculty.ksu.edu.sa/621/Documents/KZ-43.rtf" TargetMode="External"/><Relationship Id="rId58" Type="http://schemas.openxmlformats.org/officeDocument/2006/relationships/hyperlink" Target="http://faculty.ksu.edu.sa/621/Documents/KZ-44.rtf" TargetMode="External"/><Relationship Id="rId59" Type="http://schemas.openxmlformats.org/officeDocument/2006/relationships/hyperlink" Target="http://www.saudibiosoc.com/" TargetMode="External"/><Relationship Id="rId60" Type="http://schemas.openxmlformats.org/officeDocument/2006/relationships/hyperlink" Target="http://faculty.ksu.edu.sa/621/Documents/KZ-45.rtf" TargetMode="External"/><Relationship Id="rId61" Type="http://schemas.openxmlformats.org/officeDocument/2006/relationships/hyperlink" Target="http://www.saudibiosoc.com/" TargetMode="External"/><Relationship Id="rId62" Type="http://schemas.openxmlformats.org/officeDocument/2006/relationships/hyperlink" Target="http://www.saudibiosoc.com/" TargetMode="External"/><Relationship Id="rId63" Type="http://schemas.openxmlformats.org/officeDocument/2006/relationships/hyperlink" Target="http://apps.webofknowledge.com/full_record.do?product=UA&amp;search_mode=GeneralSearch&amp;qid=5&amp;SID=U1pnejAgY7MSQH4tieh&amp;page=1&amp;doc=7" TargetMode="External"/><Relationship Id="rId64" Type="http://schemas.openxmlformats.org/officeDocument/2006/relationships/hyperlink" Target="http://apps.webofknowledge.com/full_record.do?product=UA&amp;search_mode=GeneralSearch&amp;qid=5&amp;SID=U1pnejAgY7MSQH4tieh&amp;page=2&amp;doc=14" TargetMode="External"/><Relationship Id="rId65" Type="http://schemas.openxmlformats.org/officeDocument/2006/relationships/header" Target="header1.xml"/><Relationship Id="rId66" Type="http://schemas.openxmlformats.org/officeDocument/2006/relationships/footer" Target="footer1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9:19:00Z</dcterms:created>
  <dc:creator>www.arabswell.com</dc:creator>
  <dc:description/>
  <dc:language>en-US</dc:language>
  <cp:lastModifiedBy>User</cp:lastModifiedBy>
  <cp:lastPrinted>2010-07-14T11:10:00Z</cp:lastPrinted>
  <dcterms:modified xsi:type="dcterms:W3CDTF">2015-11-04T09:19:00Z</dcterms:modified>
  <cp:revision>2</cp:revision>
  <dc:subject/>
  <dc:title/>
</cp:coreProperties>
</file>