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عبدالرحمن بن محمد بن مشاري المعمر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اريخ الميــلا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391/07/01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حالة الاجتماعية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تزوج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ؤهلات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بكالوريوس طب وجراحة من 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17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زمالة الكندية في طب وجراحة العيون – جامعة أوتوا – كندا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2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شهادة التخصص الدقيق في أمراض وجراحة القرنية وتصحيح النظر والتهابات العنب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أوتوا – كندا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عمل الحالي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مدير العام التنفيذي للمدينة الطبية بجامعة الملك سعود من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شمل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ستشفى الملك خالد الجامع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ستشفى الملك عبدالعزيز الجامع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مركز الجامعي للسكر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ملك عبدالله التخصصي للأذ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ستشفى طب الأسنان الجامع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ملك فهد لطب وجراحة القلب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7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أورام الجامعي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8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أمير نايف بن عبدالعزيز لأبحاث العلوم الصحية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2033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9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مركز المهارات والمحاكاة الصحية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أستاذ بكلية الطب – 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ستشاري طب وجراحة العيون با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أهم الإنجازات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إعادة هيكلة وبناء نظام الحوكمة الجديد ل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إعداد اللوائح والسياسات الخاصة ببرنامج التشغيل الطبي الذاتي با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طبيق نظام الملف الإلكتروني با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مساهمة في الحصول على الاعتماد الكندي للمستشفيات الجامعية بجامعة الملك سعود في دورته الأولى والثانية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أسيس برنامج زمالة التخصص الدقيق في أمراض القرنية وأمراض العين الخارجية وجراحة تصحيح النظر بقسم العيون بكلية الطب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إشراف على تشغيل المشاريع الجديدة بالمدينة الطب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7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تأسيس مركز المهارات والمحاكاة الصح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8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مساهمة في تأسيس مركز الأمير نايف بن عبدالعزيز لأبحاث العلوم الصحية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9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إعداد الخطة الاستراتيجية للمدينة الطب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01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-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020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المسؤوليات السابقة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وكيل جامعة الملك سعود للتخصصات الصح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مشرف العام على برنامج التشغيل الذاتي بالمدينة الطب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مدير الطبي بمستشفى الملك عبد 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 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وحدة القرنية، الأمراض الخارجية، وجراحات تصحيح العيوب الإنكسار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قسم طب وجراحة العيون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 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0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 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نائب رئيس قسم العيون – كلية الطب جامعة الملك سعود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7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560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Wingdings" w:hAnsi="Wingdings"/>
          <w:b/>
          <w:bCs/>
          <w:sz w:val="20"/>
          <w:szCs w:val="20"/>
        </w:rPr>
        <w:t></w:t>
      </w:r>
      <w:r>
        <w:rPr>
          <w:rFonts w:eastAsia="Times New Roman" w:cs="Times New Roman" w:ascii="Times New Roman" w:hAnsi="Times New Roman"/>
          <w:sz w:val="14"/>
          <w:szCs w:val="14"/>
          <w:rtl w:val="true"/>
        </w:rPr>
        <w:t xml:space="preserve">        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وحدة العيون بمستشفى الملك عبد العزيز الجامعي 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20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 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u w:val="single"/>
          <w:rtl w:val="true"/>
        </w:rPr>
        <w:t>عضوية اللجان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مجلس إدارة المدينة الطبية بجامعة الملك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خال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أبها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01/143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مجلس 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أمين وعضو مجلس إدارة المدينة الطب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5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مجلس إدارة شركة وادى الرياض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7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مجلس إدارة الشركة السعودية للمعلومات الصحية المحدودة ممثلاً لشركة وادي الرياض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0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استثمار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بشركة وادى الرياض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اللجنة الدائمة للنظر في صرف مكافآت التميز وبدل التدريب وبدل الإشراف لشاغلي الوظائف الصحية ي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عضو اللجنة العليا لبرنامج كراسي البحث بجامعة الملك سعود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إشرافية لمشروع نظم المعلومات الصحية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7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Simplified Arabic" w:hAnsi="Simplified Arabic" w:eastAsia="Times New Roman" w:cs="Simplified Arabic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اللجنة التنفيذية لتطبيق نظام المعلومات الصحية بالمستشفيات الجامع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4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مجلس الاستشاري لمدينة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الملك سعود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الطبية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وزارة الصحة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8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نائب رئيس اللجنة الدائمة لعمداء الكليات الصحية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3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اللجنة الدائمة لتأديب أعضاء هيئة التدريس ومن في حكمهم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3/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عليا الدائمة للإشراف على الاعتماد الأكاديمي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6/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المجلس الاستشاري لكلية التمريض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1/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إشرافية على مشروع إعادة الهيكلة ي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6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إعادة هيكلة المدينة الطبي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/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5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مجلس العلمي لاختصاص طب العيون وجراحاتها – المجلس العربي للاختصاصات الصح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0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5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فريق الإستشاري لدراسة تطبيق التأمين الصحى بالمملكة العربية السعود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4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مراجعة وإدارة الإستغلال الأمثل للموارد – مستشفى الملك عبد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0/1431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غرفة العمليات – مستشفى الملك عبد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/1431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وضع وتطبيق المعايير الإحصائية للأداء بجامعة الم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رئيس لجنة مكافحة الأوبئ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 –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حتى الآن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مكافحة الأوبئة ب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9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مراقبة السياسات والإجراءات للمستشفيات الجامع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مجلس إدارة ورئيس التعليم الطبي المستمر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 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الجمعية السعودية لطب العيون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2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مؤهلات والترقيات والامتيازات الإكلينيك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جامعة الملك سعود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طب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تعليم والإرشا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جودة المركزية في المستشفيات الجامع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كلية الطب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لجنة الدائمة لأخلاقيات البحث العلم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4/1432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المجلس الإداري للمستشفيات الجامعية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توظيف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2/1430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عضو لجنة الترقيات والوصف الوظيفي  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تدريب والإبتعاث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تموين الطب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كلية الطب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5/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33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وحدة التعليم الطبي بمستشفى الملك عبد 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8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9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1"/>
          <w:numId w:val="4"/>
        </w:numPr>
        <w:shd w:fill="FFFFFF" w:val="clear"/>
        <w:bidi w:val="1"/>
        <w:spacing w:lineRule="auto" w:line="240" w:before="0" w:after="0"/>
        <w:ind w:left="429" w:right="0" w:hanging="375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عضو لجنة النشاط الأكاديمي والثقافي بمستشفى الملك عبد العزيز الجامعي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5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</w:rPr>
        <w:t>1427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rtl w:val="true"/>
        </w:rPr>
        <w:t>)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PARTICIPATION IN SCIENTIFIC COMMITTEES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Organizing committee, 26</w:t>
      </w:r>
      <w:r>
        <w:rPr>
          <w:rFonts w:eastAsia="Times New Roman" w:cs="Times New Roman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imes New Roman"/>
          <w:b/>
          <w:bCs/>
          <w:sz w:val="24"/>
          <w:szCs w:val="24"/>
        </w:rPr>
        <w:t> Seminar on Ocular Surface Diseases, May 200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Organizing committee, Saudi Ophthalmology Meeting, March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hairman, Organizing committee, 27</w:t>
      </w:r>
      <w:r>
        <w:rPr>
          <w:rFonts w:eastAsia="Times New Roman" w:cs="Times New Roman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imes New Roman"/>
          <w:b/>
          <w:bCs/>
          <w:sz w:val="24"/>
          <w:szCs w:val="24"/>
        </w:rPr>
        <w:t> Seminar on Laser Refractive Surgery, May 200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hairman, Organizing committee, 29</w:t>
      </w:r>
      <w:r>
        <w:rPr>
          <w:rFonts w:eastAsia="Times New Roman" w:cs="Times New Roman"/>
          <w:b/>
          <w:bCs/>
          <w:sz w:val="24"/>
          <w:szCs w:val="24"/>
          <w:vertAlign w:val="superscript"/>
        </w:rPr>
        <w:t>th</w:t>
      </w:r>
      <w:r>
        <w:rPr>
          <w:rFonts w:eastAsia="Times New Roman" w:cs="Times New Roman"/>
          <w:b/>
          <w:bCs/>
          <w:sz w:val="24"/>
          <w:szCs w:val="24"/>
        </w:rPr>
        <w:t> Seminar on Ocular Emergencies, May 200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Department of Ophthalmology, College of Medicine, KS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Organiz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cientific Committee, Middle East African Council of Ophthalmology, March 200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Manama, Bahra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Keratoconus Day, AlHokama Eye Specialist Center &amp; Saudi Ophthalmological Society, Feb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 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-Chairman, Scientific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ember, Steering Committe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TOPICS PRESENTED IN MEETINGS: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n Vitro Analysis of Glistening in Intraocular Lens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.Al-Muammar, S. El-Defrawy, R, Munger, N. Ahuja, G.Mintsioulis, S. Brownstein, M. Griffith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revalence of Glistening in implanted IOL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N. Ahuja, G. Mintsioulis, R. Buhrmann, S. El-Defrawy, A. Al-Muammar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ydroview Hydrogel Lens: Opacification and Overgrowth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V. Hill, S. El-Defrawy, P. Kertes, S. Brownstein, R. Munger, B. Mathew, A. Al-Muammar, N. Ahuj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meeting 2001, San Die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nagement of late mucous plaque keratopathy secondary to herpes zoster ophthalmicu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.Al- Muammar, WB, Jacks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COS meeting 2003, Halifax, Canad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Wavefront Guided Laser in situ Keratomileusis for Hyper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WB, Jackson, G Mintisioulis, A. Al- Muammar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Society Meeting March 2003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opography Guided versus Conventional Laser in situ Keratomileusis to correct low to moderate My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Farooqui M, 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Nidek meeting April 2005, Dubai, United Arabian Emirates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rneal flap thickness in laser in situ keratomileusis using Moria M2 microkeratome single use hea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, Farooqui 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7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rneal Pachymetr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27</w:t>
      </w:r>
      <w:r>
        <w:rPr>
          <w:rFonts w:eastAsia="Times New Roman" w:cs="Tahoma"/>
          <w:sz w:val="24"/>
          <w:szCs w:val="24"/>
          <w:vertAlign w:val="superscript"/>
        </w:rPr>
        <w:t>th</w:t>
      </w:r>
      <w:r>
        <w:rPr>
          <w:rFonts w:eastAsia="Times New Roman" w:cs="Tahoma"/>
          <w:sz w:val="24"/>
          <w:szCs w:val="24"/>
        </w:rPr>
        <w:t> Seminar on Laser Refractive Surgery, May 2007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ages guided Keratoconus treat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Albaha 2</w:t>
      </w:r>
      <w:r>
        <w:rPr>
          <w:rFonts w:eastAsia="Times New Roman" w:cs="Tahoma"/>
          <w:sz w:val="24"/>
          <w:szCs w:val="24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Ophthalmology Symposium, June 2008, Albaha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mparison of Micro Incision &amp; Standard phacoemulsificati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30</w:t>
      </w:r>
      <w:r>
        <w:rPr>
          <w:rFonts w:eastAsia="Times New Roman" w:cs="Tahoma"/>
          <w:sz w:val="24"/>
          <w:szCs w:val="24"/>
          <w:vertAlign w:val="superscript"/>
        </w:rPr>
        <w:t>th</w:t>
      </w:r>
      <w:r>
        <w:rPr>
          <w:rFonts w:eastAsia="Times New Roman" w:cs="Tahoma"/>
          <w:sz w:val="24"/>
          <w:szCs w:val="24"/>
        </w:rPr>
        <w:t> Seminar on Micro Incision Cataract Surgery, Oct 2008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mparison of central corneal thickness measurements by Pentacam, Noncontact specular microscope, and Ultrasound Pachymetry in normal and post LASIK ey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Ageel S, 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mirates Ophthalmology Congress, Nov 2008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ultifocal Intraocular Lenses Cours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Ophthalmology meeting, March 2009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mergencies in Refractive Surgeri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Ocular Emergencies Symposiu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ing Abdulaziz University, June 2009, Jedda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tage Guided Keratoconus Treatment</w:t>
      </w:r>
      <w:r>
        <w:rPr>
          <w:rFonts w:eastAsia="Times New Roman" w:cs="Times New Roman"/>
          <w:b/>
          <w:bCs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</w:rPr>
        <w:t>Outcome of INTACS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eratoconus Day, AlHokama Eye Specialist Center &amp; Saudi Ophthalmological Society, Feb 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</w:rPr>
        <w:t>Adaptation and validation of the Arabic translated Visual Functioning Index (VF14) for cataract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mirates Ophthalmology Congress, Dec 2010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</w:rPr>
        <w:t>High Myopia as a Risk Factor for Retinal Detachment after Cataract Surgery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rld Ophthalmology Congress, Feb 16-20/2011, Abu Dhab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th Ophthalmology Symposium - Updates in Cornea  and Refractive Surgery, April 201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SCRS Symposium, April 2012, Chicago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afety and Efficacy of Intrastromal Corneal Segment in Keratoconus Patient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Update in Cornea and Refractive Surgery Symposium, Riyadh Military Hospital, April 1-2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Role of Imaging in Detecting Subclinical Keratoconu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8th Seminar on "Imaging in Ophthalmology", King Saud University, Oct 15-16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Standard Arcuate Keratotomy for Various Levels of Postkeratoplasty Astigmatism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rd ISRS/ Magrabi Meeting, Dec 1-3/2012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Monovision Correction for Presbyop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2</w:t>
      </w:r>
      <w:r>
        <w:rPr>
          <w:rFonts w:eastAsia="Times New Roman" w:cs="Tahoma"/>
          <w:sz w:val="24"/>
          <w:szCs w:val="24"/>
          <w:vertAlign w:val="superscript"/>
        </w:rPr>
        <w:t>nd</w:t>
      </w:r>
      <w:r>
        <w:rPr>
          <w:rFonts w:eastAsia="Times New Roman" w:cs="Tahoma"/>
          <w:sz w:val="24"/>
          <w:szCs w:val="24"/>
        </w:rPr>
        <w:t> Elite Symposium on Presbyopia Correction, Elite Medical Center, March 13/2013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EFFECTIVE HOSPITAL DISCHARG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ernational Patient Experience Conference, Princess Nourah bint Abdulrahman University, 2015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Re-designing the Health Care Environ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ernational Patient Experience Conference, Princess Nourah bint Abdulrahman University, 20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ccelerated CXL is not proven ye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volving Practice of Ophthalmology Middle East Conference (EPOMEC), March 2015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Is customized excimer ablation combined with CXL in irregular corneal topography safe and predictable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volving Practice of Ophthalmology Middle East Conference (EPOMEC), March 2015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Impact of Medical Cities on Healthcare at the Middle East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/>
          <w:sz w:val="24"/>
          <w:szCs w:val="24"/>
        </w:rPr>
        <w:t>Saudi International Healthcare Forum: A Business to Business Focus on Research, Technology and Training, March 2016, Jedda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/>
          <w:b/>
          <w:bCs/>
          <w:sz w:val="24"/>
          <w:szCs w:val="24"/>
        </w:rPr>
        <w:t>Teamwork and Health Professionals Capacity Building in University Hospital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 xml:space="preserve">University Healthcare Systems Conference: Identity and Mission, March 2016, Abha, Saudi Arabia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PAPERS PUBLISHED: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.      </w:t>
      </w:r>
      <w:r>
        <w:rPr>
          <w:rFonts w:eastAsia="Times New Roman" w:cs="Tahoma"/>
          <w:b/>
          <w:bCs/>
          <w:sz w:val="24"/>
          <w:szCs w:val="24"/>
        </w:rPr>
        <w:t>Management of late mucous plaque keratopathy secondary to herpes zoster  ​  ophthalmicu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 Muammar A, WB, Jackson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Can J Ophthalmol. 2004 Feb;39(1):74-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.      </w:t>
      </w:r>
      <w:r>
        <w:rPr>
          <w:rFonts w:eastAsia="Times New Roman" w:cs="Tahoma"/>
          <w:b/>
          <w:bCs/>
          <w:sz w:val="24"/>
          <w:szCs w:val="24"/>
        </w:rPr>
        <w:t>Excimer Laser Correction of Hyperopi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WB.Jackson, Al-Muammar A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omprehensive Ophthalmology Update, Vol 5, No 5, May-June 2004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.      </w:t>
      </w:r>
      <w:r>
        <w:rPr>
          <w:rFonts w:eastAsia="Times New Roman" w:cs="Tahoma"/>
          <w:b/>
          <w:bCs/>
          <w:sz w:val="24"/>
          <w:szCs w:val="24"/>
        </w:rPr>
        <w:t>Congenital unilateral alacrim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an J Ophthalmol. 2005 Feb; 40(1):83-4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4.      </w:t>
      </w:r>
      <w:r>
        <w:rPr>
          <w:rFonts w:eastAsia="Times New Roman" w:cs="Tahoma"/>
          <w:b/>
          <w:bCs/>
          <w:sz w:val="24"/>
          <w:szCs w:val="24"/>
        </w:rPr>
        <w:t>Post-traumatic Aspergillus scleriti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Osman E,</w:t>
      </w:r>
      <w:r>
        <w:rPr>
          <w:rFonts w:eastAsia="Times New Roman" w:cs="Tahoma"/>
          <w:sz w:val="24"/>
          <w:szCs w:val="24"/>
          <w:vertAlign w:val="superscript"/>
        </w:rPr>
        <w:t> </w:t>
      </w:r>
      <w:r>
        <w:rPr>
          <w:rFonts w:eastAsia="Times New Roman" w:cs="Tahoma"/>
          <w:sz w:val="24"/>
          <w:szCs w:val="24"/>
        </w:rPr>
        <w:t>Hassaniah S ,</w:t>
      </w:r>
      <w:r>
        <w:rPr>
          <w:rFonts w:eastAsia="Times New Roman" w:cs="Tahoma"/>
          <w:sz w:val="24"/>
          <w:szCs w:val="24"/>
          <w:vertAlign w:val="superscript"/>
        </w:rPr>
        <w:t> </w:t>
      </w:r>
      <w:r>
        <w:rPr>
          <w:rFonts w:eastAsia="Times New Roman" w:cs="Tahoma"/>
          <w:sz w:val="24"/>
          <w:szCs w:val="24"/>
        </w:rPr>
        <w:t>Al-Muammar A, Al Obeidan S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Saudi Journal of Ophthalmology 2005 March; 19(1): 27-3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5.      </w:t>
      </w:r>
      <w:r>
        <w:rPr>
          <w:rFonts w:eastAsia="Times New Roman" w:cs="Tahoma"/>
          <w:b/>
          <w:bCs/>
          <w:sz w:val="24"/>
          <w:szCs w:val="24"/>
        </w:rPr>
        <w:t>Donor age as a predictor of cornea transplant succes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Can J Ophthalmol. 2005 Aug;40(4):460-6.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6.      </w:t>
      </w:r>
      <w:r>
        <w:rPr>
          <w:rFonts w:eastAsia="Times New Roman" w:cs="Tahoma"/>
          <w:b/>
          <w:bCs/>
          <w:sz w:val="24"/>
          <w:szCs w:val="24"/>
        </w:rPr>
        <w:t>Conjunctival T-cell Lymphoma A Clinicopathologic Case Report.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, W.Hodge, Farmer J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phthalmology. 2006 Mar;113(3):459-61. Epub 2006 Jan 2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7.      </w:t>
      </w:r>
      <w:r>
        <w:rPr>
          <w:rFonts w:eastAsia="Times New Roman" w:cs="Tahoma"/>
          <w:b/>
          <w:bCs/>
          <w:sz w:val="24"/>
          <w:szCs w:val="24"/>
        </w:rPr>
        <w:t>Topography-guided CATz versus conventional LASIK for myopia with the NIDEK EC-5000: A bilateral eye study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Farooqui M, 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J Refract Surg. 2006 Oct:22(8):741-5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8.      </w:t>
      </w:r>
      <w:r>
        <w:rPr>
          <w:rFonts w:eastAsia="Times New Roman" w:cs="Tahoma"/>
          <w:b/>
          <w:bCs/>
          <w:sz w:val="24"/>
          <w:szCs w:val="24"/>
        </w:rPr>
        <w:t>Clinical and optical coherence tomographic findings and outcome of treatment in patients with presumed tuberculous uveiti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ezaine HS, Al-Muammar A, Kangave D, Abu El-Asrar AM. 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t Ophthalmol. 2008 Dec; 28(6): 413-23. Epub 2007 Nov 22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9.      </w:t>
      </w:r>
      <w:r>
        <w:rPr>
          <w:rFonts w:eastAsia="Times New Roman" w:cs="Tahoma"/>
          <w:b/>
          <w:bCs/>
          <w:sz w:val="24"/>
          <w:szCs w:val="24"/>
        </w:rPr>
        <w:t>Efficacy and saftey of Deep Sclerectomy in uveitic glaucoma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Obeidan SA, Osman EA, Al-Muammar A, Abu El-Asr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t Ophthalmol. 2008 Jun 19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0.  </w:t>
      </w:r>
      <w:r>
        <w:rPr>
          <w:rFonts w:eastAsia="Times New Roman" w:cs="Tahoma"/>
          <w:b/>
          <w:bCs/>
          <w:sz w:val="24"/>
          <w:szCs w:val="24"/>
        </w:rPr>
        <w:t>Corneal flap thickness in laser in​ situ keratomileusis using Moria M2 microkeratome single use head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, Al-Suwaida A, M. Farooqui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08 Sept; 22(3): 173-76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1.  </w:t>
      </w:r>
      <w:r>
        <w:rPr>
          <w:rFonts w:eastAsia="Times New Roman" w:cs="Tahoma"/>
          <w:b/>
          <w:bCs/>
          <w:sz w:val="24"/>
          <w:szCs w:val="24"/>
        </w:rPr>
        <w:t>Bimanual Micro Incisional Cataract Surgery technique &amp; clinical outcome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09 Jul-Spet; 23(2): 149-155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2.  </w:t>
      </w:r>
      <w:r>
        <w:rPr>
          <w:rFonts w:eastAsia="Times New Roman" w:cs="Tahoma"/>
          <w:b/>
          <w:bCs/>
          <w:sz w:val="24"/>
          <w:szCs w:val="24"/>
        </w:rPr>
        <w:t>Comparison of central corneal thickness measurements by Pentacam, noncontact specular microscope, and ultrasound pachymetry in normal and post-LASIK eyes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Ageel S, Al-Muammar A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Journal of Ophthalmology. 2009 Oct; 23(3-4): 181-187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3.  </w:t>
      </w:r>
      <w:r>
        <w:rPr>
          <w:rFonts w:eastAsia="Times New Roman" w:cs="Tahoma"/>
          <w:b/>
          <w:bCs/>
          <w:sz w:val="24"/>
          <w:szCs w:val="24"/>
        </w:rPr>
        <w:t>The Gundersen Flap: A New Modification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Bawazeer A., Maniyar A., Mintsioulis G., Al-Muammar A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ed. Sci. 2009; 16(1):21-27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4.  </w:t>
      </w:r>
      <w:r>
        <w:rPr>
          <w:rFonts w:eastAsia="Times New Roman" w:cs="Tahoma"/>
          <w:b/>
          <w:bCs/>
          <w:sz w:val="24"/>
          <w:szCs w:val="24"/>
        </w:rPr>
        <w:t>Controlled Cyclophotocoagulation with diode laser in refractory glaucoma and long term follow up at King Abdulaziz University Hospital, Riyadh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Essam O, Al-Muammar A, Mousa A, Al-Mezaine H, Al-Obeidan S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Saudi Journal of Ophthalmology. 2010 Jan; 24:9-13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5.  </w:t>
      </w:r>
      <w:r>
        <w:rPr>
          <w:rFonts w:eastAsia="Times New Roman" w:cs="Tahoma"/>
          <w:b/>
          <w:bCs/>
          <w:sz w:val="24"/>
          <w:szCs w:val="24"/>
        </w:rPr>
        <w:t>Vogt-Kyonagi-Harada disease occurring during interferon-alpha and ribavirin therapy for chronic hepatitis C virus infectio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l-Muammar A, Al-Mudhaiyan T, Al-Otaibi M, Abdo A, Abu El-Asrar A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Int Ophthalmol. 2010 Feb; 30:611-613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6.  </w:t>
      </w:r>
      <w:r>
        <w:rPr>
          <w:rFonts w:eastAsia="Times New Roman" w:cs="Tahoma"/>
          <w:b/>
          <w:bCs/>
          <w:sz w:val="24"/>
          <w:szCs w:val="24"/>
        </w:rPr>
        <w:t>Analysis of the VSX1 gene in keratoconus patients from Saudi Arabi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bu-Amero K., Kalantan H., Al-Muammar 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olecular Vision. 2011 March; 17:667-672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7.  </w:t>
      </w:r>
      <w:r>
        <w:rPr>
          <w:rFonts w:eastAsia="Times New Roman" w:cs="Tahoma"/>
          <w:b/>
          <w:bCs/>
          <w:sz w:val="24"/>
          <w:szCs w:val="24"/>
        </w:rPr>
        <w:t>High-resolution analysis of DNA copy number alterations in patients with isolated sporadic keratoconus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bu-Amero K., Hellani A., Al Mansouri S., Kalantan H., Al-Muammar A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Molecular Vision. 2011 March; 17:822-8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8.  </w:t>
      </w:r>
      <w:r>
        <w:rPr>
          <w:rFonts w:eastAsia="Times New Roman" w:cs="Tahoma"/>
          <w:b/>
          <w:bCs/>
          <w:sz w:val="24"/>
          <w:szCs w:val="24"/>
        </w:rPr>
        <w:t>Peripheral Sterile Corneal Infiltrate in Two Brothers after Photorefractive Keratectomy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Saudi Journal of Ophthalmology. 2011 March; 25:305-308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19.  </w:t>
      </w:r>
      <w:r>
        <w:rPr>
          <w:rFonts w:eastAsia="Times New Roman" w:cs="Tahoma"/>
          <w:b/>
          <w:bCs/>
          <w:sz w:val="24"/>
          <w:szCs w:val="24"/>
        </w:rPr>
        <w:t>Development and Validation of an Arabic Version of the Visual Functioning Index VF-14 for Cararact Patients.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hmed Mousa, Ali H. Al Ghamdi, Hatem Kalantan, Abdul R. Al Muammar</w:t>
      </w:r>
    </w:p>
    <w:p>
      <w:pPr>
        <w:pStyle w:val="Normal"/>
        <w:shd w:fill="FFFFFF" w:val="clear"/>
        <w:spacing w:lineRule="auto" w:line="240" w:before="0" w:after="0"/>
        <w:ind w:hanging="360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Middle East African Journal of Ophthalmology (2012) 19(3): 309-313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0.  </w:t>
      </w:r>
      <w:r>
        <w:rPr>
          <w:rFonts w:eastAsia="Times New Roman" w:cs="Tahoma"/>
          <w:b/>
          <w:bCs/>
          <w:sz w:val="24"/>
          <w:szCs w:val="24"/>
        </w:rPr>
        <w:t>The outcomes of mycophenolate mofetil therapy combined with systemic corticosteroids in acute uveitis associated with Vogt–Koyanagi–Harada disease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hmed M. Abu El-Asrar, Suhail Hemachandran, Hani S. Al-Mezaine, Dustan Kangave and Abdulrahman M. Al-Muammar</w:t>
      </w:r>
    </w:p>
    <w:p>
      <w:pPr>
        <w:pStyle w:val="Normal"/>
        <w:shd w:fill="FFFFFF" w:val="clear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ahoma"/>
            <w:sz w:val="24"/>
            <w:szCs w:val="24"/>
          </w:rPr>
          <w:t>Acta Ophthalmol.</w:t>
        </w:r>
      </w:hyperlink>
      <w:r>
        <w:rPr>
          <w:rFonts w:eastAsia="Times New Roman" w:cs="Tahoma"/>
          <w:sz w:val="24"/>
          <w:szCs w:val="24"/>
        </w:rPr>
        <w:t> 2012 Dec;90(8):e603-8. doi: 10.1111/j.1755-3768.2012.02498.x. Epub 2012 Sep 12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1.  </w:t>
      </w:r>
      <w:r>
        <w:rPr>
          <w:rFonts w:eastAsia="Times New Roman" w:cs="Tahoma"/>
          <w:b/>
          <w:bCs/>
          <w:sz w:val="24"/>
          <w:szCs w:val="24"/>
        </w:rPr>
        <w:t>Prognostic factors for clinical outcomes in patients with Vogt-Koyanagi-Harada disease treated with high-dose corticosteroids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bu El-Asrar AM, Al Tamimi M, Hemachandran S, Al-Mezaine HS, </w:t>
      </w:r>
      <w:r>
        <w:rPr>
          <w:rFonts w:eastAsia="Times New Roman" w:cs="Tahoma"/>
          <w:b/>
          <w:bCs/>
          <w:sz w:val="24"/>
          <w:szCs w:val="24"/>
        </w:rPr>
        <w:t>Al-Muammar A</w:t>
      </w:r>
      <w:r>
        <w:rPr>
          <w:rFonts w:eastAsia="Times New Roman" w:cs="Tahoma"/>
          <w:sz w:val="24"/>
          <w:szCs w:val="24"/>
        </w:rPr>
        <w:t>, Kangave D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Acta Ophthalmol. 2013 Sep;91(6):e486-93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2.  </w:t>
      </w:r>
      <w:r>
        <w:rPr>
          <w:rFonts w:eastAsia="Times New Roman" w:cs="Tahoma"/>
          <w:b/>
          <w:bCs/>
          <w:sz w:val="24"/>
          <w:szCs w:val="24"/>
        </w:rPr>
        <w:t>Frequency of retinal detachment after cataract surgery in highly myopic patients.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Muammar AR, Al-Harkan D, Al-Rashidy S, Al-Suliman S, Mousa A</w:t>
      </w:r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eastAsia="Times New Roman" w:cs="Tahoma"/>
            <w:sz w:val="24"/>
            <w:szCs w:val="24"/>
          </w:rPr>
          <w:t>Saudi Med J.</w:t>
        </w:r>
      </w:hyperlink>
      <w:r>
        <w:rPr>
          <w:rFonts w:eastAsia="Times New Roman" w:cs="Tahoma"/>
          <w:sz w:val="24"/>
          <w:szCs w:val="24"/>
        </w:rPr>
        <w:t> 2013 May;34(5):511-7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3.  </w:t>
      </w:r>
      <w:r>
        <w:rPr>
          <w:rFonts w:eastAsia="Times New Roman" w:cs="Tahoma"/>
          <w:b/>
          <w:bCs/>
          <w:sz w:val="24"/>
          <w:szCs w:val="24"/>
        </w:rPr>
        <w:t>Long-term Evaluation of Efficacy and Safety of Deep Sclerectomy in Uveitic Glaucoma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 Obeidan SA, Osman EA, Mousa A, Al-Muammar AM, Abu El-Asrar AM. 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cul Immunol Inflamm. 2014 Jan 10. [Epub ahead of print]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4.  </w:t>
      </w:r>
      <w:r>
        <w:rPr>
          <w:rFonts w:eastAsia="Times New Roman" w:cs="Tahoma"/>
          <w:b/>
          <w:bCs/>
          <w:sz w:val="24"/>
          <w:szCs w:val="24"/>
        </w:rPr>
        <w:t>Analysis of the SOD1 Gene in Keratoconus Patients from Saudi Arabia.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l-Muammar AM, Kalantan H, Azad TA, Sultan T, Abu-Amero KK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Ophthalmic Genet. 2014 Feb 19. [Epub ahead of print]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5.  </w:t>
      </w:r>
      <w:r>
        <w:rPr>
          <w:rFonts w:eastAsia="Times New Roman" w:cs="Tahoma"/>
          <w:b/>
          <w:bCs/>
          <w:sz w:val="24"/>
          <w:szCs w:val="24"/>
        </w:rPr>
        <w:t>Mitorchondrial Sequence Changes in Keratoconus Patient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Abu-Amero KK, Azad TA, Kalantan H, Sultan T, Al-Muamm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Invest Ophthalmol Vis Sci. 2014 Mar 20;55(3):1706-10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6.  </w:t>
      </w:r>
      <w:r>
        <w:rPr>
          <w:rFonts w:eastAsia="Times New Roman" w:cs="Tahoma"/>
          <w:b/>
          <w:bCs/>
          <w:sz w:val="24"/>
          <w:szCs w:val="24"/>
        </w:rPr>
        <w:t>Association of mitochondrial haplogroups h and R with keratoconus in saudi arabian patients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Abu-Amero KK, Azad TA, Sultan T, Kalantan H, Kondkar AA, Al-Muammar AM.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Invest Ophthalmol Vis Sci. 2014 May 1;55(5):2827-31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7.  </w:t>
      </w:r>
      <w:r>
        <w:rPr>
          <w:rFonts w:eastAsia="Times New Roman" w:cs="Tahoma"/>
          <w:b/>
          <w:bCs/>
          <w:sz w:val="24"/>
          <w:szCs w:val="24"/>
        </w:rPr>
        <w:t>Keratoconus is associated with increased copy number of mitorchondrial DNA 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 </w:t>
      </w:r>
      <w:r>
        <w:rPr>
          <w:rFonts w:eastAsia="Times New Roman" w:cs="Tahoma"/>
          <w:sz w:val="24"/>
          <w:szCs w:val="24"/>
        </w:rPr>
        <w:t>Khaled. K. Abu-Amero, Altaf A. Kondkar, Taif Anwar Azad, Tahira Sultan, Hatem Kalantan, Abdulrahman M. Al-Muammar</w:t>
      </w:r>
    </w:p>
    <w:p>
      <w:pPr>
        <w:pStyle w:val="Normal"/>
        <w:shd w:fill="FFFFFF" w:val="clear"/>
        <w:spacing w:lineRule="auto" w:line="240" w:before="0" w:after="0"/>
        <w:ind w:hanging="323"/>
        <w:rPr>
          <w:sz w:val="24"/>
          <w:szCs w:val="24"/>
        </w:rPr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Molecular Vision. 2014 August 27; 20:1203-1208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8.  </w:t>
      </w:r>
      <w:r>
        <w:rPr>
          <w:rFonts w:eastAsia="Times New Roman" w:cs="Tahoma"/>
          <w:b/>
          <w:bCs/>
          <w:sz w:val="24"/>
          <w:szCs w:val="24"/>
        </w:rPr>
        <w:t>Genetics of Keratoconus: Where Do We Stand?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Tahoma"/>
          <w:b/>
          <w:bCs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Khaled. K. Abu-Amero, Abdulrahman M. Al-Muammar, and Altaf A. Kondkar</w:t>
      </w:r>
    </w:p>
    <w:p>
      <w:pPr>
        <w:pStyle w:val="Normal"/>
        <w:shd w:fill="FFFFFF" w:val="clear"/>
        <w:spacing w:lineRule="auto" w:line="240" w:before="0" w:after="0"/>
        <w:ind w:hanging="323"/>
        <w:rPr/>
      </w:pP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ahoma"/>
          <w:sz w:val="24"/>
          <w:szCs w:val="24"/>
        </w:rPr>
        <w:t> </w:t>
      </w:r>
      <w:r>
        <w:rPr>
          <w:rFonts w:eastAsia="Times New Roman" w:cs="Tahoma"/>
          <w:sz w:val="24"/>
          <w:szCs w:val="24"/>
        </w:rPr>
        <w:t>Journal of Ophthalmology. 2014 August 28; Article ID 641708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9.  </w:t>
      </w:r>
      <w:r>
        <w:rPr>
          <w:rFonts w:eastAsia="Times New Roman" w:cs="Tahoma"/>
          <w:b/>
          <w:bCs/>
          <w:sz w:val="24"/>
          <w:szCs w:val="24"/>
        </w:rPr>
        <w:t>Case-control association between CCT associated variants and keratoconus in a Saudi Arabian population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haled K. Abu-Amero, Inas Helwa, Abdulrahman Al-Muammar, Shelby Strickland, Michael A. Hauser, R. Rand Allingham and Yutao Liu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Journal of Negative Results in BioMedicine. 2015; 14:10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0.  </w:t>
      </w:r>
      <w:r>
        <w:rPr>
          <w:rFonts w:eastAsia="Times New Roman" w:cs="Tahoma"/>
          <w:b/>
          <w:bCs/>
          <w:sz w:val="24"/>
          <w:szCs w:val="24"/>
        </w:rPr>
        <w:t>Comparison of Visual, Refractive and Topographic Keratometry Outcomes of Intacs and Intacs SK in Mild to Moderate Keratoconus Eyes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Abdulrahman Al</w:t>
        <w:noBreakHyphen/>
        <w:t>Muammar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/>
          <w:sz w:val="24"/>
          <w:szCs w:val="24"/>
        </w:rPr>
        <w:t>Middle East African Journal of Ophthalmology, January - March 2015, 22 (1): 74-9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31. </w:t>
      </w:r>
      <w:r>
        <w:rPr>
          <w:rFonts w:eastAsia="Times New Roman" w:cs="Tahoma"/>
          <w:b/>
          <w:bCs/>
          <w:sz w:val="24"/>
          <w:szCs w:val="24"/>
        </w:rPr>
        <w:t> Screening of the Seed Region of MIR184 in Keratoconus Patients from Saudi Arabia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Khaled K. Abu-Amero, Inas Helwa, Abdulrahman Al-Muammar, Shelby Strickland, </w:t>
      </w:r>
      <w:r>
        <w:rPr>
          <w:rFonts w:eastAsia="Times New Roman" w:cs="Times New Roman"/>
          <w:sz w:val="24"/>
          <w:szCs w:val="24"/>
        </w:rPr>
        <w:t>Michael A. Hauser, R. Rand Allingham, and Yutao ​​Li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ioMed Research International, August 2015, Volume 2015, Article ID 604508, 7 pages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2. </w:t>
      </w:r>
      <w:r>
        <w:rPr>
          <w:rFonts w:eastAsia="Times New Roman" w:cs="Times New Roman"/>
          <w:b/>
          <w:bCs/>
          <w:sz w:val="24"/>
          <w:szCs w:val="24"/>
        </w:rPr>
        <w:t>A novel interdisciplinary health professions education program at King Saud University: strategy and structure (Phase I)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/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sz w:val="24"/>
          <w:szCs w:val="24"/>
        </w:rPr>
        <w:t>Al-Naami M., Aretz T., Al-Shehri M., Al-Muammar A., Daud M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South East Asian Journal of Medical Education, 2015;9(1):26-34.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3.  </w:t>
      </w:r>
      <w:r>
        <w:rPr>
          <w:rFonts w:eastAsia="Times New Roman" w:cs="Times New Roman"/>
          <w:b/>
          <w:bCs/>
          <w:sz w:val="24"/>
          <w:szCs w:val="24"/>
        </w:rPr>
        <w:t>Preferred Method of Education among Patients in Ophthalmic Care in Saudi Arabia​ 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/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imes New Roman"/>
          <w:sz w:val="24"/>
          <w:szCs w:val="24"/>
        </w:rPr>
        <w:t>Al-Hilali S., Al-Muammar A, Al-Kahtani E., Khandekar R., Al-Jasser A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Middle East Afr J Ophthalmol [accepted for publication]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4.  </w:t>
      </w:r>
      <w:r>
        <w:rPr>
          <w:rFonts w:eastAsia="Times New Roman" w:cs="Tahoma"/>
          <w:b/>
          <w:bCs/>
          <w:sz w:val="24"/>
          <w:szCs w:val="24"/>
        </w:rPr>
        <w:t>Lack of Mitochondrial DNA Deletion(s) in Patients with Keratoconus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imes New Roman"/>
          <w:sz w:val="24"/>
          <w:szCs w:val="24"/>
        </w:rPr>
        <w:t>Abdulrahman M. Al-Muammar​, Mohammed A. Gogandi, Khaled K. Abu-Amero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​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Times New Roman" w:cs="Times New Roman"/>
          <w:sz w:val="24"/>
          <w:szCs w:val="24"/>
        </w:rPr>
        <w:t>International Journal of Advances in Case Reports, 2015;2(24):1496-1499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/>
      </w:pPr>
      <w:r>
        <w:rPr>
          <w:rFonts w:eastAsia="Times New Roman"/>
          <w:sz w:val="24"/>
          <w:szCs w:val="24"/>
        </w:rPr>
        <w:t>35. </w:t>
      </w:r>
      <w:r>
        <w:rPr>
          <w:rFonts w:eastAsia="Times New Roman" w:cs="Times New Roman"/>
          <w:b/>
          <w:bCs/>
          <w:sz w:val="24"/>
          <w:szCs w:val="24"/>
        </w:rPr>
        <w:t>Chronic recurrent Vogt-Koyanagi-Harada disease and development of “sunset glow fundus” predict a worse retinal sensitivit</w:t>
      </w:r>
      <w:r>
        <w:rPr>
          <w:rFonts w:eastAsia="Times New Roman" w:cs="Times New Roman"/>
          <w:sz w:val="24"/>
          <w:szCs w:val="24"/>
        </w:rPr>
        <w:t>y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 </w:t>
      </w:r>
      <w:r>
        <w:rPr>
          <w:rFonts w:eastAsia="Times New Roman" w:cs="Times New Roman"/>
          <w:sz w:val="24"/>
          <w:szCs w:val="24"/>
        </w:rPr>
        <w:t>Ahmed M. Abu El-Asrar; Tariq Al Mudhaiyan; AlHatoon A. Al Najashi; Suhail Hemachandran; Rajab Hariz; Ahmed Mousa; Abdulrahman Al-Muammar​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​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Helvetica"/>
          <w:sz w:val="24"/>
          <w:szCs w:val="24"/>
        </w:rPr>
        <w:t>Ocular Immunology and Inflammation</w:t>
      </w:r>
      <w:r>
        <w:rPr>
          <w:rFonts w:eastAsia="Times New Roman"/>
          <w:sz w:val="24"/>
          <w:szCs w:val="24"/>
        </w:rPr>
        <w:t>​</w:t>
      </w:r>
      <w:r>
        <w:rPr>
          <w:rFonts w:eastAsia="Times New Roman" w:cs="Helvetica"/>
          <w:sz w:val="24"/>
          <w:szCs w:val="24"/>
        </w:rPr>
        <w:t>, 2016; 22:1-11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TEXT BOOKS CHAPTERS: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- Photorefrative keratectomy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/>
          <w:sz w:val="24"/>
          <w:szCs w:val="24"/>
        </w:rPr>
        <w:t>(Chapter written for Cornea, textbook 2</w:t>
      </w:r>
      <w:r>
        <w:rPr>
          <w:rFonts w:eastAsia="Times New Roman" w:cs="Times New Roman"/>
          <w:sz w:val="24"/>
          <w:szCs w:val="24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edition by Jay H. Krachmer, MD, Mark J.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/>
          <w:sz w:val="24"/>
          <w:szCs w:val="24"/>
        </w:rPr>
        <w:t>Mannis, MD and Edward J. Holland, MD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B. Jackson, A. Al-Muammar 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- Clinical application of wavefront technology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/>
      </w:pPr>
      <w:r>
        <w:rPr>
          <w:rFonts w:eastAsia="Times New Roman" w:cs="Times New Roman"/>
          <w:sz w:val="24"/>
          <w:szCs w:val="24"/>
        </w:rPr>
        <w:t>(Chapter written for Cornea, textbook 2</w:t>
      </w:r>
      <w:r>
        <w:rPr>
          <w:rFonts w:eastAsia="Times New Roman" w:cs="Times New Roman"/>
          <w:sz w:val="24"/>
          <w:szCs w:val="24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edition by Jay H. Krachmer, MD, Mark J.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annis, MD and Edward J. Holland, MD) 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. Mitsioulis, R. Muger, A. Al-Muammar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- Bimanual &amp; coaxial Microincisional Cataract Surgery analysis of the peer review literature. </w:t>
      </w:r>
      <w:r>
        <w:rPr>
          <w:rFonts w:eastAsia="Times New Roman" w:cs="Times New Roman"/>
          <w:b/>
          <w:bCs/>
          <w:sz w:val="24"/>
          <w:szCs w:val="24"/>
        </w:rPr>
        <w:t>(In process)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     </w:t>
      </w:r>
      <w:r>
        <w:rPr>
          <w:rFonts w:eastAsia="Times New Roman" w:cs="Times New Roman"/>
          <w:sz w:val="24"/>
          <w:szCs w:val="24"/>
        </w:rPr>
        <w:t>(Chapter written for Microincisional Cataract Surgery by H. Fine, MD and J. Alio, MD)</w:t>
      </w:r>
    </w:p>
    <w:p>
      <w:pPr>
        <w:pStyle w:val="Normal"/>
        <w:shd w:fill="FFFFFF" w:val="clear"/>
        <w:spacing w:lineRule="auto" w:line="240" w:before="0" w:after="0"/>
        <w:ind w:left="357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   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Al-Muammar </w:t>
      </w:r>
    </w:p>
    <w:p>
      <w:pPr>
        <w:pStyle w:val="Normal"/>
        <w:shd w:fill="FFFFFF" w:val="clear"/>
        <w:spacing w:lineRule="auto" w:line="240" w:before="0" w:after="0"/>
        <w:ind w:left="747" w:hanging="0"/>
        <w:jc w:val="both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EDUCATIONAL COURSES AND SYMPOSI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1997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Refractive Surgery, Ottawa, Canad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1998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Glaucoma, Ottawa, Canad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1999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Cornea and External Diseases, Ottawa, Canad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2000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Neuro-Opthalmology, Ottawa, Canad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2002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Sally Letson Symposium, Uveitis, Ottawa, Canad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2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</w:rPr>
        <w:t>Wills Eye Hospital, the 27</w:t>
      </w:r>
      <w:r>
        <w:rPr>
          <w:rFonts w:eastAsia="Times New Roman" w:cs="Times New Roman"/>
          <w:sz w:val="24"/>
          <w:szCs w:val="24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Annual Ophthalmology Review Course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ebruary 2005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rkshop on Medical Education, Riyadh, Saudi Arabi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ember 2005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veitis Course and Symposium, Riyadh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y 2006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cular surface diseases seminar, Riyadh, Saudi Arabia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y 2007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minar on laser refractive surgery, Riyadh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8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Medical Career Day, King Faisal University, Dammam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October 2008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minar on Micro Incision Cataract Surgery, Riyadh, Saudi Arabia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y 2009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minar on Amblyopia &amp; Strabismus Outcome: An Update, Riyadh, Saudi Arabia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une 2009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/>
      </w:pPr>
      <w:r>
        <w:rPr>
          <w:rFonts w:eastAsia="Times New Roman" w:cs="Times New Roman"/>
          <w:sz w:val="24"/>
          <w:szCs w:val="24"/>
        </w:rPr>
        <w:t>Ocular Emergencies Symposium</w:t>
      </w:r>
      <w:r>
        <w:rPr>
          <w:rFonts w:eastAsia="Times New Roman" w:cs="Times New Roman"/>
          <w:b/>
          <w:bCs/>
          <w:sz w:val="24"/>
          <w:szCs w:val="24"/>
        </w:rPr>
        <w:t>,</w:t>
      </w:r>
      <w:r>
        <w:rPr>
          <w:rFonts w:eastAsia="Times New Roman" w:cs="Times New Roman"/>
          <w:sz w:val="24"/>
          <w:szCs w:val="24"/>
        </w:rPr>
        <w:t> King Abdulaziz University, Jeddah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 2009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eminar on Outcomes of Orbital Fracture Repair, Riyadh, Saudi Arabia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an 2010</w:t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cademic Leadership Development Workshop, King Saud Universit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eptember 26 - 28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ange Leaders Forum, McKinsey &amp; Company, Dubai, UA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ember 12 - 14,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ient Experience Conference, Mayo Clinic, Dubai, UA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vember 8 – 10, 20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ertified KPI Professional, KPI Institute, Riyadh, Saudi Arabia​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ahoma"/>
          <w:b/>
          <w:bCs/>
          <w:sz w:val="24"/>
          <w:szCs w:val="24"/>
          <w:shd w:fill="FFFFFF" w:val="clear"/>
        </w:rPr>
        <w:t>November 2016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sz w:val="24"/>
          <w:szCs w:val="24"/>
          <w:shd w:fill="FFFFFF" w:val="clear"/>
        </w:rPr>
      </w:pPr>
      <w:r>
        <w:rPr>
          <w:rFonts w:eastAsia="Times New Roman" w:cs="Tahoma"/>
          <w:sz w:val="24"/>
          <w:szCs w:val="24"/>
          <w:shd w:fill="FFFFFF" w:val="clear"/>
        </w:rPr>
        <w:t>Strength-Based Approach in Leadership Developmen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2880" w:hanging="288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 </w:t>
      </w:r>
      <w:r>
        <w:rPr>
          <w:rFonts w:eastAsia="Times New Roman" w:cs="Times New Roman"/>
          <w:b/>
          <w:bCs/>
          <w:sz w:val="24"/>
          <w:szCs w:val="24"/>
          <w:u w:val="single"/>
        </w:rPr>
        <w:t>MEETINGS ATTENDED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une 1999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adian Ophthalmological Society annual meeting, Halifax, Canada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October 2000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American Academy of Ophthalmology Annual Meeting, Dallas, TX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pril 2001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erican Society of Cataract and Refractive Surgery Annual Meeting, San Diego, CA, 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une 2002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adian Ophthalmological Society Annual Meeting, Hull, Canad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2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lcon Master Club Meeting, Miami, FL, USA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June 2003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nadian Ophthalmological Society Annual Meeting, Halifax, Canad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4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Society Meeting, Riyadh, Saudi Arabia </w:t>
      </w: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5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Society Meeting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pril 2005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n Arab African Ophthalmology Meeting, Dubai, United Arab Emirates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6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Society Meeting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y 2006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ternational Society of Refractive Surgery/AAO Meeting, Istanbul, Turkey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eb 2007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uropean cataract and refractive surgery society meeting, Athena, Greec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7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meeting, Riyadh, Saudi Arabia                                   </w:t>
      </w:r>
      <w:r>
        <w:rPr>
          <w:rFonts w:eastAsia="Times New Roman" w:cs="Times New Roman"/>
          <w:b/>
          <w:bCs/>
          <w:sz w:val="24"/>
          <w:szCs w:val="24"/>
        </w:rPr>
        <w:t>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eb 2008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uropean Society of Cataract and Refractive Surgeons Meeting, Barshalona, Spa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8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meeting, Riyadh, Saudi Arabia                                   </w:t>
      </w:r>
      <w:r>
        <w:rPr>
          <w:rFonts w:eastAsia="Times New Roman" w:cs="Times New Roman"/>
          <w:b/>
          <w:bCs/>
          <w:sz w:val="24"/>
          <w:szCs w:val="24"/>
        </w:rPr>
        <w:t>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Nov 2008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irates Ophthalmology Congress, Nov 2008, Dubai, United Arabian Emirates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 2009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 Meeting, Riyadh, Saudi Arab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 2010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irates Ophthalmology Congress, Dec 2010, Dubai, United Arabian Emirat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March 2011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erican Society of Cataract and Refractive Surgery, March 2011, San Diego, USA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 2011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6th Seminar on Recent Advances in Keratopath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Feb 2012 </w:t>
      </w:r>
      <w:r>
        <w:rPr>
          <w:rFonts w:eastAsia="Times New Roman" w:cs="Times New Roman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phthalmology Residency Training Future Directions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Feb 2012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rld Ophthalmology Congress, Abu Dhabi, UA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2 </w:t>
      </w:r>
      <w:r>
        <w:rPr>
          <w:rFonts w:eastAsia="Times New Roman" w:cs="Times New Roman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th Ophthalmology Symposium - Updates in Cornea  and Refractive Surger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2</w:t>
      </w:r>
      <w:r>
        <w:rPr>
          <w:rFonts w:eastAsia="Times New Roman" w:cs="Times New Roman"/>
          <w:sz w:val="24"/>
          <w:szCs w:val="24"/>
        </w:rPr>
        <w:t>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 Meeting, 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2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erican Society for Cataract and Refractive Surgery Symposium, Chicago, US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2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pdate in Cornea and Refractive Surgery Symposium, Riyadh Military Hospital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Oct 2012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8th Seminar on "Imaging in Ophthalmology", King Saud University, 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March 2013</w:t>
      </w:r>
      <w:r>
        <w:rPr>
          <w:rFonts w:eastAsia="Times New Roman" w:cs="Times New Roman"/>
          <w:sz w:val="24"/>
          <w:szCs w:val="24"/>
        </w:rPr>
        <w:t>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udi Ophthalmology Meeting 2013, Riyad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3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erican Society for Cataract and Refractive Surgery Symposium, San Francisco, U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ember 201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9</w:t>
      </w:r>
      <w:r>
        <w:rPr>
          <w:rFonts w:eastAsia="Times New Roman" w:cs="Times New Roman"/>
          <w:sz w:val="24"/>
          <w:szCs w:val="24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International Congress of Corneal Cross-Linking, Dublin, Ireland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ecember 201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15</w:t>
      </w:r>
      <w:r>
        <w:rPr>
          <w:rFonts w:eastAsia="Times New Roman" w:cs="Times New Roman"/>
          <w:sz w:val="24"/>
          <w:szCs w:val="24"/>
          <w:vertAlign w:val="superscript"/>
        </w:rPr>
        <w:t>th</w:t>
      </w:r>
      <w:r>
        <w:rPr>
          <w:rFonts w:eastAsia="Times New Roman" w:cs="Times New Roman"/>
          <w:sz w:val="24"/>
          <w:szCs w:val="24"/>
        </w:rPr>
        <w:t> Emirates Ophthalmology Congress, Dubai, UAE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April 2015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American Society for Cataract and Refractive Surgery Symposium, San Diego, US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January 2015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  <w:vertAlign w:val="superscript"/>
        </w:rPr>
        <w:t>ST</w:t>
      </w:r>
      <w:r>
        <w:rPr>
          <w:rFonts w:eastAsia="Times New Roman" w:cs="Times New Roman"/>
          <w:sz w:val="24"/>
          <w:szCs w:val="24"/>
        </w:rPr>
        <w:t> Red Sea Ophthalmology Symposium, Jeddah, Saudi Arabia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March 2015</w:t>
      </w:r>
      <w:r>
        <w:rPr>
          <w:rFonts w:eastAsia="Times New Roman" w:cs="Times New Roman"/>
          <w:sz w:val="24"/>
          <w:szCs w:val="24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2</w:t>
      </w:r>
      <w:r>
        <w:rPr>
          <w:rFonts w:eastAsia="Times New Roman" w:cs="Times New Roman"/>
          <w:sz w:val="24"/>
          <w:szCs w:val="24"/>
          <w:vertAlign w:val="superscript"/>
        </w:rPr>
        <w:t>nd</w:t>
      </w:r>
      <w:r>
        <w:rPr>
          <w:rFonts w:eastAsia="Times New Roman" w:cs="Times New Roman"/>
          <w:sz w:val="24"/>
          <w:szCs w:val="24"/>
        </w:rPr>
        <w:t> Evolving Practice of Ophthalmology Middle East Conference, UAE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TEACHING PARTICIPATION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/>
          <w:sz w:val="24"/>
          <w:szCs w:val="24"/>
        </w:rPr>
        <w:t>1-     Amniotic Membrane Transplantation, lecture to residents July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-     Sarcoidosis, lecture to residents July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-     Trigeminal Neuralgia, lecture to residents July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-     Limbal Dermoid, lecture to residents July 21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-     Anterior Chamber Intraocular Lenses, lecture to residents July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-     Penetrating Keratoplasty in High-risk Patients, Lecture to residents Oct.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7-     Penetrating Keratoplasty in Pediatric Population, lecture to residents, Oct.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8-     Ocular Allergy, lecture to residents Nov.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9-     Corneal Perforation, lecture to residents, Nov., 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0-   Pterygium, lecture to residents, Nov.,   2002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1-   Intermediate Uveitis, lecture to residents Jan., 2003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2-   Steroid Induced Ocular Hypertension, lecture to residents Jan., 2003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3-   Ocular Ischemic Syndrome, lecture to residents, Jan., 2003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4-   Leprosy, lecture to residents. Jan., 2003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5-   AIDS and Its Ophthalmic Manifestation, lecture to residents Jan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6-   Uveitis Treatment, lecture to residents Feb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7-   Uveitis in Childhood, lecture to residents Feb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8-   LASIK Complication, lecture to residents Feb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9-   Lecture on Refractive Surgery, optometrist ground round Oct., 2003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0-   Ocular Anatomy and Physiology, Medical students Sept., 200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1-   Lid and Lacrimal Disorders, Medical Students Sept., 200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2-   Ocular emergencies and red eye, medical student, Oct 2006, Dec 2006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3-   Neurophthalmology, lecture, medical student, Mar, Apr, May, Jun, Sep, Oct 2007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4-   Corneal Collagen Cross linking, , lecture to residents, Nov 2007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5- Review Lecture on Cornea, Lens and Ocular Surface, 1st Ophthalmology Review Course, Department of Ophthalmology, College of Medicine, King Saud University, July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6- Physiology of the Cornea and Lens, Basic Science Course, Department of Ophthalmology, College of Medicine, King Saud University, Oct 2012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7- Physiology of the Cornea, Basic Science Course, Department of Ophthalmology, College of Medicine, King Saud University, Oct 2015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ahoma"/>
          <w:sz w:val="24"/>
          <w:szCs w:val="24"/>
        </w:rPr>
        <w:t>28- Physiology of the Lens and Accommodation, Basic Science Course, Department of Ophthalmology, College of Medicine, King Saud University, Oct 2015​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PUBLIC EDUCATION: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-    Presentation on Refractive Surgery, Prince Salman Social center, June 2006, Riyadh, Saud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-    Newspaper report on contact lenses solution,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-    Newspaper report on cataract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-    Newspaper report on keratoconus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-    Live interview on MBC radio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6-    Presentation on Cataract, Prince Salman Social Center, June 2008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7-   Presentation on Eye Health, Prince Salman Social Center, June 2009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8-   Live Interview on Saudi Television about Keratoconus, Feb 2010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9-   Presentation on Diabetes and Eye, Prince Salman Social Center, Feb 2010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0- Live Interview on Saudi TV, Feb 2010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/>
          <w:sz w:val="24"/>
          <w:szCs w:val="24"/>
        </w:rPr>
        <w:t>11- </w:t>
      </w:r>
      <w:hyperlink r:id="rId4">
        <w:r>
          <w:rPr>
            <w:rStyle w:val="InternetLink"/>
            <w:rFonts w:eastAsia="Times New Roman" w:cs="Times New Roman"/>
            <w:sz w:val="24"/>
            <w:szCs w:val="24"/>
          </w:rPr>
          <w:t>Newspaper report on reading during exams for students, June 2010, Riyadh, Saudi Arabia</w:t>
        </w:r>
      </w:hyperlink>
      <w:r>
        <w:rPr>
          <w:rFonts w:eastAsia="Times New Roman" w:cs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2- Lecture on Refractive Error and Refractive Surgery, Prince Salman Social Center, 17 Nov 2010, Riyadh, Saudi Arabia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3- Presentation about Eye Health, Prince Salman Social Center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4- Lecture about Refractive Surgeries, Rafha General Hospital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  </w:t>
      </w:r>
    </w:p>
    <w:p>
      <w:pPr>
        <w:pStyle w:val="Normal"/>
        <w:shd w:fill="FFFFFF" w:val="clear"/>
        <w:spacing w:lineRule="auto" w:line="240" w:before="0" w:after="0"/>
        <w:ind w:right="-144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  <w:u w:val="single"/>
        </w:rPr>
        <w:t>AREA OF SPECIAL INTEREST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 </w:t>
      </w:r>
      <w:r>
        <w:rPr>
          <w:rFonts w:eastAsia="Times New Roman" w:cs="Times New Roman"/>
          <w:b/>
          <w:bCs/>
          <w:sz w:val="24"/>
          <w:szCs w:val="24"/>
        </w:rPr>
        <w:t>A.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b/>
          <w:bCs/>
          <w:sz w:val="24"/>
          <w:szCs w:val="24"/>
        </w:rPr>
        <w:t>SURGERY: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Cataract extraction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y phacoemulsification and extracapsular technique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Penetrating keratoplasty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ll penetrating keratoplasty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mellar keratoplasty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Pterygium excision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Stem cells transplant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Conjunctival and corneal  neoplasia excision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Conjunctival reconstruction surgery using amniotic membrane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Refractive surgery (conventional and wavefront guided)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hototherapeutic keratectomy (PTK)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hotorefractive keratectomy (PRK)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ser subepithelial keratomileusis (LASEK)</w:t>
      </w:r>
    </w:p>
    <w:p>
      <w:pPr>
        <w:pStyle w:val="Normal"/>
        <w:shd w:fill="FFFFFF" w:val="clear"/>
        <w:spacing w:lineRule="auto" w:line="240" w:before="0" w:after="0"/>
        <w:ind w:left="810" w:firstLine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ser In Situ keratomileusis (LASIK)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Intravitreal injection  with antibiotics and corticosteroids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Intravitreal steroid implant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Primary repair of ruptured globe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Trabeculectomy</w:t>
      </w:r>
    </w:p>
    <w:p>
      <w:pPr>
        <w:pStyle w:val="Normal"/>
        <w:shd w:fill="FFFFFF" w:val="clear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B.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b/>
          <w:bCs/>
          <w:sz w:val="24"/>
          <w:szCs w:val="24"/>
        </w:rPr>
        <w:t>General ophthalmology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Full eye exam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Refraction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Glaucoma screening and management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Diabetic screening and laser treatment</w:t>
      </w:r>
    </w:p>
    <w:p>
      <w:pPr>
        <w:pStyle w:val="Normal"/>
        <w:shd w:fill="FFFFFF" w:val="clear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b/>
          <w:bCs/>
          <w:sz w:val="24"/>
          <w:szCs w:val="24"/>
        </w:rPr>
        <w:t>Cornea and External Diseases: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Infectious Diseases of the Eyelids, Conjunctiva, Cornea, and Sclera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Immune-Mediated Disorders of the Eyelids, Conjunctiva, Cornea, and Sclera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Neoplastic Disorders of the Conjunctiva, and Cornea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Corneal Dystrophies and Degeneration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Allergy</w:t>
      </w:r>
    </w:p>
    <w:p>
      <w:pPr>
        <w:pStyle w:val="Normal"/>
        <w:shd w:fill="FFFFFF" w:val="clear"/>
        <w:spacing w:lineRule="auto" w:line="240" w:before="0" w:after="0"/>
        <w:ind w:left="45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.</w:t>
      </w:r>
      <w:r>
        <w:rPr>
          <w:rFonts w:eastAsia="Times New Roman" w:cs="Times New Roman"/>
          <w:sz w:val="24"/>
          <w:szCs w:val="24"/>
        </w:rPr>
        <w:t>   </w:t>
      </w:r>
      <w:r>
        <w:rPr>
          <w:rFonts w:eastAsia="Times New Roman" w:cs="Times New Roman"/>
          <w:b/>
          <w:bCs/>
          <w:sz w:val="24"/>
          <w:szCs w:val="24"/>
        </w:rPr>
        <w:t>UVEITIS:</w:t>
      </w:r>
    </w:p>
    <w:p>
      <w:pPr>
        <w:pStyle w:val="Normal"/>
        <w:shd w:fill="FFFFFF" w:val="clear"/>
        <w:spacing w:lineRule="auto" w:line="240" w:before="0" w:after="0"/>
        <w:ind w:left="1080" w:hanging="6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Diagnosis and management of anterior uveitis, intermediate uveitis, posterior uveitis, Panuveitis, and   vasculitis</w:t>
      </w:r>
    </w:p>
    <w:p>
      <w:pPr>
        <w:pStyle w:val="Normal"/>
        <w:shd w:fill="FFFFFF" w:val="clear"/>
        <w:spacing w:lineRule="auto" w:line="240" w:before="0" w:after="0"/>
        <w:ind w:left="81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Endophthalmitis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·         Management of cystoid macular edema​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right"/>
      <w:pPr>
        <w:tabs>
          <w:tab w:val="num" w:pos="0"/>
        </w:tabs>
        <w:ind w:left="1455" w:hanging="375"/>
      </w:pPr>
      <w:rPr>
        <w:rFonts w:ascii="Simplified Arabic" w:hAnsi="Simplified Arabic" w:cs="Simplified Arabic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implified Arabic" w:hAnsi="Simplified Arabic" w:cs="Simplified Arabic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72BC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t">
    <w:name w:val="abt"/>
    <w:basedOn w:val="DefaultParagraphFont"/>
    <w:qFormat/>
    <w:rPr/>
  </w:style>
  <w:style w:type="character" w:styleId="Msrtethemeforecolor341">
    <w:name w:val="ms-rtethemeforecolor-3-41"/>
    <w:basedOn w:val="DefaultParagraphFont"/>
    <w:qFormat/>
    <w:rPr>
      <w:color w:val="363D44"/>
    </w:rPr>
  </w:style>
  <w:style w:type="character" w:styleId="Linkscolor">
    <w:name w:val="linkscolor"/>
    <w:basedOn w:val="DefaultParagraphFont"/>
    <w:qFormat/>
    <w:rPr/>
  </w:style>
  <w:style w:type="character" w:styleId="Style61">
    <w:name w:val="style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2971163" TargetMode="External"/><Relationship Id="rId3" Type="http://schemas.openxmlformats.org/officeDocument/2006/relationships/hyperlink" Target="http://www.ncbi.nlm.nih.gov/pubmed/23677268" TargetMode="External"/><Relationship Id="rId4" Type="http://schemas.openxmlformats.org/officeDocument/2006/relationships/hyperlink" Target="http://www.alriyadh.com/2010/06/22/article53715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47:00Z</dcterms:created>
  <dc:creator>Safa</dc:creator>
  <dc:description/>
  <cp:keywords/>
  <dc:language>en-US</dc:language>
  <cp:lastModifiedBy>Safa</cp:lastModifiedBy>
  <cp:lastPrinted>2016-07-12T15:40:00Z</cp:lastPrinted>
  <dcterms:modified xsi:type="dcterms:W3CDTF">2017-10-23T08:27:00Z</dcterms:modified>
  <cp:revision>4</cp:revision>
  <dc:subject/>
  <dc:title/>
</cp:coreProperties>
</file>