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م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نام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بانية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قر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ستوى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ض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شك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26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6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23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مز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9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بم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: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ع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ط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-</w:t>
            </w:r>
          </w:p>
        </w:tc>
      </w:tr>
    </w:tbl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أول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ص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محتوي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وض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شك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سل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أهداف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للمقر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ع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ً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سير</w:t>
      </w:r>
    </w:p>
    <w:p>
      <w:pPr>
        <w:pStyle w:val="Normal"/>
        <w:ind w:left="992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قيم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ية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الترك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ثالث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كيفي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دريس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قرر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ف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ب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بع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صا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بانية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ا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رن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قييم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طل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45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ind w:left="87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                             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</w:p>
    <w:p>
      <w:pPr>
        <w:pStyle w:val="Normal"/>
        <w:ind w:left="87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خ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اخ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1080" w:right="0" w:hanging="8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874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1080" w:right="0" w:hanging="874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سادساً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ind w:left="1080" w:right="0" w:hanging="874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604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محتو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ب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عان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ر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تر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أ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رج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قابلـي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ية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قواعد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فر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حاك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وت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و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ستك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بق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فع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عطـ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يأ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تعبي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دّ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أ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ـي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واية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د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ع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شاك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ج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ج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عل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غير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امة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نهائ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start="33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arabicAlpha"/>
      <w:lvlText w:val="(%1)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12:00Z</dcterms:created>
  <dc:creator>dr fares</dc:creator>
  <dc:description/>
  <dc:language>en-US</dc:language>
  <cp:lastModifiedBy>User</cp:lastModifiedBy>
  <cp:lastPrinted>2005-04-30T16:33:00Z</cp:lastPrinted>
  <dcterms:modified xsi:type="dcterms:W3CDTF">2014-09-11T13:12:00Z</dcterms:modified>
  <cp:revision>2</cp:revision>
  <dc:subject/>
  <dc:title>كلية اللغات والترجمة</dc:title>
</cp:coreProperties>
</file>