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يف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بـيـان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894"/>
        <w:gridCol w:w="551"/>
        <w:gridCol w:w="16"/>
        <w:gridCol w:w="69"/>
        <w:gridCol w:w="356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يهاب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امل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فيف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بر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fifi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kame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ehab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صري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√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</w:t>
            </w:r>
            <w:r>
              <w:rPr>
                <w:rFonts w:cs="Traditional Arabic"/>
                <w:b/>
                <w:bCs/>
              </w:rPr>
              <w:t>/</w:t>
            </w:r>
            <w:r>
              <w:rPr>
                <w:rFonts w:cs="Traditional Arabic"/>
                <w:b/>
                <w:bCs/>
              </w:rPr>
              <w:t>8</w:t>
            </w:r>
            <w:r>
              <w:rPr>
                <w:rFonts w:cs="Traditional Arabic"/>
                <w:b/>
                <w:bCs/>
              </w:rPr>
              <w:t>/</w:t>
            </w:r>
            <w:r>
              <w:rPr>
                <w:rFonts w:cs="Traditional Arabic"/>
                <w:b/>
                <w:bCs/>
              </w:rPr>
              <w:t>196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يزه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451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نجليزي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يد</w:t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</w:rPr>
              <w:t>9</w:t>
            </w:r>
            <w:r>
              <w:rPr>
                <w:rFonts w:cs="Traditional Arabic"/>
                <w:b/>
                <w:bCs/>
                <w:rtl w:val="true"/>
              </w:rPr>
              <w:t xml:space="preserve">  / </w:t>
            </w:r>
            <w:r>
              <w:rPr>
                <w:rFonts w:cs="Traditional Arabic"/>
                <w:b/>
                <w:bCs/>
              </w:rPr>
              <w:t>1989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ـانـيـاً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9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كت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ركز التحكم وعلاقته بالذات الجسمية ونتائج المباريات لدي لاعبى المنازلات جودو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لاكمه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صارع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9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ع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عدوان كسمه وكحالة وعلاقته بتائج المباريات لدي لاعبي الجودو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8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ي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-------------------</w:t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ـالـثـاً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الخبرات والمناصب العلمية والإدارية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158"/>
        <w:gridCol w:w="1153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د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 xml:space="preserve">معيد بقسم المنازلات بكلية التربية الرياض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حلوا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</w:rPr>
              <w:t>9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989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/  </w:t>
            </w:r>
            <w:r>
              <w:rPr>
                <w:rFonts w:cs="Traditional Arabic"/>
                <w:b/>
                <w:bCs/>
              </w:rPr>
              <w:t>8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992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 xml:space="preserve">مدرس مساعد بقسم المنازلات بكلية التربية الرياض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حلوا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</w:rPr>
              <w:t>8</w:t>
            </w:r>
            <w:r>
              <w:rPr>
                <w:rFonts w:cs="Traditional Arabic"/>
                <w:b/>
                <w:bCs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</w:rPr>
              <w:t>1992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0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2</w:t>
            </w:r>
            <w:r>
              <w:rPr>
                <w:rFonts w:cs="Traditional Arabic"/>
                <w:b/>
                <w:bCs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</w:rPr>
              <w:t>1996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كتو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درس بقسم المناهج وطرق التدريس بكلية التربية الرياض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حلوا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0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2</w:t>
            </w:r>
            <w:r>
              <w:rPr>
                <w:rFonts w:cs="Traditional Arabic"/>
                <w:b/>
                <w:bCs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</w:rPr>
              <w:t>1996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2003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ار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قسم مناهج وطرق تدريس التربية الرياضية بك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ربية الرياض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حلوا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2003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9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8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2011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كتو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قسم مناهج وطرق تدريس التربية الرياضية بك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ربية الرياض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حلوا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9/8/201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اريخ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كتو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/5/1438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اريخه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√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رابـعـاً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يات العلمية والمهنية</w:t>
      </w:r>
      <w:r>
        <w:rPr>
          <w:rFonts w:cs="Traditional Arabic"/>
          <w:b/>
          <w:bCs/>
          <w:rtl w:val="true"/>
        </w:rPr>
        <w:tab/>
      </w:r>
    </w:p>
    <w:tbl>
      <w:tblPr>
        <w:bidiVisual w:val="true"/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701"/>
        <w:gridCol w:w="1134"/>
        <w:gridCol w:w="1276"/>
        <w:gridCol w:w="1044"/>
      </w:tblGrid>
      <w:tr>
        <w:trPr>
          <w:trHeight w:val="60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رابطة خريجي التربية الرياضي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987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ئ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>عضو نقابة المهن الرياض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84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تاريخ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د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>عضو اللجنه العلمية بالاتحاد المصري للجودو والايكيد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تح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ص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جو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ايكيد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 xml:space="preserve">عضو الجهاز الفني بالأكاديمية الأولمبية لإعداد القادة الرياضيي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89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998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ولم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صري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 xml:space="preserve">مدير نادي الصحفيين للرياضات المائي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5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2006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اب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 xml:space="preserve">عضو مجلس إدارة اتحاد كرة السرعة المصر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5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1996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ا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szCs w:val="28"/>
                <w:rtl w:val="true"/>
              </w:rPr>
              <w:t>امين صندوق مجلس إدارة الاتحاد المصري للريشة الطائ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5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1996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ا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 xml:space="preserve">مدير مشروع التأهيل البدني بمركز خدمة البيئة و المجتمع بالكلي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7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2000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 xml:space="preserve">عضو مجلس ادارة نادي الامير فيصل بن فهد الرياضي بمدارس الرياض للبنين والبنات بالريا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7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 xml:space="preserve">مدير نادي الامير فيصل بن فهد الرياضي بمدارس الريا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7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ارس الريا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عضو لجنة متابعة طلاب الصف الرابع في التدريب الميداني للفصل الدراسي الث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</w:rPr>
              <w:t>1999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2004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لجنة حفظ النظام والمراقبة في امتحانات البكالوريوس والدراسات العلي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</w:rPr>
              <w:t>1990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2005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لجنة الكنترول في مرحلة البكالوريو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</w:rPr>
              <w:t>1990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2005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Mohanad Bold;Times New Roma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rtl w:val="true"/>
              </w:rPr>
              <w:t>اللج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rtl w:val="true"/>
              </w:rPr>
              <w:t>الف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rtl w:val="true"/>
              </w:rPr>
              <w:t>بالاتح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rtl w:val="true"/>
              </w:rPr>
              <w:t>السعو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rtl w:val="true"/>
              </w:rPr>
              <w:t>للريا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rtl w:val="true"/>
              </w:rPr>
              <w:t>لل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ئاسة العامه للشبا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لجنة وضع معايير معلمي التربية البدنية بمشروع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لك عبدالله لتطوير التعلي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 xml:space="preserve">خامساً </w:t>
      </w:r>
      <w:r>
        <w:rPr>
          <w:rFonts w:cs="Traditional Arabic"/>
          <w:b/>
          <w:bCs/>
          <w:sz w:val="16"/>
          <w:szCs w:val="16"/>
          <w:rtl w:val="true"/>
        </w:rPr>
        <w:t xml:space="preserve">: </w:t>
      </w: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 xml:space="preserve">عضوية اللجان </w:t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لجان تطوير منهاج العاب الدفاع عن النفس بوزارة الشباب والرياضه في ج م 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7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1998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امارات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ئيس اللجنه الرياضية بمهرجان الشباب الخليجي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>مدارس الريا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ير بطولة الامير فيصل بن فهد لكرة القدم </w:t>
            </w:r>
            <w:r>
              <w:rPr>
                <w:b/>
                <w:bCs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ئيس لجنة الأدوات والأجهزة الرياضية بقسم التربية البدنية بمدارس الرياض للبنين والبنات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27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35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>مدارس الريا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لجنة الاختبارات العملية لامتحانات طلاب مرحلة البكالوريوس بجامعات حلوان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أزهر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منوفية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المني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7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004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 xml:space="preserve">جامعات حلوان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أزهر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نوفية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نيا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عضو لجنة الاختبارات العملية لاختبارات القدرات لقبول الطلاب الجدد بجامعات حلوان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0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005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>بجامعات حلوان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–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ستشار بمشروع العمل الطلابي بالسنه التحضيرية بجامعة الملك سعود 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6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شا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ئز العلمية ، والمنح البحثية ، وشهادات التقدير</w:t>
      </w:r>
    </w:p>
    <w:tbl>
      <w:tblPr>
        <w:bidiVisual w:val="true"/>
        <w:tblW w:w="9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هادة من رئيس اللجنة الاولمبية الدولية تقديرا لاثراء الحركه الاولمبية المصرية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صر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8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ولم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صرية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كز الأول في مهرجان القراءة للجميع  لنادي الصحفيين المصري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هر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جمي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9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رياضة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ورة التربوية الخامسة  لإعداد المعلم الجامعي عام </w:t>
            </w:r>
            <w:r>
              <w:rPr>
                <w:b/>
                <w:bCs/>
              </w:rPr>
              <w:t>1994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9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وا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سابعاً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ات العلمية والمحاضرات العامة و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133"/>
        <w:gridCol w:w="876"/>
        <w:gridCol w:w="991"/>
        <w:gridCol w:w="2263"/>
      </w:tblGrid>
      <w:tr>
        <w:trPr>
          <w:trHeight w:val="3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كاد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ولم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ي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7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99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اض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كاد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ولم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دة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تح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ص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رع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7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98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اض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تح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ص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رعة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اتحاد المصري للريشة الطائرة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2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,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اض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قابة العامة للمهن الرياضي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88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000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يز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اض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دل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ربية الرياضية بجامعة المنيا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9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نيا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يا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>
                <w:rFonts w:cs="Traditional Arabic"/>
              </w:rPr>
            </w:pPr>
            <w:r>
              <w:rPr>
                <w:rtl w:val="true"/>
              </w:rPr>
              <w:t>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ا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8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000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دا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وف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ن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ر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اخلاق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علم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ياض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نازل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42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برم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ل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ياض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يك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وك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4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درس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حافظ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دقهل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عل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قتر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نم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فاي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دريس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عل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رياض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62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عل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ستخدا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وسائط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تعد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ل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ياض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جود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عل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و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د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طلا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مل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فرد</w:t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وق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صناع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ط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اوليمب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ضو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رس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حليلية</w:t>
            </w: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فرد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أثي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دريب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قتر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هجو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رك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عل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اشئ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ياض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هجوم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قترح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تحو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لع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رض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ياض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جود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أثير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لع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رض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نتائ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باري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كتورا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حدد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لع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ربو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ل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ياض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جود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أطفا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كتورا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اد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عليم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فصو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ل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باح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مرك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خد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يئ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نم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جتم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كل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هر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كتورا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عل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سالي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نظ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ل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باح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اطفا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كتورا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زو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و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د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هجوم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اعب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جود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كتورا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عل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سائ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تعل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برم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د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ط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يد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اثقا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كتورا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ارك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تاسعاً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التنمية المهنية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 والمشاركة في المؤتمرات والندوات والمحاضرات والدور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tbl>
      <w:tblPr>
        <w:bidiVisual w:val="true"/>
        <w:tblW w:w="102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418"/>
        <w:gridCol w:w="992"/>
        <w:gridCol w:w="2269"/>
      </w:tblGrid>
      <w:tr>
        <w:trPr>
          <w:trHeight w:val="56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ؤية مستقبلية للتربية الرياضية المدرسية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مشاركة بدون بحث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يسم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92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22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ؤية مستقبلية للتربية الرياضية في الوطن 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مشاركة بدون بحث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يسم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93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11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ياضة والمبادئ الأولمبية </w:t>
            </w:r>
            <w:r>
              <w:rPr>
                <w:b/>
                <w:b/>
                <w:bCs/>
                <w:rtl w:val="true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يسم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94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1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مية البشرية واقتصاديات الرياض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يسم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96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2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ياضة وتحديات القرن العشرين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مشاركة بدون بحث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Cs/>
                <w:rtl w:val="true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4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ة المصرية والعربية نحو آفاق العا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بر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98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بية البدنية والرياضية بين النظرية وال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99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2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ؤتمر العلمي الدول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رياضة و العو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بر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001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szCs w:val="28"/>
                <w:rtl w:val="true"/>
              </w:rPr>
              <w:t xml:space="preserve">بعض الندوات التي أقيمت بأقسام كلية علوم الرياضة والنشاط البدني جامعة الملك سعو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دو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6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تاريخ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ياد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ه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rtl w:val="true"/>
              </w:rPr>
              <w:t>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rtl w:val="true"/>
              </w:rPr>
              <w:t>---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ن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اف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شراف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قص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كترو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دم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حتو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توظ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بدا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ط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حوار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اد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إ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رح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ئ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تم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ئ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ن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امع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ن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ياض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شباب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ع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وان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متحان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جتماع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ص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ق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تم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ا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الإنتاج العلمي والمؤلفات </w:t>
      </w:r>
    </w:p>
    <w:tbl>
      <w:tblPr>
        <w:bidiVisual w:val="true"/>
        <w:tblW w:w="9746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6" w:hanging="1286"/>
              <w:jc w:val="righ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ق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نف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/1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9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ريا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وان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6" w:hanging="1286"/>
              <w:jc w:val="righ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ي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صار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1/5/199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ريا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وا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6" w:hanging="1286"/>
              <w:jc w:val="right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raditional Arabic"/>
                <w:b/>
              </w:rPr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فر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/1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9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يوط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8" w:leader="none"/>
              </w:tabs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ج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ع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لاق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ائ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ر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/12/200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قازي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6" w:hanging="1286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ريا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ب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ق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/6/2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6" w:hanging="1106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قر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ي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ب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ق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/12/200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6" w:hanging="1106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وقيت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ج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ع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/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ريا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وا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106" w:hanging="1106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6" w:hanging="110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باد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بتد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حا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ي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3/7/20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6" w:hanging="1106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لس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يا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/7/200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رياض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وف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06" w:hanging="1106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6" w:hanging="1106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شك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د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ترك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سم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استش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وف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غ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غتر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ممل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د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يو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16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DBE5F1" w:val="clear"/>
              <w:spacing w:before="1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د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)</w:t>
            </w:r>
          </w:p>
          <w:p>
            <w:pPr>
              <w:pStyle w:val="Normal"/>
              <w:ind w:left="1106" w:hanging="110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ني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وف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b/>
                <w:bCs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ع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ح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ل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م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علمين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Simplified Arabic"/>
                <w:b/>
                <w:bCs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ني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01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ريا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لوان</w:t>
            </w:r>
            <w:r>
              <w:rPr>
                <w:rFonts w:cs="Simplified Arabic"/>
                <w:b/>
                <w:bCs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8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before="240" w:after="60"/>
              <w:ind w:left="0" w:right="720" w:hanging="0"/>
              <w:jc w:val="left"/>
              <w:rPr>
                <w:rFonts w:ascii="Times New Roman" w:hAnsi="Times New Roman" w:cs="Simplified Arabic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Simplified Arabic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طرق</w:t>
            </w:r>
            <w:r>
              <w:rPr>
                <w:rFonts w:ascii="Times New Roman" w:hAnsi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تدريس</w:t>
            </w:r>
            <w:r>
              <w:rPr>
                <w:rFonts w:ascii="Times New Roman" w:hAnsi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جود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د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Cs/>
              </w:rPr>
            </w:pPr>
            <w:r>
              <w:rPr>
                <w:rFonts w:cs="Times New Roman"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Cs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ايه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فيفي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يه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فيف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 w:val="false"/>
      <w:lang w:bidi="ar-SA"/>
    </w:rPr>
  </w:style>
  <w:style w:type="character" w:styleId="WW8Num3z1">
    <w:name w:val="WW8Num3z1"/>
    <w:qFormat/>
    <w:rPr>
      <w:rFonts w:ascii="Symbol" w:hAnsi="Symbol" w:cs="Symbol"/>
      <w:b/>
      <w:bCs/>
      <w:lang w:bidi="ar-SA"/>
    </w:rPr>
  </w:style>
  <w:style w:type="character" w:styleId="WW8Num3z2">
    <w:name w:val="WW8Num3z2"/>
    <w:qFormat/>
    <w:rPr>
      <w:rFonts w:ascii="Times New Roman" w:hAnsi="Times New Roman" w:eastAsia="Times New Roman" w:cs="Arabic Transparen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  <w:lang w:bidi="ar-SA"/>
    </w:rPr>
  </w:style>
  <w:style w:type="character" w:styleId="Style11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2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3">
    <w:name w:val="قائمة نقطية"/>
    <w:basedOn w:val="Normal"/>
    <w:qFormat/>
    <w:pPr>
      <w:bidi w:val="1"/>
      <w:spacing w:before="120" w:after="0"/>
      <w:ind w:left="142" w:right="357" w:hanging="0"/>
      <w:jc w:val="left"/>
    </w:pPr>
    <w:rPr>
      <w:rFonts w:cs="Arabic Transparent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3:10:00Z</dcterms:created>
  <dc:creator>SA</dc:creator>
  <dc:description/>
  <cp:keywords/>
  <dc:language>en-US</dc:language>
  <cp:lastModifiedBy>Ihab</cp:lastModifiedBy>
  <cp:lastPrinted>2009-11-14T08:53:00Z</cp:lastPrinted>
  <dcterms:modified xsi:type="dcterms:W3CDTF">2017-03-13T18:23:00Z</dcterms:modified>
  <cp:revision>4</cp:revision>
  <dc:subject/>
  <dc:title>أولاً : الـبـيـانـات الـشـخـصـيـة</dc:title>
</cp:coreProperties>
</file>