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خطط مقر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مقرر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غر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/>
          <w:bCs/>
          <w:rtl w:val="true"/>
        </w:rPr>
        <w:t>الخرائط الرقمي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كالوريوس،  </w:t>
      </w:r>
      <w:r>
        <w:rPr>
          <w:rtl w:val="true"/>
        </w:rPr>
        <w:t>(</w:t>
      </w:r>
      <w:r>
        <w:rPr>
          <w:rtl w:val="true"/>
        </w:rPr>
        <w:t>متطلب سابق</w:t>
      </w:r>
      <w:r>
        <w:rPr>
          <w:rtl w:val="true"/>
        </w:rPr>
        <w:t xml:space="preserve">: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غ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درس المقرر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 الغامدي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ساعات المقرر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اعات </w:t>
      </w:r>
      <w:r>
        <w:rPr>
          <w:rtl w:val="true"/>
        </w:rPr>
        <w:t xml:space="preserve">: </w:t>
      </w:r>
      <w:r>
        <w:rPr>
          <w:rtl w:val="true"/>
        </w:rPr>
        <w:t>ساعتان نظري، وساعتان عملي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صيف المقرر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ئ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ئط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ئ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ه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ش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ئ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اذ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ت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ط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ف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ر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ئط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حت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tbl>
      <w:tblPr>
        <w:bidiVisual w:val="true"/>
        <w:tblW w:w="6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قدمة وتمهيد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خرائط الورقية والرقم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كونات خرائط الحاسب الآلي وأنواعها ونظمها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خصائص وتركيب نموذج البيانات الخطية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قدرات التحليلية للنموذج الخطي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خرجات النموذج الخطي خرائطيا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ختبار، مع استكمال للتمارين العمل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خصائص النموذج الخلو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حليل البيانات الخلو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حليل البيانات الخلو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خرجات النموذج الخلوي خرائطيا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إختبار، مع استكمال التمارين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شروع مختار منفرد أو جماعي في أحد المواضيع السابقة، لاخراج خريطة أو سلسلة خرائط رقمية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شرو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راجع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دريب العم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 بالبرامج ذات العلاقة وقدراتها الخرائ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تبط التدريب بموضوع المحاضرة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درجة للإمتحانات الفصلية         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ات مقسمة على الواجبات والمشروع، والتمارين العمل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رجة للإمتحان النهائ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حاضرات، مع ملزمات وملفات عرض تقدم في المحاض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ب أهم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يز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زام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2002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طبي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غرافيين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ش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ر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كندر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ن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427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د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غيل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قاي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صم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شر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ل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يمي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ذ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SY"/>
        </w:rPr>
        <w:t>ع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SY"/>
        </w:rPr>
        <w:t>صف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SY"/>
        </w:rPr>
        <w:t>جاب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الخرائ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الع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والتق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SY"/>
        </w:rPr>
        <w:t>الحديث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و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2001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ascii="Arial" w:hAnsi="Arial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مرا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خت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طالب</w:t>
      </w:r>
      <w:r>
        <w:rPr>
          <w:rFonts w:cs="AL-Mohanad Bold;Times New Roman" w:ascii="Arial" w:hAnsi="Arial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8:06:00Z</dcterms:created>
  <dc:creator>Admin</dc:creator>
  <dc:description/>
  <cp:keywords/>
  <dc:language>en-US</dc:language>
  <cp:lastModifiedBy>User</cp:lastModifiedBy>
  <dcterms:modified xsi:type="dcterms:W3CDTF">2014-09-02T09:56:00Z</dcterms:modified>
  <cp:revision>22</cp:revision>
  <dc:subject/>
  <dc:title>مخطط مقرر</dc:title>
</cp:coreProperties>
</file>