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3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.</w:t>
        <w:tab/>
        <w:t xml:space="preserve">The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value for a 96.6% confidence interval estimate is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12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82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00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9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A sample of 25 is selected from a known population of 100 elements. What is the finite population correction factor? </w:t>
        <w:br/>
        <w:t>A. 8.66</w:t>
        <w:br/>
        <w:t>B. 75</w:t>
        <w:br/>
      </w:r>
      <w:r>
        <w:rPr>
          <w:bCs/>
          <w:sz w:val="22"/>
          <w:szCs w:val="22"/>
        </w:rPr>
        <w:t>C.</w:t>
      </w:r>
      <w:r>
        <w:rPr>
          <w:sz w:val="22"/>
          <w:szCs w:val="22"/>
        </w:rPr>
        <w:t> 0.87</w:t>
        <w:br/>
        <w:t>D. Cannot be determ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3. A pharmaceutical company wanted to estimate the population mean of monthly sales for their 250 sales people. Forty sales people were randomly selected. Their mean monthly sales were $10,000 with a standard deviation of $1000. Construct a 95% confidence interval for the population mean. </w:t>
        <w:br/>
        <w:t>A. [9,690.1, 10,309.9]</w:t>
        <w:br/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> [9,715.5, 10,284.5]</w:t>
        <w:br/>
        <w:t>C. [8,040, 11,960]</w:t>
        <w:br/>
        <w:t>D. [8,000, 12,000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4</w:t>
      </w:r>
      <w:r>
        <w:rPr>
          <w:sz w:val="22"/>
          <w:szCs w:val="22"/>
        </w:rPr>
        <w:t>. A sample of 100 students is selected from a known population of 1000 students to construct a 95% confidence interval for the average SAT score. What correction factor should be used to compute the standard error? </w:t>
        <w:br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0.949</w:t>
        <w:br/>
        <w:t>B. 0.901</w:t>
        <w:br/>
        <w:t>C. 1.96</w:t>
        <w:br/>
        <w:t>D. Cannot be determined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A student wanted to construct a 95% confidence interval for the average age of students in her statistics class. She randomly selected 9 students. Their average age was 19.1 years with a standard deviation of 1.5 ye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 What is the best point estimate for the population mean? </w:t>
        <w:b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 What is the 95% confidence interval for the population mean? </w:t>
        <w:b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Cs/>
          <w:sz w:val="22"/>
          <w:szCs w:val="22"/>
        </w:rPr>
      </w:pPr>
      <w:r>
        <w:rPr>
          <w:i/>
          <w:iCs/>
          <w:sz w:val="22"/>
          <w:szCs w:val="22"/>
        </w:rPr>
        <w:t>7</w:t>
      </w:r>
      <w:r>
        <w:rPr>
          <w:sz w:val="22"/>
          <w:szCs w:val="22"/>
        </w:rPr>
        <w:t>. What is the 99% confidence interval for the population mean? </w:t>
        <w:br/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urvey of 144 retail stores revealed that the average price of a microwave was $375 with a standard error of $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 What is the 95% confidence interval to estimate the true cost of the microwave? </w:t>
        <w:b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 What is the 99% confidence interval to estimate the true cost of the microwave? </w:t>
        <w:br/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urvey of an urban university showed that 870 of 1100 students sampled supported a fee increase to fund improvements to the student recreation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 Using the 95% level of confidence, what is the confidence interval? </w:t>
        <w:br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 Using the 99% level of confidence, what is the confidence interval? </w:t>
        <w:b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urvey of 25 grocery stores revealed that the average price of a gallon of milk was $2.98 with a standard error of $0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 What is the 95% confidence interval to estimate the true cost of a gallon of milk? </w:t>
        <w:b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 What is the 98% confidence interval to estimate the true cost of a gallon of milk? </w:t>
        <w:br/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sz w:val="22"/>
          <w:szCs w:val="22"/>
        </w:rPr>
        <w:t>1</w:t>
      </w:r>
      <w:r>
        <w:rPr>
          <w:rFonts w:cs="Book Antiqua" w:ascii="Book Antiqua" w:hAnsi="Book Antiqua"/>
          <w:sz w:val="22"/>
        </w:rPr>
        <w:t>4.</w:t>
        <w:tab/>
        <w:t>The sample size needed to estimate a population mean within 2 units with a 95% confidence when the population standard deviation equals 8 is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1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2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A group of statistics students decided to conduct a survey at their university to find the average (mean) amount of time students spent studying per week. Assuming a standard deviation of 3 hours, what is the required sample size if the error should be less than ½ hour with a 99% level of confidence? </w:t>
        <w:br/>
        <w:t>A. 196</w:t>
        <w:br/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> 240</w:t>
        <w:br/>
        <w:t>C. 15</w:t>
        <w:br/>
        <w:t>D. 1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2"/>
        <w:gridCol w:w="726"/>
        <w:gridCol w:w="726"/>
        <w:gridCol w:w="725"/>
        <w:gridCol w:w="725"/>
        <w:gridCol w:w="726"/>
        <w:gridCol w:w="725"/>
        <w:gridCol w:w="726"/>
        <w:gridCol w:w="725"/>
        <w:gridCol w:w="725"/>
        <w:gridCol w:w="1669"/>
      </w:tblGrid>
      <w:tr>
        <w:trPr>
          <w:trHeight w:val="1215" w:hRule="atLeast"/>
        </w:trPr>
        <w:tc>
          <w:tcPr>
            <w:tcW w:w="8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User</cp:lastModifiedBy>
  <cp:lastPrinted>2010-07-13T07:46:00Z</cp:lastPrinted>
  <dcterms:modified xsi:type="dcterms:W3CDTF">2014-01-26T06:48:00Z</dcterms:modified>
  <cp:revision>57</cp:revision>
  <dc:subject/>
  <dc:title/>
</cp:coreProperties>
</file>