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ue or False Question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/>
      </w:pPr>
      <w:r>
        <w:rPr/>
        <w:t>1) Project teams are made up of individuals from various areas and departments within a compa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) Projects are typically ongoing, day-to-day activities that have goods and services as outpu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3) A typical project stays within functional and organizational boundari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4) The special nature of projects relieves project managers from their routine of planning, organizing, motivating, directing, and controll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5) A project exists outside of the standard line organiz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6) The initial goal and technical specifications of the project are developed during the planning stag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7) Client interest in a project is highest during the termination and conceptual phas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) A process refers to ongoing, day-to-day activities in which an organization engages while producing goods and serv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Project management serves as an excellent training ground for future senior executives in most organiza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0) The stages in a project's development are known as the project life cyc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1) Detailed budgets, resources and schedules are all developed during the planning st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2) Project manager duties include present-oriented and future-oriented tasks, but do not include past-oriented task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3) The risk is highest in the earliest phase of the project life cyc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4) Making time estimates is an element of project plan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5) Determining project completion time is an element of project plan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6) Setting deadlines is an element of project plan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  <w:t>Multiple-Choice Questions:</w:t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7) Which of the following types of activities is more closely associated with projects rather than processes?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an activity that is ongoing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an activity that is day-to-day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an activity that uses existing systems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an activity that establishes its own work rules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8) Which of the following is accomplished through project management?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A cellular phone company activates a new customer's servic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An automotive manufacturer produces a day's quota of vehicl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A software developer creates a new crash-proof operating system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A retailer restocks the shelves after a day of brisk sal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9) A project typically has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a defined start and end dat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a defined start date but no defined end dat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no defined start but a defined end dat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no defined start or end dat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0) Project members may be from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different department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other organizational unit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one functional area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all of the abov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1) A project that results in "doing the wrong things well" has ignored the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budgetary goal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technical goal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customer satisfaction goal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scheduling goal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2) Which of these is NOT characteristic of a project?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Projects are responsible for the newest and most improved products, services, and organizational process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Projects are ad hoc endeavors with a clear life cycl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Projects provide a philosophy and strategy for the management of chang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Traditional process management functions of planning, organizing, and controlling do not apply to project management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3) Studies of IT projects reveal that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initial cost estimates are overrun by an average of 15%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over 66% of IT projects were delivered to customers but not used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about 25% of all IT projects become runaways by overshooting budgets and timetabl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up to 75% of software projects are cancelled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4) The man-hours requirement is typically at a peak during the ________ phase of the project life cycl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planning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conceptualization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execution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termination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5) Individual activities and their durations are developed during the ________ phase of the project life cycl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planning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conceptualization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execution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termination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6) The MBA redesign committee presents the results of their five-year project to their Dean. They hope it is not just wishful thinking that they are in the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planning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conceptualiz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execu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termin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7) Client interest is typically at its lowest during the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conceptualiz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planning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execu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termin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8) The degree of innovation and creativity is typically at its highest during the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conceptualiz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planning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execu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termin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9) Which of these factors are essentially complete opposites from an intensity perspective across the project life cycle?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Client Interest and Creativity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Creativity and Resources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s and Project Stake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Project Stake and Client Interest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30) Which of these factors are essentially complete opposites from an intensity perspective across the project life cycle?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Client Interest and Uncertainty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Creativity and Resources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Uncertainty and Project Stake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Project Stake and Client Interest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31) Which of these factors are highly similar from an intensity perspective across the project life cycle?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Client Interest and Creativity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Creativity and Resources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s and Project Stake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Project Stake and Uncertainty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32) The amount of corporate investment is typically at its lowest in the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conceptualiz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planning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execu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termination pha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MS Mincho;ＭＳ 明朝" w:cs="Palatino Linotype"/>
      <w:color w:val="000000"/>
      <w:sz w:val="20"/>
      <w:szCs w:val="20"/>
      <w:lang w:val="en-GB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7:00Z</dcterms:created>
  <dc:creator>www.arabswell.com</dc:creator>
  <dc:description/>
  <cp:keywords/>
  <dc:language>en-US</dc:language>
  <cp:lastModifiedBy>User</cp:lastModifiedBy>
  <dcterms:modified xsi:type="dcterms:W3CDTF">2015-06-02T07:33:00Z</dcterms:modified>
  <cp:revision>14</cp:revision>
  <dc:subject/>
  <dc:title/>
</cp:coreProperties>
</file>