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Exhibit 1-1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art of the data bank of a corporation is shown below.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tbl>
      <w:tblPr>
        <w:bidiVisual w:val="true"/>
        <w:tblW w:w="85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55"/>
        <w:gridCol w:w="1444"/>
        <w:gridCol w:w="1237"/>
        <w:gridCol w:w="1790"/>
        <w:gridCol w:w="1579"/>
      </w:tblGrid>
      <w:tr>
        <w:trPr>
          <w:trHeight w:val="747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Employee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Number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Gender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Department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Years of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Experience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Employee Rank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(1 - 10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Yearly Salary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34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Accounting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$  52,443.00 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45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Femal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T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$111,239.00 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31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Femal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Personnel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$  84,473.00 </w:t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30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Financ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 xml:space="preserve">$  47,519.00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  <w:tab w:val="right" w:pos="864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1.</w:t>
        <w:tab/>
        <w:t>Refer to Exhibit 1-1. Employee Number is an example of ________ data.</w:t>
      </w:r>
    </w:p>
    <w:tbl>
      <w:tblPr>
        <w:bidiVisual w:val="true"/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8038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ord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nterv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2.</w:t>
        <w:tab/>
        <w:t>Refer to Exhibit 1-1. Gender is an example of ________ data.</w:t>
      </w:r>
    </w:p>
    <w:tbl>
      <w:tblPr>
        <w:bidiVisual w:val="true"/>
        <w:tblW w:w="8396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8038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8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8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ordin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8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nterv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eastAsia="Book Antiqua" w:cs="Book Antiqua"/>
                <w:color w:val="00000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  <w:tab w:val="right" w:pos="864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3.</w:t>
        <w:tab/>
        <w:t>Refer to Exhibit 1-1. Years of Experience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9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4.</w:t>
        <w:tab/>
        <w:t>Refer to Exhibit 1-1. Employee Rank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5.</w:t>
        <w:tab/>
        <w:t>Refer to Exhibit 1-1. Yearly Salary is an example of _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ord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interv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rati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Exhibit 1-2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In many universities, students evaluate their professors by means of answering a questionnaire. Assume a questionnaire is distributed to a class of 45 students. Students are asked to answer the following: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tbl>
      <w:tblPr>
        <w:bidiVisual w:val="true"/>
        <w:tblW w:w="6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10"/>
        <w:gridCol w:w="5310"/>
      </w:tblGrid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.Gender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/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. Nationality (Saudi, American, Indian, Other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. Age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. Number of hours completed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. Grade point average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. My instructor is a very effective teacher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tbl>
      <w:tblPr>
        <w:bidiVisual w:val="true"/>
        <w:tblW w:w="8822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60"/>
        <w:gridCol w:w="1085"/>
        <w:gridCol w:w="1559"/>
        <w:gridCol w:w="1680"/>
        <w:gridCol w:w="2238"/>
      </w:tblGrid>
      <w:tr>
        <w:trPr/>
        <w:tc>
          <w:tcPr>
            <w:tcW w:w="22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3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strongly agree</w:t>
            </w:r>
          </w:p>
        </w:tc>
        <w:tc>
          <w:tcPr>
            <w:tcW w:w="108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agre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eutr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disagre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strongly disagree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6.</w:t>
        <w:tab/>
        <w:t>Refer to Exhibit 1-2. How many observations are in the above data set?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7.</w:t>
        <w:tab/>
        <w:t>Refer to Exhibit 1-2. How many variables are in this data set?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10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  <w:t>8.</w:t>
        <w:tab/>
        <w:t>Refer to Exhibit 1-2. Question 6 is an example of _______ data.</w:t>
      </w:r>
    </w:p>
    <w:tbl>
      <w:tblPr>
        <w:bidiVisual w:val="true"/>
        <w:tblW w:w="803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38"/>
      </w:tblGrid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minal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qualitative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Likert scale</w:t>
            </w:r>
          </w:p>
        </w:tc>
      </w:tr>
      <w:tr>
        <w:trPr/>
        <w:tc>
          <w:tcPr>
            <w:tcW w:w="8038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autoSpaceDE w:val="false"/>
              <w:spacing w:lineRule="auto" w:line="240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ind w:left="720" w:right="-720" w:hanging="720"/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9.  </w:t>
        <w:tab/>
        <w:tab/>
        <w:t xml:space="preserve">The reported unemployment is 5.5% of the population.  What type of scale is used to measure unemploy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Nom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Ord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Interval or ratio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Descriptive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ab/>
        <w:tab/>
        <w:t xml:space="preserve">Answer: </w:t>
      </w:r>
      <w:r>
        <w:rPr>
          <w:color w:val="000000"/>
          <w:sz w:val="22"/>
          <w:szCs w:val="22"/>
        </w:rPr>
        <w:t xml:space="preserve">C  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0.  </w:t>
        <w:tab/>
        <w:tab/>
        <w:t xml:space="preserve">What type of variable is "projected return on an investment"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Qualitative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Continuous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Attribute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Discrete 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  <w:tab/>
        <w:tab/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1. </w:t>
        <w:tab/>
        <w:tab/>
        <w:tab/>
        <w:t xml:space="preserve"> What type of variable is the number of robberies reported in your city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Attribute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Continuous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Discrete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Qualitative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rFonts w:cs="Tms Rmn;Times New Roman" w:ascii="Tms Rmn;Times New Roman" w:hAnsi="Tms Rmn;Times New Roman"/>
          <w:sz w:val="24"/>
          <w:szCs w:val="24"/>
        </w:rPr>
        <w:tab/>
        <w:tab/>
        <w:t xml:space="preserve"> 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2.  </w:t>
        <w:tab/>
        <w:tab/>
        <w:t xml:space="preserve">Your height and weight are examples of which level of measurement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Nom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Ord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Interv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Ratio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color w:val="000000"/>
          <w:sz w:val="22"/>
          <w:szCs w:val="22"/>
        </w:rPr>
        <w:tab/>
        <w:tab/>
        <w:t xml:space="preserve">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ind w:left="720" w:right="-720" w:hanging="720"/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3.  </w:t>
        <w:tab/>
        <w:tab/>
        <w:t xml:space="preserve">The general process of gathering, organizing, summarizing, analyzing, and interpreting data is called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Statistics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Descriptive statistics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Inferential statistics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Levels of measurement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</w:t>
      </w:r>
      <w:r>
        <w:rPr>
          <w:rFonts w:cs="Tms Rmn;Times New Roman" w:ascii="Tms Rmn;Times New Roman" w:hAnsi="Tms Rmn;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ind w:left="720" w:right="-720" w:hanging="720"/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4.  </w:t>
        <w:tab/>
        <w:tab/>
        <w:t xml:space="preserve">A group of women tried five brands of hair spray and ranked them according to preference.  What level of measurement is thi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A)  Nom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B)  Ordin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C)  Interval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color w:val="000000"/>
          <w:sz w:val="22"/>
          <w:szCs w:val="22"/>
        </w:rPr>
        <w:tab/>
        <w:tab/>
        <w:t xml:space="preserve">D)  Ratio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rFonts w:cs="Tms Rmn;Times New Roman" w:ascii="Tms Rmn;Times New Roman" w:hAnsi="Tms Rmn;Times New Roman"/>
          <w:sz w:val="24"/>
          <w:szCs w:val="24"/>
        </w:rPr>
        <w:tab/>
        <w:tab/>
        <w:t xml:space="preserve">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ind w:left="720" w:right="-720" w:hanging="720"/>
        <w:rPr/>
      </w:pPr>
      <w:r>
        <w:rPr>
          <w:sz w:val="22"/>
          <w:szCs w:val="22"/>
        </w:rPr>
        <w:t xml:space="preserve">15.  </w:t>
        <w:tab/>
        <w:tab/>
        <w:t xml:space="preserve">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histogram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raw data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frequency distribution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frequency polygon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6.  </w:t>
        <w:tab/>
        <w:tab/>
        <w:t xml:space="preserve">For quantitative data, the relative frequency for a class is computed as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Class width divided by class interval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Class midpoint divided by the class frequency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Class frequency divided by the class interval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Class frequency divided by the total frequency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ind w:left="720" w:right="-720" w:hanging="720"/>
        <w:rPr/>
      </w:pPr>
      <w:r>
        <w:rPr>
          <w:sz w:val="22"/>
          <w:szCs w:val="22"/>
        </w:rPr>
        <w:t xml:space="preserve">17.  </w:t>
        <w:tab/>
        <w:tab/>
        <w:t>For the following distribution of heights, what are the limits for the class with the greatest frequency?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64 and up to 7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65 and 6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65 and up to 7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69.5 and 74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8-20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88" w:leader="none"/>
          <w:tab w:val="left" w:pos="360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8.  </w:t>
        <w:tab/>
        <w:tab/>
        <w:t xml:space="preserve">What is the class interval for the table of wages above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$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$3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$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$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19.  </w:t>
        <w:tab/>
        <w:tab/>
        <w:t xml:space="preserve">What is the class midpoint for the class with the greatest frequency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$ 5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$ 8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$11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$14.5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0.  </w:t>
        <w:tab/>
        <w:tab/>
        <w:t xml:space="preserve">What are the class limits for the class with the smallest number of frequencie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3.5 and 6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4 and up to 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3 and up to 1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12.5 and 15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21-23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288" w:leader="none"/>
          <w:tab w:val="left" w:pos="360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1.  </w:t>
        <w:tab/>
        <w:tab/>
        <w:t xml:space="preserve">For the distribution of ages above, what is the relative class frequency for the lowest clas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50%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18%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20%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10%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2.  </w:t>
        <w:tab/>
        <w:tab/>
        <w:t xml:space="preserve">What is the class interval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1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0.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1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3.  </w:t>
        <w:tab/>
        <w:tab/>
        <w:t xml:space="preserve">What is the class midpoint of the highest clas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5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5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6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6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24-26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4.  </w:t>
        <w:tab/>
        <w:tab/>
        <w:t xml:space="preserve">What is the width of the class interval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1"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2"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2.5"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3"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5.  </w:t>
        <w:tab/>
        <w:tab/>
        <w:t xml:space="preserve">What are the class limits for the lowest clas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61 and up to 6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62 and up to 6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62 and 65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62 and 63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rFonts w:eastAsia="Times"/>
          <w:sz w:val="22"/>
          <w:szCs w:val="22"/>
        </w:rPr>
        <w:t xml:space="preserve">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6.  </w:t>
        <w:tab/>
        <w:tab/>
        <w:t xml:space="preserve">What are the class limits for the third clas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64 and up to 6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67 and 6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67 and up to 7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66 and 68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27-30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6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662045" cy="1240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920" cy="1240200"/>
                          <a:chOff x="0" y="0"/>
                          <a:chExt cx="3661920" cy="124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61560" cy="12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0" y="0"/>
                            <a:ext cx="783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Days Abs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24560"/>
                            <a:ext cx="780480" cy="5760"/>
                          </a:xfrm>
                          <a:prstGeom prst="rect">
                            <a:avLst/>
                          </a:pr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960" y="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0"/>
                            <a:ext cx="1608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     Number of Employ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920" y="124560"/>
                            <a:ext cx="2124000" cy="5760"/>
                          </a:xfrm>
                          <a:prstGeom prst="rect">
                            <a:avLst/>
                          </a:pr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7712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0 up to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771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7712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771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35244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3 up to  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3524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5244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3524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528840"/>
                            <a:ext cx="614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 up to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5288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528840"/>
                            <a:ext cx="153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5288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705600"/>
                            <a:ext cx="69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9 up to  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70560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705600"/>
                            <a:ext cx="76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70560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880920"/>
                            <a:ext cx="69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12 up to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8809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880920"/>
                            <a:ext cx="76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88092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3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ind w:righ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13151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35pt;height:97.65pt" coordorigin="0,0" coordsize="5767,1953">
                <v:rect id="shape_0" stroked="f" o:allowincell="f" style="position:absolute;left:1;top:0;width:5765;height:1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;top:0;width:1233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Days Abs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31516" stroked="f" o:allowincell="f" style="position:absolute;left:380;top:196;width:1228;height:8;mso-wrap-style:none;v-text-anchor:middle;mso-position-horizontal-relative:char">
                  <v:fill o:detectmouseclick="t" type="solid" color2="#eceae9"/>
                  <v:stroke color="#3465a4" joinstyle="round" endcap="flat"/>
                  <w10:wrap type="none"/>
                </v:rect>
                <v:shape id="shape_0" stroked="f" o:allowincell="f" style="position:absolute;left:1608;top:0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0;width:2532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     Number of Employ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131516" stroked="f" o:allowincell="f" style="position:absolute;left:2266;top:196;width:3344;height:8;mso-wrap-style:none;v-text-anchor:middle;mso-position-horizontal-relative:char">
                  <v:fill o:detectmouseclick="t" type="solid" color2="#eceae9"/>
                  <v:stroke color="#3465a4" joinstyle="round" endcap="flat"/>
                  <w10:wrap type="none"/>
                </v:rect>
                <v:shape id="shape_0" stroked="f" o:allowincell="f" style="position:absolute;left:5610;top:0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279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0 up to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279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79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79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555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3 up to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55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555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55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833;width:96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 up to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833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833;width:24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833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111;width:108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9 up to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111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1111;width:12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111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387;width:1086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12 up to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387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1387;width:12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387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35;width:60;height:28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tLeast" w:line="280"/>
                          <w:ind w:righ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13151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7.  </w:t>
        <w:tab/>
        <w:tab/>
        <w:t xml:space="preserve">How many employees were absent between 3 up to 6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3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    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8.  </w:t>
        <w:tab/>
        <w:tab/>
        <w:t xml:space="preserve">How many employees were absent fewer than six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6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3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91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46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    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29.  </w:t>
        <w:tab/>
        <w:tab/>
        <w:t xml:space="preserve">How many employees were absent more than five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8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4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2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None of the above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ab/>
        <w:t xml:space="preserve">            </w:t>
      </w:r>
    </w:p>
    <w:p>
      <w:pPr>
        <w:pStyle w:val="Normal"/>
        <w:widowControl w:val="false"/>
        <w:tabs>
          <w:tab w:val="left" w:pos="360" w:leader="none"/>
          <w:tab w:val="right" w:pos="547" w:leader="none"/>
        </w:tabs>
        <w:rPr/>
      </w:pPr>
      <w:r>
        <w:rPr>
          <w:sz w:val="22"/>
          <w:szCs w:val="22"/>
        </w:rPr>
        <w:t xml:space="preserve">30.  </w:t>
        <w:tab/>
        <w:tab/>
        <w:t xml:space="preserve">How many employees were absent from 6 up to 12 days?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A)  20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B)  8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C)  12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ab/>
        <w:t xml:space="preserve">D)  17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sz w:val="22"/>
        </w:rPr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720" w:right="-720" w:hanging="720"/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31.  </w:t>
        <w:tab/>
        <w:t xml:space="preserve">For an ungrouped data set with an odd number of observations that have been sorted or arrayed from smallest to largest values, where is the median located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n/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(n + 1)/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n + 1/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 xml:space="preserve">32.  </w:t>
        <w:tab/>
        <w:t xml:space="preserve">Which of the following measures of dispersion are based on deviations from the me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Variance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Standard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Mean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ll of the abo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33.  </w:t>
        <w:tab/>
        <w:t xml:space="preserve">What is the relationship between the variance and th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Variance is the square root of the standard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Variance is the square of the standard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Variance is twice the standard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No constant relationship between the variance and the standard deviatio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rFonts w:eastAsia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34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35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u w:val="single"/>
        </w:rPr>
        <w:t>QUESTIONS 36 AND 37 ARE BASED ON THE FOLLOWING INFORMATION:</w:t>
      </w:r>
    </w:p>
    <w:p>
      <w:pPr>
        <w:pStyle w:val="Question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data represent the number of children in a sample of 10 families from a certain community: </w:t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4</w:t>
        <w:tab/>
        <w:t xml:space="preserve">  2</w:t>
        <w:tab/>
        <w:t xml:space="preserve"> 1</w:t>
        <w:tab/>
        <w:t xml:space="preserve"> 1</w:t>
        <w:tab/>
        <w:t xml:space="preserve"> 5</w:t>
        <w:tab/>
        <w:t xml:space="preserve"> 3</w:t>
        <w:tab/>
        <w:t xml:space="preserve"> 0</w:t>
        <w:tab/>
        <w:t xml:space="preserve"> 1</w:t>
        <w:tab/>
        <w:t xml:space="preserve"> 0</w:t>
        <w:tab/>
        <w:t xml:space="preserve"> 2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rFonts w:cs="Book Antiqua" w:ascii="Book Antiqua" w:hAnsi="Book Antiqua"/>
          <w:sz w:val="22"/>
        </w:rPr>
        <w:t>36.</w:t>
        <w:tab/>
        <w:t>a.   Compute the mean</w:t>
      </w:r>
    </w:p>
    <w:p>
      <w:pPr>
        <w:pStyle w:val="Question"/>
        <w:tabs>
          <w:tab w:val="clear" w:pos="720"/>
        </w:tabs>
        <w:ind w:left="72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b.   Compute the median</w:t>
      </w:r>
    </w:p>
    <w:p>
      <w:pPr>
        <w:pStyle w:val="Question"/>
        <w:ind w:left="108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rFonts w:cs="Book Antiqua" w:ascii="Book Antiqua" w:hAnsi="Book Antiqua"/>
          <w:sz w:val="22"/>
        </w:rPr>
        <w:t>37.</w:t>
        <w:tab/>
        <w:t>a.   Compute the range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pute the variance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mpute the standard deviation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  <w:u w:val="single"/>
        </w:rPr>
        <w:t>QUESTIONS 38 THROUGH 46 ARE BASED ON THE FOLLOWING INFORMATION:</w:t>
      </w:r>
    </w:p>
    <w:p>
      <w:pPr>
        <w:pStyle w:val="Question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following data represent the weights in pounds of a sample of 25 workers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bookmarkStart w:id="0" w:name="OLE_LINK1"/>
      <w:bookmarkEnd w:id="0"/>
      <w:r>
        <w:rPr>
          <w:rFonts w:cs="Book Antiqua" w:ascii="Book Antiqua" w:hAnsi="Book Antiqua"/>
          <w:sz w:val="22"/>
        </w:rPr>
        <w:t>164</w:t>
        <w:tab/>
        <w:t>148</w:t>
        <w:tab/>
        <w:t>137</w:t>
        <w:tab/>
        <w:t>157</w:t>
        <w:tab/>
        <w:t>173</w:t>
        <w:tab/>
        <w:t>156</w:t>
        <w:tab/>
        <w:t>177</w:t>
        <w:tab/>
        <w:t>172</w:t>
        <w:tab/>
        <w:t>169</w:t>
        <w:tab/>
        <w:t>16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145</w:t>
        <w:tab/>
        <w:t>168</w:t>
        <w:tab/>
        <w:t>163</w:t>
        <w:tab/>
        <w:t>162</w:t>
        <w:tab/>
        <w:t>174</w:t>
        <w:tab/>
        <w:t>152</w:t>
        <w:tab/>
        <w:t>156</w:t>
        <w:tab/>
        <w:t>168</w:t>
        <w:tab/>
        <w:t>154</w:t>
        <w:tab/>
        <w:t>15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bookmarkStart w:id="1" w:name="OLE_LINK1"/>
      <w:bookmarkEnd w:id="1"/>
      <w:r>
        <w:rPr>
          <w:rFonts w:cs="Book Antiqua" w:ascii="Book Antiqua" w:hAnsi="Book Antiqua"/>
          <w:sz w:val="22"/>
        </w:rPr>
        <w:t>174</w:t>
        <w:tab/>
        <w:t>146</w:t>
        <w:tab/>
        <w:t>134</w:t>
        <w:tab/>
        <w:t>140</w:t>
        <w:tab/>
        <w:t>171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rFonts w:cs="Book Antiqua" w:ascii="Book Antiqua" w:hAnsi="Book Antiqua"/>
          <w:sz w:val="22"/>
        </w:rPr>
        <w:t>38.</w:t>
        <w:tab/>
        <w:t>Construct a stem and leaf display for the weights.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right="0" w:hanging="0"/>
        <w:jc w:val="both"/>
        <w:rPr/>
      </w:pPr>
      <w:r>
        <w:rPr>
          <w:rFonts w:cs="Book Antiqua" w:ascii="Book Antiqua" w:hAnsi="Book Antiqua"/>
          <w:sz w:val="22"/>
        </w:rPr>
        <w:t>39.</w:t>
        <w:tab/>
        <w:t>Find the median weight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0.</w:t>
        <w:tab/>
        <w:t>Determine the value of the lower quartile of the weights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1.</w:t>
        <w:tab/>
        <w:t>Determine the value of the upper quartile of the weights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2.</w:t>
        <w:tab/>
        <w:t>Compute the sample mean weight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3.</w:t>
        <w:tab/>
        <w:t xml:space="preserve"> Compute the sample variance, and sample standard deviation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tabs>
          <w:tab w:val="clear" w:pos="720"/>
        </w:tabs>
        <w:rPr/>
      </w:pPr>
      <w:r>
        <w:rPr>
          <w:rFonts w:cs="Book Antiqua" w:ascii="Book Antiqua" w:hAnsi="Book Antiqua"/>
          <w:sz w:val="22"/>
        </w:rPr>
        <w:t>44.</w:t>
        <w:tab/>
        <w:t>Compute the range and interquartile range of the data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5.</w:t>
        <w:tab/>
        <w:t xml:space="preserve"> Construct a frequency distribution for the data, using five class intervals, and the value 130 as the lower limit of the first class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b/>
          <w:sz w:val="22"/>
        </w:rPr>
        <w:tab/>
        <w:t xml:space="preserve"> 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6.</w:t>
        <w:tab/>
        <w:t>Construct a histogram for the data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7.</w:t>
        <w:tab/>
        <w:t>Is it possible for the standard deviation of a data set to be larger than its variance? Explain.</w:t>
      </w:r>
    </w:p>
    <w:p>
      <w:pPr>
        <w:pStyle w:val="Question"/>
        <w:tabs>
          <w:tab w:val="clear" w:pos="720"/>
        </w:tabs>
        <w:ind w:left="0" w:right="0" w:firstLine="72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720" w:right="0" w:hanging="0"/>
        <w:jc w:val="both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4-09-01T09:56:00Z</dcterms:modified>
  <cp:revision>49</cp:revision>
  <dc:subject/>
  <dc:title/>
</cp:coreProperties>
</file>