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ue or False Question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. Preceding activities are those that must occur before others can be don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The sequence of activities in a project is depicted by the precedence relationship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A work breakdown structure breaks down a project into subcomponents, components, activities, and task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A work breakdown structure is a useful tool because it addresses the timing of individual work element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5.  Gantt charts can display early start or late start logi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6. The horizontal axis for a Gantt chart is tim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7. Each individual bar on a Gantt chart represents an activity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8.  Projects are typically ongoing, day-to-day activities that have goods and services as output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9.  The special nature of projects relieves project managers from their routine of planning, organizing, motivating, directing, and controll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0. Client interest in a project is highest during the termination and conceptual phase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1.  Process refers to ongoing, day-to-day activities in which an organization engages while producing goods and service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2.  The stages in a project's development and execution are known as the project life cycl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3. Gantt charts represent one of the first attempts to develop a network diagram that orders project activities by baseline calendar date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  <w:t>Multiple-Choice Questions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4. Use the Gantt chart and the activity list to determine when resource 2 is fre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4744085" cy="181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tbl>
      <w:tblPr>
        <w:tblW w:w="5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esourc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</w:tr>
    </w:tbl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between 0 and 15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between 15 and 30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between 30 and 45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between 45 and 60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5. Use the Gantt chart and the activity list to determine which resource is needed earliest in this project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4859655" cy="196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tbl>
      <w:tblPr>
        <w:tblW w:w="5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esourc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</w:tr>
    </w:tbl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Resource 2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Resource 3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Resource 1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Resource 4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  <w:t>Use the following Gantt chart and activity list to answer questions 16 to 19:</w:t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4754245" cy="247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tbl>
      <w:tblPr>
        <w:tblW w:w="5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esourc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</w:tr>
    </w:tbl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6. Determine when resource 3 is fre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between 0 and 10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between 10 and 20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between 20 and 30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between 30 and 40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7.  Determine which resource has the greatest continual use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Resource 4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Resource 2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Resource 3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Resource 5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8.  Determine which resource is used the least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Resource 1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Resource 2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Resource 4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Resource 5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19.  Determine which resource is used the most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Resource 1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Resource 2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Resource 4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Resource 5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  <w:t>Use the following Gantt chart and activity list to answer questions 20 and 21: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4832985" cy="2529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tbl>
      <w:tblPr>
        <w:tblW w:w="5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esourc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, 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,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, 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</w:tr>
    </w:tbl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20. Determine which resource is used the least.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Resource 4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Resource 2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Resource 1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Resource 3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1.  Determine which resource is released from this project for use in another project the earliest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Resource 2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Resource 4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Resource 1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Resource 3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Text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en-US"/>
        </w:rPr>
        <w:t>Use the following Gantt chart and activity list to answer questions 22 and 23: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4987290" cy="2688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tbl>
      <w:tblPr>
        <w:tblW w:w="57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Resourc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</w:tr>
    </w:tbl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2. Determine which resource is used the most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Resource 4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Resource 3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Resource 1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Resource 2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3.  Determine which resource is free for use in another project before the other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A) Resource 4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B) Resource 3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C) Resource 1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D) Resource 2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Palatino Linotype"/>
          <w:b/>
          <w:bCs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  <w:t>24. Use the information in the table to create a baseline Gantt chart for the project where activity lengths are given in days.</w:t>
      </w:r>
    </w:p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tbl>
      <w:tblPr>
        <w:tblW w:w="432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D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Predecess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B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D, 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Text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H, J</w:t>
            </w:r>
          </w:p>
        </w:tc>
      </w:tr>
    </w:tbl>
    <w:p>
      <w:pPr>
        <w:pStyle w:val="NormalText"/>
        <w:rPr>
          <w:rFonts w:ascii="Times New Roman" w:hAnsi="Times New Roman" w:eastAsia="Times New Roman" w:cs="Times New Roman"/>
          <w:color w:val="000000"/>
          <w:sz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MS Mincho;ＭＳ 明朝" w:cs="Palatino Linotype"/>
      <w:color w:val="000000"/>
      <w:sz w:val="20"/>
      <w:szCs w:val="20"/>
      <w:lang w:val="en-GB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17:00Z</dcterms:created>
  <dc:creator>www.arabswell.com</dc:creator>
  <dc:description/>
  <cp:keywords/>
  <dc:language>en-US</dc:language>
  <cp:lastModifiedBy>User</cp:lastModifiedBy>
  <dcterms:modified xsi:type="dcterms:W3CDTF">2015-06-02T08:29:00Z</dcterms:modified>
  <cp:revision>17</cp:revision>
  <dc:subject/>
  <dc:title/>
</cp:coreProperties>
</file>