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Mainhead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FF"/>
        </w:rPr>
      </w:pPr>
      <w:r>
        <w:rPr>
          <w:rFonts w:eastAsia="Verdana" w:cs="Verdana" w:ascii="Verdana" w:hAnsi="Verdana"/>
          <w:b/>
          <w:color w:val="0000FF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2"/>
        </w:rPr>
      </w:pPr>
      <w:r>
        <w:rPr>
          <w:rFonts w:cs="Book Antiqua" w:ascii="Book Antiqua" w:hAnsi="Book Antiqua"/>
          <w:b/>
          <w:color w:val="0000FF"/>
          <w:sz w:val="22"/>
        </w:rPr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indicate the correct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1.  All possible samples of size n are selected from a population and the mean of each sample is determined.  What is the mean of the sample means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Exactly the same as the population mea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Larger than the population mea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Smaller than the population mea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estimated in advance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2.  As the size of the sample increases, what happens to the shape of the sampling means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Cannot be predicted in advance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Approaches a normal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Positively skew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egatively skewed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sz w:val="22"/>
          <w:szCs w:val="22"/>
        </w:rPr>
        <w:t xml:space="preserve">        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.  An experiment involves selecting a random sample of 256 middle managers at random for study.  One item of interest is their mean annual income.  The sample mean is computed to be $35,420 and the sample standard deviation is $2,050.  What is the standard error of the mean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$128.12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$138.3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$2,0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$8.01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4.  Suppose a research firm conducted a survey to determine the average amount of money steady smokers spend on cigarettes during a week.  A sample of 100 steady smokers revealed that the sample mean is $20 and the sample standard deviation is $5.  What is the probability that a sample of 100 steady smokers spend between $19 and $21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0.477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022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9544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$20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Book Antiqua" w:hAnsi="Book Antiqua" w:cs="Book Antiqua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 Random samples of size 49 are taken from an infinite population whose mean is 300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and standard deviation is 21. The mean and standard error of the sample mean,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spectively, are: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00 and 21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00 and 3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0 and 230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9 and 2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>A population that consists of 500 observations has a mean of 40 and a standard deviation of 15. A sample of size 100 is taken at random from this population. The standard error of the sample mean equals: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5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2.5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343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5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7.</w:t>
        <w:tab/>
        <w:t xml:space="preserve">If all possible samples of size </w:t>
      </w:r>
      <w:r>
        <w:rPr>
          <w:rFonts w:cs="Book Antiqua" w:ascii="Book Antiqua" w:hAnsi="Book Antiqua"/>
          <w:i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are drawn from an infinite population with a mean of 15 and a standard deviation of 5, then the standard error of the sample mean equals 1.0 only for samples of size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8.</w:t>
        <w:tab/>
        <w:t>As a general rule in computing the standard error of the sample mean, the finite population correction factor is used only if the :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mple size is smaller than 10% of the population size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opulation size is smaller than 10% of the sample size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sample size is greater than 5% of the population size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population size is greater than 5% of the sample size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9.</w:t>
        <w:tab/>
        <w:t>Consider an infinite population with a mean of 160 and a standard deviation of 25. A random sample of size 64 is taken from this population. The standard deviation of the sample mean equals: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2.649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.0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56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12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0-12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 accounting firm is planning for the next tax preparation season.  From last year's returns, the firm established that the average time required for preparation is 90 minutes with a standard deviation of 140 minutes. Now, the firm collects a random sample of 100 filings.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10.  What is the standard error of the mean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14 minute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140 minute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1.4 minute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90 minutes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11.  What is the probability that the mean completion time will be more than 120 minutes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Approximately zero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083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41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0.0162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12.  What is the probability that the mean completion time is between 1 and 2 hours, i.e., 60 and 120 minutes?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Approximately 1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 0.1664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 0.833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0.9676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108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JonMMx 2000</dc:creator>
  <dc:description/>
  <cp:keywords/>
  <dc:language>en-US</dc:language>
  <cp:lastModifiedBy>user</cp:lastModifiedBy>
  <cp:lastPrinted>2010-07-13T07:46:00Z</cp:lastPrinted>
  <dcterms:modified xsi:type="dcterms:W3CDTF">2012-10-09T08:20:00Z</dcterms:modified>
  <cp:revision>3</cp:revision>
  <dc:subject/>
  <dc:title/>
</cp:coreProperties>
</file>