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4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numPr>
          <w:ilvl w:val="0"/>
          <w:numId w:val="0"/>
        </w:numPr>
        <w:ind w:left="720" w:hanging="720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, please indicate the correct answer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1.</w:t>
        <w:tab/>
        <w:t>The term 1-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Book Antiqua" w:ascii="Book Antiqua" w:hAnsi="Book Antiqua"/>
          <w:sz w:val="22"/>
        </w:rPr>
        <w:t xml:space="preserve"> refers to: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probability that a confidence interval does not contain the population parameter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level of confidence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level of significance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level of consistency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2.</w:t>
        <w:tab/>
        <w:t>The width of a confidence interval estimate of the population mean widens when the: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evel of confidence increases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ample size decreases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alue of the population standard deviation increases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ll of the above statements are correct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</w:t>
        <w:tab/>
        <w:t xml:space="preserve">A 98% confidence interval estimate for a population mean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Book Antiqua" w:ascii="Book Antiqua" w:hAnsi="Book Antiqua"/>
          <w:sz w:val="22"/>
        </w:rPr>
        <w:t xml:space="preserve"> is determined to be 75.38 to 86.52. If the confidence level is reduced to 90%, the confidence interval for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p>
      <w:pPr>
        <w:pStyle w:val="Question"/>
        <w:numPr>
          <w:ilvl w:val="0"/>
          <w:numId w:val="7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ecomes wider</w:t>
      </w:r>
    </w:p>
    <w:p>
      <w:pPr>
        <w:pStyle w:val="Question"/>
        <w:numPr>
          <w:ilvl w:val="0"/>
          <w:numId w:val="7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emains the same</w:t>
      </w:r>
    </w:p>
    <w:p>
      <w:pPr>
        <w:pStyle w:val="Question"/>
        <w:numPr>
          <w:ilvl w:val="0"/>
          <w:numId w:val="7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ecomes narrower</w:t>
      </w:r>
    </w:p>
    <w:p>
      <w:pPr>
        <w:pStyle w:val="Question"/>
        <w:numPr>
          <w:ilvl w:val="0"/>
          <w:numId w:val="7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ne of the above answers is correct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4.</w:t>
        <w:tab/>
        <w:t xml:space="preserve">The </w:t>
      </w:r>
      <w:r>
        <w:rPr>
          <w:rFonts w:cs="Book Antiqua" w:ascii="Book Antiqua" w:hAnsi="Book Antiqua"/>
          <w:i/>
          <w:sz w:val="22"/>
        </w:rPr>
        <w:t>z</w:t>
      </w:r>
      <w:r>
        <w:rPr>
          <w:rFonts w:cs="Book Antiqua" w:ascii="Book Antiqua" w:hAnsi="Book Antiqua"/>
          <w:sz w:val="22"/>
        </w:rPr>
        <w:t xml:space="preserve"> value for a 96.6% confidence interval estimate is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12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82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00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96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5.</w:t>
        <w:tab/>
        <w:t xml:space="preserve">In developing an interval estimate for a population mean, the population standard deviation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Book Antiqua" w:ascii="Book Antiqua" w:hAnsi="Book Antiqua"/>
          <w:sz w:val="22"/>
        </w:rPr>
        <w:t>was assumed to be 10. The interval estimate was 50.92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2.14. Had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Book Antiqua" w:ascii="Book Antiqua" w:hAnsi="Book Antiqua"/>
          <w:sz w:val="22"/>
        </w:rPr>
        <w:t xml:space="preserve"> equaled 20, the interval estimate would be</w:t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60.92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 2.14</w:t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50.92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 12.14</w:t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101.84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 4.28</w:t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50.92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 4.28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6.</w:t>
        <w:tab/>
        <w:t xml:space="preserve">In developing an interval estimate for a population mean, a sample of 50 observations was used. The interval estimate was 19.76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>1.32. Had the sample size been 200 instead of 50, the interval estimate would have been</w:t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19.76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 .33</w:t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19.76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 .66</w:t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9.88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 1.32</w:t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4.94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ook Antiqua" w:ascii="Book Antiqua" w:hAnsi="Book Antiqua"/>
          <w:sz w:val="22"/>
        </w:rPr>
        <w:t xml:space="preserve"> 1.32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7.</w:t>
        <w:tab/>
        <w:t>The sample size needed to estimate a population mean within 2 units with a 95% confidence when the population standard deviation equals 8 is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9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1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2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8.</w:t>
        <w:tab/>
        <w:t>In developing an interval estimate for a population mean, the interval estimate was 62.84 to 69.46. The population standard deviation was assumed to be 6.50, and a sample of 100 observations was used. The mean of the sample was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56.34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2.96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3.24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6.15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9.</w:t>
        <w:tab/>
        <w:t>The temperature readings for 20 winter days in Grand Rapids, Michigan are normally distributed with a mean 5.5 degrees and a standard deviation of 1.5. Determine the 90% confidence interval estimate for the winter mean temperature.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10.</w:t>
        <w:tab/>
        <w:t>A sample of 49 measurements of tensile strength (roof hanger) are calculated to have a mean of 2.45 and a standard deviation of 0.25. Determine the 95% confidence interval for the measurements of all hangers.</w:t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11.</w:t>
        <w:tab/>
        <w:t>Determine the sample size that is required to estimate a population mean to within 0.4 units with a 99% confidence when the population standard deviation is 1.75</w:t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12.</w:t>
        <w:tab/>
        <w:t>How large a sample of state employees should be taken if we want to estimate with 98% confidence the mean salary to within $2,000. The population standard deviation is assumed to be $10,500.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1:00Z</dcterms:created>
  <dc:creator>JonMMx 2000</dc:creator>
  <dc:description/>
  <cp:keywords/>
  <dc:language>en-US</dc:language>
  <cp:lastModifiedBy>bsasidhar</cp:lastModifiedBy>
  <cp:lastPrinted>2010-07-13T07:46:00Z</cp:lastPrinted>
  <dcterms:modified xsi:type="dcterms:W3CDTF">2011-10-31T07:09:00Z</dcterms:modified>
  <cp:revision>49</cp:revision>
  <dc:subject/>
  <dc:title/>
</cp:coreProperties>
</file>