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urriculum Vita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ersonal Data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</w:t>
        <w:tab/>
        <w:tab/>
        <w:tab/>
        <w:tab/>
        <w:t>:</w:t>
        <w:tab/>
      </w:r>
      <w:r>
        <w:rPr>
          <w:b/>
          <w:sz w:val="28"/>
          <w:szCs w:val="28"/>
        </w:rPr>
        <w:t>Hend Nahedh Abdulaziz Al-Nahed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ddress</w:t>
        <w:tab/>
        <w:tab/>
        <w:tab/>
        <w:t>:</w:t>
        <w:tab/>
        <w:t>King Saud University, College of Dentistry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Department of Restorative Dental Sciences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Division of Operative Dentistry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P.O. Box 60169, Riyadh 11545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Saudi Arab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ionality</w:t>
        <w:tab/>
        <w:tab/>
        <w:tab/>
        <w:t>:</w:t>
        <w:tab/>
        <w:t>Saudi Arabi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nguages Spoken</w:t>
        <w:tab/>
        <w:tab/>
        <w:t>:</w:t>
        <w:tab/>
        <w:t>Arabic and English as native languag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arital Status</w:t>
        <w:tab/>
        <w:tab/>
        <w:t>:</w:t>
        <w:tab/>
        <w:t>Married with 4 childr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lephone (Office) </w:t>
        <w:tab/>
        <w:t>:</w:t>
        <w:tab/>
        <w:t>(+9661) 478-4524 ext. 3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Secretary)        ;         (+9661) 467-7420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(Mobile) </w:t>
        <w:tab/>
        <w:tab/>
        <w:t>(+966) 505-1480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ail Address</w:t>
        <w:tab/>
        <w:tab/>
        <w:t>:</w:t>
        <w:tab/>
      </w:r>
      <w:hyperlink r:id="rId2">
        <w:r>
          <w:rPr>
            <w:rStyle w:val="InternetLink"/>
            <w:sz w:val="28"/>
            <w:szCs w:val="28"/>
          </w:rPr>
          <w:t>halnahedh@ksu.edu.sa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hyperlink r:id="rId3">
        <w:r>
          <w:rPr>
            <w:rStyle w:val="InternetLink"/>
            <w:sz w:val="28"/>
            <w:szCs w:val="28"/>
          </w:rPr>
          <w:t>h_nahed@yahoo.co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cademic Degree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88 – 1989</w:t>
        <w:tab/>
        <w:tab/>
        <w:t>Indiana Univers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Indianapolis, Indiana, U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MSc Masters Degree in Dental Sciences</w:t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ab/>
        <w:t xml:space="preserve">Postgraduate training in Dental Material </w:t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Certificate in Dental Materi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86 – 1988</w:t>
        <w:tab/>
        <w:tab/>
        <w:t>Indiana University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Indianapolis, Indiana, U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Postgraduate training in Restorative Dentist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Certificate in Clinical Restorative Dentist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80 – 1986</w:t>
        <w:tab/>
        <w:tab/>
        <w:t>King Saud University, College of Dentist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BDS Degree in Dentistr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urrent Academic Position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Position</w:t>
        <w:tab/>
        <w:tab/>
        <w:t>:</w:t>
        <w:tab/>
        <w:t>Associate Profess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stitution</w:t>
        <w:tab/>
        <w:tab/>
        <w:t>:</w:t>
        <w:tab/>
        <w:t>King Saud University, College of Dentistry</w:t>
      </w:r>
    </w:p>
    <w:p>
      <w:pPr>
        <w:pStyle w:val="Normal"/>
        <w:rPr/>
      </w:pPr>
      <w:r>
        <w:rPr>
          <w:sz w:val="28"/>
          <w:szCs w:val="28"/>
        </w:rPr>
        <w:t>Date of Appointment</w:t>
        <w:tab/>
        <w:t>:</w:t>
        <w:tab/>
        <w:t>30/01/1428H</w:t>
        <w:tab/>
        <w:t>[02/2007G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mployment and Administrative History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2007– Present</w:t>
        <w:tab/>
        <w:t>Director of Graduate Restorative Program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Associate Professor &amp; Consultant in Operative and Cosmet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Dentistry Department of Restorative Dental Scien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College of Dentistry King Saud University</w:t>
      </w:r>
    </w:p>
    <w:p>
      <w:pPr>
        <w:pStyle w:val="Normal"/>
        <w:tabs>
          <w:tab w:val="clear" w:pos="720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000 – 2007 </w:t>
        <w:tab/>
        <w:t>Assistant Professor &amp; Consultant in Operative and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Cosmetic Dentistry Department of Restorative Dental Sciences College of Dentistry King Saud University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08/03/1421H </w:t>
        <w:tab/>
        <w:t>[10/06/2000G]</w:t>
      </w:r>
    </w:p>
    <w:p>
      <w:pPr>
        <w:pStyle w:val="Normal"/>
        <w:tabs>
          <w:tab w:val="clear" w:pos="720"/>
          <w:tab w:val="left" w:pos="2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93 – 2000</w:t>
        <w:tab/>
        <w:tab/>
        <w:t>Lecturer &amp; Senior Registrar in Operative and Cosmet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Dentistry Operative Divisio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Department of Restorative Dental Sciences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College of Dentistry King Saud Univers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990 – 1993 </w:t>
        <w:tab/>
        <w:t>Private Pract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Al-Nahedh Dental Cen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Riyadh, Saudi Arab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89 – 1990</w:t>
        <w:tab/>
        <w:tab/>
        <w:t>Lecturer &amp; Specialist in Operative and Cosmetic Dentistry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ab/>
        <w:t>Operative Division, Department of Restorative Dental Scien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87 – 1988</w:t>
        <w:tab/>
        <w:tab/>
        <w:t>Part time Faculty Member and Clinical Instruct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Indiana University, School of Dentist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ommittee Membership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010                       Member of the NCAAA 4</w:t>
      </w:r>
      <w:r>
        <w:rPr>
          <w:bCs/>
          <w:sz w:val="28"/>
          <w:szCs w:val="28"/>
          <w:vertAlign w:val="superscript"/>
        </w:rPr>
        <w:t>th</w:t>
      </w:r>
      <w:r>
        <w:rPr>
          <w:bCs/>
          <w:sz w:val="28"/>
          <w:szCs w:val="28"/>
        </w:rPr>
        <w:t xml:space="preserve"> standard work team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280" w:leader="none"/>
        </w:tabs>
        <w:rPr/>
      </w:pPr>
      <w:r>
        <w:rPr>
          <w:sz w:val="28"/>
          <w:szCs w:val="28"/>
        </w:rPr>
        <w:t xml:space="preserve">2007- Present         Member of the </w:t>
      </w:r>
      <w:r>
        <w:rPr>
          <w:bCs/>
          <w:sz w:val="28"/>
          <w:szCs w:val="28"/>
        </w:rPr>
        <w:t>Joint Post Graduate Dental Council</w:t>
      </w:r>
    </w:p>
    <w:p>
      <w:pPr>
        <w:pStyle w:val="Normal"/>
        <w:tabs>
          <w:tab w:val="clear" w:pos="720"/>
          <w:tab w:val="left" w:pos="22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2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2010                       Member of the Campuses Equality Committee</w:t>
      </w:r>
    </w:p>
    <w:p>
      <w:pPr>
        <w:pStyle w:val="Normal"/>
        <w:tabs>
          <w:tab w:val="clear" w:pos="720"/>
          <w:tab w:val="left" w:pos="22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2008-2010              Member of the KSU Journal of Dental Sciences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Editorial Board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bCs/>
          <w:sz w:val="28"/>
          <w:szCs w:val="28"/>
        </w:rPr>
        <w:t xml:space="preserve">2010                       </w:t>
      </w:r>
      <w:r>
        <w:rPr>
          <w:sz w:val="28"/>
          <w:szCs w:val="28"/>
        </w:rPr>
        <w:t>Member of the scientific committee for the 13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Saudi International Dental Conference.</w:t>
      </w:r>
    </w:p>
    <w:p>
      <w:pPr>
        <w:pStyle w:val="Normal"/>
        <w:tabs>
          <w:tab w:val="clear" w:pos="720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>2000 – 2002</w:t>
        <w:tab/>
        <w:t>Member of Quality Control Committ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>1994</w:t>
        <w:tab/>
        <w:t>Member of the female organizing committee for the 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Saudi International Dental Meeting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esearch Work</w:t>
      </w:r>
    </w:p>
    <w:p>
      <w:pPr>
        <w:pStyle w:val="Normal"/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pers published or accepted for publication in academic, specialized and refereed journals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right" w:pos="9072" w:leader="underscore"/>
        </w:tabs>
        <w:rPr/>
      </w:pPr>
      <w:r>
        <w:rPr>
          <w:sz w:val="28"/>
          <w:szCs w:val="28"/>
        </w:rPr>
        <w:t xml:space="preserve">Nora Shono, Hend Al Nahedh. Contrast Ratios and Masking Ability of Three Ceramic Veneering Materials. Accepted for publication Journal of Operative Dentistry 2010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right" w:pos="9072" w:leader="underscor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Lulua M Al-Saud, Hend Al Nahedh. Occluding effect of Nd:YAG Laser &amp;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different dentin desensitizing agents on human dentinal tubules in vitro: an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SEM investigation. Submitted for publication Journal of Operative Dentistry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010.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right" w:pos="9072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Hend Al-Nahedh. Restorative decisions in extensively damaged teeth by practitioners in Riyadh, Saudi Arabia. J Pak Dent Assoc July 2006; 15(3): 121-126.</w:t>
      </w:r>
    </w:p>
    <w:p>
      <w:pPr>
        <w:pStyle w:val="Normal"/>
        <w:tabs>
          <w:tab w:val="clear" w:pos="720"/>
          <w:tab w:val="left" w:pos="709" w:leader="none"/>
          <w:tab w:val="right" w:pos="9072" w:leader="underscor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right" w:pos="9072" w:leader="underscore"/>
        </w:tabs>
        <w:rPr>
          <w:sz w:val="28"/>
          <w:szCs w:val="28"/>
        </w:rPr>
      </w:pPr>
      <w:r>
        <w:rPr>
          <w:sz w:val="28"/>
          <w:szCs w:val="28"/>
        </w:rPr>
        <w:t>Hend Al-Nahedh. Influence of finishing and polishing procedures on the color stability of two resin-based composites. Egyptian Dental Journal July 2006; 52: 1415- 1424.</w:t>
      </w:r>
    </w:p>
    <w:p>
      <w:pPr>
        <w:pStyle w:val="Normal"/>
        <w:tabs>
          <w:tab w:val="clear" w:pos="720"/>
          <w:tab w:val="left" w:pos="709" w:leader="none"/>
          <w:tab w:val="right" w:pos="9072" w:leader="underscor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right" w:pos="9072" w:leader="underscore"/>
        </w:tabs>
        <w:rPr/>
      </w:pPr>
      <w:r>
        <w:rPr>
          <w:sz w:val="28"/>
          <w:szCs w:val="28"/>
        </w:rPr>
        <w:t>Hend Al-Nahedh. Clinical evaluation of the efficacy of Cariosolv</w:t>
      </w:r>
      <w:r>
        <w:rPr>
          <w:rFonts w:eastAsia="Symbol" w:cs="Symbol" w:ascii="Symbol" w:hAnsi="Symbol"/>
          <w:sz w:val="28"/>
          <w:szCs w:val="28"/>
        </w:rPr>
        <w:t></w:t>
      </w:r>
      <w:r>
        <w:rPr>
          <w:sz w:val="28"/>
          <w:szCs w:val="28"/>
        </w:rPr>
        <w:t xml:space="preserve"> chemomechanical caries removal. J Pak Dent Assoc Mar 2006; 15(1):22-27.</w:t>
      </w:r>
    </w:p>
    <w:p>
      <w:pPr>
        <w:pStyle w:val="Normal"/>
        <w:tabs>
          <w:tab w:val="clear" w:pos="720"/>
          <w:tab w:val="left" w:pos="709" w:leader="none"/>
          <w:tab w:val="right" w:pos="9072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right" w:pos="9072" w:leader="underscore"/>
        </w:tabs>
        <w:rPr/>
      </w:pPr>
      <w:r>
        <w:rPr>
          <w:sz w:val="28"/>
          <w:szCs w:val="28"/>
        </w:rPr>
        <w:t>Hend Al-Nahedh, Nasrien Ateyah. Effect of different bonding conditions on the shear bond strength of two compomers to bovine dentin. The Journal of Contemporary Dental Practice 2006 September; (7) 4: 9-16.</w:t>
      </w:r>
    </w:p>
    <w:p>
      <w:pPr>
        <w:pStyle w:val="Normal"/>
        <w:tabs>
          <w:tab w:val="clear" w:pos="720"/>
          <w:tab w:val="right" w:pos="9072" w:leader="underscor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072" w:leader="underscor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67" w:leader="underscore"/>
        </w:tabs>
        <w:rPr>
          <w:sz w:val="28"/>
          <w:szCs w:val="28"/>
        </w:rPr>
      </w:pPr>
      <w:r>
        <w:rPr>
          <w:sz w:val="28"/>
          <w:szCs w:val="28"/>
        </w:rPr>
        <w:t>Hend Al-Nahedh. A Scanning electron microscopic study of the effect of Cariosolv</w:t>
      </w:r>
      <w:r>
        <w:rPr>
          <w:rFonts w:eastAsia="Symbol" w:cs="Symbol" w:ascii="Symbol" w:hAnsi="Symbol"/>
          <w:sz w:val="28"/>
          <w:szCs w:val="28"/>
        </w:rPr>
        <w:t></w:t>
      </w:r>
      <w:r>
        <w:rPr>
          <w:sz w:val="28"/>
          <w:szCs w:val="28"/>
        </w:rPr>
        <w:t xml:space="preserve"> on vital human dentin. Egyptian Dental Journal 2005, 51: 1117-1123.</w:t>
      </w:r>
    </w:p>
    <w:p>
      <w:pPr>
        <w:pStyle w:val="Normal"/>
        <w:tabs>
          <w:tab w:val="clear" w:pos="720"/>
          <w:tab w:val="right" w:pos="9072" w:leader="underscore"/>
        </w:tabs>
        <w:ind w:left="709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Hend N.A. Al-Nahedh. Selection and use of posterior composites by private practitioners in Riyadh City. Egyptian Dental Journal, 46(2), 387-393, April 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Hend N.A. Al-Nahedh. Quantitative contribution of resin tags to tensile bond strength of commonly used dental adhesives.  Cairo Dental Journal, 15(2): 931-935, 1999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Hend N.A. Al-Nahedh. The effect of dentinal pretreatment with polyacrylic acid on the bond strength of Ketac-Fill.  Egyptian Dental Journal, 45(3), 4297-4301, 1999.</w:t>
      </w:r>
    </w:p>
    <w:p>
      <w:pPr>
        <w:pStyle w:val="Normal"/>
        <w:ind w:left="7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Faten M. Kamel, Hend N.A. Al-Nahedh, Khalid M. Al-Saif. Wear rates of posterior composite resin restorations.  Azhar Dental Journal, 9(3), 219-228, 1994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pers submitted to academic and specialized conferences which have been refereed and published in full in the conference proceedings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Hend N.A. Al-Nahedh, Ralph W. Phillip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Michael A. Cochran and Marjorie L. Swartz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An investigation of the efficacy of some smear layer removing agents. 6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IADR Meeting, Cincinnati, Ohio, USA, 1990</w:t>
      </w:r>
    </w:p>
    <w:p>
      <w:pPr>
        <w:pStyle w:val="Normal"/>
        <w:tabs>
          <w:tab w:val="clear" w:pos="720"/>
          <w:tab w:val="right" w:pos="9072" w:leader="underscor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072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072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072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072" w:leader="underscore"/>
        </w:tabs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Research in progress:</w:t>
      </w:r>
    </w:p>
    <w:p>
      <w:pPr>
        <w:pStyle w:val="Normal"/>
        <w:tabs>
          <w:tab w:val="clear" w:pos="720"/>
          <w:tab w:val="right" w:pos="9072" w:leader="underscore"/>
        </w:tabs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8"/>
          <w:szCs w:val="28"/>
        </w:rPr>
        <w:t>Awliya Wedad Y., Al-Nahedh Hend N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The Effectiveness of Four Methods for Stain Removal from Resin-Based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Composite Restorations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Al-Nahedh Hend N. The Influence of Cement Lute and Surface Preparation on the Flexural Strength of Esthetic IPS Empress Porcelain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8"/>
          <w:szCs w:val="28"/>
        </w:rPr>
        <w:t>Al-Nahedh Hend N. The Influence of Cement Lute and Surface Preparation on the Flexural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Strength of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VM7-Vita </w:t>
      </w:r>
      <w:r>
        <w:rPr>
          <w:bCs/>
          <w:sz w:val="28"/>
          <w:szCs w:val="28"/>
        </w:rPr>
        <w:t>Porcelain Laminate Veneering Materials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9072" w:leader="underscor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Thesis Supervision:</w:t>
      </w:r>
    </w:p>
    <w:p>
      <w:pPr>
        <w:pStyle w:val="Normal"/>
        <w:tabs>
          <w:tab w:val="clear" w:pos="720"/>
          <w:tab w:val="right" w:pos="9072" w:leader="underscore"/>
        </w:tabs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>Thesis supervisor for Masters Degree student – Lulua Bint Mohammed Al-Saud entitled “In-vitro study using SEM to evaluate the occluding effect of laser and selected dentin desensitizing agents on human open dentinal tubules" 2008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ind w:left="570" w:hanging="0"/>
        <w:rPr/>
      </w:pPr>
      <w:r>
        <w:rPr>
          <w:sz w:val="28"/>
          <w:szCs w:val="28"/>
        </w:rPr>
        <w:t xml:space="preserve">Thesis supervisor for Masters Degree student – Nora Bint Nazih Shono entitled "Contrast Ratios and Masking Ability of Three ceramic Veneering Materials" 2010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wards and Honors:</w:t>
      </w:r>
    </w:p>
    <w:p>
      <w:pPr>
        <w:pStyle w:val="Normal"/>
        <w:ind w:left="2160" w:hanging="21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1986</w:t>
        <w:tab/>
        <w:t>Honored from King Saud University, College of Dentistry for graduating first in the class of 1986 with honors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1989</w:t>
        <w:tab/>
        <w:t>Honored from Indiana University, Dental School for graduating with a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GPA of 4 (GPA is calculated from 4 in Indiana)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Conferences and Symposia:</w:t>
      </w:r>
    </w:p>
    <w:p>
      <w:pPr>
        <w:pStyle w:val="Normal"/>
        <w:ind w:left="1440" w:hanging="144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>1- Participated in SWOT Analysis Workshop for the role of Malaz center for scientific and medical studies in the supporting its staff. Dec. 27, 2010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2- Participated in SWOT Analysis Workshop for Vice-rectorship of Graduate studies &amp; Scientific Research (VRSSR). Nov. 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2010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- The </w:t>
      </w:r>
      <w:r>
        <w:rPr>
          <w:rStyle w:val="Yshortcuts"/>
          <w:sz w:val="28"/>
          <w:szCs w:val="28"/>
        </w:rPr>
        <w:t>American Academy of Esthetic Dentistry</w:t>
      </w:r>
      <w:r>
        <w:rPr>
          <w:sz w:val="28"/>
          <w:szCs w:val="28"/>
        </w:rPr>
        <w:t xml:space="preserve"> 3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nual Meeting in Mau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Hawaii, USA. Aug. 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to 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>, 2010(13 hours of educatio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4- The European Academy of Esthetic Dentistry, Art and Science in Synergy. May 2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-2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>, 2010 London, UK (16 hours of educatio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>5- Egyptian Dental Association 1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international dental congress. Nov. 11-13, 2009. Cairo, Egypt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6- The </w:t>
      </w:r>
      <w:r>
        <w:rPr>
          <w:rStyle w:val="Yshortcuts"/>
          <w:sz w:val="28"/>
          <w:szCs w:val="28"/>
        </w:rPr>
        <w:t>American Academy of Esthetic Dentistry</w:t>
      </w:r>
      <w:r>
        <w:rPr>
          <w:sz w:val="28"/>
          <w:szCs w:val="28"/>
        </w:rPr>
        <w:t xml:space="preserve"> 3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nual Meeting in Las Vegas. Aug. 2-5, 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7- The 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CONSEURO Congress of the European Federation of Conservative Dentistry (EFCD). 12- 14 March, 2009. Seville, Spain. (22.5 hours of education)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21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- The 13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Saudi International Dental Conference and the 2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Saudi Dental Society. Feb. 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>-1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>, King Fahd cultural center, Riyadh, Saudi Arab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9- 20th Saudi Dental Society &amp; 2nd National Guard New Dental Era International Conference &amp;Workshops and IADR Saudi Arabian Section and General Assembly Meeting, 20-22 April 2009, King Fahd Cultural Center in Riyadh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10- Member of the Poster Award Competition, 20th Saudi Dental Society &amp; 2nd National Guard New Dental Era International Conference &amp;Workshops, 20-22 April 2009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11- 12th Saudi International Dental Meeting, April 12-14, 2008. Cultural Palace, Diplomatic Quarter, Riyadh, Saudi Arabia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12- FDI Annual World Dental Congress, 24-27 October 2007, Dubai, Trade Center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13- 18th Saudi International Dental Congress of the Saudi Dental Society. 29-31 January 2007. King Fahd cultural center, Riyadh, Saudi Arabia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14- 17th Saudi International Dental Congress of the Saudi Dental Society. 28-31 January 2006. King Faisal Conference Hall, Riyadh, Saudi Arabia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Continuing Education courses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 “Chairing the Department” by Janice Levy, January/9/2010, Ministry of higher 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ducation, Academic leadership development workshop, KSU- K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2- “Effective practices for leadership and management” by Susan West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ngelkemeyer, January /10/2010, Ministry of higher education, Academic leadership development workshop KSU-K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3- Effective use of Smart classrooms. Oct/.1./09, KSU- DUC College of Dentistry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4- Noble Biocare- King Saud University Partnership Program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Implant Training Workshop; All Ceramic Restorations and Surgical Implant Training July 8-9,2009 DUC College of Dentistry. (10 hours of educatio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>5- Introductory Workshop of the Dental Caries Research chair. March 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>, 2009. DUC College of Dentist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6- Planning for Effective Teaching, by James Groccia. May- 17-1 9/ 2008, KSU-KSA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embership of Scientific Association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audi Dental Societ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cademy of Operative Dentistr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ternational Association for Dental Research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merican Dental Associ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2240" w:h="15840"/>
      <w:pgMar w:left="1418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Bookman Old Style" w:hAnsi="Bookman Old Style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Yshortcuts">
    <w:name w:val="yshortcuts"/>
    <w:basedOn w:val="DefaultParagraph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Style71">
    <w:name w:val="style71"/>
    <w:qFormat/>
    <w:rPr>
      <w:rFonts w:ascii="Verdana" w:hAnsi="Verdana" w:cs="Verdana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lnahedh@ksu.edu.sa" TargetMode="External"/><Relationship Id="rId3" Type="http://schemas.openxmlformats.org/officeDocument/2006/relationships/hyperlink" Target="mailto:h_nahed@yahoo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1:59:00Z</dcterms:created>
  <dc:creator>Beth</dc:creator>
  <dc:description/>
  <cp:keywords/>
  <dc:language>en-US</dc:language>
  <cp:lastModifiedBy>Windows User</cp:lastModifiedBy>
  <dcterms:modified xsi:type="dcterms:W3CDTF">2017-12-28T11:59:00Z</dcterms:modified>
  <cp:revision>2</cp:revision>
  <dc:subject/>
  <dc:title>Curriculum Vitae</dc:title>
</cp:coreProperties>
</file>