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0" w:right="0" w:hanging="0"/>
        <w:jc w:val="left"/>
        <w:rPr>
          <w:rFonts w:cs="Times New Roman"/>
          <w:color w:val="000000"/>
          <w:sz w:val="24"/>
          <w:szCs w:val="24"/>
          <w:lang w:eastAsia="en-US"/>
        </w:rPr>
      </w:pPr>
      <w:r>
        <w:rPr>
          <w:rFonts w:cs="Times New Roman"/>
          <w:color w:val="000000"/>
          <w:sz w:val="24"/>
          <w:szCs w:val="24"/>
          <w:highlight w:val="magenta"/>
          <w:rtl w:val="true"/>
          <w:lang w:eastAsia="en-US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4"/>
          <w:szCs w:val="24"/>
          <w:highlight w:val="magenta"/>
          <w:rtl w:val="true"/>
          <w:lang w:eastAsia="en-US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4"/>
          <w:szCs w:val="24"/>
          <w:highlight w:val="magenta"/>
          <w:rtl w:val="true"/>
          <w:lang w:eastAsia="en-US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4"/>
          <w:szCs w:val="24"/>
          <w:highlight w:val="magenta"/>
          <w:rtl w:val="true"/>
          <w:lang w:eastAsia="en-US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>
          <w:bottom w:val="single" w:sz="6" w:space="1" w:color="000000"/>
        </w:pBdr>
        <w:bidi w:val="0"/>
        <w:ind w:left="0" w:right="0" w:hanging="0"/>
        <w:jc w:val="center"/>
        <w:rPr>
          <w:rFonts w:ascii="Arial" w:hAnsi="Arial" w:cs="Arial"/>
          <w:vanish/>
          <w:color w:val="000000"/>
          <w:sz w:val="24"/>
          <w:szCs w:val="24"/>
          <w:lang w:eastAsia="en-US"/>
        </w:rPr>
      </w:pPr>
      <w:r>
        <w:rPr>
          <w:rFonts w:ascii="Arial" w:hAnsi="Arial" w:cs="Times New Roman"/>
          <w:vanish/>
          <w:color w:val="000000"/>
          <w:sz w:val="24"/>
          <w:sz w:val="24"/>
          <w:szCs w:val="24"/>
          <w:highlight w:val="magenta"/>
          <w:rtl w:val="true"/>
          <w:lang w:eastAsia="en-US"/>
        </w:rPr>
        <w:t>أعلى النموذج</w:t>
      </w:r>
    </w:p>
    <w:p>
      <w:pPr>
        <w:pStyle w:val="Normal"/>
        <w:widowControl/>
        <w:ind w:left="0" w:right="0" w:hanging="0"/>
        <w:jc w:val="left"/>
        <w:rPr>
          <w:rFonts w:cs="Times New Roman"/>
          <w:color w:val="000000"/>
          <w:sz w:val="24"/>
          <w:szCs w:val="24"/>
          <w:lang w:eastAsia="en-US"/>
        </w:rPr>
      </w:pPr>
      <w:r>
        <w:rPr>
          <w:rFonts w:cs="Times New Roman"/>
          <w:vanish/>
          <w:color w:val="000000"/>
          <w:sz w:val="24"/>
          <w:szCs w:val="24"/>
          <w:highlight w:val="magenta"/>
          <w:rtl w:val="true"/>
          <w:lang w:eastAsia="en-US"/>
        </w:rPr>
      </w:r>
    </w:p>
    <w:p>
      <w:pPr>
        <w:pStyle w:val="Normal"/>
        <w:widowControl/>
        <w:ind w:left="0" w:right="0" w:hanging="0"/>
        <w:jc w:val="left"/>
        <w:rPr>
          <w:rFonts w:cs="Times New Roman"/>
          <w:color w:val="000000"/>
          <w:sz w:val="24"/>
          <w:szCs w:val="24"/>
          <w:highlight w:val="magenta"/>
          <w:lang w:eastAsia="en-US"/>
        </w:rPr>
      </w:pPr>
      <w:r>
        <w:rPr>
          <w:rFonts w:cs="Times New Roman"/>
          <w:color w:val="000000"/>
          <w:sz w:val="24"/>
          <w:szCs w:val="24"/>
          <w:highlight w:val="magenta"/>
          <w:rtl w:val="true"/>
          <w:lang w:eastAsia="en-US"/>
        </w:rPr>
      </w:r>
      <w:r>
        <mc:AlternateContent>
          <mc:Choice Requires="wps">
            <w:drawing>
              <wp:anchor behindDoc="0" distT="0" distB="0" distL="0" distR="2857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399405" cy="596455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9405" cy="596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503" w:type="dxa"/>
                              <w:jc w:val="left"/>
                              <w:tblInd w:w="848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"/>
                            </w:tblGrid>
                            <w:tr>
                              <w:trPr/>
                              <w:tc>
                                <w:tcPr>
                                  <w:tcW w:w="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hyperlink r:id="rId6">
                                    <w:r>
                                      <w:rPr>
                                        <w:rFonts w:cs="Times New Roman"/>
                                        <w:color w:val="000000"/>
                                        <w:sz w:val="24"/>
                                        <w:szCs w:val="24"/>
                                        <w:rtl w:val="true"/>
                                        <w:lang w:eastAsia="en-US"/>
                                      </w:rPr>
                                    </w:r>
                                  </w:hyperlink>
                                </w:p>
                              </w:tc>
                            </w:tr>
                          </w:tbl>
                          <w:tbl>
                            <w:tblPr>
                              <w:bidiVisual w:val="true"/>
                              <w:tblW w:w="850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03"/>
                            </w:tblGrid>
                            <w:tr>
                              <w:trPr/>
                              <w:tc>
                                <w:tcPr>
                                  <w:tcW w:w="8503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bidiVisual w:val="true"/>
                                    <w:tblW w:w="8503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5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503" w:type="dxa"/>
                                        <w:tcBorders/>
                                        <w:vAlign w:val="center"/>
                                      </w:tcPr>
                                      <w:tbl>
                                        <w:tblPr>
                                          <w:bidiVisual w:val="true"/>
                                          <w:tblW w:w="8503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900"/>
                                          <w:gridCol w:w="144"/>
                                          <w:gridCol w:w="3450"/>
                                          <w:gridCol w:w="150"/>
                                          <w:gridCol w:w="1388"/>
                                          <w:gridCol w:w="187"/>
                                          <w:gridCol w:w="2284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0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rtl w:val="true"/>
                                                  <w:lang w:eastAsia="en-US"/>
                                                </w:rPr>
                                                <w:t> </w:t>
                                              </w:r>
                                              <w:r>
                                                <w:rPr>
                                                  <w:rFonts w:ascii="Tahoma" w:hAnsi="Tahoma" w:cs="Tahoma"/>
                                                  <w:b/>
                                                  <w:b/>
                                                  <w:bCs/>
                                                  <w:sz w:val="24"/>
                                                  <w:sz w:val="24"/>
                                                  <w:szCs w:val="24"/>
                                                  <w:highlight w:val="magenta"/>
                                                  <w:rtl w:val="true"/>
                                                  <w:lang w:eastAsia="en-US"/>
                                                </w:rPr>
                                                <w:t>المقر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 w:val="24"/>
                                                  <w:szCs w:val="24"/>
                                                  <w:highlight w:val="magenta"/>
                                                  <w:rtl w:val="true"/>
                                                  <w:lang w:eastAsia="en-US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highlight w:val="magenta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highlight w:val="magenta"/>
                                                  <w:rtl w:val="true"/>
                                                  <w:lang w:eastAsia="en-US"/>
                                                </w:rPr>
                                                <w:t>: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4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highlight w:val="magenta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ahoma" w:hAnsi="Tahoma" w:cs="Tahoma"/>
                                                  <w:b/>
                                                  <w:b/>
                                                  <w:bCs/>
                                                  <w:sz w:val="24"/>
                                                  <w:sz w:val="24"/>
                                                  <w:szCs w:val="24"/>
                                                  <w:highlight w:val="magenta"/>
                                                  <w:rtl w:val="true"/>
                                                  <w:lang w:eastAsia="en-US"/>
                                                </w:rPr>
                                                <w:t>الرياض</w:t>
                                              </w:r>
                                              <w:r>
                                                <w:rPr>
                                                  <w:rFonts w:cs="Tahoma" w:ascii="Tahoma" w:hAnsi="Tahoma"/>
                                                  <w:b/>
                                                  <w:bCs/>
                                                  <w:sz w:val="24"/>
                                                  <w:szCs w:val="24"/>
                                                  <w:highlight w:val="magenta"/>
                                                  <w:rtl w:val="true"/>
                                                  <w:lang w:eastAsia="en-US"/>
                                                </w:rPr>
                                                <w:t xml:space="preserve">- </w:t>
                                              </w:r>
                                              <w:r>
                                                <w:rPr>
                                                  <w:rFonts w:ascii="Tahoma" w:hAnsi="Tahoma" w:cs="Tahoma"/>
                                                  <w:b/>
                                                  <w:b/>
                                                  <w:bCs/>
                                                  <w:sz w:val="24"/>
                                                  <w:sz w:val="24"/>
                                                  <w:szCs w:val="24"/>
                                                  <w:highlight w:val="magenta"/>
                                                  <w:rtl w:val="true"/>
                                                  <w:lang w:eastAsia="en-US"/>
                                                </w:rPr>
                                                <w:t>طالبات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highlight w:val="magenta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highlight w:val="magenta"/>
                                                  <w:rtl w:val="true"/>
                                                  <w:lang w:eastAsia="en-US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8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highlight w:val="magenta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highlight w:val="magenta"/>
                                                  <w:rtl w:val="true"/>
                                                  <w:lang w:eastAsia="en-US"/>
                                                </w:rPr>
                                                <w:t> </w:t>
                                              </w:r>
                                              <w:r>
                                                <w:rPr>
                                                  <w:rFonts w:ascii="Tahoma" w:hAnsi="Tahoma" w:cs="Tahoma"/>
                                                  <w:b/>
                                                  <w:b/>
                                                  <w:bCs/>
                                                  <w:sz w:val="24"/>
                                                  <w:sz w:val="24"/>
                                                  <w:szCs w:val="24"/>
                                                  <w:highlight w:val="magenta"/>
                                                  <w:rtl w:val="true"/>
                                                  <w:lang w:eastAsia="en-US"/>
                                                </w:rPr>
                                                <w:t>الشعبة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highlight w:val="magenta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highlight w:val="magenta"/>
                                                  <w:rtl w:val="true"/>
                                                  <w:lang w:eastAsia="en-US"/>
                                                </w:rPr>
                                                <w:t>: 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8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highlight w:val="magenta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ahoma" w:ascii="Tahoma" w:hAnsi="Tahoma"/>
                                                  <w:b/>
                                                  <w:bCs/>
                                                  <w:sz w:val="24"/>
                                                  <w:szCs w:val="24"/>
                                                  <w:highlight w:val="magenta"/>
                                                  <w:lang w:eastAsia="en-US"/>
                                                </w:rPr>
                                                <w:t>36558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5" w:hRule="atLeast"/>
                                          </w:trPr>
                                          <w:tc>
                                            <w:tcPr>
                                              <w:tcW w:w="90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highlight w:val="magenta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highlight w:val="magenta"/>
                                                  <w:rtl w:val="true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bidi w:val="0"/>
                                                <w:snapToGrid w:val="false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highlight w:val="magenta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highlight w:val="magenta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4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bidi w:val="0"/>
                                                <w:snapToGrid w:val="false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highlight w:val="magenta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highlight w:val="magenta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bidi w:val="0"/>
                                                <w:snapToGrid w:val="false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highlight w:val="magenta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highlight w:val="magenta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8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bidi w:val="0"/>
                                                <w:snapToGrid w:val="false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highlight w:val="magenta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highlight w:val="magenta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bidi w:val="0"/>
                                                <w:snapToGrid w:val="false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highlight w:val="magenta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highlight w:val="magenta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8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bidi w:val="0"/>
                                                <w:snapToGrid w:val="false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highlight w:val="magenta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highlight w:val="magenta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highlight w:val="magenta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highlight w:val="magenta"/>
                                                  <w:rtl w:val="true"/>
                                                  <w:lang w:eastAsia="en-US"/>
                                                </w:rPr>
                                                <w:t> </w:t>
                                              </w:r>
                                              <w:r>
                                                <w:rPr>
                                                  <w:rFonts w:ascii="Tahoma" w:hAnsi="Tahoma" w:cs="Tahoma"/>
                                                  <w:b/>
                                                  <w:b/>
                                                  <w:bCs/>
                                                  <w:sz w:val="24"/>
                                                  <w:sz w:val="24"/>
                                                  <w:szCs w:val="24"/>
                                                  <w:highlight w:val="magenta"/>
                                                  <w:rtl w:val="true"/>
                                                  <w:lang w:eastAsia="en-US"/>
                                                </w:rPr>
                                                <w:t>الدرجة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highlight w:val="magenta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highlight w:val="magenta"/>
                                                  <w:rtl w:val="true"/>
                                                  <w:lang w:eastAsia="en-US"/>
                                                </w:rPr>
                                                <w:t>: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4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highlight w:val="magenta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ahoma" w:hAnsi="Tahoma" w:cs="Tahoma"/>
                                                  <w:b/>
                                                  <w:b/>
                                                  <w:bCs/>
                                                  <w:sz w:val="24"/>
                                                  <w:sz w:val="24"/>
                                                  <w:szCs w:val="24"/>
                                                  <w:highlight w:val="magenta"/>
                                                  <w:rtl w:val="true"/>
                                                  <w:lang w:eastAsia="en-US"/>
                                                </w:rPr>
                                                <w:t>البكالوريوس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highlight w:val="magenta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highlight w:val="magenta"/>
                                                  <w:rtl w:val="true"/>
                                                  <w:lang w:eastAsia="en-US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8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highlight w:val="magenta"/>
                                                  <w:rtl w:val="true"/>
                                                  <w:lang w:eastAsia="en-US"/>
                                                </w:rPr>
                                                <w:t> </w:t>
                                              </w:r>
                                              <w:r>
                                                <w:rPr>
                                                  <w:rFonts w:ascii="Tahoma" w:hAnsi="Tahoma" w:cs="Tahoma"/>
                                                  <w:b/>
                                                  <w:b/>
                                                  <w:bCs/>
                                                  <w:sz w:val="24"/>
                                                  <w:sz w:val="24"/>
                                                  <w:szCs w:val="24"/>
                                                  <w:highlight w:val="magenta"/>
                                                  <w:rtl w:val="true"/>
                                                  <w:lang w:eastAsia="en-US"/>
                                                </w:rPr>
                                                <w:t>رمز المقرر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 w:val="24"/>
                                                  <w:szCs w:val="24"/>
                                                  <w:highlight w:val="magenta"/>
                                                  <w:rtl w:val="true"/>
                                                  <w:lang w:eastAsia="en-US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highlight w:val="magenta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highlight w:val="magenta"/>
                                                  <w:rtl w:val="true"/>
                                                  <w:lang w:eastAsia="en-US"/>
                                                </w:rPr>
                                                <w:t>: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8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highlight w:val="magenta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ahoma" w:ascii="Tahoma" w:hAnsi="Tahoma"/>
                                                  <w:b/>
                                                  <w:bCs/>
                                                  <w:sz w:val="24"/>
                                                  <w:szCs w:val="24"/>
                                                  <w:highlight w:val="magenta"/>
                                                  <w:lang w:eastAsia="en-US"/>
                                                </w:rPr>
                                                <w:t>101</w:t>
                                              </w:r>
                                              <w:r>
                                                <w:rPr>
                                                  <w:rFonts w:cs="Tahoma" w:ascii="Tahoma" w:hAnsi="Tahoma"/>
                                                  <w:b/>
                                                  <w:bCs/>
                                                  <w:sz w:val="24"/>
                                                  <w:szCs w:val="24"/>
                                                  <w:highlight w:val="magenta"/>
                                                  <w:rtl w:val="true"/>
                                                  <w:lang w:eastAsia="en-US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ascii="Tahoma" w:hAnsi="Tahoma" w:cs="Tahoma"/>
                                                  <w:b/>
                                                  <w:b/>
                                                  <w:bCs/>
                                                  <w:sz w:val="24"/>
                                                  <w:sz w:val="24"/>
                                                  <w:szCs w:val="24"/>
                                                  <w:highlight w:val="magenta"/>
                                                  <w:rtl w:val="true"/>
                                                  <w:lang w:eastAsia="en-US"/>
                                                </w:rPr>
                                                <w:t>سلم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5" w:hRule="atLeast"/>
                                          </w:trPr>
                                          <w:tc>
                                            <w:tcPr>
                                              <w:tcW w:w="90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highlight w:val="magenta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highlight w:val="magenta"/>
                                                  <w:rtl w:val="true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bidi w:val="0"/>
                                                <w:snapToGrid w:val="false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highlight w:val="magenta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highlight w:val="magenta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4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bidi w:val="0"/>
                                                <w:snapToGrid w:val="false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highlight w:val="magenta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highlight w:val="magenta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bidi w:val="0"/>
                                                <w:snapToGrid w:val="false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highlight w:val="magenta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highlight w:val="magenta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8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bidi w:val="0"/>
                                                <w:snapToGrid w:val="false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highlight w:val="magenta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highlight w:val="magenta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bidi w:val="0"/>
                                                <w:snapToGrid w:val="false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highlight w:val="magenta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highlight w:val="magenta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8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bidi w:val="0"/>
                                                <w:snapToGrid w:val="false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highlight w:val="magenta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highlight w:val="magenta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highlight w:val="magenta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highlight w:val="magenta"/>
                                                  <w:rtl w:val="true"/>
                                                  <w:lang w:eastAsia="en-US"/>
                                                </w:rPr>
                                                <w:t> </w:t>
                                              </w:r>
                                              <w:r>
                                                <w:rPr>
                                                  <w:rFonts w:ascii="Tahoma" w:hAnsi="Tahoma" w:cs="Tahoma"/>
                                                  <w:b/>
                                                  <w:b/>
                                                  <w:bCs/>
                                                  <w:sz w:val="24"/>
                                                  <w:sz w:val="24"/>
                                                  <w:szCs w:val="24"/>
                                                  <w:highlight w:val="magenta"/>
                                                  <w:rtl w:val="true"/>
                                                  <w:lang w:eastAsia="en-US"/>
                                                </w:rPr>
                                                <w:t>النشاط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highlight w:val="magenta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highlight w:val="magenta"/>
                                                  <w:rtl w:val="true"/>
                                                  <w:lang w:eastAsia="en-US"/>
                                                </w:rPr>
                                                <w:t>: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4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highlight w:val="magenta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ahoma" w:hAnsi="Tahoma" w:cs="Tahoma"/>
                                                  <w:b/>
                                                  <w:b/>
                                                  <w:bCs/>
                                                  <w:sz w:val="24"/>
                                                  <w:sz w:val="24"/>
                                                  <w:szCs w:val="24"/>
                                                  <w:highlight w:val="magenta"/>
                                                  <w:rtl w:val="true"/>
                                                  <w:lang w:eastAsia="en-US"/>
                                                </w:rPr>
                                                <w:t>محاضرة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highlight w:val="magenta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highlight w:val="magenta"/>
                                                  <w:rtl w:val="true"/>
                                                  <w:lang w:eastAsia="en-US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88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highlight w:val="magenta"/>
                                                  <w:rtl w:val="true"/>
                                                  <w:lang w:eastAsia="en-US"/>
                                                </w:rPr>
                                                <w:t> </w:t>
                                              </w:r>
                                              <w:r>
                                                <w:rPr>
                                                  <w:rFonts w:ascii="Tahoma" w:hAnsi="Tahoma" w:cs="Tahoma"/>
                                                  <w:b/>
                                                  <w:b/>
                                                  <w:bCs/>
                                                  <w:sz w:val="24"/>
                                                  <w:sz w:val="24"/>
                                                  <w:szCs w:val="24"/>
                                                  <w:highlight w:val="magenta"/>
                                                  <w:rtl w:val="true"/>
                                                  <w:lang w:eastAsia="en-US"/>
                                                </w:rPr>
                                                <w:t>اسم المقرر</w:t>
                                              </w: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 w:val="24"/>
                                                  <w:szCs w:val="24"/>
                                                  <w:highlight w:val="magenta"/>
                                                  <w:rtl w:val="true"/>
                                                  <w:lang w:eastAsia="en-US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highlight w:val="magenta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highlight w:val="magenta"/>
                                                  <w:rtl w:val="true"/>
                                                  <w:lang w:eastAsia="en-US"/>
                                                </w:rPr>
                                                <w:t>: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8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highlight w:val="magenta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ahoma" w:hAnsi="Tahoma" w:cs="Tahoma"/>
                                                  <w:b/>
                                                  <w:b/>
                                                  <w:bCs/>
                                                  <w:sz w:val="24"/>
                                                  <w:sz w:val="24"/>
                                                  <w:szCs w:val="24"/>
                                                  <w:highlight w:val="magenta"/>
                                                  <w:rtl w:val="true"/>
                                                  <w:lang w:eastAsia="en-US"/>
                                                </w:rPr>
                                                <w:t>أصول الثقافة</w:t>
                                              </w:r>
                                              <w:r>
                                                <w:rPr>
                                                  <w:rFonts w:ascii="Tahoma" w:hAnsi="Tahoma" w:cs="Tahoma"/>
                                                  <w:b/>
                                                  <w:b/>
                                                  <w:bCs/>
                                                  <w:sz w:val="24"/>
                                                  <w:sz w:val="24"/>
                                                  <w:szCs w:val="24"/>
                                                  <w:highlight w:val="magenta"/>
                                                  <w:rtl w:val="true"/>
                                                  <w:lang w:eastAsia="en-US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rtl w:val="true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highlight w:val="magenta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highlight w:val="magenta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pBdr>
                                <w:top w:val="single" w:sz="6" w:space="1" w:color="000000"/>
                              </w:pBdr>
                              <w:bidi w:val="0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vanish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ascii="Arial" w:hAnsi="Arial" w:cs="Arial"/>
                                <w:vanish/>
                                <w:color w:val="000000"/>
                                <w:sz w:val="28"/>
                                <w:sz w:val="28"/>
                                <w:szCs w:val="28"/>
                                <w:highlight w:val="magenta"/>
                                <w:rtl w:val="true"/>
                                <w:lang w:eastAsia="en-US"/>
                              </w:rPr>
                              <w:t>أسفل النموذج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vanish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color w:val="000000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99"/>
                              <w:gridCol w:w="3094"/>
                              <w:gridCol w:w="716"/>
                              <w:gridCol w:w="800"/>
                              <w:gridCol w:w="815"/>
                              <w:gridCol w:w="2279"/>
                            </w:tblGrid>
                            <w:tr>
                              <w:trPr>
                                <w:tblHeader w:val="true"/>
                                <w:trHeight w:val="320" w:hRule="atLeast"/>
                              </w:trPr>
                              <w:tc>
                                <w:tcPr>
                                  <w:tcW w:w="460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/>
                                  <w:shd w:fill="823838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FFFFFF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gridSpan w:val="2"/>
                                  <w:tcBorders/>
                                  <w:shd w:fill="823838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الحالة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FFFFFF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99" w:type="dxa"/>
                                  <w:tcBorders/>
                                  <w:shd w:fill="F2F2F2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/>
                                  <w:shd w:fill="F2F2F2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433201736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3"/>
                                  <w:tcBorders/>
                                  <w:shd w:fill="F2F2F2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/>
                                  <w:shd w:fill="F2F2F2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99" w:type="dxa"/>
                                  <w:tcBorders/>
                                  <w:shd w:fill="F1E6E6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/>
                                  <w:shd w:fill="F1E6E6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435200719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3"/>
                                  <w:tcBorders/>
                                  <w:shd w:fill="F1E6E6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/>
                                  <w:shd w:fill="F1E6E6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99" w:type="dxa"/>
                                  <w:tcBorders/>
                                  <w:shd w:fill="F2F2F2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/>
                                  <w:shd w:fill="F2F2F2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435202310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3"/>
                                  <w:tcBorders/>
                                  <w:shd w:fill="F2F2F2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30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/>
                                  <w:shd w:fill="F2F2F2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99" w:type="dxa"/>
                                  <w:tcBorders/>
                                  <w:shd w:fill="F1E6E6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/>
                                  <w:shd w:fill="F1E6E6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435202813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3"/>
                                  <w:tcBorders/>
                                  <w:shd w:fill="F1E6E6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/>
                                  <w:shd w:fill="F1E6E6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99" w:type="dxa"/>
                                  <w:tcBorders/>
                                  <w:shd w:fill="F2F2F2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/>
                                  <w:shd w:fill="F2F2F2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435925811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3"/>
                                  <w:tcBorders/>
                                  <w:shd w:fill="F2F2F2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/>
                                  <w:shd w:fill="F2F2F2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99" w:type="dxa"/>
                                  <w:tcBorders/>
                                  <w:shd w:fill="F1E6E6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/>
                                  <w:shd w:fill="F1E6E6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436200321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3"/>
                                  <w:tcBorders/>
                                  <w:shd w:fill="F1E6E6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/>
                                  <w:shd w:fill="F1E6E6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99" w:type="dxa"/>
                                  <w:tcBorders/>
                                  <w:shd w:fill="F2F2F2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/>
                                  <w:shd w:fill="F2F2F2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436200477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3"/>
                                  <w:tcBorders/>
                                  <w:shd w:fill="F2F2F2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color w:val="823838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/>
                                  <w:shd w:fill="F2F2F2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99" w:type="dxa"/>
                                  <w:tcBorders/>
                                  <w:shd w:fill="F1E6E6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/>
                                  <w:shd w:fill="F1E6E6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436200545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3"/>
                                  <w:tcBorders/>
                                  <w:shd w:fill="F1E6E6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/>
                                  <w:shd w:fill="F1E6E6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99" w:type="dxa"/>
                                  <w:tcBorders/>
                                  <w:shd w:fill="F2F2F2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/>
                                  <w:shd w:fill="F2F2F2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436200561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3"/>
                                  <w:tcBorders/>
                                  <w:shd w:fill="F2F2F2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/>
                                  <w:shd w:fill="F2F2F2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99" w:type="dxa"/>
                                  <w:tcBorders/>
                                  <w:shd w:fill="F1E6E6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/>
                                  <w:shd w:fill="F1E6E6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436200667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3"/>
                                  <w:tcBorders/>
                                  <w:shd w:fill="F1E6E6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/>
                                  <w:shd w:fill="F1E6E6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99" w:type="dxa"/>
                                  <w:tcBorders/>
                                  <w:shd w:fill="F2F2F2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/>
                                  <w:shd w:fill="F2F2F2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436200690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3"/>
                                  <w:tcBorders/>
                                  <w:shd w:fill="F2F2F2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/>
                                  <w:shd w:fill="F2F2F2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99" w:type="dxa"/>
                                  <w:tcBorders/>
                                  <w:shd w:fill="F1E6E6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/>
                                  <w:shd w:fill="F1E6E6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436200794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3"/>
                                  <w:tcBorders/>
                                  <w:shd w:fill="F1E6E6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/>
                                  <w:shd w:fill="F1E6E6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99" w:type="dxa"/>
                                  <w:tcBorders/>
                                  <w:shd w:fill="F2F2F2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/>
                                  <w:shd w:fill="F2F2F2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436201093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3"/>
                                  <w:tcBorders/>
                                  <w:shd w:fill="F2F2F2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/>
                                  <w:shd w:fill="F2F2F2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99" w:type="dxa"/>
                                  <w:tcBorders/>
                                  <w:shd w:fill="F1E6E6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/>
                                  <w:shd w:fill="F1E6E6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436201132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3"/>
                                  <w:tcBorders/>
                                  <w:shd w:fill="F1E6E6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/>
                                  <w:shd w:fill="F1E6E6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99" w:type="dxa"/>
                                  <w:tcBorders/>
                                  <w:shd w:fill="F2F2F2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/>
                                  <w:shd w:fill="F2F2F2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436201262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3"/>
                                  <w:tcBorders/>
                                  <w:shd w:fill="F2F2F2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/>
                                  <w:shd w:fill="F2F2F2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99" w:type="dxa"/>
                                  <w:tcBorders/>
                                  <w:shd w:fill="F1E6E6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/>
                                  <w:shd w:fill="F1E6E6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436201427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3"/>
                                  <w:tcBorders/>
                                  <w:shd w:fill="F1E6E6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color w:val="666666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/>
                                  <w:shd w:fill="F1E6E6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99" w:type="dxa"/>
                                  <w:tcBorders/>
                                  <w:shd w:fill="F2F2F2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/>
                                  <w:shd w:fill="F2F2F2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436202381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3"/>
                                  <w:tcBorders/>
                                  <w:shd w:fill="F2F2F2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/>
                                  <w:shd w:fill="F2F2F2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99" w:type="dxa"/>
                                  <w:tcBorders/>
                                  <w:shd w:fill="F1E6E6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/>
                                  <w:shd w:fill="F1E6E6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436202543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3"/>
                                  <w:tcBorders/>
                                  <w:shd w:fill="F1E6E6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color w:val="666666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/>
                                  <w:shd w:fill="F1E6E6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99" w:type="dxa"/>
                                  <w:tcBorders/>
                                  <w:shd w:fill="F2F2F2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/>
                                  <w:shd w:fill="F2F2F2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436202874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3"/>
                                  <w:tcBorders/>
                                  <w:shd w:fill="F2F2F2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/>
                                  <w:shd w:fill="F2F2F2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99" w:type="dxa"/>
                                  <w:tcBorders/>
                                  <w:shd w:fill="F1E6E6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/>
                                  <w:shd w:fill="F1E6E6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436204260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3"/>
                                  <w:tcBorders/>
                                  <w:shd w:fill="F1E6E6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666666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666666"/>
                                      <w:sz w:val="15"/>
                                      <w:szCs w:val="15"/>
                                      <w:lang w:eastAsia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/>
                                  <w:shd w:fill="F1E6E6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666666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99" w:type="dxa"/>
                                  <w:tcBorders/>
                                  <w:shd w:fill="F2F2F2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/>
                                  <w:shd w:fill="F2F2F2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436925043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3"/>
                                  <w:tcBorders/>
                                  <w:shd w:fill="F2F2F2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823838"/>
                                      <w:sz w:val="15"/>
                                      <w:szCs w:val="15"/>
                                      <w:lang w:eastAsia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/>
                                  <w:shd w:fill="F2F2F2" w:val="clear"/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823838"/>
                                      <w:sz w:val="15"/>
                                      <w:sz w:val="15"/>
                                      <w:szCs w:val="15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5pt;height:469.65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8503" w:type="dxa"/>
                        <w:jc w:val="left"/>
                        <w:tblInd w:w="848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"/>
                      </w:tblGrid>
                      <w:tr>
                        <w:trPr/>
                        <w:tc>
                          <w:tcPr>
                            <w:tcW w:w="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hyperlink r:id="rId7">
                              <w:r>
                                <w:rPr>
                                  <w:rFonts w:cs="Times New Roman"/>
                                  <w:color w:val="000000"/>
                                  <w:sz w:val="24"/>
                                  <w:szCs w:val="24"/>
                                  <w:rtl w:val="true"/>
                                  <w:lang w:eastAsia="en-US"/>
                                </w:rPr>
                              </w:r>
                            </w:hyperlink>
                          </w:p>
                        </w:tc>
                      </w:tr>
                    </w:tbl>
                    <w:tbl>
                      <w:tblPr>
                        <w:bidiVisual w:val="true"/>
                        <w:tblW w:w="850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03"/>
                      </w:tblGrid>
                      <w:tr>
                        <w:trPr/>
                        <w:tc>
                          <w:tcPr>
                            <w:tcW w:w="8503" w:type="dxa"/>
                            <w:tcBorders/>
                            <w:vAlign w:val="center"/>
                          </w:tcPr>
                          <w:tbl>
                            <w:tblPr>
                              <w:bidiVisual w:val="true"/>
                              <w:tblW w:w="850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03"/>
                            </w:tblGrid>
                            <w:tr>
                              <w:trPr/>
                              <w:tc>
                                <w:tcPr>
                                  <w:tcW w:w="8503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bidiVisual w:val="true"/>
                                    <w:tblW w:w="8503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00"/>
                                    <w:gridCol w:w="144"/>
                                    <w:gridCol w:w="3450"/>
                                    <w:gridCol w:w="150"/>
                                    <w:gridCol w:w="1388"/>
                                    <w:gridCol w:w="187"/>
                                    <w:gridCol w:w="22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highlight w:val="magenta"/>
                                            <w:rtl w:val="true"/>
                                            <w:lang w:eastAsia="en-US"/>
                                          </w:rPr>
                                          <w:t>المقر</w:t>
                                        </w: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highlight w:val="magenta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rtl w:val="true"/>
                                            <w:lang w:eastAsia="en-US"/>
                                          </w:rPr>
                                          <w:t>: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highlight w:val="magenta"/>
                                            <w:rtl w:val="true"/>
                                            <w:lang w:eastAsia="en-US"/>
                                          </w:rPr>
                                          <w:t>الرياض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highlight w:val="magenta"/>
                                            <w:rtl w:val="true"/>
                                            <w:lang w:eastAsia="en-US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highlight w:val="magenta"/>
                                            <w:rtl w:val="true"/>
                                            <w:lang w:eastAsia="en-US"/>
                                          </w:rPr>
                                          <w:t>طالب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highlight w:val="magenta"/>
                                            <w:rtl w:val="true"/>
                                            <w:lang w:eastAsia="en-US"/>
                                          </w:rPr>
                                          <w:t>الشعب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rtl w:val="true"/>
                                            <w:lang w:eastAsia="en-US"/>
                                          </w:rPr>
                                          <w:t>: 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highlight w:val="magenta"/>
                                            <w:lang w:eastAsia="en-US"/>
                                          </w:rPr>
                                          <w:t>3655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" w:hRule="atLeast"/>
                                    </w:trPr>
                                    <w:tc>
                                      <w:tcPr>
                                        <w:tcW w:w="9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rtl w:val="true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highlight w:val="magenta"/>
                                            <w:rtl w:val="true"/>
                                            <w:lang w:eastAsia="en-US"/>
                                          </w:rPr>
                                          <w:t>الدرج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rtl w:val="true"/>
                                            <w:lang w:eastAsia="en-US"/>
                                          </w:rPr>
                                          <w:t>: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highlight w:val="magenta"/>
                                            <w:rtl w:val="true"/>
                                            <w:lang w:eastAsia="en-US"/>
                                          </w:rPr>
                                          <w:t>البكالوريو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highlight w:val="magenta"/>
                                            <w:rtl w:val="true"/>
                                            <w:lang w:eastAsia="en-US"/>
                                          </w:rPr>
                                          <w:t>رمز المقرر</w:t>
                                        </w: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highlight w:val="magenta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rtl w:val="true"/>
                                            <w:lang w:eastAsia="en-US"/>
                                          </w:rPr>
                                          <w:t>: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highlight w:val="magenta"/>
                                            <w:lang w:eastAsia="en-US"/>
                                          </w:rPr>
                                          <w:t>101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highlight w:val="magenta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highlight w:val="magenta"/>
                                            <w:rtl w:val="true"/>
                                            <w:lang w:eastAsia="en-US"/>
                                          </w:rPr>
                                          <w:t>سل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" w:hRule="atLeast"/>
                                    </w:trPr>
                                    <w:tc>
                                      <w:tcPr>
                                        <w:tcW w:w="9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rtl w:val="true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highlight w:val="magenta"/>
                                            <w:rtl w:val="true"/>
                                            <w:lang w:eastAsia="en-US"/>
                                          </w:rPr>
                                          <w:t>النشا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rtl w:val="true"/>
                                            <w:lang w:eastAsia="en-US"/>
                                          </w:rPr>
                                          <w:t>: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highlight w:val="magenta"/>
                                            <w:rtl w:val="true"/>
                                            <w:lang w:eastAsia="en-US"/>
                                          </w:rPr>
                                          <w:t>محاضر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highlight w:val="magenta"/>
                                            <w:rtl w:val="true"/>
                                            <w:lang w:eastAsia="en-US"/>
                                          </w:rPr>
                                          <w:t>اسم المقرر</w:t>
                                        </w: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 w:val="24"/>
                                            <w:szCs w:val="24"/>
                                            <w:highlight w:val="magenta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rtl w:val="true"/>
                                            <w:lang w:eastAsia="en-US"/>
                                          </w:rPr>
                                          <w:t>: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highlight w:val="magenta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highlight w:val="magenta"/>
                                            <w:rtl w:val="true"/>
                                            <w:lang w:eastAsia="en-US"/>
                                          </w:rPr>
                                          <w:t>أصول الثقافة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highlight w:val="magenta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highlight w:val="magenta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highlight w:val="magenta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left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highlight w:val="magenta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highlight w:val="magenta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pBdr>
                          <w:top w:val="single" w:sz="6" w:space="1" w:color="000000"/>
                        </w:pBdr>
                        <w:bidi w:val="0"/>
                        <w:ind w:left="0" w:right="0" w:hanging="0"/>
                        <w:jc w:val="center"/>
                        <w:rPr>
                          <w:rFonts w:ascii="Arial" w:hAnsi="Arial" w:cs="Arial"/>
                          <w:vanish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ascii="Arial" w:hAnsi="Arial" w:cs="Arial"/>
                          <w:vanish/>
                          <w:color w:val="000000"/>
                          <w:sz w:val="28"/>
                          <w:sz w:val="28"/>
                          <w:szCs w:val="28"/>
                          <w:highlight w:val="magenta"/>
                          <w:rtl w:val="true"/>
                          <w:lang w:eastAsia="en-US"/>
                        </w:rPr>
                        <w:t>أسفل النموذج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vanish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vanish/>
                          <w:color w:val="000000"/>
                          <w:sz w:val="28"/>
                          <w:szCs w:val="28"/>
                          <w:rtl w:val="true"/>
                          <w:lang w:eastAsia="en-US"/>
                        </w:rPr>
                      </w:r>
                    </w:p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99"/>
                        <w:gridCol w:w="3094"/>
                        <w:gridCol w:w="716"/>
                        <w:gridCol w:w="800"/>
                        <w:gridCol w:w="815"/>
                        <w:gridCol w:w="2279"/>
                      </w:tblGrid>
                      <w:tr>
                        <w:trPr>
                          <w:tblHeader w:val="true"/>
                          <w:trHeight w:val="320" w:hRule="atLeast"/>
                        </w:trPr>
                        <w:tc>
                          <w:tcPr>
                            <w:tcW w:w="4609" w:type="dxa"/>
                            <w:gridSpan w:val="3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/>
                            <w:shd w:fill="823838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FFFF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94" w:type="dxa"/>
                            <w:gridSpan w:val="2"/>
                            <w:tcBorders/>
                            <w:shd w:fill="823838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FFFF"/>
                                <w:sz w:val="15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الحالة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FFFF"/>
                                <w:sz w:val="15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  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99" w:type="dxa"/>
                            <w:tcBorders/>
                            <w:shd w:fill="F2F2F2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94" w:type="dxa"/>
                            <w:tcBorders/>
                            <w:shd w:fill="F2F2F2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  <w:t>433201736</w:t>
                            </w:r>
                          </w:p>
                        </w:tc>
                        <w:tc>
                          <w:tcPr>
                            <w:tcW w:w="2331" w:type="dxa"/>
                            <w:gridSpan w:val="3"/>
                            <w:tcBorders/>
                            <w:shd w:fill="F2F2F2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23838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279" w:type="dxa"/>
                            <w:tcBorders/>
                            <w:shd w:fill="F2F2F2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color w:val="823838"/>
                                <w:sz w:val="15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منتظم</w:t>
                            </w:r>
                            <w:r>
                              <w:rPr>
                                <w:rFonts w:ascii="Tahoma" w:hAnsi="Tahoma" w:cs="Tahoma"/>
                                <w:color w:val="823838"/>
                                <w:sz w:val="15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  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99" w:type="dxa"/>
                            <w:tcBorders/>
                            <w:shd w:fill="F1E6E6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color w:val="666666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666666"/>
                                <w:sz w:val="15"/>
                                <w:szCs w:val="15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94" w:type="dxa"/>
                            <w:tcBorders/>
                            <w:shd w:fill="F1E6E6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color w:val="666666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666666"/>
                                <w:sz w:val="15"/>
                                <w:szCs w:val="15"/>
                                <w:lang w:eastAsia="en-US"/>
                              </w:rPr>
                              <w:t>435200719</w:t>
                            </w:r>
                          </w:p>
                        </w:tc>
                        <w:tc>
                          <w:tcPr>
                            <w:tcW w:w="2331" w:type="dxa"/>
                            <w:gridSpan w:val="3"/>
                            <w:tcBorders/>
                            <w:shd w:fill="F1E6E6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color w:val="666666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666666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666666"/>
                                <w:sz w:val="15"/>
                                <w:szCs w:val="15"/>
                                <w:lang w:eastAsia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279" w:type="dxa"/>
                            <w:tcBorders/>
                            <w:shd w:fill="F1E6E6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color w:val="666666"/>
                                <w:sz w:val="15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منتظم</w:t>
                            </w:r>
                            <w:r>
                              <w:rPr>
                                <w:rFonts w:ascii="Tahoma" w:hAnsi="Tahoma" w:cs="Tahoma"/>
                                <w:color w:val="666666"/>
                                <w:sz w:val="15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  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99" w:type="dxa"/>
                            <w:tcBorders/>
                            <w:shd w:fill="F2F2F2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94" w:type="dxa"/>
                            <w:tcBorders/>
                            <w:shd w:fill="F2F2F2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  <w:t>435202310</w:t>
                            </w:r>
                          </w:p>
                        </w:tc>
                        <w:tc>
                          <w:tcPr>
                            <w:tcW w:w="2331" w:type="dxa"/>
                            <w:gridSpan w:val="3"/>
                            <w:tcBorders/>
                            <w:shd w:fill="F2F2F2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23838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  <w:t>30</w:t>
                            </w:r>
                            <w:r>
                              <w:rPr>
                                <w:rFonts w:cs="Tahoma" w:ascii="Tahoma" w:hAnsi="Tahoma"/>
                                <w:color w:val="823838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79" w:type="dxa"/>
                            <w:tcBorders/>
                            <w:shd w:fill="F2F2F2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color w:val="823838"/>
                                <w:sz w:val="15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منتظم</w:t>
                            </w:r>
                            <w:r>
                              <w:rPr>
                                <w:rFonts w:ascii="Tahoma" w:hAnsi="Tahoma" w:cs="Tahoma"/>
                                <w:color w:val="823838"/>
                                <w:sz w:val="15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  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99" w:type="dxa"/>
                            <w:tcBorders/>
                            <w:shd w:fill="F1E6E6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color w:val="666666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666666"/>
                                <w:sz w:val="15"/>
                                <w:szCs w:val="15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94" w:type="dxa"/>
                            <w:tcBorders/>
                            <w:shd w:fill="F1E6E6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color w:val="666666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666666"/>
                                <w:sz w:val="15"/>
                                <w:szCs w:val="15"/>
                                <w:lang w:eastAsia="en-US"/>
                              </w:rPr>
                              <w:t>435202813</w:t>
                            </w:r>
                          </w:p>
                        </w:tc>
                        <w:tc>
                          <w:tcPr>
                            <w:tcW w:w="2331" w:type="dxa"/>
                            <w:gridSpan w:val="3"/>
                            <w:tcBorders/>
                            <w:shd w:fill="F1E6E6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color w:val="666666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666666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666666"/>
                                <w:sz w:val="15"/>
                                <w:szCs w:val="15"/>
                                <w:lang w:eastAsia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279" w:type="dxa"/>
                            <w:tcBorders/>
                            <w:shd w:fill="F1E6E6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color w:val="666666"/>
                                <w:sz w:val="15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منتظم</w:t>
                            </w:r>
                            <w:r>
                              <w:rPr>
                                <w:rFonts w:ascii="Tahoma" w:hAnsi="Tahoma" w:cs="Tahoma"/>
                                <w:color w:val="666666"/>
                                <w:sz w:val="15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  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99" w:type="dxa"/>
                            <w:tcBorders/>
                            <w:shd w:fill="F2F2F2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94" w:type="dxa"/>
                            <w:tcBorders/>
                            <w:shd w:fill="F2F2F2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  <w:t>435925811</w:t>
                            </w:r>
                          </w:p>
                        </w:tc>
                        <w:tc>
                          <w:tcPr>
                            <w:tcW w:w="2331" w:type="dxa"/>
                            <w:gridSpan w:val="3"/>
                            <w:tcBorders/>
                            <w:shd w:fill="F2F2F2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23838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279" w:type="dxa"/>
                            <w:tcBorders/>
                            <w:shd w:fill="F2F2F2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color w:val="823838"/>
                                <w:sz w:val="15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منتظم</w:t>
                            </w:r>
                            <w:r>
                              <w:rPr>
                                <w:rFonts w:ascii="Tahoma" w:hAnsi="Tahoma" w:cs="Tahoma"/>
                                <w:color w:val="823838"/>
                                <w:sz w:val="15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  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99" w:type="dxa"/>
                            <w:tcBorders/>
                            <w:shd w:fill="F1E6E6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color w:val="666666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666666"/>
                                <w:sz w:val="15"/>
                                <w:szCs w:val="15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94" w:type="dxa"/>
                            <w:tcBorders/>
                            <w:shd w:fill="F1E6E6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color w:val="666666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666666"/>
                                <w:sz w:val="15"/>
                                <w:szCs w:val="15"/>
                                <w:lang w:eastAsia="en-US"/>
                              </w:rPr>
                              <w:t>436200321</w:t>
                            </w:r>
                          </w:p>
                        </w:tc>
                        <w:tc>
                          <w:tcPr>
                            <w:tcW w:w="2331" w:type="dxa"/>
                            <w:gridSpan w:val="3"/>
                            <w:tcBorders/>
                            <w:shd w:fill="F1E6E6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color w:val="666666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666666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666666"/>
                                <w:sz w:val="15"/>
                                <w:szCs w:val="15"/>
                                <w:lang w:eastAsia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279" w:type="dxa"/>
                            <w:tcBorders/>
                            <w:shd w:fill="F1E6E6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color w:val="666666"/>
                                <w:sz w:val="15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منتظم</w:t>
                            </w:r>
                            <w:r>
                              <w:rPr>
                                <w:rFonts w:ascii="Tahoma" w:hAnsi="Tahoma" w:cs="Tahoma"/>
                                <w:color w:val="666666"/>
                                <w:sz w:val="15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  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99" w:type="dxa"/>
                            <w:tcBorders/>
                            <w:shd w:fill="F2F2F2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94" w:type="dxa"/>
                            <w:tcBorders/>
                            <w:shd w:fill="F2F2F2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  <w:t>436200477</w:t>
                            </w:r>
                          </w:p>
                        </w:tc>
                        <w:tc>
                          <w:tcPr>
                            <w:tcW w:w="2331" w:type="dxa"/>
                            <w:gridSpan w:val="3"/>
                            <w:tcBorders/>
                            <w:shd w:fill="F2F2F2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23838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 </w:t>
                            </w:r>
                            <w:r>
                              <w:rPr>
                                <w:rFonts w:eastAsia="Tahoma" w:cs="Tahoma" w:ascii="Tahoma" w:hAnsi="Tahoma"/>
                                <w:color w:val="823838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279" w:type="dxa"/>
                            <w:tcBorders/>
                            <w:shd w:fill="F2F2F2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color w:val="823838"/>
                                <w:sz w:val="15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منتظم</w:t>
                            </w:r>
                            <w:r>
                              <w:rPr>
                                <w:rFonts w:ascii="Tahoma" w:hAnsi="Tahoma" w:cs="Tahoma"/>
                                <w:color w:val="823838"/>
                                <w:sz w:val="15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  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99" w:type="dxa"/>
                            <w:tcBorders/>
                            <w:shd w:fill="F1E6E6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color w:val="666666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666666"/>
                                <w:sz w:val="15"/>
                                <w:szCs w:val="15"/>
                                <w:lang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94" w:type="dxa"/>
                            <w:tcBorders/>
                            <w:shd w:fill="F1E6E6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color w:val="666666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666666"/>
                                <w:sz w:val="15"/>
                                <w:szCs w:val="15"/>
                                <w:lang w:eastAsia="en-US"/>
                              </w:rPr>
                              <w:t>436200545</w:t>
                            </w:r>
                          </w:p>
                        </w:tc>
                        <w:tc>
                          <w:tcPr>
                            <w:tcW w:w="2331" w:type="dxa"/>
                            <w:gridSpan w:val="3"/>
                            <w:tcBorders/>
                            <w:shd w:fill="F1E6E6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color w:val="666666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666666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666666"/>
                                <w:sz w:val="15"/>
                                <w:szCs w:val="15"/>
                                <w:lang w:eastAsia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279" w:type="dxa"/>
                            <w:tcBorders/>
                            <w:shd w:fill="F1E6E6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color w:val="666666"/>
                                <w:sz w:val="15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منتظم</w:t>
                            </w:r>
                            <w:r>
                              <w:rPr>
                                <w:rFonts w:ascii="Tahoma" w:hAnsi="Tahoma" w:cs="Tahoma"/>
                                <w:color w:val="666666"/>
                                <w:sz w:val="15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  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99" w:type="dxa"/>
                            <w:tcBorders/>
                            <w:shd w:fill="F2F2F2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94" w:type="dxa"/>
                            <w:tcBorders/>
                            <w:shd w:fill="F2F2F2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  <w:t>436200561</w:t>
                            </w:r>
                          </w:p>
                        </w:tc>
                        <w:tc>
                          <w:tcPr>
                            <w:tcW w:w="2331" w:type="dxa"/>
                            <w:gridSpan w:val="3"/>
                            <w:tcBorders/>
                            <w:shd w:fill="F2F2F2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23838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279" w:type="dxa"/>
                            <w:tcBorders/>
                            <w:shd w:fill="F2F2F2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color w:val="823838"/>
                                <w:sz w:val="15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منتظم</w:t>
                            </w:r>
                            <w:r>
                              <w:rPr>
                                <w:rFonts w:ascii="Tahoma" w:hAnsi="Tahoma" w:cs="Tahoma"/>
                                <w:color w:val="823838"/>
                                <w:sz w:val="15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  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99" w:type="dxa"/>
                            <w:tcBorders/>
                            <w:shd w:fill="F1E6E6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color w:val="666666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666666"/>
                                <w:sz w:val="15"/>
                                <w:szCs w:val="15"/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94" w:type="dxa"/>
                            <w:tcBorders/>
                            <w:shd w:fill="F1E6E6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666666"/>
                                <w:sz w:val="15"/>
                                <w:szCs w:val="15"/>
                                <w:lang w:eastAsia="en-US"/>
                              </w:rPr>
                              <w:t>436200667</w:t>
                            </w:r>
                          </w:p>
                        </w:tc>
                        <w:tc>
                          <w:tcPr>
                            <w:tcW w:w="2331" w:type="dxa"/>
                            <w:gridSpan w:val="3"/>
                            <w:tcBorders/>
                            <w:shd w:fill="F1E6E6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color w:val="666666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666666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666666"/>
                                <w:sz w:val="15"/>
                                <w:szCs w:val="15"/>
                                <w:lang w:eastAsia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279" w:type="dxa"/>
                            <w:tcBorders/>
                            <w:shd w:fill="F1E6E6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color w:val="666666"/>
                                <w:sz w:val="15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منتظم</w:t>
                            </w:r>
                            <w:r>
                              <w:rPr>
                                <w:rFonts w:ascii="Tahoma" w:hAnsi="Tahoma" w:cs="Tahoma"/>
                                <w:color w:val="666666"/>
                                <w:sz w:val="15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  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99" w:type="dxa"/>
                            <w:tcBorders/>
                            <w:shd w:fill="F2F2F2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94" w:type="dxa"/>
                            <w:tcBorders/>
                            <w:shd w:fill="F2F2F2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  <w:t>436200690</w:t>
                            </w:r>
                          </w:p>
                        </w:tc>
                        <w:tc>
                          <w:tcPr>
                            <w:tcW w:w="2331" w:type="dxa"/>
                            <w:gridSpan w:val="3"/>
                            <w:tcBorders/>
                            <w:shd w:fill="F2F2F2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23838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279" w:type="dxa"/>
                            <w:tcBorders/>
                            <w:shd w:fill="F2F2F2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color w:val="823838"/>
                                <w:sz w:val="15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منتظم</w:t>
                            </w:r>
                            <w:r>
                              <w:rPr>
                                <w:rFonts w:ascii="Tahoma" w:hAnsi="Tahoma" w:cs="Tahoma"/>
                                <w:color w:val="823838"/>
                                <w:sz w:val="15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  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99" w:type="dxa"/>
                            <w:tcBorders/>
                            <w:shd w:fill="F1E6E6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color w:val="666666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666666"/>
                                <w:sz w:val="15"/>
                                <w:szCs w:val="15"/>
                                <w:lang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94" w:type="dxa"/>
                            <w:tcBorders/>
                            <w:shd w:fill="F1E6E6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color w:val="666666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666666"/>
                                <w:sz w:val="15"/>
                                <w:szCs w:val="15"/>
                                <w:lang w:eastAsia="en-US"/>
                              </w:rPr>
                              <w:t>436200794</w:t>
                            </w:r>
                          </w:p>
                        </w:tc>
                        <w:tc>
                          <w:tcPr>
                            <w:tcW w:w="2331" w:type="dxa"/>
                            <w:gridSpan w:val="3"/>
                            <w:tcBorders/>
                            <w:shd w:fill="F1E6E6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color w:val="666666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666666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666666"/>
                                <w:sz w:val="15"/>
                                <w:szCs w:val="15"/>
                                <w:lang w:eastAsia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279" w:type="dxa"/>
                            <w:tcBorders/>
                            <w:shd w:fill="F1E6E6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color w:val="666666"/>
                                <w:sz w:val="15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منتظم</w:t>
                            </w:r>
                            <w:r>
                              <w:rPr>
                                <w:rFonts w:ascii="Tahoma" w:hAnsi="Tahoma" w:cs="Tahoma"/>
                                <w:color w:val="666666"/>
                                <w:sz w:val="15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  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99" w:type="dxa"/>
                            <w:tcBorders/>
                            <w:shd w:fill="F2F2F2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94" w:type="dxa"/>
                            <w:tcBorders/>
                            <w:shd w:fill="F2F2F2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  <w:t>436201093</w:t>
                            </w:r>
                          </w:p>
                        </w:tc>
                        <w:tc>
                          <w:tcPr>
                            <w:tcW w:w="2331" w:type="dxa"/>
                            <w:gridSpan w:val="3"/>
                            <w:tcBorders/>
                            <w:shd w:fill="F2F2F2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23838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279" w:type="dxa"/>
                            <w:tcBorders/>
                            <w:shd w:fill="F2F2F2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color w:val="823838"/>
                                <w:sz w:val="15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منتظم</w:t>
                            </w:r>
                            <w:r>
                              <w:rPr>
                                <w:rFonts w:ascii="Tahoma" w:hAnsi="Tahoma" w:cs="Tahoma"/>
                                <w:color w:val="823838"/>
                                <w:sz w:val="15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  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99" w:type="dxa"/>
                            <w:tcBorders/>
                            <w:shd w:fill="F1E6E6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color w:val="666666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666666"/>
                                <w:sz w:val="15"/>
                                <w:szCs w:val="15"/>
                                <w:lang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94" w:type="dxa"/>
                            <w:tcBorders/>
                            <w:shd w:fill="F1E6E6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color w:val="666666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666666"/>
                                <w:sz w:val="15"/>
                                <w:szCs w:val="15"/>
                                <w:lang w:eastAsia="en-US"/>
                              </w:rPr>
                              <w:t>436201132</w:t>
                            </w:r>
                          </w:p>
                        </w:tc>
                        <w:tc>
                          <w:tcPr>
                            <w:tcW w:w="2331" w:type="dxa"/>
                            <w:gridSpan w:val="3"/>
                            <w:tcBorders/>
                            <w:shd w:fill="F1E6E6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color w:val="666666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666666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666666"/>
                                <w:sz w:val="15"/>
                                <w:szCs w:val="15"/>
                                <w:lang w:eastAsia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279" w:type="dxa"/>
                            <w:tcBorders/>
                            <w:shd w:fill="F1E6E6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color w:val="666666"/>
                                <w:sz w:val="15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منتظم</w:t>
                            </w:r>
                            <w:r>
                              <w:rPr>
                                <w:rFonts w:ascii="Tahoma" w:hAnsi="Tahoma" w:cs="Tahoma"/>
                                <w:color w:val="666666"/>
                                <w:sz w:val="15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  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99" w:type="dxa"/>
                            <w:tcBorders/>
                            <w:shd w:fill="F2F2F2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94" w:type="dxa"/>
                            <w:tcBorders/>
                            <w:shd w:fill="F2F2F2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  <w:t>436201262</w:t>
                            </w:r>
                          </w:p>
                        </w:tc>
                        <w:tc>
                          <w:tcPr>
                            <w:tcW w:w="2331" w:type="dxa"/>
                            <w:gridSpan w:val="3"/>
                            <w:tcBorders/>
                            <w:shd w:fill="F2F2F2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23838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279" w:type="dxa"/>
                            <w:tcBorders/>
                            <w:shd w:fill="F2F2F2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color w:val="823838"/>
                                <w:sz w:val="15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منتظم</w:t>
                            </w:r>
                            <w:r>
                              <w:rPr>
                                <w:rFonts w:ascii="Tahoma" w:hAnsi="Tahoma" w:cs="Tahoma"/>
                                <w:color w:val="823838"/>
                                <w:sz w:val="15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  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99" w:type="dxa"/>
                            <w:tcBorders/>
                            <w:shd w:fill="F1E6E6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color w:val="666666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666666"/>
                                <w:sz w:val="15"/>
                                <w:szCs w:val="15"/>
                                <w:lang w:eastAsia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94" w:type="dxa"/>
                            <w:tcBorders/>
                            <w:shd w:fill="F1E6E6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color w:val="666666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666666"/>
                                <w:sz w:val="15"/>
                                <w:szCs w:val="15"/>
                                <w:lang w:eastAsia="en-US"/>
                              </w:rPr>
                              <w:t>436201427</w:t>
                            </w:r>
                          </w:p>
                        </w:tc>
                        <w:tc>
                          <w:tcPr>
                            <w:tcW w:w="2331" w:type="dxa"/>
                            <w:gridSpan w:val="3"/>
                            <w:tcBorders/>
                            <w:shd w:fill="F1E6E6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color w:val="666666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666666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 </w:t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 xml:space="preserve">       </w:t>
                            </w:r>
                            <w:r>
                              <w:rPr>
                                <w:rFonts w:cs="Tahoma" w:ascii="Tahoma" w:hAnsi="Tahoma"/>
                                <w:color w:val="666666"/>
                                <w:sz w:val="15"/>
                                <w:szCs w:val="15"/>
                                <w:lang w:eastAsia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279" w:type="dxa"/>
                            <w:tcBorders/>
                            <w:shd w:fill="F1E6E6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color w:val="666666"/>
                                <w:sz w:val="15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منتظم</w:t>
                            </w:r>
                            <w:r>
                              <w:rPr>
                                <w:rFonts w:ascii="Tahoma" w:hAnsi="Tahoma" w:cs="Tahoma"/>
                                <w:color w:val="666666"/>
                                <w:sz w:val="15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  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99" w:type="dxa"/>
                            <w:tcBorders/>
                            <w:shd w:fill="F2F2F2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94" w:type="dxa"/>
                            <w:tcBorders/>
                            <w:shd w:fill="F2F2F2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  <w:t>436202381</w:t>
                            </w:r>
                          </w:p>
                        </w:tc>
                        <w:tc>
                          <w:tcPr>
                            <w:tcW w:w="2331" w:type="dxa"/>
                            <w:gridSpan w:val="3"/>
                            <w:tcBorders/>
                            <w:shd w:fill="F2F2F2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23838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279" w:type="dxa"/>
                            <w:tcBorders/>
                            <w:shd w:fill="F2F2F2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color w:val="823838"/>
                                <w:sz w:val="15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منتظم</w:t>
                            </w:r>
                            <w:r>
                              <w:rPr>
                                <w:rFonts w:ascii="Tahoma" w:hAnsi="Tahoma" w:cs="Tahoma"/>
                                <w:color w:val="823838"/>
                                <w:sz w:val="15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  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99" w:type="dxa"/>
                            <w:tcBorders/>
                            <w:shd w:fill="F1E6E6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color w:val="666666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666666"/>
                                <w:sz w:val="15"/>
                                <w:szCs w:val="15"/>
                                <w:lang w:eastAsia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94" w:type="dxa"/>
                            <w:tcBorders/>
                            <w:shd w:fill="F1E6E6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color w:val="666666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666666"/>
                                <w:sz w:val="15"/>
                                <w:szCs w:val="15"/>
                                <w:lang w:eastAsia="en-US"/>
                              </w:rPr>
                              <w:t>436202543</w:t>
                            </w:r>
                          </w:p>
                        </w:tc>
                        <w:tc>
                          <w:tcPr>
                            <w:tcW w:w="2331" w:type="dxa"/>
                            <w:gridSpan w:val="3"/>
                            <w:tcBorders/>
                            <w:shd w:fill="F1E6E6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color w:val="666666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666666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 </w:t>
                            </w: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 xml:space="preserve">      </w:t>
                            </w:r>
                            <w:r>
                              <w:rPr>
                                <w:rFonts w:cs="Tahoma" w:ascii="Tahoma" w:hAnsi="Tahoma"/>
                                <w:color w:val="666666"/>
                                <w:sz w:val="15"/>
                                <w:szCs w:val="15"/>
                                <w:lang w:eastAsia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279" w:type="dxa"/>
                            <w:tcBorders/>
                            <w:shd w:fill="F1E6E6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color w:val="666666"/>
                                <w:sz w:val="15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منتظم</w:t>
                            </w:r>
                            <w:r>
                              <w:rPr>
                                <w:rFonts w:ascii="Tahoma" w:hAnsi="Tahoma" w:cs="Tahoma"/>
                                <w:color w:val="666666"/>
                                <w:sz w:val="15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  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99" w:type="dxa"/>
                            <w:tcBorders/>
                            <w:shd w:fill="F2F2F2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94" w:type="dxa"/>
                            <w:tcBorders/>
                            <w:shd w:fill="F2F2F2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  <w:t>436202874</w:t>
                            </w:r>
                          </w:p>
                        </w:tc>
                        <w:tc>
                          <w:tcPr>
                            <w:tcW w:w="2331" w:type="dxa"/>
                            <w:gridSpan w:val="3"/>
                            <w:tcBorders/>
                            <w:shd w:fill="F2F2F2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23838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279" w:type="dxa"/>
                            <w:tcBorders/>
                            <w:shd w:fill="F2F2F2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color w:val="823838"/>
                                <w:sz w:val="15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منتظم</w:t>
                            </w:r>
                            <w:r>
                              <w:rPr>
                                <w:rFonts w:ascii="Tahoma" w:hAnsi="Tahoma" w:cs="Tahoma"/>
                                <w:color w:val="823838"/>
                                <w:sz w:val="15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  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99" w:type="dxa"/>
                            <w:tcBorders/>
                            <w:shd w:fill="F1E6E6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color w:val="666666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666666"/>
                                <w:sz w:val="15"/>
                                <w:szCs w:val="15"/>
                                <w:lang w:eastAsia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94" w:type="dxa"/>
                            <w:tcBorders/>
                            <w:shd w:fill="F1E6E6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color w:val="666666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666666"/>
                                <w:sz w:val="15"/>
                                <w:szCs w:val="15"/>
                                <w:lang w:eastAsia="en-US"/>
                              </w:rPr>
                              <w:t>436204260</w:t>
                            </w:r>
                          </w:p>
                        </w:tc>
                        <w:tc>
                          <w:tcPr>
                            <w:tcW w:w="2331" w:type="dxa"/>
                            <w:gridSpan w:val="3"/>
                            <w:tcBorders/>
                            <w:shd w:fill="F1E6E6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color w:val="666666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666666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 xml:space="preserve">     </w:t>
                            </w:r>
                            <w:r>
                              <w:rPr>
                                <w:rFonts w:cs="Tahoma" w:ascii="Tahoma" w:hAnsi="Tahoma"/>
                                <w:color w:val="666666"/>
                                <w:sz w:val="15"/>
                                <w:szCs w:val="15"/>
                                <w:lang w:eastAsia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279" w:type="dxa"/>
                            <w:tcBorders/>
                            <w:shd w:fill="F1E6E6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color w:val="666666"/>
                                <w:sz w:val="15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منتظم</w:t>
                            </w:r>
                            <w:r>
                              <w:rPr>
                                <w:rFonts w:ascii="Tahoma" w:hAnsi="Tahoma" w:cs="Tahoma"/>
                                <w:color w:val="666666"/>
                                <w:sz w:val="15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  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99" w:type="dxa"/>
                            <w:tcBorders/>
                            <w:shd w:fill="F2F2F2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94" w:type="dxa"/>
                            <w:tcBorders/>
                            <w:shd w:fill="F2F2F2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  <w:t>436925043</w:t>
                            </w:r>
                          </w:p>
                        </w:tc>
                        <w:tc>
                          <w:tcPr>
                            <w:tcW w:w="2331" w:type="dxa"/>
                            <w:gridSpan w:val="3"/>
                            <w:tcBorders/>
                            <w:shd w:fill="F2F2F2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823838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 </w:t>
                            </w:r>
                            <w:r>
                              <w:rPr>
                                <w:rFonts w:cs="Tahoma" w:ascii="Tahoma" w:hAnsi="Tahoma"/>
                                <w:color w:val="823838"/>
                                <w:sz w:val="15"/>
                                <w:szCs w:val="15"/>
                                <w:lang w:eastAsia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279" w:type="dxa"/>
                            <w:tcBorders/>
                            <w:shd w:fill="F2F2F2" w:val="clear"/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color w:val="823838"/>
                                <w:sz w:val="15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منتظم</w:t>
                            </w:r>
                            <w:r>
                              <w:rPr>
                                <w:rFonts w:ascii="Tahoma" w:hAnsi="Tahoma" w:cs="Tahoma"/>
                                <w:color w:val="823838"/>
                                <w:sz w:val="15"/>
                                <w:sz w:val="15"/>
                                <w:szCs w:val="15"/>
                                <w:rtl w:val="true"/>
                                <w:lang w:eastAsia="en-US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Fonttext1">
    <w:name w:val="fonttext1"/>
    <w:basedOn w:val="Style5"/>
    <w:qFormat/>
    <w:rPr>
      <w:rFonts w:ascii="Tahoma" w:hAnsi="Tahoma" w:cs="Tahoma"/>
      <w:b/>
      <w:bCs/>
      <w:color w:val="000000"/>
      <w:sz w:val="15"/>
      <w:szCs w:val="15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7">
    <w:name w:val="أعلى النموذج"/>
    <w:basedOn w:val="Normal"/>
    <w:next w:val="Normal"/>
    <w:qFormat/>
    <w:pPr>
      <w:widowControl/>
      <w:pBdr>
        <w:bottom w:val="single" w:sz="6" w:space="1" w:color="000000"/>
      </w:pBdr>
      <w:bidi w:val="0"/>
      <w:ind w:left="0" w:right="0"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8">
    <w:name w:val="أسفل النموذج"/>
    <w:basedOn w:val="Normal"/>
    <w:next w:val="Normal"/>
    <w:qFormat/>
    <w:pPr>
      <w:widowControl/>
      <w:pBdr>
        <w:top w:val="single" w:sz="6" w:space="1" w:color="000000"/>
      </w:pBdr>
      <w:bidi w:val="0"/>
      <w:ind w:left="0" w:right="0"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9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10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11">
    <w:name w:val="خريطة مستند"/>
    <w:basedOn w:val="Normal"/>
    <w:qFormat/>
    <w:pPr>
      <w:shd w:fill="000080" w:val="clear"/>
      <w:ind w:left="0" w:right="0" w:firstLine="454"/>
      <w:jc w:val="both"/>
    </w:pPr>
    <w:rPr/>
  </w:style>
  <w:style w:type="paragraph" w:styleId="Style12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نص تعليق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Style14">
    <w:name w:val="موضوع تعليق"/>
    <w:basedOn w:val="Style13"/>
    <w:next w:val="Style13"/>
    <w:qFormat/>
    <w:pPr>
      <w:ind w:left="0" w:right="0" w:firstLine="454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5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6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7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8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47:00Z</dcterms:created>
  <dc:creator>User</dc:creator>
  <dc:description/>
  <cp:keywords/>
  <dc:language>en-US</dc:language>
  <cp:lastModifiedBy>User</cp:lastModifiedBy>
  <dcterms:modified xsi:type="dcterms:W3CDTF">2017-04-21T14:35:00Z</dcterms:modified>
  <cp:revision>26</cp:revision>
  <dc:subject/>
  <dc:title/>
</cp:coreProperties>
</file>