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011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tbl>
      <w:tblPr>
        <w:bidiVisual w:val="true"/>
        <w:tblW w:w="1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14"/>
        <w:gridCol w:w="664"/>
      </w:tblGrid>
      <w:tr>
        <w:trPr>
          <w:trHeight w:val="300" w:hRule="atLeast"/>
        </w:trPr>
        <w:tc>
          <w:tcPr>
            <w:tcW w:w="3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3493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055178228" r:id="rId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29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971545335" r:id="rId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38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704724943" r:id="rId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59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787672016" r:id="rId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0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607815348" r:id="rId1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1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205090780" r:id="rId1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5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389830197" r:id="rId1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9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893005541" r:id="rId1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1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398739349" r:id="rId1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71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289065452" r:id="rId2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4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476375065" r:id="rId2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9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392161794" r:id="rId2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9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340882243" r:id="rId2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735954843" r:id="rId2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389800713" r:id="rId3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775606991" r:id="rId3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3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307148198" r:id="rId3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3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450424131" r:id="rId3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4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532431868" r:id="rId3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514407457" r:id="rId4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9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776011524" r:id="rId4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280489502" r:id="rId4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8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007511255" r:id="rId4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997403802" r:id="rId4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5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2017679208" r:id="rId5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600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6022943" r:id="rId5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857295304" r:id="rId5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4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293381666" r:id="rId5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5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119485271" r:id="rId5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2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656837450" r:id="rId6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62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304359616" r:id="rId6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43612962" r:id="rId6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768158658" r:id="rId6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3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611904835" r:id="rId6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4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912518559" r:id="rId7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632436254" r:id="rId7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6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288028229" r:id="rId7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70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105736558" r:id="rId7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4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608550641" r:id="rId7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0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2026343257" r:id="rId8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0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98578708" r:id="rId8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5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060612589" r:id="rId8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7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00186604" r:id="rId8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99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925087115" r:id="rId8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1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514952948" r:id="rId90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2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508128370" r:id="rId92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8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879881855" r:id="rId94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0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569196360" r:id="rId96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2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627733014" r:id="rId98"/>
              </w:objec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33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355599440" r:id="rId10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raditional Arabic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<Relationship Id="rId1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30:00Z</dcterms:created>
  <dc:creator>DELL</dc:creator>
  <dc:description/>
  <dc:language>en-US</dc:language>
  <cp:lastModifiedBy>DELL</cp:lastModifiedBy>
  <dcterms:modified xsi:type="dcterms:W3CDTF">2017-12-29T13:49:00Z</dcterms:modified>
  <cp:revision>1</cp:revision>
  <dc:subject/>
  <dc:title/>
</cp:coreProperties>
</file>