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138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ind w:left="360" w:right="0" w:hanging="0"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57"/>
        <w:gridCol w:w="691"/>
      </w:tblGrid>
      <w:tr>
        <w:trPr>
          <w:trHeight w:val="300" w:hRule="atLeast"/>
        </w:trPr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10330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840338866" r:id="rId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0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565809242" r:id="rId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752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546150179" r:id="rId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5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417136073" r:id="rId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6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597414264" r:id="rId1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441935805" r:id="rId1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4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1319768465" r:id="rId1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1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603518472" r:id="rId1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03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584563694" r:id="rId1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39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050920276" r:id="rId2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62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258398155" r:id="rId2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0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190451427" r:id="rId2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850526517" r:id="rId2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9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5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681509351" r:id="rId2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54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90814775" r:id="rId3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68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1744634950" r:id="rId3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4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90602541" r:id="rId3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9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998258070" r:id="rId3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702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82197217" r:id="rId3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1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29145802" r:id="rId4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2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2090386790" r:id="rId4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5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70687766" r:id="rId4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5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2111027210" r:id="rId4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6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554093652" r:id="rId4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5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141952797" r:id="rId5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6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182223510" r:id="rId5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738890021" r:id="rId5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1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744197109" r:id="rId5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21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1151747631" r:id="rId5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248255943" r:id="rId6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480250239" r:id="rId6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504045104" r:id="rId6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268691656" r:id="rId6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9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863221412" r:id="rId6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9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2091726750" r:id="rId7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3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2052452844" r:id="rId7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7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062194946" r:id="rId7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9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771324794" r:id="rId7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55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497960303" r:id="rId7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0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1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958333160" r:id="rId8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1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685099137" r:id="rId8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0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354388943" r:id="rId8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2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2127896266" r:id="rId8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0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270143896" r:id="rId8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45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808533489" r:id="rId9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9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532510802" r:id="rId92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<Relationship Id="rId9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15:00Z</dcterms:created>
  <dc:creator>DELL</dc:creator>
  <dc:description/>
  <cp:keywords/>
  <dc:language>en-US</dc:language>
  <cp:lastModifiedBy>Dr.Taisear</cp:lastModifiedBy>
  <dcterms:modified xsi:type="dcterms:W3CDTF">2017-12-30T11:32:00Z</dcterms:modified>
  <cp:revision>2</cp:revision>
  <dc:subject/>
  <dc:title/>
</cp:coreProperties>
</file>