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957</w:t>
      </w: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ind w:left="0" w:right="0" w:hanging="0"/>
        <w:jc w:val="left"/>
        <w:rPr>
          <w:rFonts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81"/>
        <w:gridCol w:w="968"/>
      </w:tblGrid>
      <w:tr>
        <w:trPr>
          <w:trHeight w:val="300" w:hRule="atLeast"/>
        </w:trPr>
        <w:tc>
          <w:tcPr>
            <w:tcW w:w="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0105397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816100808" r:id="rId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036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909557436" r:id="rId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062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1505808250" r:id="rId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2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128345303" r:id="rId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2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762862574" r:id="rId1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26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634107022" r:id="rId1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4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2003907741" r:id="rId1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746460411" r:id="rId1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2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876129676" r:id="rId1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34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154605653" r:id="rId2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0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603797185" r:id="rId2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3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979435872" r:id="rId2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6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825328393" r:id="rId2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69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75243243" r:id="rId2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7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167394199" r:id="rId3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0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846695173" r:id="rId3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3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628468219" r:id="rId3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9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369478592" r:id="rId3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76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1608729242" r:id="rId3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850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557607564" r:id="rId4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0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429757768" r:id="rId4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0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326702884" r:id="rId4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31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978165670" r:id="rId4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3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939003018" r:id="rId4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3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631578017" r:id="rId5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2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9833998" r:id="rId5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6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648009301" r:id="rId5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76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1830242432" r:id="rId5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8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831587748" r:id="rId5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9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  <w:lang w:eastAsia="en-US"/>
              </w:rPr>
              <w:t>ج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0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16758158" r:id="rId6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3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222003315" r:id="rId6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4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473516231" r:id="rId6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8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935762502" r:id="rId6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042773047" r:id="rId6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240921853" r:id="rId7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3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257715622" r:id="rId7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5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2096854256" r:id="rId7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401881021" r:id="rId7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98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215600752" r:id="rId7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1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627971320" r:id="rId8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3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994335700" r:id="rId8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5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430812983" r:id="rId8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04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622035893" r:id="rId8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2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595629554" r:id="rId8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9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146858384" r:id="rId9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0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125495659" r:id="rId9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28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499075833" r:id="rId9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3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131312491" r:id="rId9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78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1826934477" r:id="rId9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0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8pt" filled="f" o:ole="">
                  <v:imagedata r:id="rId101" o:title=""/>
                </v:shape>
                <o:OLEObject Type="Embed" ProgID="" ShapeID="ole_rId100" DrawAspect="Content" ObjectID="_1198626370" r:id="rId10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8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8pt" filled="f" o:ole="">
                  <v:imagedata r:id="rId103" o:title=""/>
                </v:shape>
                <o:OLEObject Type="Embed" ProgID="" ShapeID="ole_rId102" DrawAspect="Content" ObjectID="_522543081" r:id="rId10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98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18pt" filled="f" o:ole="">
                  <v:imagedata r:id="rId105" o:title=""/>
                </v:shape>
                <o:OLEObject Type="Embed" ProgID="" ShapeID="ole_rId104" DrawAspect="Content" ObjectID="_1415679156" r:id="rId10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0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8pt" filled="f" o:ole="">
                  <v:imagedata r:id="rId107" o:title=""/>
                </v:shape>
                <o:OLEObject Type="Embed" ProgID="" ShapeID="ole_rId106" DrawAspect="Content" ObjectID="_1428446980" r:id="rId10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64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18pt" filled="f" o:ole="">
                  <v:imagedata r:id="rId109" o:title=""/>
                </v:shape>
                <o:OLEObject Type="Embed" ProgID="" ShapeID="ole_rId108" DrawAspect="Content" ObjectID="_847457112" r:id="rId10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1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7pt;height:18pt" filled="f" o:ole="">
                  <v:imagedata r:id="rId111" o:title=""/>
                </v:shape>
                <o:OLEObject Type="Embed" ProgID="" ShapeID="ole_rId110" DrawAspect="Content" ObjectID="_1429126075" r:id="rId11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7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7pt;height:18pt" filled="f" o:ole="">
                  <v:imagedata r:id="rId113" o:title=""/>
                </v:shape>
                <o:OLEObject Type="Embed" ProgID="" ShapeID="ole_rId112" DrawAspect="Content" ObjectID="_1839033806" r:id="rId11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05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7pt;height:18pt" filled="f" o:ole="">
                  <v:imagedata r:id="rId115" o:title=""/>
                </v:shape>
                <o:OLEObject Type="Embed" ProgID="" ShapeID="ole_rId114" DrawAspect="Content" ObjectID="_630055196" r:id="rId11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9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7pt;height:18pt" filled="f" o:ole="">
                  <v:imagedata r:id="rId117" o:title=""/>
                </v:shape>
                <o:OLEObject Type="Embed" ProgID="" ShapeID="ole_rId116" DrawAspect="Content" ObjectID="_84573550" r:id="rId11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2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7pt;height:18pt" filled="f" o:ole="">
                  <v:imagedata r:id="rId119" o:title=""/>
                </v:shape>
                <o:OLEObject Type="Embed" ProgID="" ShapeID="ole_rId118" DrawAspect="Content" ObjectID="_929181743" r:id="rId11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5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18pt" filled="f" o:ole="">
                  <v:imagedata r:id="rId121" o:title=""/>
                </v:shape>
                <o:OLEObject Type="Embed" ProgID="" ShapeID="ole_rId120" DrawAspect="Content" ObjectID="_61346473" r:id="rId120"/>
              </w:objec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rtl w:val="true"/>
          <w:lang w:eastAsia="en-US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8:00Z</dcterms:created>
  <dc:creator>DELL</dc:creator>
  <dc:description/>
  <cp:keywords/>
  <dc:language>en-US</dc:language>
  <cp:lastModifiedBy>Dr.Taisear</cp:lastModifiedBy>
  <dcterms:modified xsi:type="dcterms:W3CDTF">2017-12-30T11:29:00Z</dcterms:modified>
  <cp:revision>2</cp:revision>
  <dc:subject/>
  <dc:title/>
</cp:coreProperties>
</file>