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049</w:t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tbl>
      <w:tblPr>
        <w:bidiVisual w:val="true"/>
        <w:tblW w:w="1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99"/>
        <w:gridCol w:w="719"/>
      </w:tblGrid>
      <w:tr>
        <w:trPr>
          <w:trHeight w:val="300" w:hRule="atLeast"/>
        </w:trPr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1103838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1470143657" r:id="rId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210423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1403454804" r:id="rId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211016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335332501" r:id="rId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078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1458902789" r:id="rId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346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1860421860" r:id="rId1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1017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2032797862" r:id="rId1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98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1822382948" r:id="rId1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27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1791547682" r:id="rId1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90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1229106356" r:id="rId1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90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146556065" r:id="rId2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63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1560756060" r:id="rId2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85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671481985" r:id="rId2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9067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397649528" r:id="rId2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78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1880768305" r:id="rId2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83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713057136" r:id="rId3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03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1172739486" r:id="rId3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67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768953048" r:id="rId3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13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273100176" r:id="rId3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15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1089392295" r:id="rId3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72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1406444282" r:id="rId4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82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1813101620" r:id="rId4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13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508118366" r:id="rId4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78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809568238" r:id="rId4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10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949540147" r:id="rId4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61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97585440" r:id="rId5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69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721434308" r:id="rId5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36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1661252877" r:id="rId5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90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79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988771343" r:id="rId5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19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572020661" r:id="rId5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43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1944312202" r:id="rId6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47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1637020402" r:id="rId6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86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320463432" r:id="rId6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7019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1197578490" r:id="rId6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901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1489337588" r:id="rId6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9062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1765247413" r:id="rId7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60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1019571087" r:id="rId7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97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1297081192" r:id="rId7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36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1381198741" r:id="rId7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73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2032098739" r:id="rId7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84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1777802966" r:id="rId8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621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1833351418" r:id="rId8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48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1840918902" r:id="rId8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394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1312802602" r:id="rId8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31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1000973739" r:id="rId8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42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1278485362" r:id="rId90"/>
              </w:objec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raditional Arabic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textred">
    <w:name w:val="fonttextred"/>
    <w:basedOn w:val="Style5"/>
    <w:qFormat/>
    <w:rPr/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43:00Z</dcterms:created>
  <dc:creator>DELL</dc:creator>
  <dc:description/>
  <cp:keywords/>
  <dc:language>en-US</dc:language>
  <cp:lastModifiedBy>Dr.Taisear</cp:lastModifiedBy>
  <dcterms:modified xsi:type="dcterms:W3CDTF">2017-12-30T11:33:00Z</dcterms:modified>
  <cp:revision>2</cp:revision>
  <dc:subject/>
  <dc:title/>
</cp:coreProperties>
</file>