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2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71905</wp:posOffset>
                </wp:positionV>
                <wp:extent cx="30607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1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 الطالب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1925748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نسح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2203219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3201423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3201793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320182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3202109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3202257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3203961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4200048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4200134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4200135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4200177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4200406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4200604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4200978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4201028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4201159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4201598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4201643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نسح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4201709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4201765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4201817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4201905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4201961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4202107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4202191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4202271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4202444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4203081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420311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4203143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نسح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4203643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نسح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841.9pt;mso-wrap-distance-left:9pt;mso-wrap-distance-right:9pt;mso-wrap-distance-top:0pt;mso-wrap-distance-bottom:0pt;margin-top:100.15pt;mso-position-vertical-relative:page;margin-left:9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1"/>
                        <w:gridCol w:w="1679"/>
                      </w:tblGrid>
                      <w:tr>
                        <w:trPr/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 الطالب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1925748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نسحب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2203219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3201423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3201793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3201820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3202109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3202257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3203961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4200048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4200134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4200135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4200177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4200406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4200604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4200978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4201028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4201159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4201598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4201643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نسحب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4201709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4201765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4201817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4201905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4201961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4202107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4202191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4202271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4202444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4203081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4203110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4203143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نسحب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4203643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نسح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567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>درج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عما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فصلي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لمقرر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</w:rPr>
      <w:t>116</w:t>
    </w:r>
    <w:r>
      <w:rPr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سل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شعب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 </w:t>
    </w:r>
    <w:r>
      <w:rPr>
        <w:b/>
        <w:bCs/>
        <w:sz w:val="32"/>
        <w:szCs w:val="32"/>
      </w:rPr>
      <w:t>3005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تذييل صفحة Char"/>
    <w:basedOn w:val="Style5"/>
    <w:qFormat/>
    <w:rPr>
      <w:rFonts w:cs="Traditional Arabic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58:00Z</dcterms:created>
  <dc:creator>Dell</dc:creator>
  <dc:description/>
  <cp:keywords/>
  <dc:language>en-US</dc:language>
  <cp:lastModifiedBy>Dell</cp:lastModifiedBy>
  <dcterms:modified xsi:type="dcterms:W3CDTF">2014-12-28T17:39:00Z</dcterms:modified>
  <cp:revision>7</cp:revision>
  <dc:subject/>
  <dc:title/>
</cp:coreProperties>
</file>