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3"/>
                              <w:gridCol w:w="5675"/>
                            </w:tblGrid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Fonttext1"/>
                                      <w:color w:val="000000"/>
                                    </w:rPr>
                                    <w:t>46126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3"/>
                        <w:gridCol w:w="5675"/>
                      </w:tblGrid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Fonttext1"/>
                                <w:color w:val="000000"/>
                              </w:rPr>
                              <w:t>46126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48"/>
        <w:gridCol w:w="3002"/>
        <w:gridCol w:w="353"/>
        <w:gridCol w:w="353"/>
        <w:gridCol w:w="358"/>
        <w:gridCol w:w="348"/>
        <w:gridCol w:w="324"/>
        <w:gridCol w:w="324"/>
        <w:gridCol w:w="353"/>
        <w:gridCol w:w="351"/>
        <w:gridCol w:w="354"/>
        <w:gridCol w:w="352"/>
        <w:gridCol w:w="354"/>
        <w:gridCol w:w="352"/>
        <w:gridCol w:w="338"/>
        <w:gridCol w:w="747"/>
        <w:gridCol w:w="353"/>
        <w:gridCol w:w="351"/>
        <w:gridCol w:w="354"/>
        <w:gridCol w:w="352"/>
        <w:gridCol w:w="309"/>
        <w:gridCol w:w="305"/>
        <w:gridCol w:w="337"/>
        <w:gridCol w:w="747"/>
        <w:gridCol w:w="354"/>
        <w:gridCol w:w="352"/>
        <w:gridCol w:w="376"/>
        <w:gridCol w:w="747"/>
        <w:gridCol w:w="673"/>
        <w:gridCol w:w="832"/>
      </w:tblGrid>
      <w:tr>
        <w:trPr>
          <w:trHeight w:val="25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117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ياس</w:t>
            </w:r>
          </w:p>
        </w:tc>
      </w:tr>
      <w:tr>
        <w:trPr>
          <w:trHeight w:val="25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2820198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نوره بنت صالح العتيبي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39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وجدان بنت سعيد الغامدي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9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بى بنت احمد الحنيشل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.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.7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.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4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خلود بنت محمد ابو جماح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9253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وان بنت سعد آل قبيل القرني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09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بدور بنت ناصر المطيري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4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ضاوي بنت مشعل الشليل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</w:rPr>
              <w:t>43520198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شاعل ال عاطف القحطاني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44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نادي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بشير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، الرحال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92559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لولوه بنت عبد العزيز ابوحيمد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50:00Z</dcterms:created>
  <dc:creator>sony</dc:creator>
  <dc:description/>
  <cp:keywords/>
  <dc:language>en-US</dc:language>
  <cp:lastModifiedBy>w</cp:lastModifiedBy>
  <dcterms:modified xsi:type="dcterms:W3CDTF">2017-05-04T10:21:00Z</dcterms:modified>
  <cp:revision>4</cp:revision>
  <dc:subject/>
  <dc:title/>
</cp:coreProperties>
</file>