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0835</wp:posOffset>
                </wp:positionV>
                <wp:extent cx="37807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3"/>
                              <w:gridCol w:w="5675"/>
                            </w:tblGrid>
                            <w:tr>
                              <w:trPr/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اد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قو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تربوي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شعب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2222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أستاذة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ري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1.65pt;mso-wrap-distance-left:9pt;mso-wrap-distance-right:9pt;mso-wrap-distance-top:0pt;mso-wrap-distance-bottom:0pt;margin-top:26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3"/>
                        <w:gridCol w:w="5675"/>
                      </w:tblGrid>
                      <w:tr>
                        <w:trPr/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قو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ربوي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عب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2222</w:t>
                            </w:r>
                          </w:p>
                        </w:tc>
                        <w:tc>
                          <w:tcPr>
                            <w:tcW w:w="5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أستاذ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و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ري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6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48"/>
        <w:gridCol w:w="2972"/>
        <w:gridCol w:w="352"/>
        <w:gridCol w:w="350"/>
        <w:gridCol w:w="356"/>
        <w:gridCol w:w="344"/>
        <w:gridCol w:w="322"/>
        <w:gridCol w:w="321"/>
        <w:gridCol w:w="351"/>
        <w:gridCol w:w="349"/>
        <w:gridCol w:w="351"/>
        <w:gridCol w:w="350"/>
        <w:gridCol w:w="351"/>
        <w:gridCol w:w="350"/>
        <w:gridCol w:w="333"/>
        <w:gridCol w:w="747"/>
        <w:gridCol w:w="351"/>
        <w:gridCol w:w="349"/>
        <w:gridCol w:w="351"/>
        <w:gridCol w:w="350"/>
        <w:gridCol w:w="307"/>
        <w:gridCol w:w="303"/>
        <w:gridCol w:w="332"/>
        <w:gridCol w:w="749"/>
        <w:gridCol w:w="351"/>
        <w:gridCol w:w="350"/>
        <w:gridCol w:w="361"/>
        <w:gridCol w:w="749"/>
        <w:gridCol w:w="767"/>
        <w:gridCol w:w="832"/>
      </w:tblGrid>
      <w:tr>
        <w:trPr>
          <w:trHeight w:val="25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رقم الطالب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اسم الطالب</w:t>
            </w:r>
          </w:p>
        </w:tc>
        <w:tc>
          <w:tcPr>
            <w:tcW w:w="117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ضو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غي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قياس</w:t>
            </w:r>
          </w:p>
        </w:tc>
      </w:tr>
      <w:tr>
        <w:trPr>
          <w:trHeight w:val="25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7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هم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092217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هند بنت منصور السبيع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روم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روم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حرو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محرو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192560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سارة بنت ناصر السبيع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.2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220269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لمى بنت عبدالرحمن العجم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منسح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320226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سماء بنت مساعد المالك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2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050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سيل بنت عبدالله المنيع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135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روابي بنت عبدالعزيز العدين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2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138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غاده بنت حمد بن الحميد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1.7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420378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آلاء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أحمد</w:t>
            </w:r>
            <w:r>
              <w:rPr>
                <w:rFonts w:ascii="Tahoma" w:hAnsi="Tahoma" w:eastAsia="Times New Roman" w:cs="Tahoma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rtl w:val="true"/>
              </w:rPr>
              <w:t>عبدالله عز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017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شوق بنت عبدالحكيم الصويغ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7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034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ساره بنت ضيف الله العتيب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4.7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097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مهاء بنت عبدالرحمن التويجر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0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106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فنان بنت محمد القحطان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غ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غ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bidi w:val="0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128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عبير بنت مساعد البقم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7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</w:rPr>
              <w:t>43520139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نفال بنت احمد بن الانس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1590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شوق بنت تركي بن عتي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161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شهد بنت خالد الصيخان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.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174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روى بنت سعد الجبرين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2.7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221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أفراح بنت عبدالله المطير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4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7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245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افنان بنت عبد الله بن باوزي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1.2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288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مرام بنت عبدالله الترك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.7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2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20342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منار بنت يحي عسير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.2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س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مة</w:t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92512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سالمه بنت مبخوت النهد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منسح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/>
                <w:color w:val="000000"/>
                <w:rtl w:val="true"/>
              </w:rPr>
              <w:t>منسح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92525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رانيه بنت أحمد الشهران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س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مة</w:t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5925339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مرام بنت احمد الزهران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9.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3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43620233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  <w:t> </w:t>
            </w:r>
            <w:r>
              <w:rPr>
                <w:rFonts w:ascii="Tahoma" w:hAnsi="Tahoma" w:eastAsia="Times New Roman" w:cs="Tahoma"/>
                <w:rtl w:val="true"/>
              </w:rPr>
              <w:t>منال بنت عبدالله المحيسني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24.2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14.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spacing w:before="0" w:after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eastAsia="Times New Roman" w:cs="Tahoma"/>
                <w:color w:val="666666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666666"/>
                <w:sz w:val="18"/>
                <w:szCs w:val="18"/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nttext1">
    <w:name w:val="fonttext1"/>
    <w:qFormat/>
    <w:rPr>
      <w:rFonts w:ascii="Tahoma" w:hAnsi="Tahoma" w:cs="Tahoma"/>
      <w:b/>
      <w:bCs/>
      <w:color w:val="1573A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4:13:00Z</dcterms:created>
  <dc:creator>sony</dc:creator>
  <dc:description/>
  <cp:keywords/>
  <dc:language>en-US</dc:language>
  <cp:lastModifiedBy>shr</cp:lastModifiedBy>
  <dcterms:modified xsi:type="dcterms:W3CDTF">2017-05-05T18:52:00Z</dcterms:modified>
  <cp:revision>4</cp:revision>
  <dc:subject/>
  <dc:title/>
</cp:coreProperties>
</file>