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DE9D9"/>
  <w:body>
    <w:tbl>
      <w:tblPr>
        <w:tblW w:w="8025" w:type="dxa"/>
        <w:jc w:val="left"/>
        <w:tblInd w:w="-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7786"/>
      </w:tblGrid>
      <w:tr>
        <w:trPr>
          <w:trHeight w:val="1440" w:hRule="atLeast"/>
        </w:trPr>
        <w:tc>
          <w:tcPr>
            <w:tcW w:w="239" w:type="dxa"/>
            <w:tcBorders>
              <w:right w:val="single" w:sz="4" w:space="0" w:color="FFFFFF"/>
            </w:tcBorders>
            <w:shd w:fill="943634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786" w:type="dxa"/>
            <w:tcBorders>
              <w:left w:val="single" w:sz="4" w:space="0" w:color="FFFFFF"/>
            </w:tcBorders>
            <w:shd w:fill="943634" w:val="clear"/>
            <w:vAlign w:val="bottom"/>
          </w:tcPr>
          <w:p>
            <w:pPr>
              <w:pStyle w:val="NoSpacing"/>
              <w:bidi w:val="0"/>
              <w:jc w:val="left"/>
              <w:rPr>
                <w:rFonts w:ascii="Cambria" w:hAnsi="Cambria" w:cs="Times New Roman"/>
                <w:b/>
                <w:b/>
                <w:bCs/>
                <w:color w:val="F2F2F2"/>
                <w:sz w:val="72"/>
                <w:szCs w:val="72"/>
              </w:rPr>
            </w:pPr>
            <w:r>
              <w:rPr>
                <w:rFonts w:ascii="Cambria" w:hAnsi="Cambria" w:cs="Times New Roman"/>
                <w:b/>
                <w:b/>
                <w:bCs/>
                <w:color w:val="F2F2F2"/>
                <w:sz w:val="40"/>
                <w:sz w:val="40"/>
                <w:szCs w:val="40"/>
                <w:rtl w:val="true"/>
              </w:rPr>
              <w:t>د</w:t>
            </w:r>
            <w:r>
              <w:rPr>
                <w:rFonts w:cs="Times New Roman" w:ascii="Cambria" w:hAnsi="Cambria"/>
                <w:b/>
                <w:bCs/>
                <w:color w:val="F2F2F2"/>
                <w:sz w:val="40"/>
                <w:szCs w:val="40"/>
                <w:rtl w:val="true"/>
              </w:rPr>
              <w:t>.</w:t>
            </w:r>
            <w:r>
              <w:rPr>
                <w:rFonts w:ascii="Cambria" w:hAnsi="Cambria" w:cs="Times New Roman"/>
                <w:b/>
                <w:b/>
                <w:bCs/>
                <w:color w:val="F2F2F2"/>
                <w:sz w:val="40"/>
                <w:sz w:val="40"/>
                <w:szCs w:val="40"/>
                <w:rtl w:val="true"/>
              </w:rPr>
              <w:t>نوره</w:t>
            </w:r>
            <w:r>
              <w:rPr>
                <w:rFonts w:ascii="Cambria" w:hAnsi="Cambria" w:eastAsia="Cambria" w:cs="Cambria"/>
                <w:b/>
                <w:b/>
                <w:bCs/>
                <w:color w:val="F2F2F2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F2F2F2"/>
                <w:sz w:val="40"/>
                <w:sz w:val="40"/>
                <w:szCs w:val="40"/>
                <w:rtl w:val="true"/>
              </w:rPr>
              <w:t>السليمان</w:t>
            </w:r>
          </w:p>
        </w:tc>
      </w:tr>
      <w:tr>
        <w:trPr>
          <w:trHeight w:val="2880" w:hRule="atLeast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F2F2F2"/>
                <w:sz w:val="72"/>
                <w:szCs w:val="72"/>
              </w:rPr>
            </w:pPr>
            <w:r>
              <w:rPr>
                <w:rFonts w:cs="Times New Roman" w:ascii="Cambria" w:hAnsi="Cambria"/>
                <w:b/>
                <w:bCs/>
                <w:color w:val="F2F2F2"/>
                <w:sz w:val="72"/>
                <w:szCs w:val="72"/>
                <w:rtl w:val="true"/>
              </w:rPr>
            </w:r>
          </w:p>
        </w:tc>
        <w:tc>
          <w:tcPr>
            <w:tcW w:w="7786" w:type="dxa"/>
            <w:tcBorders>
              <w:left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left"/>
              <w:rPr>
                <w:color w:val="76923C"/>
              </w:rPr>
            </w:pPr>
            <w:r>
              <w:rPr>
                <w:rFonts w:eastAsia="Calibri" w:cs="Calibri"/>
              </w:rPr>
              <w:t xml:space="preserve"> </w:t>
            </w:r>
          </w:p>
          <w:p>
            <w:pPr>
              <w:pStyle w:val="NoSpacing"/>
              <w:bidi w:val="0"/>
              <w:jc w:val="left"/>
              <w:rPr>
                <w:color w:val="76923C"/>
              </w:rPr>
            </w:pPr>
            <w:r>
              <w:rPr>
                <w:color w:val="76923C"/>
              </w:rPr>
            </w:r>
          </w:p>
          <w:p>
            <w:pPr>
              <w:pStyle w:val="NoSpacing"/>
              <w:bidi w:val="0"/>
              <w:jc w:val="left"/>
              <w:rPr>
                <w:color w:val="76923C"/>
              </w:rPr>
            </w:pPr>
            <w:r>
              <w:rPr>
                <w:rFonts w:eastAsia="Calibri" w:cs="Calibri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8745" distR="118745" simplePos="0" locked="0" layoutInCell="1" allowOverlap="1" relativeHeight="2">
                      <wp:simplePos x="0" y="0"/>
                      <wp:positionH relativeFrom="page">
                        <wp:posOffset>1155065</wp:posOffset>
                      </wp:positionH>
                      <wp:positionV relativeFrom="page">
                        <wp:posOffset>965835</wp:posOffset>
                      </wp:positionV>
                      <wp:extent cx="4817745" cy="167449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17745" cy="16744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58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587" w:type="dxa"/>
                                        <w:tcBorders/>
                                      </w:tcPr>
                                      <w:p>
                                        <w:pPr>
                                          <w:pStyle w:val="NoSpacing"/>
                                          <w:bidi w:val="0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aps/>
                                            <w:sz w:val="72"/>
                                            <w:szCs w:val="7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aps/>
                                            <w:color w:val="76923C"/>
                                            <w:sz w:val="72"/>
                                            <w:szCs w:val="72"/>
                                          </w:rPr>
                                          <w:t>[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aps/>
                                            <w:sz w:val="72"/>
                                            <w:sz w:val="72"/>
                                            <w:szCs w:val="72"/>
                                            <w:rtl w:val="true"/>
                                          </w:rPr>
                                          <w:t>دور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caps/>
                                            <w:sz w:val="72"/>
                                            <w:sz w:val="72"/>
                                            <w:szCs w:val="7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aps/>
                                            <w:sz w:val="72"/>
                                            <w:sz w:val="72"/>
                                            <w:szCs w:val="72"/>
                                            <w:rtl w:val="true"/>
                                          </w:rPr>
                                          <w:t>الأسرة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caps/>
                                            <w:sz w:val="72"/>
                                            <w:sz w:val="72"/>
                                            <w:szCs w:val="7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aps/>
                                            <w:sz w:val="72"/>
                                            <w:sz w:val="72"/>
                                            <w:szCs w:val="72"/>
                                            <w:rtl w:val="true"/>
                                          </w:rPr>
                                          <w:t>في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caps/>
                                            <w:sz w:val="72"/>
                                            <w:sz w:val="72"/>
                                            <w:szCs w:val="7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aps/>
                                            <w:sz w:val="72"/>
                                            <w:sz w:val="72"/>
                                            <w:szCs w:val="72"/>
                                            <w:rtl w:val="true"/>
                                          </w:rPr>
                                          <w:t>تنمية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caps/>
                                            <w:sz w:val="72"/>
                                            <w:sz w:val="72"/>
                                            <w:szCs w:val="7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aps/>
                                            <w:sz w:val="72"/>
                                            <w:sz w:val="72"/>
                                            <w:szCs w:val="72"/>
                                            <w:rtl w:val="true"/>
                                          </w:rPr>
                                          <w:t>الإبداع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caps/>
                                            <w:sz w:val="72"/>
                                            <w:sz w:val="72"/>
                                            <w:szCs w:val="7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aps/>
                                            <w:sz w:val="72"/>
                                            <w:sz w:val="72"/>
                                            <w:szCs w:val="72"/>
                                            <w:rtl w:val="true"/>
                                          </w:rPr>
                                          <w:t>لدى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caps/>
                                            <w:sz w:val="72"/>
                                            <w:sz w:val="72"/>
                                            <w:szCs w:val="7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aps/>
                                            <w:sz w:val="72"/>
                                            <w:sz w:val="72"/>
                                            <w:szCs w:val="72"/>
                                            <w:rtl w:val="true"/>
                                          </w:rPr>
                                          <w:t>الطفل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caps/>
                                            <w:sz w:val="72"/>
                                            <w:sz w:val="72"/>
                                            <w:szCs w:val="7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aps/>
                                            <w:color w:val="76923C"/>
                                            <w:sz w:val="72"/>
                                            <w:szCs w:val="72"/>
                                          </w:rPr>
                                          <w:t>]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587" w:type="dxa"/>
                                        <w:tcBorders/>
                                      </w:tcPr>
                                      <w:p>
                                        <w:pPr>
                                          <w:pStyle w:val="NoSpacing"/>
                                          <w:bidi w:val="0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caps/>
                                            <w:color w:val="7F7F7F"/>
                                            <w:sz w:val="72"/>
                                            <w:szCs w:val="7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aps/>
                                            <w:color w:val="7F7F7F"/>
                                            <w:sz w:val="72"/>
                                            <w:szCs w:val="7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79.35pt;height:131.85pt;mso-wrap-distance-left:9.35pt;mso-wrap-distance-right:9.35pt;mso-wrap-distance-top:0pt;mso-wrap-distance-bottom:0pt;margin-top:76.05pt;mso-position-vertical-relative:page;margin-left:90.9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87"/>
                            </w:tblGrid>
                            <w:tr>
                              <w:trPr/>
                              <w:tc>
                                <w:tcPr>
                                  <w:tcW w:w="7587" w:type="dxa"/>
                                  <w:tcBorders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aps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  <w:color w:val="76923C"/>
                                      <w:sz w:val="72"/>
                                      <w:szCs w:val="72"/>
                                    </w:rPr>
                                    <w:t>[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aps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دو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aps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aps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الأسرة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aps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aps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aps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aps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تنمية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aps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aps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الإبداع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aps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aps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لدى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aps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aps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الطفل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aps/>
                                      <w:sz w:val="72"/>
                                      <w:sz w:val="72"/>
                                      <w:szCs w:val="7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aps/>
                                      <w:color w:val="76923C"/>
                                      <w:sz w:val="72"/>
                                      <w:szCs w:val="72"/>
                                    </w:rPr>
                                    <w:t>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7" w:type="dxa"/>
                                  <w:tcBorders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aps/>
                                      <w:color w:val="7F7F7F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  <w:color w:val="7F7F7F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Spacing"/>
              <w:bidi w:val="0"/>
              <w:jc w:val="left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840" w:leader="none"/>
          <w:tab w:val="left" w:pos="867" w:leader="none"/>
        </w:tabs>
        <w:spacing w:before="120" w:after="120"/>
        <w:ind w:left="507" w:right="0" w:hanging="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س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ن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بد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ف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: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left="507" w:right="0" w:hanging="0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ش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و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لق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ف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شب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جات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بد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ح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هت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ص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نو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ذ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تناول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حتوائ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ناص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ذائ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ضرور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نم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ن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مو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ليم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حافظ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ق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صا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أمرا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د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دو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وصف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ت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ار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ط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ص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ب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عن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تاب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راج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ب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الج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هت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طف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اح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مو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بك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ها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حاس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ات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خا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نو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فو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لى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بد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تش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كون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ستخد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غ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افق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ستطل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ع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شي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كتشاف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ؤ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شكيلات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م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طوح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م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وات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ع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ذاق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ائحت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د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خت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آخ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ش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ورن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28"/>
          <w:szCs w:val="28"/>
        </w:rPr>
        <w:t>Torrance, 1987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نو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م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ف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ت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س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تن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د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بداع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ظ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ي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اس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لعاب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قص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طرحون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خت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سائ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سال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ربو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لائ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ساع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ف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ن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بداعات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م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خي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وا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ؤث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م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بداع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طف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ح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ال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40" w:leader="none"/>
        </w:tabs>
        <w:spacing w:before="120" w:after="120"/>
        <w:ind w:left="1434" w:right="0" w:hanging="357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طو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و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اق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مي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ائ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حتر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باد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ف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والد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فر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يط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ر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40" w:leader="none"/>
        </w:tabs>
        <w:spacing w:before="120" w:after="120"/>
        <w:ind w:left="1434" w:right="0" w:hanging="357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ال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خويف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بع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ف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كا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و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خا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و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قو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خط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ر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طف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ق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حاولا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عدد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و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قو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ط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م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بداع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نبغ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ل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در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ف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ش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ادئ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سام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غاض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ط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دف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ز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كتش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جري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ش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اس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بداع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28"/>
          <w:szCs w:val="28"/>
        </w:rPr>
        <w:t>Torrance, 1987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.</w:t>
      </w:r>
    </w:p>
    <w:p>
      <w:pPr>
        <w:sectPr>
          <w:type w:val="nextPage"/>
          <w:pgSz w:w="9921" w:h="14173"/>
          <w:pgMar w:left="1134" w:right="1418" w:gutter="0" w:header="0" w:top="1134" w:footer="0" w:bottom="1134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numPr>
          <w:ilvl w:val="1"/>
          <w:numId w:val="1"/>
        </w:numPr>
        <w:tabs>
          <w:tab w:val="clear" w:pos="720"/>
          <w:tab w:val="left" w:pos="840" w:leader="none"/>
        </w:tabs>
        <w:spacing w:before="120" w:after="120"/>
        <w:ind w:left="1434" w:right="0" w:hanging="357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ف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ي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جاو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شي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سو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ألوف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ح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ر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اق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خي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حاو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و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فتراض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كوين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يال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ستخد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ل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عا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ر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ف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شع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ا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سترخ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ا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ز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حـل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left="1077" w:right="0" w:hanging="0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لتـزا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اق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يط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ساعد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مو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اف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مواق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يال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رتبا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ف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أم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اق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ش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ت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ع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غ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تحس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يا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28"/>
          <w:szCs w:val="28"/>
        </w:rPr>
        <w:t>Torrance, 1987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     ( </w:t>
      </w:r>
      <w:r>
        <w:rPr>
          <w:rFonts w:cs="Traditional Arabic"/>
          <w:b/>
          <w:bCs/>
          <w:color w:val="000000"/>
          <w:sz w:val="28"/>
          <w:szCs w:val="28"/>
        </w:rPr>
        <w:t>Davis, 1990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40" w:leader="none"/>
        </w:tabs>
        <w:spacing w:before="240" w:after="0"/>
        <w:ind w:left="1440" w:right="0" w:hanging="360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ب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ف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و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صل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ر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اختي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تخا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رارا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حاو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ر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ل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ديد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عتم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ل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ب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د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ف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هز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ه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ستخدام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س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بح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ر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سال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رى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ه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شج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ف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ستقلا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ص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ل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دي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تنو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موضوع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شكل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اجه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ش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فرد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عتم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إيج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ل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28"/>
          <w:szCs w:val="28"/>
        </w:rPr>
        <w:t>Torrance, 1987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40" w:leader="none"/>
        </w:tabs>
        <w:spacing w:before="240" w:after="0"/>
        <w:ind w:left="1440" w:right="0" w:hanging="36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بغ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وقع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ب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مه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د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ب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س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منخفض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ف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ف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ع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ضع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نف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حس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تقد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دائ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ه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ر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ض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وقعا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تف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د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نائ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ش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ب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شع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ب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عج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إحبا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ص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وقعا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ضغـو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ها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وص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د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ل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ش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ت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ر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بدع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ث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حبا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ق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وت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وص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ت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طل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باؤ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مها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عك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لب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بداعا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طري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فكير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جازاته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لشخ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بد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تا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ئ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تمي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ست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خف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وت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ضغو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ختل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           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28"/>
          <w:szCs w:val="28"/>
        </w:rPr>
        <w:t>Rimm, 1995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40" w:leader="none"/>
        </w:tabs>
        <w:spacing w:before="240" w:after="0"/>
        <w:ind w:left="1440" w:right="0" w:hanging="36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شاحن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ر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نزاع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فر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حق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ا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و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طمئن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لف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ض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و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قب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أب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نجا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حص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كاديم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بو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أب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شعر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دف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ح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غ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ظ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لوكياته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حق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ئ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م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ق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ا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سترخ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ف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ز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ي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وص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بداع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اب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ر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ص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                       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28"/>
          <w:szCs w:val="28"/>
        </w:rPr>
        <w:t>Silverman, 1991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40" w:leader="none"/>
        </w:tabs>
        <w:spacing w:before="240" w:after="0"/>
        <w:ind w:left="1440" w:right="0" w:hanging="36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دد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بحا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دراس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ناو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ال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ربو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اس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تن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د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بدا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بناء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ظهر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تائ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اس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رب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واز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ائ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ـ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حـتر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قـد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طـفـ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عـطائـ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ر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ر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فكا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آرائ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قاشا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وارات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,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غر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نف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شع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قي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ا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دف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لو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ستقلال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رف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فعي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استطل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شج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نفت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جا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ر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دي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28"/>
          <w:szCs w:val="28"/>
        </w:rPr>
        <w:t>Torrance, 1987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 (</w:t>
      </w:r>
      <w:r>
        <w:rPr>
          <w:rFonts w:cs="Traditional Arabic"/>
          <w:b/>
          <w:bCs/>
          <w:color w:val="000000"/>
          <w:sz w:val="28"/>
          <w:szCs w:val="28"/>
        </w:rPr>
        <w:t>Milgram, 1990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 ( </w:t>
      </w:r>
      <w:r>
        <w:rPr>
          <w:rFonts w:cs="Traditional Arabic"/>
          <w:b/>
          <w:bCs/>
          <w:color w:val="000000"/>
          <w:sz w:val="28"/>
          <w:szCs w:val="28"/>
        </w:rPr>
        <w:t>Csiksyentmihaly, 1991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                 ( </w:t>
      </w:r>
      <w:r>
        <w:rPr>
          <w:rFonts w:cs="Traditional Arabic"/>
          <w:b/>
          <w:bCs/>
          <w:color w:val="000000"/>
          <w:sz w:val="28"/>
          <w:szCs w:val="28"/>
        </w:rPr>
        <w:t>Cropley, 1992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.</w:t>
      </w:r>
    </w:p>
    <w:p>
      <w:pPr>
        <w:sectPr>
          <w:type w:val="nextPage"/>
          <w:pgSz w:w="9921" w:h="14173"/>
          <w:pgMar w:left="1134" w:right="1418" w:gutter="0" w:header="0" w:top="1134" w:footer="0" w:bottom="1134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numPr>
          <w:ilvl w:val="1"/>
          <w:numId w:val="1"/>
        </w:numPr>
        <w:tabs>
          <w:tab w:val="clear" w:pos="720"/>
          <w:tab w:val="left" w:pos="840" w:leader="none"/>
        </w:tabs>
        <w:spacing w:before="240" w:after="0"/>
        <w:ind w:left="1440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ص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اس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ال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تعا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بالغ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د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طف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بد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فضي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و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عك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لب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بداعا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شع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تمي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شغو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مكا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قق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خ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ر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بد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ت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بت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طو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بداعات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ش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يكستررو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ول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  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28"/>
          <w:szCs w:val="28"/>
        </w:rPr>
        <w:t>Webb, Meckstroth &amp;Tolan, 1982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شع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بد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ستحس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شع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همي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ا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كن</w:t>
      </w:r>
    </w:p>
    <w:p>
      <w:pPr>
        <w:pStyle w:val="Normal"/>
        <w:tabs>
          <w:tab w:val="clear" w:pos="720"/>
          <w:tab w:val="left" w:pos="840" w:leader="none"/>
        </w:tabs>
        <w:spacing w:before="240" w:after="0"/>
        <w:ind w:left="108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ؤ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لب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بداعا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وافق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خر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40" w:leader="none"/>
        </w:tabs>
        <w:spacing w:before="240" w:after="0"/>
        <w:ind w:left="-33" w:right="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يف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28"/>
          <w:szCs w:val="28"/>
        </w:rPr>
        <w:t>Davis, 2003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ر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لوك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رب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ر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د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صائ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از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عم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بدا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اب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لوك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بغ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شباع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راعات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ا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فا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ف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خا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اح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فل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تابعت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اح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م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ختل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خ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ح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ف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مدرس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 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15"/>
        </w:tabs>
        <w:ind w:left="2415" w:hanging="360"/>
      </w:pPr>
      <w:rPr/>
    </w:lvl>
    <w:lvl w:ilvl="1">
      <w:start w:val="1"/>
      <w:numFmt w:val="bullet"/>
      <w:lvlText w:val="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basedOn w:val="DefaultParagraphFont"/>
    <w:qFormat/>
    <w:rPr>
      <w:rFonts w:ascii="Calibri" w:hAnsi="Calibri" w:cs="Arial"/>
      <w:sz w:val="22"/>
      <w:szCs w:val="22"/>
      <w:lang w:val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16:47:00Z</dcterms:created>
  <dc:creator>Wesam</dc:creator>
  <dc:description/>
  <dc:language>en-US</dc:language>
  <cp:lastModifiedBy>Wesam</cp:lastModifiedBy>
  <dcterms:modified xsi:type="dcterms:W3CDTF">2012-02-05T16:47:00Z</dcterms:modified>
  <cp:revision>2</cp:revision>
  <dc:subject/>
  <dc:title>دور الاسرة في تنمية الابداع لدى الطفل ::</dc:title>
</cp:coreProperties>
</file>