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87"/>
        <w:gridCol w:w="1379"/>
        <w:gridCol w:w="245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266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خا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2s28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 xml:space="preserve">الاضطرابات السلوكية والانفعالية والتوحد في ضوء النظريات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FF0066"/>
                  <w:sz w:val="22"/>
                  <w:szCs w:val="22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96611805059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دد الساعات المعتدة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 xml:space="preserve">ساعات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هدف المقرر إلى تزويد الطلبة بأبرز النظريات التي تحاول تفسير الاضطرابات السلوكية والتوحد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تزويد الطلبة بمعارف حو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نظرية البيوفسيولوج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نظرية الديناميكية النفس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نظرية السلوك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نظرية المعرفية، النظرية الاجتماع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والنظرية البيئ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هدف المقر ر إلى مساعدة الطلبة على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مناقشة المفاهيم الأساسية التي تشكل تلك النظريات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هدف المقرر إلى التعرف على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تطبيقات التربوية لتلك النظريات في مجال الاضطرابات الانفعالية والسلوكية واضطراب التوح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يهدف المقرر إلى العرف على النظريات التي تفسر اضطراب طيف التوحد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ة العقل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نظرية التماسك المركزي، ونظرية المرآة المكسورة، ونظرية الخلل الوظيفي الإجرائي، وكذلك النماذج المفسرة للنمو المعرف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اجتماعي، مثل نموذج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"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ILAUGH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"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 وغيره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522"/>
        <w:gridCol w:w="1206"/>
      </w:tblGrid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وضوعات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اعات التدري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المنهج العلمي وبناء النظريات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ة عامة على نظريات الاضطرابات السلوكية واضطراب طيف التوح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موذج الحيوي الجسد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ظرية الجينية الوراث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نظريات الاعتلالات العصب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ة الخلل الدماغي –نظرية المزاج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تطبيقات النموذج الحيوي الجسد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موذج الديناميكيات النفس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ة التحليل النفسي –نظريات الأنا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ظريات النفس تربو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تطبيقات النموذج الديناميكيات النفس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 xml:space="preserve">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موذج السلوك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النظرية السلوكية الكلاسيك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نظرية التعلم الاجتماع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تطبيقات النموذج السلوك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موذج المعرف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ظرية المعرفية السلوك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ة معالجة المعلومات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 xml:space="preserve">. -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نظرية العلاج المعرف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تطبيقات النموذج المعرف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موذج البيئي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النظرية الايكولوج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النظريات الاجتماعي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دور المؤسسات المجتمع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lang w:bidi="ar-BH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ات اضطراب طيف التوحد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خاص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  <w:lang w:bidi="ar-BH"/>
              </w:rPr>
              <w:t>نظرية العقل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  <w:lang w:bidi="ar-BH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نظرية التماسك المركزي، ونظرية المرآة المكسورة، ونظرية الخلل الوظيفي الإجرائي، وكذلك النماذج المفسرة للنمو المعرف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اجتماعي، مثل نموذج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"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ILAUGH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"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، وغيره،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(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6699"/>
                <w:sz w:val="22"/>
                <w:szCs w:val="22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799"/>
        <w:gridCol w:w="2451"/>
      </w:tblGrid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خرجات التعلم للمقر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 التدري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عرفة 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أن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تعر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على أهم النماذج التي تفسر الاضطرابات الانفعالية والسلوك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مناقشة والحوار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أن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تعرف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على أهم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تي تفسر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ضطراب طيف التوح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تعلم بحل المشكلات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لاختبار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أن يتعرف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ة على التطبيقات التربوية لكل نموذج نظر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دائرة التعل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تفاعل الصفي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هارا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shd w:fill="FFE7E7" w:val="clear"/>
                <w:rtl w:val="true"/>
              </w:rPr>
              <w:t xml:space="preserve">ت الإدراكية 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أن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مفاهيم الأساسية في نماذج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بيئية والايكولوج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)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تي فسرت الاضطرابات السلوكية والتوح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محاضرة والمناقشة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أن يقارن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ة بين نماذج نظريات الأنا التي تفسر الاضطرابات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تعلم بالممارس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تعلم بالاكتشا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عروض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تقديمي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باستخدام السبورة الذكية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 التعامل مع الآخرين وتحمل المسؤولية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أن يقيم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تطبيقات التربوية المنبثقة من نماذج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نظريات السيكودينامية والبيولوجية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تي تفسر الاضطرابات السلوكية والتوحد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محاضرة والمناقش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عصف الذهني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أسئلة الشفهية والمكتوبة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أن يفسر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ة دور المنهج العلمي في بناء النظري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تعلم بالممارسة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عرض التقديمي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ينتج الطالب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ة مقترحات لتطبيقات تربوية مبنية على نموذج النظريات المعرفية والسلوكي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تعلم التعاوني التعلم بحل المشكلات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خريطة مفاهيمية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هارات النفس حركية  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لاينطب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767"/>
        <w:gridCol w:w="1069"/>
      </w:tblGrid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مهمة التقوي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بار، مشروع جماعي ، بحث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. 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أسبوع المحدد ل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8/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 xml:space="preserve">تلخيص نظريات التوحد وعرضها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مجموعات ثلاثية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70AD47"/>
                <w:sz w:val="22"/>
                <w:sz w:val="22"/>
                <w:szCs w:val="22"/>
                <w:rtl w:val="true"/>
              </w:rPr>
              <w:t xml:space="preserve">يجب الالتزام بالموعد النهائي للتسليم والعرض أي تأخير يفقدك </w:t>
            </w: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70AD47"/>
                <w:sz w:val="22"/>
                <w:sz w:val="22"/>
                <w:szCs w:val="22"/>
                <w:rtl w:val="true"/>
              </w:rPr>
              <w:t xml:space="preserve">درجات في الأسبوع الأول </w:t>
            </w: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70AD47"/>
                <w:sz w:val="22"/>
                <w:sz w:val="22"/>
                <w:szCs w:val="22"/>
                <w:rtl w:val="true"/>
              </w:rPr>
              <w:t>درجات في الاسبوع الثاني ولن يُقبل الواجب في الاسبوع الثالث</w:t>
            </w:r>
            <w:r>
              <w:rPr>
                <w:rFonts w:cs="Sakkal Majalla" w:ascii="Sakkal Majalla" w:hAnsi="Sakkal Majalla"/>
                <w:b/>
                <w:bCs/>
                <w:color w:val="70AD47"/>
                <w:sz w:val="22"/>
                <w:szCs w:val="22"/>
                <w:rtl w:val="true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23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 xml:space="preserve">الأنشطة الصفية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 xml:space="preserve">والمشاركة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في المحاضرات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بشكل أسبوع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مشاركة بتطبيقات أنشطة التعلم الفعال و قراءة المادة العلمية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بشكل أسبوع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ختبار مصطلحات المقرر باللغة الإنجليزية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18/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7C80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يرجى مراجعة جدول الاختبارات النهائ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2"/>
                <w:szCs w:val="22"/>
                <w:rtl w:val="true"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  <w:u w:val="single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>إبراهيم الحنو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</w:rPr>
              <w:t>2014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 xml:space="preserve">الاضطرابات الانفعالية و السلوكية النظرية و التطبيق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>مترجم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 xml:space="preserve">، تأليف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lang w:val="en-GB"/>
              </w:rPr>
              <w:t>Jo Webber &amp; Cynthia A Plotts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  <w:lang w:val="en-GB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 xml:space="preserve">الرياض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u w:val="single"/>
                <w:rtl w:val="true"/>
              </w:rPr>
              <w:t xml:space="preserve">دار جامعة الملك سعود للنش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عادل محمد– مترجم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- 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2008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تعليم الأطفال والمراهقين ذوي اضطرابات السلوكية ، عمان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دار الفكر للنشر و التوزيع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نسيمه داؤود و نزيه حمد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مترجم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- 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2008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أطفال المراهقين سلوكيا و انفعاليا وأساليب المساعدة فيها ، عمان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دار الفكر للنشر و التوزي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الشخص، عبدالعزيز والسرطاوي، زيدان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1999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تربية الأطفال والمراهقين المضطربين سلوكياً وانفعاليا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عين، الأمارات العربية المتحدة، دار الكتاب الجامعي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 xml:space="preserve">يحيى، خول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</w:rPr>
              <w:t>2000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عمان، الأردن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2"/>
                <w:sz w:val="22"/>
                <w:szCs w:val="22"/>
                <w:rtl w:val="true"/>
              </w:rPr>
              <w:t>دار الفكر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7"/>
      <w:gridCol w:w="2310"/>
      <w:gridCol w:w="3593"/>
    </w:tblGrid>
    <w:tr>
      <w:trPr>
        <w:trHeight w:val="1520" w:hRule="atLeast"/>
      </w:trPr>
      <w:tc>
        <w:tcPr>
          <w:tcW w:w="2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akkal Majalla" w:hAnsi="Sakkal Majalla" w:eastAsia="Times New Roman" w:cs="Sakkal Majall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1:26:00Z</dcterms:created>
  <dc:creator>User</dc:creator>
  <dc:description/>
  <cp:keywords/>
  <dc:language>en-US</dc:language>
  <cp:lastModifiedBy>Abeer </cp:lastModifiedBy>
  <dcterms:modified xsi:type="dcterms:W3CDTF">2016-10-05T17:54:00Z</dcterms:modified>
  <cp:revision>15</cp:revision>
  <dc:subject/>
  <dc:title/>
</cp:coreProperties>
</file>