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ince Sultan Bin Abdul Aziz College for Emergency Medical Services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ing Saud University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Course Syllabus- EMS 211 (Emergency Medical Technician)</w:t>
      </w:r>
    </w:p>
    <w:p>
      <w:pPr>
        <w:pStyle w:val="Normal"/>
        <w:bidi w:val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Academic term- 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  <w:szCs w:val="22"/>
        </w:rPr>
        <w:t xml:space="preserve"> semester 2015-16 (1436-37)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44"/>
        <w:gridCol w:w="2181"/>
        <w:gridCol w:w="978"/>
        <w:gridCol w:w="585"/>
        <w:gridCol w:w="649"/>
        <w:gridCol w:w="151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urse Code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 Credits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actual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actical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actual)</w:t>
            </w:r>
          </w:p>
        </w:tc>
      </w:tr>
      <w:tr>
        <w:trPr/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S 211</w:t>
            </w:r>
          </w:p>
        </w:tc>
        <w:tc>
          <w:tcPr>
            <w:tcW w:w="38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cy Medical Technician</w:t>
            </w:r>
          </w:p>
        </w:tc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55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ented Learning Outcomes (Objectives)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 end of this course, student should be able to:</w:t>
              <w:b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ummarize fundamental knowledge of the EMS system, safety/well-being of the EMT, and medical/legal and ethical issues to the provision of emergency ca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pply scene information and patient assessment findings (scene size up, primary and secondary assessment, patient history, and reassessment) to guide emergency manage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pply fundamental knowledge to provide basic emergency care and transportation based on assessment findings for an acutely ill or injured patient.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erform a basic history and physical examination to identify acute complaints and monitor chang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erform a patient assessment and provide basic emergency care and transportation for sick and injured patien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eport and document assessment data and interventi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nitiates basic interventions based on assessment findings intended to mitigate the emergency and provide limited symptom relief while providing access to definitive ca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ecall a fundamental knowledge of growth, development, and aging and assessment findings to provide basic emergency care and transportation for a patient with special need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isplay professional behavior including: but not limited to, integrity, empathy, self-motivation, appearance/personal hygiene, self-confidence, communications, time management, teamwork/diplomacy, respect, patient advocacy, and careful delivery of servic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70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en-US"/>
              </w:rPr>
              <w:t>Perform safely all psychomotor kills within the Saudi Commission for Health Specialties Scope of Practice US National EMS Scope of Practice Model AND at Emergency Medical Technician Level.</w:t>
              <w:b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heory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actica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ly Schedul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A) Sunday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) Monda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B) Sunday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) Wednesda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:00 – 10:00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8:00 – 10:00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:00 – 12:00</w:t>
              <w:br/>
              <w:t>08:00 – 10: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) Sunday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) Monday</w:t>
              <w:br/>
              <w:t>(B) Tuesday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B) </w:t>
            </w:r>
            <w:r>
              <w:rPr>
                <w:rFonts w:cs="Calibri" w:ascii="Calibri" w:hAnsi="Calibri"/>
                <w:sz w:val="20"/>
                <w:szCs w:val="22"/>
              </w:rPr>
              <w:t>Wednesday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:00 – 15:00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:00 – 12:00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:00 – 15:00</w:t>
              <w:br/>
              <w:t>10: 00 – 12: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aculty m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Rasa Nataraj Yadav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act details of facult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ile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966538498643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hat’s App +9199590982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asa@ksu.edu.sa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ducation Methodologies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ecture, discussion, student-guided homework and practical skill practice. </w:t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hods of evaluation:</w:t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me work  /work book                 10%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izzes                                           10%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ssignments                                   10%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ipation                                   10%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dterm                                          20%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 exam                                      40%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odyA"/>
        <w:bidi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se Schedule</w:t>
      </w:r>
    </w:p>
    <w:p>
      <w:pPr>
        <w:pStyle w:val="BodyA"/>
        <w:bidi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8"/>
        <w:gridCol w:w="4156"/>
      </w:tblGrid>
      <w:tr>
        <w:trPr>
          <w:tblHeader w:val="true"/>
          <w:trHeight w:val="462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pter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gnments, Tests, Quizzes</w:t>
            </w:r>
          </w:p>
        </w:tc>
      </w:tr>
      <w:tr>
        <w:trPr>
          <w:trHeight w:val="707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ek 1 (23-27 AUG 2015)</w:t>
            </w:r>
          </w:p>
        </w:tc>
      </w:tr>
      <w:tr>
        <w:trPr>
          <w:trHeight w:val="1537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ourse Introduction and Overview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ntroduction to Emergency Medical Services and the Health Care Syste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</w:t>
            </w:r>
          </w:p>
          <w:p>
            <w:pPr>
              <w:pStyle w:val="Normal"/>
              <w:ind w:left="36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Well-being of the EMT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ifting and Moving Patients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2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2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3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4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edical, Legal, and Ethical Issues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5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edical Terminology and Anatomy and Physiology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4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4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5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5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ek 2 (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>30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 xml:space="preserve"> Aug -3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vertAlign w:val="superscript"/>
              </w:rPr>
              <w:t>rd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 xml:space="preserve"> Sept 2015)</w:t>
            </w:r>
          </w:p>
        </w:tc>
      </w:tr>
      <w:tr>
        <w:trPr>
          <w:trHeight w:val="1213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and Review of Exam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6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inciples of Pathophysiology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I (Chapters 1-5)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6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ek 3 (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>6-10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 xml:space="preserve"> Sept 2015) </w:t>
            </w:r>
          </w:p>
        </w:tc>
      </w:tr>
      <w:tr>
        <w:trPr>
          <w:trHeight w:val="817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7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ife Span Development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7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7 Quiz</w:t>
            </w:r>
          </w:p>
        </w:tc>
      </w:tr>
      <w:tr>
        <w:trPr>
          <w:trHeight w:val="804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8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irway Management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8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8 Assignment</w:t>
            </w:r>
          </w:p>
        </w:tc>
      </w:tr>
      <w:tr>
        <w:trPr>
          <w:trHeight w:val="862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Chapter 9 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spiration and Artificial Ventilation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9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9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ek 4 (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>13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 xml:space="preserve"> -17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 xml:space="preserve"> Sept 2015)</w:t>
            </w:r>
          </w:p>
        </w:tc>
      </w:tr>
      <w:tr>
        <w:trPr>
          <w:trHeight w:val="735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and Review of Exam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II (Chapters 6 -9)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0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cene Size-up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0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0 Quiz</w:t>
            </w:r>
          </w:p>
        </w:tc>
      </w:tr>
      <w:tr>
        <w:trPr>
          <w:trHeight w:val="835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1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he Primary Assessment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1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1 Assignment</w:t>
            </w:r>
          </w:p>
        </w:tc>
      </w:tr>
      <w:tr>
        <w:trPr>
          <w:trHeight w:val="641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0000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SEPT TO 29</w:t>
            </w:r>
            <w:r>
              <w:rPr>
                <w:rFonts w:cs="Calibri" w:ascii="Calibri" w:hAnsi="Calibri"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SEPT HAJJ HOLIDAYS</w:t>
            </w:r>
          </w:p>
        </w:tc>
      </w:tr>
      <w:tr>
        <w:trPr>
          <w:trHeight w:val="673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ek 5 (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>4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 xml:space="preserve"> -8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 xml:space="preserve"> Oct 2015)</w:t>
            </w:r>
          </w:p>
        </w:tc>
      </w:tr>
      <w:tr>
        <w:trPr>
          <w:trHeight w:val="924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2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Vital Signs and Monitoring Devices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2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2 Assignment</w:t>
            </w:r>
          </w:p>
        </w:tc>
      </w:tr>
      <w:tr>
        <w:trPr>
          <w:trHeight w:val="833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and Review of Exam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III (Chapters 10-12)</w:t>
            </w:r>
          </w:p>
        </w:tc>
      </w:tr>
      <w:tr>
        <w:trPr>
          <w:trHeight w:val="718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ek 6 (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>11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 xml:space="preserve"> -15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 xml:space="preserve"> Oct-2015)</w:t>
            </w:r>
          </w:p>
        </w:tc>
      </w:tr>
      <w:tr>
        <w:trPr>
          <w:trHeight w:val="953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3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ssessment of the Trauma Patient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3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3 Quiz</w:t>
            </w:r>
          </w:p>
        </w:tc>
      </w:tr>
      <w:tr>
        <w:trPr>
          <w:trHeight w:val="924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4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ssessment of the Medical Patient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4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4 Assignment</w:t>
            </w:r>
          </w:p>
        </w:tc>
      </w:tr>
      <w:tr>
        <w:trPr>
          <w:trHeight w:val="853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5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assessment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5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5 Assignment</w:t>
            </w:r>
          </w:p>
        </w:tc>
      </w:tr>
      <w:tr>
        <w:trPr>
          <w:trHeight w:val="707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ek 7 (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ct 2015)</w:t>
            </w:r>
          </w:p>
        </w:tc>
      </w:tr>
      <w:tr>
        <w:trPr>
          <w:trHeight w:val="943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6</w:t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ritical Thinking</w:t>
            </w:r>
            <w:r>
              <w:rPr>
                <w:rFonts w:eastAsia="Times New Roman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and Decision Making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6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6 Assignment</w:t>
            </w:r>
          </w:p>
        </w:tc>
      </w:tr>
      <w:tr>
        <w:trPr>
          <w:trHeight w:val="953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7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ommunication and Documentation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7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7 Assignment</w:t>
            </w:r>
          </w:p>
        </w:tc>
      </w:tr>
      <w:tr>
        <w:trPr>
          <w:trHeight w:val="735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and Review of Exam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IV (Chapters 13-17)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ek 8 (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>25-29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  <w:t xml:space="preserve"> Oct 2015)</w:t>
            </w:r>
          </w:p>
        </w:tc>
      </w:tr>
      <w:tr>
        <w:trPr>
          <w:trHeight w:val="655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8</w:t>
            </w:r>
          </w:p>
          <w:p>
            <w:pPr>
              <w:pStyle w:val="Heading"/>
              <w:bidi w:val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enera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Pharmacology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8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8</w:t>
            </w:r>
          </w:p>
          <w:p>
            <w:pPr>
              <w:pStyle w:val="Heading"/>
              <w:bidi w:val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enera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Pharmacology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8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9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spiratory Emergencies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9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19 Assignment</w:t>
            </w:r>
          </w:p>
        </w:tc>
      </w:tr>
      <w:tr>
        <w:trPr>
          <w:trHeight w:val="833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ek 9 (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ov 2015)</w:t>
            </w:r>
          </w:p>
        </w:tc>
      </w:tr>
      <w:tr>
        <w:trPr>
          <w:trHeight w:val="735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0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ardiac Emergencies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0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0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1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iabetic Emergencies and Altered Mental Status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1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1 Assignment</w:t>
            </w:r>
          </w:p>
        </w:tc>
      </w:tr>
      <w:tr>
        <w:trPr>
          <w:trHeight w:val="735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and Review of Exam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V (Chapters 18-21)</w:t>
            </w:r>
          </w:p>
        </w:tc>
      </w:tr>
      <w:tr>
        <w:trPr>
          <w:trHeight w:val="833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ek 10 (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1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ov 2015)</w:t>
            </w:r>
          </w:p>
        </w:tc>
      </w:tr>
      <w:tr>
        <w:trPr>
          <w:trHeight w:val="924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2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llergic Reaction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2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2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isoning and Overdose Emergencies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3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3 Assignment</w:t>
            </w:r>
          </w:p>
        </w:tc>
      </w:tr>
      <w:tr>
        <w:trPr>
          <w:trHeight w:val="1177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pter 2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dominal Emergencies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4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4 Assignment</w:t>
            </w:r>
          </w:p>
        </w:tc>
      </w:tr>
      <w:tr>
        <w:trPr>
          <w:trHeight w:val="670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ek 11 (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ov 2015)</w:t>
            </w:r>
          </w:p>
        </w:tc>
      </w:tr>
      <w:tr>
        <w:trPr>
          <w:trHeight w:val="880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havioral and Psychiatric Emergencies and Suicide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5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5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pter 2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matologic and Renal Emergenc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6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6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and Review of Exa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VI (Chapters 22-26)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ek 12 (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2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ov 2015)</w:t>
            </w:r>
          </w:p>
        </w:tc>
      </w:tr>
      <w:tr>
        <w:trPr>
          <w:trHeight w:val="924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eeding and Shock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7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7 Assignment</w:t>
            </w:r>
          </w:p>
        </w:tc>
      </w:tr>
      <w:tr>
        <w:trPr>
          <w:trHeight w:val="1555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hapter 2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Soft Tissue Tra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fr-FR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29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est and Abdominal Tra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28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28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29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29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0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usculoskeletal Trauma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0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0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ek 13 (2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ov – 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r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c 2015)</w:t>
            </w:r>
          </w:p>
        </w:tc>
      </w:tr>
      <w:tr>
        <w:trPr>
          <w:trHeight w:val="808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1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rauma to the Head, Neck, and Spine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1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1 Assignment</w:t>
            </w:r>
          </w:p>
        </w:tc>
      </w:tr>
      <w:tr>
        <w:trPr>
          <w:trHeight w:val="1582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ltisystem Tra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3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nvironmental Emergencies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32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32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33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3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and Review of Exam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rtl w:val="true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VII (Chapters 27-33)</w:t>
            </w:r>
          </w:p>
        </w:tc>
      </w:tr>
      <w:tr>
        <w:trPr>
          <w:trHeight w:val="577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ek 14 (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1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c 2015)</w:t>
            </w:r>
          </w:p>
        </w:tc>
      </w:tr>
      <w:tr>
        <w:trPr>
          <w:trHeight w:val="790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4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bstetric and Gynecologic Emergencies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4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4 Assignment</w:t>
            </w:r>
          </w:p>
        </w:tc>
      </w:tr>
      <w:tr>
        <w:trPr>
          <w:trHeight w:val="790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5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ediatric Emergencies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5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5 Assignment</w:t>
            </w:r>
          </w:p>
        </w:tc>
      </w:tr>
      <w:tr>
        <w:trPr>
          <w:trHeight w:val="1573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riatric Emergencies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pter 3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cies for Patients with Special Challenges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36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36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37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7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ek 15 (1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1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c 2015)</w:t>
            </w:r>
          </w:p>
        </w:tc>
      </w:tr>
      <w:tr>
        <w:trPr>
          <w:trHeight w:val="1672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8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MS Operations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9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azardous Materials, Multiple-Casualty Incidents, and Incident Management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38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38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39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39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40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Highway Safety and Vehicle Extrication</w:t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"/>
              <w:bidi w:val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4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S Response to Terrorism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40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40 Assignment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fr-FR"/>
              </w:rPr>
              <w:t>Chapter 41 Quiz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hapter 41 Assignment</w:t>
            </w:r>
          </w:p>
        </w:tc>
      </w:tr>
      <w:tr>
        <w:trPr>
          <w:trHeight w:val="735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EK 16 (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th </w:t>
            </w:r>
            <w:r>
              <w:rPr>
                <w:rFonts w:cs="Calibri" w:ascii="Calibri" w:hAnsi="Calibri"/>
                <w:sz w:val="22"/>
                <w:szCs w:val="22"/>
              </w:rPr>
              <w:t>– 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c 2015)</w:t>
            </w:r>
          </w:p>
        </w:tc>
      </w:tr>
      <w:tr>
        <w:trPr>
          <w:trHeight w:val="583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and Review of Exam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Exam VIII (Chapters 34-41)</w:t>
            </w:r>
          </w:p>
        </w:tc>
      </w:tr>
      <w:tr>
        <w:trPr>
          <w:trHeight w:val="462" w:hRule="atLeast"/>
          <w:cantSplit w:val="true"/>
        </w:trPr>
        <w:tc>
          <w:tcPr>
            <w:tcW w:w="4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view Course Materials and Skills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EK 17 (2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3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c 2015)</w:t>
            </w:r>
          </w:p>
        </w:tc>
      </w:tr>
      <w:tr>
        <w:trPr>
          <w:trHeight w:val="462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inal Practical Examination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EK 18 (3-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AN 2016)</w:t>
            </w:r>
          </w:p>
        </w:tc>
      </w:tr>
      <w:tr>
        <w:trPr>
          <w:trHeight w:val="462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inal Theory Examination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bidi w:val="0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BodyA"/>
              <w:bidi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D TERM VACATION</w:t>
            </w:r>
          </w:p>
          <w:p>
            <w:pPr>
              <w:pStyle w:val="BodyA"/>
              <w:widowControl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>-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AN 2016</w:t>
            </w:r>
          </w:p>
          <w:p>
            <w:pPr>
              <w:pStyle w:val="BodyA"/>
              <w:bidi w:val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BodyA"/>
        <w:bidi w:val="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rtl w:val="true"/>
          <w:lang w:val="en-US" w:eastAsia="en-US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560705" cy="72517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0" r="-6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next w:val="TextBody"/>
    <w:qFormat/>
    <w:pPr>
      <w:keepNext w:val="true"/>
      <w:widowControl/>
      <w:bidi w:val="0"/>
    </w:pPr>
    <w:rPr>
      <w:rFonts w:ascii="Helvetica" w:hAnsi="Helvetica" w:eastAsia="ヒラギノ角ゴ Pro W3;MS Mincho" w:cs="Helvetica"/>
      <w:b/>
      <w:color w:val="000000"/>
      <w:sz w:val="36"/>
      <w:szCs w:val="20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odyA">
    <w:name w:val="Body A"/>
    <w:qFormat/>
    <w:pPr>
      <w:widowControl/>
      <w:bidi w:val="0"/>
      <w:jc w:val="center"/>
    </w:pPr>
    <w:rPr>
      <w:rFonts w:ascii="Helvetica" w:hAnsi="Helvetica" w:eastAsia="ヒラギノ角ゴ Pro W3;MS Mincho" w:cs="Helvetica"/>
      <w:b/>
      <w:color w:val="000000"/>
      <w:sz w:val="20"/>
      <w:szCs w:val="20"/>
      <w:lang w:val="en-US" w:bidi="ar-SA" w:eastAsia="zh-CN"/>
    </w:rPr>
  </w:style>
  <w:style w:type="paragraph" w:styleId="Heading2A">
    <w:name w:val="Heading 2 A"/>
    <w:next w:val="BodyA"/>
    <w:qFormat/>
    <w:pPr>
      <w:keepNext w:val="true"/>
      <w:widowControl/>
      <w:bidi w:val="0"/>
      <w:outlineLvl w:val="1"/>
    </w:pPr>
    <w:rPr>
      <w:rFonts w:ascii="Helvetica" w:hAnsi="Helvetica" w:eastAsia="ヒラギノ角ゴ Pro W3;MS Mincho" w:cs="Helvetica"/>
      <w:b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0:05:00Z</dcterms:created>
  <dc:creator>User</dc:creator>
  <dc:description/>
  <cp:keywords/>
  <dc:language>en-US</dc:language>
  <cp:lastModifiedBy>Doctor</cp:lastModifiedBy>
  <cp:lastPrinted>2009-03-01T10:04:00Z</cp:lastPrinted>
  <dcterms:modified xsi:type="dcterms:W3CDTF">2015-08-25T07:34:00Z</dcterms:modified>
  <cp:revision>7</cp:revision>
  <dc:subject/>
  <dc:title>Sebai Institute</dc:title>
</cp:coreProperties>
</file>