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oductive health ex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  <w:bCs/>
          <w:color w:val="FF0000"/>
        </w:rPr>
        <w:t>. What is correct about amniocentesis?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Intrauterine diagn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Withdrawl of allatonic fluid from pregnant wo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hemical analysisof fluids of pregnant wo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Culturing amniotic cells and study of metaphasic chromosomes to identify chromosomal abnorm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  <w:color w:val="FF0000"/>
        </w:rPr>
        <w:t>What is correct about test tube baby?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Fertilization inside female genital tract and grown in test t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Rearing of prematurely born in incub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ertilization outside and gestation inside womb of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Both fertilization and development are effected outside the genital 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  <w:color w:val="FF0000"/>
        </w:rPr>
        <w:t>Contraceptive oral pills help in birth control by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Killing of 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reventing ov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Killing of sp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Forming barrier between sperms and 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4. Most important component of oral contraceptive agents i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Thyrox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L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Progest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5. Copper-T/ loop prevent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Ov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Ferti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Zygote 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Cleav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6. Which of the following is a mechanical barrier used in birth control?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Copper-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iaphra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Dalcon sh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>7. Which of the following represents a condition where the motility of sperms is highly reduced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zosper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olyspe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Oligosper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Asthenosper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8. Chancroid is a sexually transmitted disease caused by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Trepon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Haemophi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Neiss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Trichomo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9. Oral contraceptive pills function by inhibiting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Ferti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Ov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Re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Impla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  <w:bCs/>
          <w:color w:val="FF0000"/>
        </w:rPr>
        <w:t>0. __________________ is found positive during fertlity period of menstrual cycle, in which cervical mucus is slippery and can be drawn into a thread when stretched between two fingers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Spinnbarkeit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Shick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Ballottement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Pyroglobuli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1. Failure of testis to descend into the scrotum is called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Paedogen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Ca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ryptorchid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Impot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2. The mesoderm gives rise to all the following structures in the fully developed fetus, EXCEPT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Muscular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Nervous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irculatory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Gon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b/>
          <w:bCs/>
          <w:color w:val="FF0000"/>
        </w:rPr>
        <w:t>After a sperm has entered on ovum, entry of other sperm is prevented by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Condensation of the yo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Formation of pigment c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evelopment of viteline memb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Development of fertilization memb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4. In development, nervous system i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Ectode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ndode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Ectomesode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Endomesode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5. Which one is produced by mesoderm?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Heart and notoch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Heart and b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pinal cord and notoch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Brain and notoch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6. Umbulical cord contain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Umbul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lac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iscus prolige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Allantoic artery and v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7. The site of fertilization in human i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Ov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Ute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Vag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Fallopian t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8. Gonads develop from embryonic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Ectod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ndod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Mesod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Both mesoderm and endoder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19. Location and secretion of Leydig cells ar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Liver-choles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Ovary-estr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estis-testoste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Pancreas-gluc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20. Freshly released human egg ha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A. One Y-chromo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One X-chromo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wo X-chromo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One X-chromosome and one Y-chromo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B</w:t>
      </w:r>
    </w:p>
    <w:p>
      <w:pPr>
        <w:pStyle w:val="Normal"/>
        <w:rPr/>
      </w:pPr>
      <w:r>
        <w:rPr/>
        <w:t>6. B</w:t>
      </w:r>
    </w:p>
    <w:p>
      <w:pPr>
        <w:pStyle w:val="Normal"/>
        <w:rPr/>
      </w:pPr>
      <w:r>
        <w:rPr/>
        <w:t>7. D</w:t>
      </w:r>
    </w:p>
    <w:p>
      <w:pPr>
        <w:pStyle w:val="Normal"/>
        <w:rPr/>
      </w:pPr>
      <w:r>
        <w:rPr/>
        <w:t>8.B</w:t>
      </w:r>
    </w:p>
    <w:p>
      <w:pPr>
        <w:pStyle w:val="Normal"/>
        <w:rPr/>
      </w:pPr>
      <w:r>
        <w:rPr/>
        <w:t>9.B</w:t>
      </w:r>
    </w:p>
    <w:p>
      <w:pPr>
        <w:pStyle w:val="Normal"/>
        <w:rPr/>
      </w:pPr>
      <w:r>
        <w:rPr/>
        <w:t>10. A</w:t>
      </w:r>
    </w:p>
    <w:p>
      <w:pPr>
        <w:pStyle w:val="Normal"/>
        <w:rPr/>
      </w:pPr>
      <w:r>
        <w:rPr/>
        <w:t>11. C</w:t>
      </w:r>
    </w:p>
    <w:p>
      <w:pPr>
        <w:pStyle w:val="Normal"/>
        <w:rPr/>
      </w:pPr>
      <w:r>
        <w:rPr/>
        <w:t>12. D</w:t>
      </w:r>
    </w:p>
    <w:p>
      <w:pPr>
        <w:pStyle w:val="Normal"/>
        <w:rPr/>
      </w:pPr>
      <w:r>
        <w:rPr/>
        <w:t>13. D</w:t>
      </w:r>
    </w:p>
    <w:p>
      <w:pPr>
        <w:pStyle w:val="Normal"/>
        <w:rPr/>
      </w:pPr>
      <w:r>
        <w:rPr/>
        <w:t>14. A</w:t>
      </w:r>
    </w:p>
    <w:p>
      <w:pPr>
        <w:pStyle w:val="Normal"/>
        <w:rPr/>
      </w:pPr>
      <w:r>
        <w:rPr/>
        <w:t>15.A</w:t>
      </w:r>
    </w:p>
    <w:p>
      <w:pPr>
        <w:pStyle w:val="Normal"/>
        <w:rPr/>
      </w:pPr>
      <w:r>
        <w:rPr/>
        <w:t>16. D</w:t>
      </w:r>
    </w:p>
    <w:p>
      <w:pPr>
        <w:pStyle w:val="Normal"/>
        <w:rPr/>
      </w:pPr>
      <w:r>
        <w:rPr/>
        <w:t>17.D</w:t>
      </w:r>
    </w:p>
    <w:p>
      <w:pPr>
        <w:pStyle w:val="Normal"/>
        <w:rPr/>
      </w:pPr>
      <w:r>
        <w:rPr/>
        <w:t>18.C</w:t>
      </w:r>
    </w:p>
    <w:p>
      <w:pPr>
        <w:pStyle w:val="Normal"/>
        <w:rPr/>
      </w:pPr>
      <w:r>
        <w:rPr/>
        <w:t>19.C</w:t>
      </w:r>
    </w:p>
    <w:p>
      <w:pPr>
        <w:pStyle w:val="Normal"/>
        <w:rPr/>
      </w:pPr>
      <w:r>
        <w:rPr/>
        <w:t>20.B</w:t>
      </w:r>
    </w:p>
    <w:sectPr>
      <w:type w:val="nextPage"/>
      <w:pgSz w:w="12240" w:h="15840"/>
      <w:pgMar w:left="1296" w:right="720" w:gutter="0" w:header="0" w:top="360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Chancery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Style12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lackChancery;Times New Roman" w:hAnsi="BlackChancery;Times New Roman" w:cs="BlackChancery;Times New Roman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35:00Z</dcterms:created>
  <dc:creator>Image</dc:creator>
  <dc:description/>
  <dc:language>en-US</dc:language>
  <cp:lastModifiedBy>المستخدم</cp:lastModifiedBy>
  <cp:lastPrinted>2014-06-11T15:19:00Z</cp:lastPrinted>
  <dcterms:modified xsi:type="dcterms:W3CDTF">2015-05-04T10:35:00Z</dcterms:modified>
  <cp:revision>2</cp:revision>
  <dc:subject/>
  <dc:title>REGISTRATION FORM</dc:title>
</cp:coreProperties>
</file>