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If you have the following model.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x  Z = 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+ 5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</w:p>
    <w:p>
      <w:pPr>
        <w:pStyle w:val="ListParagraph"/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.t. 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+ 5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≤ 25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+ 4 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≤ 16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≤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≥  0,  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≥  0</w:t>
      </w:r>
    </w:p>
    <w:tbl>
      <w:tblPr>
        <w:tblW w:w="931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"/>
        <w:gridCol w:w="2407"/>
        <w:gridCol w:w="68"/>
        <w:gridCol w:w="1177"/>
        <w:gridCol w:w="68"/>
        <w:gridCol w:w="1177"/>
        <w:gridCol w:w="68"/>
        <w:gridCol w:w="547"/>
        <w:gridCol w:w="1245"/>
        <w:gridCol w:w="2490"/>
      </w:tblGrid>
      <w:tr>
        <w:trPr/>
        <w:tc>
          <w:tcPr>
            <w:tcW w:w="931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(untitled)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1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2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RHS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Equation form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Minimize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Min 5X1 + 2X2 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1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&gt;=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3X1 + 6X2 &gt;= 18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2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&gt;=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X1 + 4X2 &gt;= 20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3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&gt;=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8X1 + 2X2 &gt;= 16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4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&lt;=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42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7X1 + 6X2 &lt;= 42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(untitled) Solution</w:t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Variable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Status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Value</w:t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1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NONBasic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0</w:t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2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Basic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4</w:t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slack 1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Basic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5</w:t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slack 2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NONBasic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0</w:t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slack 3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Basic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5</w:t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Optimal Value (Z)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20</w:t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by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OM-QM for Windows</w:t>
        </w:r>
      </w:hyperlink>
    </w:p>
    <w:tbl>
      <w:tblPr>
        <w:tblW w:w="87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5"/>
        <w:gridCol w:w="1245"/>
        <w:gridCol w:w="1245"/>
        <w:gridCol w:w="1245"/>
        <w:gridCol w:w="1245"/>
        <w:gridCol w:w="1245"/>
      </w:tblGrid>
      <w:tr>
        <w:trPr/>
        <w:tc>
          <w:tcPr>
            <w:tcW w:w="87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(untitled) Solution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Variabl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Valu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Reduced Cost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Original Va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Lower Bound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Upper Bound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.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-Infinity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.5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Infinity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Constraint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Dual Valu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Slack/Surplu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Original Va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Lower Bound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Upper Bound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Infinity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.2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Infinity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by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OM-QM for Windows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If you have the following model.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  Z = 5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+ 2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</w:p>
    <w:p>
      <w:pPr>
        <w:pStyle w:val="ListParagraph"/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.t. 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+ 6 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≥  18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+ 4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≥  20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 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+ 2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≥  16</w:t>
      </w:r>
    </w:p>
    <w:p>
      <w:pPr>
        <w:pStyle w:val="ListParagraph"/>
        <w:bidi w:val="0"/>
        <w:spacing w:lineRule="auto" w:line="240" w:before="0" w:after="0"/>
        <w:ind w:left="360" w:righ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+ 6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≥  5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≥  0,  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/>
        <w:t xml:space="preserve">  ≥  0</w:t>
      </w:r>
    </w:p>
    <w:tbl>
      <w:tblPr>
        <w:tblW w:w="931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5"/>
        <w:gridCol w:w="1245"/>
        <w:gridCol w:w="1245"/>
        <w:gridCol w:w="615"/>
        <w:gridCol w:w="1245"/>
        <w:gridCol w:w="2490"/>
      </w:tblGrid>
      <w:tr>
        <w:trPr/>
        <w:tc>
          <w:tcPr>
            <w:tcW w:w="93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(untitled)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MS Sans Serif" w:hAnsi="MS Sans Serif"/>
                <w:color w:val="0000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RHS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Equation form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Minimiz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Min 5X1 + 2X2 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&gt;=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3X1 + 6X2 &gt;= 18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&gt;=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X1 + 4X2 &gt;= 20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&gt;=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8X1 + 2X2 &gt;= 16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&lt;=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42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7X1 + 6X2 &lt;= 42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tbl>
      <w:tblPr>
        <w:tblW w:w="496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5"/>
        <w:gridCol w:w="1245"/>
        <w:gridCol w:w="1245"/>
      </w:tblGrid>
      <w:tr>
        <w:trPr/>
        <w:tc>
          <w:tcPr>
            <w:tcW w:w="49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(untitled) Solution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Variabl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Statu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Value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Basic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1.0909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Basic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3.6364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surplus 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Basic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7.0909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surplus 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NONBasic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surplus 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NONBasic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slack 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Basic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12.5455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Optimal Value (Z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12.7273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tbl>
      <w:tblPr>
        <w:tblW w:w="87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5"/>
        <w:gridCol w:w="1245"/>
        <w:gridCol w:w="1245"/>
        <w:gridCol w:w="1245"/>
        <w:gridCol w:w="1245"/>
        <w:gridCol w:w="1245"/>
      </w:tblGrid>
      <w:tr>
        <w:trPr/>
        <w:tc>
          <w:tcPr>
            <w:tcW w:w="87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(untitled) Solution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Variabl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Valu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Reduced Cost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Original Va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Lower Bound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Upper Bound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.0909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.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8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X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3.636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.2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Constraint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Dual Valu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Slack/Surplu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Original Va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Lower Bound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FF"/>
                <w:sz w:val="15"/>
                <w:szCs w:val="15"/>
              </w:rPr>
              <w:t>Upper Bound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7.0909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-Infinity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5.0909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-.272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6.285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8.1177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-.454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4.6667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Constraint 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2.545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4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9.454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Infinity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FEFE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by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OM-QM for Window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nhall.com/weiss" TargetMode="External"/><Relationship Id="rId3" Type="http://schemas.openxmlformats.org/officeDocument/2006/relationships/hyperlink" Target="http://www.prenhall.com/weis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0:57:00Z</dcterms:created>
  <dc:creator>Nadia MS</dc:creator>
  <dc:description/>
  <cp:keywords/>
  <dc:language>en-US</dc:language>
  <cp:lastModifiedBy>Nadia MS</cp:lastModifiedBy>
  <dcterms:modified xsi:type="dcterms:W3CDTF">2016-11-20T22:09:00Z</dcterms:modified>
  <cp:revision>27</cp:revision>
  <dc:subject/>
  <dc:title/>
</cp:coreProperties>
</file>