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Department of Statistics and Operations Research</w:t>
      </w:r>
    </w:p>
    <w:p>
      <w:pPr>
        <w:pStyle w:val="Normal"/>
        <w:jc w:val="center"/>
        <w:rPr/>
      </w:pPr>
      <w:r>
        <w:rPr/>
        <w:t>College of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ing Saud Universit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1-4.</w:t>
      </w:r>
    </w:p>
    <w:p>
      <w:pPr>
        <w:pStyle w:val="Normal"/>
        <w:rPr/>
      </w:pPr>
      <w:r>
        <w:rPr/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The value of k is </w:t>
      </w:r>
    </w:p>
    <w:p>
      <w:pPr>
        <w:pStyle w:val="Normal"/>
        <w:rPr/>
      </w:pPr>
      <w:r>
        <w:rPr/>
        <w:t xml:space="preserve">      </w:t>
      </w:r>
      <w:r>
        <w:rPr/>
        <w:t>(A)   2.0                       (B)0 .8                          (C) 0.3                         (D)0 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8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1                         (C) 0.3 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5-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5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5</w:t>
        <w:tab/>
        <w:tab/>
        <w:t xml:space="preserve">       (C) 0.4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6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 </w:t>
        <w:tab/>
        <w:tab/>
        <w:t xml:space="preserve">        (B) 0.975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7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9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10-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 xml:space="preserve">(C) 0.5 </w:t>
        <w:tab/>
        <w:t xml:space="preserve">        (D) 0.3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11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2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13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4    </w:t>
        <w:tab/>
        <w:tab/>
        <w:t>(D) 3.174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14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independe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disjoi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5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18-20.</w:t>
      </w:r>
    </w:p>
    <w:p>
      <w:pPr>
        <w:pStyle w:val="Normal"/>
        <w:rPr/>
      </w:pPr>
      <w:r>
        <w:rPr/>
        <w:t xml:space="preserve">1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8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21-23.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21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 27/64             (B)   15/64                     (C)     12 /46               (D)   27/46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2. The probability that 2 or more of the 3 people have low blood pressure is.   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/23                    (C)  7/ 23                     (D)  5/32  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23. How many of the 3 people are expected to have low blood pressure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 (B)   4/</w:t>
      </w:r>
      <w:r>
        <w:rPr>
          <w:sz w:val="24"/>
          <w:szCs w:val="24"/>
        </w:rPr>
        <w:t>1</w:t>
      </w:r>
      <w:r>
        <w:rPr>
          <w:sz w:val="24"/>
          <w:szCs w:val="24"/>
        </w:rPr>
        <w:t>5                     (C) 3/4                   (D) 3.0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24-26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24. P(X&g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3                            (B) 0.7                       (C) 0.2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5. P(3.5 &lt;X&lt;4.9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0.1                            (B) 0.2                       (C) 0.7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6. P(2.8 &lt;X&l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0.3                            (B) 0.2                       (C) 0.7                            (D) 0.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27-30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/>
      </w:pPr>
      <w:r>
        <w:rPr>
          <w:sz w:val="24"/>
          <w:szCs w:val="24"/>
        </w:rPr>
        <w:t xml:space="preserve">27. The probability that 2 children are born in a day is 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  0.0249                       (B)  0.0446        (C)  0.149                           (D)0.249</w:t>
      </w:r>
    </w:p>
    <w:p>
      <w:pPr>
        <w:pStyle w:val="TextBodyIndent"/>
        <w:ind w:left="119" w:right="-1" w:hanging="0"/>
        <w:jc w:val="left"/>
        <w:rPr/>
      </w:pPr>
      <w:r>
        <w:rPr>
          <w:sz w:val="24"/>
          <w:szCs w:val="24"/>
        </w:rPr>
        <w:t xml:space="preserve">28. The probability that no child is born in   a day is     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(B)  0.25             (C) 0.28                            (D) 0.0028  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/>
      </w:pPr>
      <w:r>
        <w:rPr>
          <w:sz w:val="24"/>
          <w:szCs w:val="24"/>
        </w:rPr>
        <w:t xml:space="preserve">29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 0.0025                        (B) 0.75              (C) 0.9975                        (D) 0.9972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/>
      </w:pPr>
      <w:r>
        <w:rPr>
          <w:sz w:val="24"/>
          <w:szCs w:val="24"/>
        </w:rPr>
        <w:t>30.The number of children expected to be born in 12 hours in the hospital is;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3                             (B) 2                       (C) 1                                 (D) 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5" w:hanging="425"/>
      <w:jc w:val="left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4:00Z</dcterms:created>
  <dc:creator>john</dc:creator>
  <dc:description/>
  <dc:language>en-US</dc:language>
  <cp:lastModifiedBy>pc38</cp:lastModifiedBy>
  <cp:lastPrinted>2005-12-19T20:15:00Z</cp:lastPrinted>
  <dcterms:modified xsi:type="dcterms:W3CDTF">2012-02-05T08:44:00Z</dcterms:modified>
  <cp:revision>2</cp:revision>
  <dc:subject/>
  <dc:title>Department of Statistics and Operations Research</dc:title>
</cp:coreProperties>
</file>