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492885" cy="167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67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83" w:dyaOrig="1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7pt;height:123.45pt" filled="f" o:ole="">
                                  <v:imagedata r:id="rId3" o:title=""/>
                                </v:shape>
                                <o:OLEObject Type="Embed" ProgID="" ShapeID="ole_rId2" DrawAspect="Content" ObjectID="_70881011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55pt;height:132.1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83" w:dyaOrig="1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7pt;height:123.45pt" filled="f" o:ole="">
                            <v:imagedata r:id="rId5" o:title=""/>
                          </v:shape>
                          <o:OLEObject Type="Embed" ProgID="" ShapeID="ole_rId4" DrawAspect="Content" ObjectID="_97066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partment of Statistic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&amp; Operations Researc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llege of Scie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ng Saud Universi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T 1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Make up</w:t>
      </w:r>
      <w:r>
        <w:rPr>
          <w:sz w:val="32"/>
          <w:szCs w:val="32"/>
        </w:rPr>
        <w:t xml:space="preserve"> Examin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rst Semes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425 - 1426</w:t>
      </w:r>
    </w:p>
    <w:p>
      <w:pPr>
        <w:pStyle w:val="Normal"/>
        <w:jc w:val="center"/>
        <w:rPr>
          <w:rFonts w:cs="Simplified Arabic"/>
          <w:bCs/>
          <w:sz w:val="40"/>
          <w:szCs w:val="40"/>
          <w:lang w:val="en-US"/>
        </w:rPr>
      </w:pPr>
      <w:r>
        <w:rPr>
          <w:rFonts w:cs="Simplified Arabic"/>
          <w:bCs/>
          <w:sz w:val="40"/>
          <w:szCs w:val="40"/>
          <w:lang w:val="en-US"/>
        </w:rPr>
      </w:r>
    </w:p>
    <w:tbl>
      <w:tblPr>
        <w:bidiVisual w:val="true"/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01"/>
        <w:gridCol w:w="2758"/>
        <w:gridCol w:w="2210"/>
      </w:tblGrid>
      <w:tr>
        <w:trPr/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ame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ction Number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umber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rial Numbe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Teacher Name:</w:t>
            </w:r>
          </w:p>
        </w:tc>
      </w:tr>
    </w:tbl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TextBodyIndent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 xml:space="preserve">For each question, put the code of the correct answer in the following table beneath the question number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49"/>
        <w:gridCol w:w="850"/>
        <w:gridCol w:w="850"/>
        <w:gridCol w:w="850"/>
        <w:gridCol w:w="850"/>
        <w:gridCol w:w="850"/>
        <w:gridCol w:w="850"/>
        <w:gridCol w:w="8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9949"/>
        <w:gridCol w:w="808"/>
        <w:gridCol w:w="236"/>
        <w:gridCol w:w="288"/>
      </w:tblGrid>
      <w:tr>
        <w:trPr>
          <w:trHeight w:val="486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28"/>
                <w:szCs w:val="28"/>
              </w:rPr>
              <w:t xml:space="preserve">For Question 1 and 2  consider  the   following table shows the weight loss (kg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of a sample of   20 healthy adults who fasted in Ramada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440"/>
              <w:gridCol w:w="1915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lass interva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requency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umulative Frequency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- 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K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-  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- 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75"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8" w:type="dxa"/>
            <w:gridSpan w:val="2"/>
            <w:tcBorders/>
            <w:vAlign w:val="bottom"/>
          </w:tcPr>
          <w:tbl>
            <w:tblPr>
              <w:tblW w:w="10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0180"/>
            </w:tblGrid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12" w:leader="none"/>
                    </w:tabs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101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1.    The value of the missing cumulative frequency K is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80" w:type="dxa"/>
                  <w:tcBorders/>
                </w:tcPr>
                <w:tbl>
                  <w:tblPr>
                    <w:tblW w:w="109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36"/>
                    <w:gridCol w:w="1536"/>
                    <w:gridCol w:w="1536"/>
                    <w:gridCol w:w="1536"/>
                    <w:gridCol w:w="4828"/>
                  </w:tblGrid>
                  <w:tr>
                    <w:trPr/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(a) 0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</w:t>
                        </w:r>
                        <w:r>
                          <w:rPr>
                            <w:sz w:val="28"/>
                            <w:szCs w:val="28"/>
                          </w:rPr>
                          <w:t>(b) 6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</w:t>
                        </w:r>
                        <w:r>
                          <w:rPr>
                            <w:sz w:val="28"/>
                            <w:szCs w:val="28"/>
                          </w:rPr>
                          <w:t>(c) 2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</w:t>
                        </w:r>
                        <w:r>
                          <w:rPr>
                            <w:sz w:val="28"/>
                            <w:szCs w:val="28"/>
                          </w:rPr>
                          <w:t>(d) 3</w:t>
                        </w:r>
                      </w:p>
                    </w:tc>
                    <w:tc>
                      <w:tcPr>
                        <w:tcW w:w="4828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</w:t>
                        </w:r>
                        <w:r>
                          <w:rPr>
                            <w:sz w:val="28"/>
                            <w:szCs w:val="28"/>
                          </w:rPr>
                          <w:t>(e)  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8" w:type="dxa"/>
            <w:gridSpan w:val="2"/>
            <w:tcBorders/>
          </w:tcPr>
          <w:tbl>
            <w:tblPr>
              <w:tblW w:w="10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9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</w:p>
              </w:tc>
              <w:tc>
                <w:tcPr>
                  <w:tcW w:w="9460" w:type="dxa"/>
                  <w:tcBorders/>
                </w:tcPr>
                <w:p>
                  <w:pPr>
                    <w:pStyle w:val="Normal"/>
                    <w:autoSpaceDE w:val="false"/>
                    <w:ind w:right="78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.    The percentage of adults losing weight less than or equal to 1.59 kg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460" w:type="dxa"/>
                  <w:tcBorders/>
                </w:tcPr>
                <w:tbl>
                  <w:tblPr>
                    <w:tblW w:w="1061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099"/>
                    <w:gridCol w:w="1080"/>
                    <w:gridCol w:w="2150"/>
                    <w:gridCol w:w="4510"/>
                  </w:tblGrid>
                  <w:tr>
                    <w:trPr>
                      <w:cantSplit w:val="true"/>
                    </w:trPr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sz w:val="28"/>
                            <w:szCs w:val="28"/>
                          </w:rPr>
                          <w:t>(a) 30%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1% </w:t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c)25%  </w:t>
                        </w:r>
                      </w:p>
                    </w:tc>
                    <w:tc>
                      <w:tcPr>
                        <w:tcW w:w="215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</w:t>
                        </w:r>
                        <w:r>
                          <w:rPr>
                            <w:sz w:val="28"/>
                            <w:szCs w:val="28"/>
                          </w:rPr>
                          <w:t>(d) 85%</w:t>
                        </w:r>
                      </w:p>
                    </w:tc>
                    <w:tc>
                      <w:tcPr>
                        <w:tcW w:w="451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e) 40%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520" w:type="dxa"/>
            <w:gridSpan w:val="5"/>
            <w:tcBorders/>
          </w:tcPr>
          <w:p>
            <w:pPr>
              <w:pStyle w:val="Normal"/>
              <w:autoSpaceDE w:val="false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28"/>
                <w:szCs w:val="28"/>
              </w:rPr>
              <w:t>For Question 3 and 4 consider a   sample of 25 Saudi men aged 40-44,</w:t>
            </w:r>
          </w:p>
          <w:p>
            <w:pPr>
              <w:pStyle w:val="Normal"/>
              <w:autoSpaceDE w:val="false"/>
              <w:ind w:firstLine="792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the hemoglobin levels are measured as :</w:t>
            </w:r>
          </w:p>
          <w:p>
            <w:pPr>
              <w:pStyle w:val="Normal"/>
              <w:autoSpaceDE w:val="false"/>
              <w:ind w:firstLine="792"/>
              <w:rPr/>
            </w:pPr>
            <w:r>
              <w:rPr>
                <w:sz w:val="28"/>
                <w:szCs w:val="28"/>
              </w:rPr>
              <w:t xml:space="preserve">                      “</w:t>
            </w:r>
            <w:r>
              <w:rPr>
                <w:sz w:val="28"/>
                <w:szCs w:val="28"/>
              </w:rPr>
              <w:t>Below normal”,  “Normal”,  or “Above normal”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11284" w:type="dxa"/>
            <w:gridSpan w:val="4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2"/>
              <w:gridCol w:w="540"/>
            </w:tblGrid>
            <w:tr>
              <w:trPr>
                <w:trHeight w:val="483" w:hRule="atLeast"/>
              </w:trPr>
              <w:tc>
                <w:tcPr>
                  <w:tcW w:w="102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108" w:leader="none"/>
                      <w:tab w:val="left" w:pos="432" w:leader="none"/>
                    </w:tabs>
                    <w:spacing w:lineRule="auto" w:line="360" w:before="0" w:after="0"/>
                    <w:ind w:left="1080" w:right="-395" w:hanging="0"/>
                    <w:rPr/>
                  </w:pPr>
                  <w:r>
                    <w:rPr>
                      <w:sz w:val="28"/>
                      <w:szCs w:val="28"/>
                    </w:rPr>
                    <w:t>3.    In this study, the  variable is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792" w:type="dxa"/>
                  <w:gridSpan w:val="2"/>
                  <w:tcBorders/>
                </w:tcPr>
                <w:tbl>
                  <w:tblPr>
                    <w:tblW w:w="1043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0"/>
                    <w:gridCol w:w="6292"/>
                    <w:gridCol w:w="900"/>
                  </w:tblGrid>
                  <w:tr>
                    <w:trPr>
                      <w:cantSplit w:val="true"/>
                    </w:trPr>
                    <w:tc>
                      <w:tcPr>
                        <w:tcW w:w="953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(a) the Saudi man aged 40-44          (b) measure of the hemoglobin level</w:t>
                        </w:r>
                      </w:p>
                    </w:tc>
                    <w:tc>
                      <w:tcPr>
                        <w:tcW w:w="90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the number of Saudi   </w:t>
                        </w:r>
                      </w:p>
                    </w:tc>
                    <w:tc>
                      <w:tcPr>
                        <w:tcW w:w="71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Saudi men      (d) the age of a Saudi man            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1" w:type="dxa"/>
            <w:gridSpan w:val="4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0252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025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4.     The type of the  variable is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252" w:type="dxa"/>
                  <w:tcBorders/>
                </w:tcPr>
                <w:tbl>
                  <w:tblPr>
                    <w:tblW w:w="131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  <w:gridCol w:w="3240"/>
                  </w:tblGrid>
                  <w:tr>
                    <w:trPr>
                      <w:trHeight w:val="267" w:hRule="atLeast"/>
                      <w:cantSplit w:val="true"/>
                    </w:trPr>
                    <w:tc>
                      <w:tcPr>
                        <w:tcW w:w="99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7587" w:leader="none"/>
                          </w:tabs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a)  Discrete      (b) Quantitative       (c) Continuous         (d) Qualitative    </w:t>
                        </w:r>
                      </w:p>
                    </w:tc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For Question 5 , 6 and 7 consider  the sample observations: </w:t>
      </w:r>
    </w:p>
    <w:p>
      <w:pPr>
        <w:pStyle w:val="Normal"/>
        <w:tabs>
          <w:tab w:val="clear" w:pos="720"/>
          <w:tab w:val="left" w:pos="0" w:leader="none"/>
        </w:tabs>
        <w:ind w:left="-90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0.3, 0.7, 0.5, 0.3 and 0.4,</w:t>
      </w:r>
    </w:p>
    <w:p>
      <w:pPr>
        <w:pStyle w:val="Normal"/>
        <w:tabs>
          <w:tab w:val="clear" w:pos="720"/>
          <w:tab w:val="left" w:pos="0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   the sample mean is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a) 0.44              (b) 0.40                  (c) 0.9           (d) 0.6            (e)0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  the sample median 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a) 0.5               (b) 0.40                      (c) 0.3            (d) 0.9     (e) 0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-540" w:leader="none"/>
        </w:tabs>
        <w:ind w:left="-540" w:hanging="0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 xml:space="preserve">7.      </w:t>
      </w:r>
      <w:r>
        <w:rPr>
          <w:sz w:val="28"/>
          <w:szCs w:val="28"/>
        </w:rPr>
        <w:t>the sample  mode is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a) 0.6              (b) 0.5                          (c) 2.0           (d) 0.9    (e) 0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-360" w:hanging="0"/>
        <w:rPr/>
      </w:pPr>
      <w:r>
        <w:rPr>
          <w:sz w:val="28"/>
          <w:szCs w:val="28"/>
        </w:rPr>
        <w:t xml:space="preserve">8.     If for a certain sample we have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.8,     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X = 3 ,        n = 5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n the sample variance is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a)   1.8            (b)   2.0                          (c)  1.6         (d)  1.44 (e) 3.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nsider the data given in the table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The sample mean of X is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a) 3.5       (b) 18.0       (c) 3.0       (d) 6.0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1260"/>
        <w:rPr>
          <w:sz w:val="28"/>
          <w:szCs w:val="28"/>
        </w:rPr>
      </w:pPr>
      <w:r>
        <w:rPr>
          <w:sz w:val="28"/>
          <w:szCs w:val="28"/>
        </w:rPr>
        <w:t>Consider the data given in the table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63775</wp:posOffset>
                </wp:positionH>
                <wp:positionV relativeFrom="paragraph">
                  <wp:posOffset>-40640</wp:posOffset>
                </wp:positionV>
                <wp:extent cx="156591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  <w:gridCol w:w="356"/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3.7pt;mso-wrap-distance-left:9pt;mso-wrap-distance-right:9pt;mso-wrap-distance-top:0pt;mso-wrap-distance-bottom:0pt;margin-top:-3.2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8"/>
                        <w:gridCol w:w="356"/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he sample variance of above data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a) 8.5</w:t>
        <w:tab/>
        <w:t xml:space="preserve">            (b) 1.0        (c) 0.889               (d) 0.667 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ind w:left="1680" w:hanging="1680"/>
        <w:rPr>
          <w:sz w:val="28"/>
          <w:szCs w:val="28"/>
        </w:rPr>
      </w:pPr>
      <w:r>
        <w:rPr>
          <w:sz w:val="28"/>
          <w:szCs w:val="28"/>
        </w:rPr>
        <w:t>Suppose for a data, we have the sample mean equal to 9.0 and the sample variance of     20.25 then the coefficient of variation of the data is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a) 200%        (b) 225%      (c) 50%            (d) 44.444%        (e) None is correct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6)        The range of the data:       4, -10, 6,10, 9       is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a) 20         (b) 0         (c) 6            (d) 5       (e) None is correct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7)       Data set A has a coefficient variation of 50% while data set B has  the coefficient of variation  of 200% . Which of the following statement is true?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a) Both sets of data are equally variable.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(b) Data set A is more variable than the data set B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c) We cannot compare the variation of two data sets based on given information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d) Data set B is more variable than the data set A.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/>
        <w:t xml:space="preserve"> </w:t>
      </w:r>
      <w:r>
        <w:rPr/>
        <w:t>(e) None is correct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8)</w:t>
        <w:tab/>
        <w:t xml:space="preserve">Let A and B be events defined on the same sample space such that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P(A ∩ B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) = 0.5, P(A ∩ B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0.2 and P( A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∩ B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 xml:space="preserve">) = 0.1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n P(A) =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a) 0.7      (b) 0.4      (c) 0.2         (d) 0.3           (e) None is correc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)</w:t>
        <w:tab/>
        <w:t>Let P(A) = 0.4, P(B) = 0.7, P(A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∩ B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>) = 0.1, then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(A U B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(a) 0.9      (b) 0.6      (c) 0.8         (d) 0.5           (e) None is correc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)</w:t>
        <w:tab/>
        <w:t>Following table shows 80 patients classified by sex and blood group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06575</wp:posOffset>
                </wp:positionH>
                <wp:positionV relativeFrom="paragraph">
                  <wp:posOffset>-44450</wp:posOffset>
                </wp:positionV>
                <wp:extent cx="2368550" cy="849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657"/>
                              <w:gridCol w:w="541"/>
                              <w:gridCol w:w="7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lood Grou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le (M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emale (F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66.9pt;mso-wrap-distance-left:9pt;mso-wrap-distance-right:9pt;mso-wrap-distance-top:0pt;mso-wrap-distance-bottom:0pt;margin-top:-3.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657"/>
                        <w:gridCol w:w="541"/>
                        <w:gridCol w:w="7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ood Grou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le (M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male (F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 probability that a patient selected randomly is a male and has blood group A 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(a) 25/36      (b) 25/57     (c) 25/80         (d) 52/80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1)</w:t>
        <w:tab/>
        <w:t xml:space="preserve">For the table given in Q.20, the probability that the patient is a female i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(a) 6/80      (b) 40/80   (c) 23/80      (d) 22/80           (e) None is correct</w:t>
      </w:r>
    </w:p>
    <w:p>
      <w:pPr>
        <w:pStyle w:val="Normal"/>
        <w:rPr/>
      </w:pPr>
      <w:r>
        <w:rPr/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720" w:hanging="720"/>
        <w:rPr>
          <w:szCs w:val="48"/>
        </w:rPr>
      </w:pPr>
      <w:r>
        <w:rPr>
          <w:szCs w:val="48"/>
        </w:rPr>
        <w:t xml:space="preserve">      </w:t>
      </w:r>
      <w:r>
        <w:rPr>
          <w:szCs w:val="48"/>
        </w:rPr>
        <w:t>In a certain population, 4% have cancer, 20% are smokers and 2% are both smokers and have cancer. If a person is chosen at random from the population, find the probability that the person chosen is a smoker and has cancer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>
          <w:szCs w:val="48"/>
        </w:rPr>
        <w:t>(a) 0.02</w:t>
        <w:tab/>
        <w:t>(b) 0.24                (c) 0.2            (d) 0.22</w:t>
        <w:tab/>
        <w:t xml:space="preserve">  </w:t>
      </w:r>
      <w:r>
        <w:rPr/>
        <w:t>(e) 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/>
      </w:pPr>
      <w:r>
        <w:rPr>
          <w:szCs w:val="48"/>
        </w:rPr>
        <w:t xml:space="preserve">     </w:t>
      </w:r>
      <w:r>
        <w:rPr>
          <w:szCs w:val="48"/>
        </w:rPr>
        <w:t>Consider that three babies were born in a hospital. If we assume that a baby is equally likely to be a boy or a girl then find the probability that at least two babies were born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>
          <w:szCs w:val="48"/>
        </w:rPr>
        <w:t>(a) 3/8</w:t>
        <w:tab/>
        <w:tab/>
        <w:t>(b) 4/8</w:t>
        <w:tab/>
        <w:tab/>
        <w:t>(c) 2/3</w:t>
        <w:tab/>
        <w:tab/>
        <w:t>(d) 1/8</w:t>
        <w:tab/>
        <w:tab/>
        <w:t xml:space="preserve">(e) </w:t>
      </w:r>
      <w:r>
        <w:rPr/>
        <w:t>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>If P(A) = 0.2, P(B) = 0.5 and P(A ∩ B) = 0.1 then P(A│B) =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/>
        <w:t>(a) 0.5</w:t>
        <w:tab/>
        <w:t xml:space="preserve">      (b) 5.0      (c) 0.2         (d) 1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 xml:space="preserve">If P(A) = 0.2, P(B) = 0.5 and that A and B are disjoint (mutually exclusive) then </w:t>
      </w:r>
    </w:p>
    <w:p>
      <w:pPr>
        <w:pStyle w:val="Normal"/>
        <w:ind w:firstLine="720"/>
        <w:rPr>
          <w:szCs w:val="48"/>
        </w:rPr>
      </w:pPr>
      <w:r>
        <w:rPr>
          <w:szCs w:val="48"/>
        </w:rPr>
        <w:t>P(A│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</w:t>
        <w:tab/>
        <w:t xml:space="preserve">       (b) 0.0       (c) 0.4         (d) 0.5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 xml:space="preserve">If P(A) = 0.2 and P(B│A) =0.4 then P(A ∩ B) =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      (b) 0.08      (c) 0.5         (d) 4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720"/>
        <w:rPr/>
      </w:pPr>
      <w:r>
        <w:rPr/>
        <w:t>Suppose that the probability a patient smokes is 0.20. If the probability that the patient smokes and has a lung cancer is 0.15, then the probability that the patient has a lung cancer given that the patient smokes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5         (b) 0.75     (c) 0.2       (d) 1.33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 xml:space="preserve">If events A and B are independent with P(A) = 0.4 and P(B) = 0.5, then </w:t>
      </w:r>
    </w:p>
    <w:p>
      <w:pPr>
        <w:pStyle w:val="Normal"/>
        <w:ind w:firstLine="720"/>
        <w:rPr>
          <w:szCs w:val="48"/>
        </w:rPr>
      </w:pPr>
      <w:r>
        <w:rPr>
          <w:szCs w:val="48"/>
        </w:rPr>
        <w:t>P(A ∩ 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4</w:t>
        <w:tab/>
        <w:t xml:space="preserve">      (b) 0.5    (c) 0.2       (d) 0.9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>Consider the following table for age and smoking habit of 200 teenagers.</w:t>
      </w:r>
    </w:p>
    <w:p>
      <w:pPr>
        <w:pStyle w:val="Normal"/>
        <w:rPr/>
      </w:pPr>
      <w:r>
        <w:rPr/>
      </w:r>
    </w:p>
    <w:tbl>
      <w:tblPr>
        <w:tblW w:w="7802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65"/>
        <w:gridCol w:w="1560"/>
        <w:gridCol w:w="1560"/>
        <w:gridCol w:w="1561"/>
      </w:tblGrid>
      <w:tr>
        <w:trPr>
          <w:cantSplit w:val="true"/>
        </w:trPr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 Gr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left="360" w:hanging="36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From the above table, we can say that the event A and D a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mutually exclusive   (b) A</w:t>
      </w:r>
      <w:r>
        <w:rPr>
          <w:vertAlign w:val="superscript"/>
        </w:rPr>
        <w:t xml:space="preserve">c  </w:t>
      </w:r>
      <w:r>
        <w:rPr/>
        <w:t>= D     (c) independent   (d) A = D</w:t>
      </w:r>
      <w:r>
        <w:rPr>
          <w:vertAlign w:val="superscript"/>
        </w:rPr>
        <w:t>c</w:t>
      </w:r>
      <w:r>
        <w:rPr/>
        <w:t xml:space="preserve">   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680" w:hanging="1680"/>
        <w:rPr/>
      </w:pPr>
      <w:r>
        <w:rPr/>
        <w:t xml:space="preserve">A set of all possible out comes of a random experiment is called 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population    b) sample   (c) sample space   (d)  population space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53"/>
        <w:gridCol w:w="683"/>
        <w:gridCol w:w="866"/>
        <w:gridCol w:w="273"/>
        <w:gridCol w:w="533"/>
        <w:gridCol w:w="849"/>
        <w:gridCol w:w="302"/>
        <w:gridCol w:w="463"/>
        <w:gridCol w:w="846"/>
        <w:gridCol w:w="334"/>
        <w:gridCol w:w="439"/>
        <w:gridCol w:w="1192"/>
      </w:tblGrid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1) If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has Poisson distribution with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, what is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3679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5518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1839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 w:before="800" w:after="0"/>
              <w:ind w:left="360" w:hanging="36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ased on his experience, a student assume that the number of failures on his minicomputer (PC) is random variable following Poisson distribution with mean 2 failures per month, find the probability that: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there will exactly 3 failure in a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80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1353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8196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857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there will be at least 1 failures in a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135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594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8647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4060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i) there will be 3 failures in a month given that there are at least 1 failure in that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2086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4060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80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there will exactly 3 failure in two week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180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594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061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8196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1353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(3) Suppose that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is Binomial distribution with parameters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nd let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nd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then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re equal to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,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25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25, 0.2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20, 0.25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25, 0.25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20, 0.75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4) In a certain large population of children, the proportion of boys is 0.6. If 5 children are selected at random from this population, find the probability that, among these 5,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all are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07776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2592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0870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9222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01024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not more than 4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25920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3456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6630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9222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07776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at least one is a boy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0102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98976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91296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0870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66304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v) between 2 and 4 (both inclusive) are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8352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66304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9222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3174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25920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5) Suppose the number of cars,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>, that pass through a car wash between 4:00 pm. and 5:00 pm. on  any sunny Friday has the following probability distribution.</w:t>
            </w:r>
          </w:p>
        </w:tc>
      </w:tr>
      <w:tr>
        <w:trPr/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the expected number of car wash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6.833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 1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8.6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3.68333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3.3333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the probability that more than five cars wash at this time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1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0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0.8333 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(iii) if we have a random variable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en-US"/>
              </w:rPr>
              <w:t xml:space="preserve">, then the expected number of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en-US"/>
              </w:rPr>
              <w:t xml:space="preserve">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6.833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12.667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5.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667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6.2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the probability three cars wash at this time i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1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08333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1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(v)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en-US"/>
              </w:rPr>
              <w:t xml:space="preserve"> i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6667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08333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3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91667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1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 xml:space="preserve">Given a standard normal distributio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"/>
        <w:gridCol w:w="686"/>
        <w:gridCol w:w="1080"/>
        <w:gridCol w:w="720"/>
        <w:gridCol w:w="900"/>
        <w:gridCol w:w="720"/>
        <w:gridCol w:w="900"/>
        <w:gridCol w:w="577"/>
        <w:gridCol w:w="1043"/>
        <w:gridCol w:w="530"/>
        <w:gridCol w:w="10"/>
        <w:gridCol w:w="900"/>
      </w:tblGrid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1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area under the curve to the left of </w:t>
            </w:r>
            <w:r>
              <w:rPr/>
              <w:object w:dxaOrig="85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3.95pt" filled="f" o:ole="">
                  <v:imagedata r:id="rId7" o:title=""/>
                </v:shape>
                <o:OLEObject Type="Embed" ProgID="" ShapeID="ole_rId6" DrawAspect="Content" ObjectID="_1522732576" r:id="rId6"/>
              </w:object>
            </w:r>
            <w:r>
              <w:rPr/>
              <w:t xml:space="preserve">, i.e </w:t>
            </w:r>
            <w:r>
              <w:rPr/>
              <w:object w:dxaOrig="12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16pt" filled="f" o:ole="">
                  <v:imagedata r:id="rId9" o:title=""/>
                </v:shape>
                <o:OLEObject Type="Embed" ProgID="" ShapeID="ole_rId8" DrawAspect="Content" ObjectID="_1711892574" r:id="rId8"/>
              </w:object>
            </w:r>
            <w:r>
              <w:rPr/>
              <w:t>, 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A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07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B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9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C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813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  <w:lang w:val="en-US"/>
              </w:rPr>
              <w:t>0.9778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2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area under the curve to the right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oMath>
            <w:r>
              <w:rPr/>
              <w:t xml:space="preserve"> 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 78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0.1867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778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3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object w:dxaOrig="22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16pt" filled="f" o:ole="">
                  <v:imagedata r:id="rId11" o:title=""/>
                </v:shape>
                <o:OLEObject Type="Embed" ProgID="" ShapeID="ole_rId10" DrawAspect="Content" ObjectID="_2008055920" r:id="rId10"/>
              </w:object>
            </w:r>
            <w:r>
              <w:rPr/>
              <w:t xml:space="preserve"> </w:t>
            </w:r>
            <w:r>
              <w:rPr/>
              <w:t>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75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0.242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0.9505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4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value of  z such that </w:t>
            </w:r>
            <w:bookmarkStart w:id="0" w:name="OLE_LINK1"/>
            <w:r>
              <w:rPr/>
              <w:object w:dxaOrig="17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pt;height:16pt" filled="f" o:ole="">
                  <v:imagedata r:id="rId13" o:title=""/>
                </v:shape>
                <o:OLEObject Type="Embed" ProgID="" ShapeID="ole_rId12" DrawAspect="Content" ObjectID="_1342041068" r:id="rId12"/>
              </w:object>
            </w:r>
            <w:bookmarkEnd w:id="0"/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2.2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0.9505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5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value of  k such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7</m:t>
              </m:r>
            </m:oMath>
            <w:r>
              <w:rPr/>
              <w:t xml:space="preserve"> is:</w:t>
            </w:r>
          </w:p>
        </w:tc>
      </w:tr>
      <w:tr>
        <w:trPr>
          <w:trHeight w:val="349" w:hRule="atLeast"/>
        </w:trPr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.1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1.0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-1.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Q.5(b):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i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find 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i) the valu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such tha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</m:oMath>
      <w:r>
        <w:rPr>
          <w:sz w:val="24"/>
          <w:szCs w:val="24"/>
        </w:rPr>
        <w:t>.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>Q.6 (a): In a sample of 400 patients living in Saudi Arabia who got burnt, the mean period of treatment was 3.45 weeks with variance 2.25( weeks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is the true mean period of treatments of all patients who get burnt in Saudi Arabia, find 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) a point estimat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,                                                                           (2 marks 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i) a 99% confidence interval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>.                                                           (3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6 (b): In a sample of 368 children from Riyadh , 46 have not received vaccination. 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i) Find a point estimate of the children in Riyadh who have not received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accination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).                                                                                          (2 marks 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ii) Obtain 95% confidence interval f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                                                       (3 marks)</w:t>
      </w:r>
    </w:p>
    <w:p>
      <w:pPr>
        <w:pStyle w:val="Normal"/>
        <w:spacing w:lineRule="auto" w:line="360"/>
        <w:ind w:right="3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24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4">
    <w:lvl w:ilvl="0">
      <w:start w:val="2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5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6">
    <w:lvl w:ilvl="0">
      <w:start w:val="30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5:00Z</dcterms:created>
  <dc:creator>AAA</dc:creator>
  <dc:description/>
  <dc:language>en-US</dc:language>
  <cp:lastModifiedBy>pc38</cp:lastModifiedBy>
  <dcterms:modified xsi:type="dcterms:W3CDTF">2012-02-05T08:45:00Z</dcterms:modified>
  <cp:revision>2</cp:revision>
  <dc:subject/>
  <dc:title/>
</cp:coreProperties>
</file>