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92885" cy="167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7pt;height:123.45pt" filled="f" o:ole="">
                                  <v:imagedata r:id="rId3" o:title=""/>
                                </v:shape>
                                <o:OLEObject Type="Embed" ProgID="" ShapeID="ole_rId2" DrawAspect="Content" ObjectID="_8297345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132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7pt;height:123.45pt" filled="f" o:ole="">
                            <v:imagedata r:id="rId5" o:title=""/>
                          </v:shape>
                          <o:OLEObject Type="Embed" ProgID="" ShapeID="ole_rId4" DrawAspect="Content" ObjectID="_9481076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&amp; Operations Rese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lege of Scie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T 1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Make up</w:t>
      </w:r>
      <w:r>
        <w:rPr>
          <w:sz w:val="32"/>
          <w:szCs w:val="32"/>
        </w:rPr>
        <w:t xml:space="preserve"> Examin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st Seme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25 - 1426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01"/>
        <w:gridCol w:w="2758"/>
        <w:gridCol w:w="2210"/>
      </w:tblGrid>
      <w:tr>
        <w:trPr/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50"/>
        <w:gridCol w:w="850"/>
        <w:gridCol w:w="850"/>
        <w:gridCol w:w="850"/>
        <w:gridCol w:w="850"/>
        <w:gridCol w:w="850"/>
        <w:gridCol w:w="8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9949"/>
        <w:gridCol w:w="808"/>
        <w:gridCol w:w="236"/>
        <w:gridCol w:w="288"/>
      </w:tblGrid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 xml:space="preserve">For Question 1 and 2  consider  the   following table shows the weight loss (kg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of a sample of   20 healthy adults who fasted in Ramad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915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equency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- 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  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- 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.    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szCs w:val="28"/>
                          </w:rPr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d) 3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</w:rPr>
                          <w:t>(e)  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    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(a) 30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1%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25%  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</w:rPr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e) 40%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5"/>
            <w:tcBorders/>
          </w:tcPr>
          <w:p>
            <w:pPr>
              <w:pStyle w:val="Normal"/>
              <w:autoSpaceDE w:val="false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>For Question 3 and 4 consider a   sample of 25 Saudi men aged 40-44,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hemoglobin levels are measured as :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      “</w:t>
            </w:r>
            <w:r>
              <w:rPr>
                <w:sz w:val="28"/>
                <w:szCs w:val="28"/>
              </w:rPr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108" w:leader="none"/>
                      <w:tab w:val="left" w:pos="432" w:leader="none"/>
                    </w:tabs>
                    <w:spacing w:lineRule="auto" w:line="360" w:before="0" w:after="0"/>
                    <w:ind w:left="108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3.    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(a) the Saudi man aged 40-4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the number of Saudi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Saudi men      (d) the age of a Saudi man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1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4.     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a)  Discrete      (b) Quantitative       (c) Continuous         (d) Qualitative    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For Question 5 , 6 and 7 consider  the sample observations: 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.3, 0.7, 0.5, 0.3 and 0.4,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the sample mean is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0.44              (b) 0.40                  (c) 0.9           (d) 0.6            (e)0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the sample median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0.5               (b) 0.40                      (c) 0.3            (d) 0.9     (e) 0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-540" w:leader="none"/>
        </w:tabs>
        <w:ind w:left="-540" w:hanging="0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7.      </w:t>
      </w:r>
      <w:r>
        <w:rPr>
          <w:sz w:val="28"/>
          <w:szCs w:val="28"/>
        </w:rPr>
        <w:t>the sample  mode is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a) 0.6              (b) 0.5                          (c) 2.0           (d) 0.9    (e) 0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/>
      </w:pPr>
      <w:r>
        <w:rPr>
          <w:sz w:val="28"/>
          <w:szCs w:val="28"/>
        </w:rPr>
        <w:t xml:space="preserve">8.     If for a certain sample we have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.8,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 = 3 ,        n = 5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n the sample variance is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  1.8            (b)   2.0                          (c)  1.6         (d)  1.44 (e) 3.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he sample mean of X is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a) 3.5       (b) 18.0       (c) 3.0       (d) 6.0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1260"/>
        <w:rPr>
          <w:sz w:val="28"/>
          <w:szCs w:val="28"/>
        </w:rPr>
      </w:pP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56591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3.7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 sample variance of above dat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ind w:left="1680" w:hanging="1680"/>
        <w:rPr>
          <w:sz w:val="28"/>
          <w:szCs w:val="28"/>
        </w:rPr>
      </w:pPr>
      <w:r>
        <w:rPr>
          <w:sz w:val="28"/>
          <w:szCs w:val="28"/>
        </w:rPr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200%        (b) 225%      (c) 50%            (d) 44.444%        (e) None is correct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6)        The range of the data:       4, -10, 6,10, 9      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) 20         (b) 0         (c) 6            (d) 5       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a) Both sets of data are equally variable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(b) Data set A is more variable than the data set B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c) We cannot compare the variation of two data sets based on given information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P(A ∩ B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) = 0.5, P(A ∩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.2 and P( 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 xml:space="preserve">) = 0.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P(A) =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a) 0.7      (b) 0.4      (c) 0.2         (d) 0.3           (e) None is corre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)</w:t>
        <w:tab/>
        <w:t>Let P(A) = 0.4, P(B) = 0.7, P(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) = 0.1, the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(A U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(a) 0.9      (b) 0.6      (c) 0.8         (d) 0.5           (e) None is correc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)</w:t>
        <w:tab/>
        <w:t>Following table shows 80 patients classified by sex and blood grou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6.9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probability that a patient selected randomly is a male and has blood group A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>
          <w:szCs w:val="48"/>
        </w:rPr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780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65"/>
        <w:gridCol w:w="1560"/>
        <w:gridCol w:w="1560"/>
        <w:gridCol w:w="1561"/>
      </w:tblGrid>
      <w:tr>
        <w:trPr>
          <w:cantSplit w:val="true"/>
        </w:trPr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53"/>
        <w:gridCol w:w="683"/>
        <w:gridCol w:w="866"/>
        <w:gridCol w:w="273"/>
        <w:gridCol w:w="533"/>
        <w:gridCol w:w="849"/>
        <w:gridCol w:w="302"/>
        <w:gridCol w:w="463"/>
        <w:gridCol w:w="846"/>
        <w:gridCol w:w="334"/>
        <w:gridCol w:w="439"/>
        <w:gridCol w:w="1192"/>
      </w:tblGrid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) If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has Poisson distribution with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, what i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3679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5518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1839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 w:before="800" w:after="0"/>
              <w:ind w:left="360" w:hanging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ased on his experience, a student assume that the number of failures on his minicomputer (PC) is random variable following Poisson distribution with mean 2 failures per month, find the probability that: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re will exactly 3 failure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135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857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re will be at least 1 failures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35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647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i) there will be 3 failures in a month given that there are at least 1 failure in that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08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re will exactly 3 failure in two week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61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35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(3) Suppose tha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is Binomial distribution with parameter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le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then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re equal to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25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25, 0.2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20, 0.25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25, 0.25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20, 0.75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4) In a certain large population of children, the proportion of boys is 0.6. If 5 children are selected at random from this population, find the probability that, among these 5,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all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777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2592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7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102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not more than 4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592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3456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663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07776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at least one is a boy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102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897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1296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7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6630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v) between 2 and 4 (both inclusive)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352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66304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222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3174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25920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) Suppose the number of cars,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, that pass through a car wash between 4:00 pm. and 5:00 pm. on  any sunny Friday has the following probability distribution.</w:t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 expected number of car wash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8.6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3.6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3.333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 probability that more than five cars wash at this time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1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0.8333 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iii) if we have a random variable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en-US"/>
              </w:rPr>
              <w:t xml:space="preserve">, then the expected number of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en-US"/>
              </w:rPr>
              <w:t xml:space="preserve">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12.667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5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6.2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 probability three cars wash at this time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v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 xml:space="preserve">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6667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0833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3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1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1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Given a standard normal distributio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"/>
        <w:gridCol w:w="686"/>
        <w:gridCol w:w="1080"/>
        <w:gridCol w:w="720"/>
        <w:gridCol w:w="900"/>
        <w:gridCol w:w="720"/>
        <w:gridCol w:w="900"/>
        <w:gridCol w:w="577"/>
        <w:gridCol w:w="1043"/>
        <w:gridCol w:w="530"/>
        <w:gridCol w:w="10"/>
        <w:gridCol w:w="900"/>
      </w:tblGrid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left of </w:t>
            </w:r>
            <w:r>
              <w:rPr/>
              <w:object w:dxaOrig="8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3.95pt" filled="f" o:ole="">
                  <v:imagedata r:id="rId7" o:title=""/>
                </v:shape>
                <o:OLEObject Type="Embed" ProgID="" ShapeID="ole_rId6" DrawAspect="Content" ObjectID="_471735596" r:id="rId6"/>
              </w:object>
            </w:r>
            <w:r>
              <w:rPr/>
              <w:t xml:space="preserve">, i.e </w:t>
            </w: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461143608" r:id="rId8"/>
              </w:object>
            </w:r>
            <w:r>
              <w:rPr/>
              <w:t>,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A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07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B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9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C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81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righ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oMath>
            <w:r>
              <w:rPr/>
              <w:t xml:space="preserve">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 78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186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object w:dxaOrig="2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6pt" filled="f" o:ole="">
                  <v:imagedata r:id="rId11" o:title=""/>
                </v:shape>
                <o:OLEObject Type="Embed" ProgID="" ShapeID="ole_rId10" DrawAspect="Content" ObjectID="_1418237697" r:id="rId10"/>
              </w:object>
            </w:r>
            <w:r>
              <w:rPr/>
              <w:t xml:space="preserve"> </w:t>
            </w:r>
            <w:r>
              <w:rPr/>
              <w:t>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24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4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z such that </w:t>
            </w:r>
            <w:bookmarkStart w:id="0" w:name="OLE_LINK1"/>
            <w:r>
              <w:rPr/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pt;height:16pt" filled="f" o:ole="">
                  <v:imagedata r:id="rId13" o:title=""/>
                </v:shape>
                <o:OLEObject Type="Embed" ProgID="" ShapeID="ole_rId12" DrawAspect="Content" ObjectID="_112747431" r:id="rId12"/>
              </w:object>
            </w:r>
            <w:bookmarkEnd w:id="0"/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2.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5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k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oMath>
            <w:r>
              <w:rPr/>
              <w:t xml:space="preserve"> is:</w:t>
            </w:r>
          </w:p>
        </w:tc>
      </w:tr>
      <w:tr>
        <w:trPr>
          <w:trHeight w:val="349" w:hRule="atLeast"/>
        </w:trPr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1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1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-1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6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AAA</dc:creator>
  <dc:description/>
  <dc:language>en-US</dc:language>
  <cp:lastModifiedBy>pc38</cp:lastModifiedBy>
  <dcterms:modified xsi:type="dcterms:W3CDTF">2012-02-05T08:45:00Z</dcterms:modified>
  <cp:revision>2</cp:revision>
  <dc:subject/>
  <dc:title/>
</cp:coreProperties>
</file>