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-4.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8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5-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6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9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10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1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3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14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independe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18-20.</w:t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21-23.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 27/64             (B)   15/64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(D) 3.0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24-26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24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5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6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27-30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7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 0.0446        (C)  0.149  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8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9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0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epartment of Statistics and Operations Resea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-3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4                            (B) 0.7                       (C) 0.2                            (D) 0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0.1                            (B)  4                              (C) 0.7                            (D) 0.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0.7                            (B) 0.2                          (C) 0.3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depend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disjoi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1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8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0.48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1-1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12 /46            (B)   15/64                     (C)     27/64  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. The probability that 2 or more of the 3 people have low blood pressure is.    </w:t>
      </w:r>
    </w:p>
    <w:p>
      <w:pPr>
        <w:pStyle w:val="TextBodyIndent"/>
        <w:ind w:left="-1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/23                    (C)  7/ 23                     (D)  5/32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3. How many of the 3 people are expected to have low blood pressure</w:t>
      </w:r>
    </w:p>
    <w:p>
      <w:pPr>
        <w:pStyle w:val="TextBodyIndent"/>
        <w:ind w:left="119" w:right="-1" w:hanging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 (B)   4/</w:t>
      </w:r>
      <w:r>
        <w:rPr>
          <w:sz w:val="24"/>
          <w:szCs w:val="24"/>
        </w:rPr>
        <w:t>1</w:t>
      </w:r>
      <w:r>
        <w:rPr>
          <w:sz w:val="24"/>
          <w:szCs w:val="24"/>
        </w:rPr>
        <w:t>5                     (C) 3/4                             (D) 3.0</w:t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4-17.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A)   0.0249                  (B) 0.249             (C)  0.149                           (D)  0.0446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8                       (B)  0.25             (C) 0.28                            (D) 0.0025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 0.0025                        (B) 0.75              (C) 0.9975                        (D) 0.9972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7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3                             (B) 2                       (C) 1                                 (D) 6</w:t>
      </w:r>
    </w:p>
    <w:p>
      <w:pPr>
        <w:pStyle w:val="Normal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18-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8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5</w:t>
        <w:tab/>
        <w:tab/>
        <w:t xml:space="preserve">       (C) 0.4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9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 </w:t>
        <w:tab/>
        <w:tab/>
        <w:t xml:space="preserve">        (B) 0.975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0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2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3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 xml:space="preserve">(C) 0.5 </w:t>
        <w:tab/>
        <w:t xml:space="preserve">        (D) 0.3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4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5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6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4    </w:t>
        <w:tab/>
        <w:tab/>
        <w:t>(D) 3.174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27-30</w:t>
      </w:r>
    </w:p>
    <w:p>
      <w:pPr>
        <w:pStyle w:val="Normal"/>
        <w:rPr/>
      </w:pPr>
      <w:r>
        <w:rPr/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7. The value of k is </w:t>
      </w:r>
    </w:p>
    <w:p>
      <w:pPr>
        <w:pStyle w:val="Normal"/>
        <w:rPr/>
      </w:pPr>
      <w:r>
        <w:rPr/>
        <w:t xml:space="preserve">      </w:t>
      </w:r>
      <w:r>
        <w:rPr/>
        <w:t>(A)  0.1                     (B)0 .8                          (C) 0.3                         (D)0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9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1                         (C) 0.3 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0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Department of Statistics and Operations Research</w:t>
      </w:r>
    </w:p>
    <w:p>
      <w:pPr>
        <w:pStyle w:val="Normal"/>
        <w:jc w:val="center"/>
        <w:rPr/>
      </w:pPr>
      <w:r>
        <w:rPr/>
        <w:t>College of Science</w:t>
      </w:r>
    </w:p>
    <w:p>
      <w:pPr>
        <w:pStyle w:val="Normal"/>
        <w:jc w:val="center"/>
        <w:rPr/>
      </w:pPr>
      <w:r>
        <w:rPr/>
        <w:t xml:space="preserve">King Saud Univers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 106 Examinations</w:t>
      </w:r>
    </w:p>
    <w:p>
      <w:pPr>
        <w:pStyle w:val="Normal"/>
        <w:jc w:val="center"/>
        <w:rPr/>
      </w:pPr>
      <w:r>
        <w:rPr/>
        <w:t>Second mid-term exam</w:t>
      </w:r>
    </w:p>
    <w:p>
      <w:pPr>
        <w:pStyle w:val="Normal"/>
        <w:jc w:val="center"/>
        <w:rPr/>
      </w:pPr>
      <w:r>
        <w:rPr/>
        <w:t>Semester I, 1426/27 H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.  ______________                        Section number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Mobile Telephones are not allowed in the classroom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Time allowed is 2 hour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ttempt all questions</w:t>
      </w:r>
    </w:p>
    <w:p>
      <w:pPr>
        <w:pStyle w:val="Normal"/>
        <w:ind w:firstLine="720"/>
        <w:jc w:val="both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Choose the nearest number to your answer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For each question, put the code of the correct answer in the following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uppose that 25% of the people in a certain large population have low blood pressure. Three people are selected at random from this population. Use this information to answer questions 1-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1. The probability that exactly 1 of the 3 people has low blood pressure is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15/64             (B)  27/64                       (C)     12 /46               (D)   27/46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The probability that 2 or more of the 3 people have low blood pressure is.  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1/32                      (B)  1/23                  (C)    5/32                      (D)  7/ 23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. How many of the 3 people are expected to have low blood pressure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4                       (B)   4/15                     (C) 3.0                 (D) 3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 Let  A, B and C be events  such th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32"/>
          <w:szCs w:val="32"/>
        </w:rPr>
        <w:t xml:space="preserve">,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sz w:val="32"/>
          <w:szCs w:val="32"/>
        </w:rPr>
        <w:t xml:space="preserve">. </w:t>
      </w:r>
      <w:r>
        <w:rPr/>
        <w:t>Use this information to answer questions 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independent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B and C  are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C) disjoint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(B) independen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dependent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1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0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Let A and B be independent events such that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Use this information to answer questions 8-10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ntersec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8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520"/>
        <w:gridCol w:w="2277"/>
      </w:tblGrid>
      <w:tr>
        <w:trPr>
          <w:cantSplit w:val="true"/>
        </w:trPr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(D) 0.3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C) 0.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B) 0.6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4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following table is the probability distribution function of a discret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Use the table to answer questions 11-14</w:t>
      </w:r>
    </w:p>
    <w:tbl>
      <w:tblPr>
        <w:tblW w:w="40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77"/>
        <w:gridCol w:w="540"/>
        <w:gridCol w:w="540"/>
        <w:gridCol w:w="540"/>
        <w:gridCol w:w="54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value of k is </w:t>
      </w:r>
    </w:p>
    <w:p>
      <w:pPr>
        <w:pStyle w:val="Normal"/>
        <w:rPr/>
      </w:pPr>
      <w:r>
        <w:rPr/>
        <w:t xml:space="preserve">      </w:t>
      </w:r>
      <w:r>
        <w:rPr/>
        <w:t>(A)   2.0                       (B)0 .8                          (C) 0.1                         (D)0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) 1</w:t>
      </w:r>
      <w:r>
        <w:rPr>
          <w:sz w:val="20"/>
          <w:szCs w:val="20"/>
        </w:rPr>
        <w:t xml:space="preserve">                             </w:t>
      </w:r>
      <w:r>
        <w:rPr/>
        <w:t>(B) 0.1</w:t>
      </w:r>
      <w:r>
        <w:rPr>
          <w:sz w:val="20"/>
          <w:szCs w:val="20"/>
        </w:rPr>
        <w:t xml:space="preserve">                               </w:t>
      </w:r>
      <w:r>
        <w:rPr/>
        <w:t xml:space="preserve">(C) 1.2 </w:t>
      </w:r>
      <w:r>
        <w:rPr>
          <w:sz w:val="20"/>
          <w:szCs w:val="20"/>
        </w:rPr>
        <w:t xml:space="preserve">                              </w:t>
      </w:r>
      <w:r>
        <w:rPr/>
        <w:t>(D) 0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</w:t>
      </w:r>
      <w:r>
        <w:rPr/>
        <w:t>(A) 0.9                             (B) 0.3                         (C) 0.1                          (D) 0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The mean of X  ( E(X))  is :</w:t>
      </w:r>
    </w:p>
    <w:p>
      <w:pPr>
        <w:pStyle w:val="Normal"/>
        <w:rPr/>
      </w:pPr>
      <w:r>
        <w:rPr/>
        <w:t xml:space="preserve">     </w:t>
      </w:r>
      <w:r>
        <w:rPr/>
        <w:t>(A) 0.0                             (B) 0.7                           (C) 1                           (D)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n a certain hospital, the mean number of children born per day is 6. The number of children born in a day in this hospital has the Poisson distribution. Use this information to answer questions 15-18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. The probability that 2 children are born in a day is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  0.0249                       (B) 0.149      (C)       0.0446                         (D)0.249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6. The probability that no child is born in   a day is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(B)  0.25             (C) 0.28                            (D) 0.0028                                                                                                                                        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7. The probability that at least one child is born a day is?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A)  0.0025                        (B) 0.75              (C)  0.9972                    (D) 0.9975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8.The number of children expected to be born in 12 hours in the hospital is;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A)  2                            (B) 3                       (C) 1                                 (D) 6</w:t>
      </w:r>
    </w:p>
    <w:p>
      <w:pPr>
        <w:pStyle w:val="Normal"/>
        <w:rPr/>
      </w:pPr>
      <w:r>
        <w:rPr/>
        <w:t>** Let X be a continuous random variable for which P(X &lt;3.5)=0.7, P(X&lt;2.8)=0.4 and P(X&gt;4.9)=0.1; Use the  information to answer questions 19-21.</w:t>
      </w:r>
    </w:p>
    <w:p>
      <w:pPr>
        <w:pStyle w:val="Normal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19. P(X&g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(A) 0.3                            (B) 0.7                       (C) 0.2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. P(3.5 &lt;X&lt;4.9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A) 0.1                            (B) 0.2                       (C) 0.7                            (D) 0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1. P(2.8 &lt;X&lt;3.5)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(A) 0.3                            (B) 0.2                       (C) 0.7                            (D) 0.4</w:t>
      </w:r>
    </w:p>
    <w:p>
      <w:pPr>
        <w:pStyle w:val="Normal"/>
        <w:rPr/>
      </w:pPr>
      <w:r>
        <w:rPr/>
        <w:t xml:space="preserve">    </w:t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*Let Z be N (0, 1). Use this information to answer questions 22-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2. P (Z&lt;0) = </w:t>
      </w:r>
    </w:p>
    <w:p>
      <w:pPr>
        <w:pStyle w:val="Normal"/>
        <w:rPr/>
      </w:pPr>
      <w:r>
        <w:rPr/>
        <w:t xml:space="preserve">    </w:t>
      </w:r>
      <w:r>
        <w:rPr/>
        <w:t>(A) 0</w:t>
        <w:tab/>
        <w:tab/>
        <w:t xml:space="preserve">      (B) 0.45</w:t>
        <w:tab/>
        <w:tab/>
        <w:t xml:space="preserve">       (C) 0.5 </w:t>
        <w:tab/>
        <w:t xml:space="preserve">   </w:t>
        <w:tab/>
        <w:t xml:space="preserve">         (D)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3. P (Z = 1.96) = </w:t>
      </w:r>
    </w:p>
    <w:p>
      <w:pPr>
        <w:pStyle w:val="Normal"/>
        <w:rPr/>
      </w:pPr>
      <w:r>
        <w:rPr/>
        <w:t xml:space="preserve">    </w:t>
      </w:r>
      <w:r>
        <w:rPr/>
        <w:t xml:space="preserve">(A) 0.975 </w:t>
        <w:tab/>
        <w:tab/>
        <w:t xml:space="preserve">        (B) 0                          (C) 0.5 </w:t>
        <w:tab/>
        <w:tab/>
        <w:t xml:space="preserve">        (D)0.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2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A)1.5 </w:t>
        <w:tab/>
        <w:tab/>
        <w:t xml:space="preserve">       (B) 1.325 </w:t>
        <w:tab/>
        <w:tab/>
        <w:t xml:space="preserve">        (C) 1.285 </w:t>
        <w:tab/>
        <w:t xml:space="preserve">        (D) 1.6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P (-1.23&lt;Z&lt;2.30) =</w:t>
      </w:r>
    </w:p>
    <w:p>
      <w:pPr>
        <w:pStyle w:val="Normal"/>
        <w:rPr/>
      </w:pPr>
      <w:r>
        <w:rPr/>
        <w:t xml:space="preserve">     </w:t>
      </w:r>
      <w:r>
        <w:rPr/>
        <w:t xml:space="preserve">(A) 0.88    </w:t>
        <w:tab/>
        <w:t xml:space="preserve">                   (B) 0.6895</w:t>
        <w:tab/>
        <w:t xml:space="preserve">       (C) 0.9788</w:t>
        <w:tab/>
        <w:t xml:space="preserve">         (D) 0.567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6.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2.35) =</w:t>
      </w:r>
    </w:p>
    <w:p>
      <w:pPr>
        <w:pStyle w:val="Normal"/>
        <w:rPr/>
      </w:pPr>
      <w:r>
        <w:rPr/>
        <w:t xml:space="preserve">     </w:t>
      </w:r>
      <w:r>
        <w:rPr/>
        <w:t>(A)0.0312</w:t>
        <w:tab/>
        <w:t xml:space="preserve">                   (B) 0.0012</w:t>
        <w:tab/>
        <w:t xml:space="preserve">       (C) 0.0143</w:t>
        <w:tab/>
        <w:t xml:space="preserve">        (D) 0.009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** In a certain hospital, the ages of patients with the AIDS disease are normally distributed with mean 20 years and standard deviation 2 years. Let X (years) denote the age of an AIDS patient selected at random from the hospital </w:t>
      </w:r>
    </w:p>
    <w:p>
      <w:pPr>
        <w:pStyle w:val="Normal"/>
        <w:rPr/>
      </w:pPr>
      <w:r>
        <w:rPr/>
        <w:t>Use the information to answer questions 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(X&lt;20)=</w:t>
      </w:r>
    </w:p>
    <w:p>
      <w:pPr>
        <w:pStyle w:val="Normal"/>
        <w:rPr/>
      </w:pPr>
      <w:r>
        <w:rPr/>
        <w:t xml:space="preserve">      </w:t>
      </w:r>
      <w:r>
        <w:rPr/>
        <w:t>(A) 0.65</w:t>
        <w:tab/>
        <w:tab/>
        <w:t xml:space="preserve">          (B) 0.54 </w:t>
        <w:tab/>
        <w:tab/>
        <w:t>(C) 0.34</w:t>
        <w:tab/>
        <w:t xml:space="preserve">        (D) 0.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8. P(X&gt;25)=</w:t>
      </w:r>
    </w:p>
    <w:p>
      <w:pPr>
        <w:pStyle w:val="Normal"/>
        <w:rPr/>
      </w:pPr>
      <w:r>
        <w:rPr/>
        <w:t xml:space="preserve">      </w:t>
      </w:r>
      <w:r>
        <w:rPr/>
        <w:t>(A) 0.0010</w:t>
        <w:tab/>
        <w:t xml:space="preserve">                       (B) 0.0001 </w:t>
        <w:tab/>
        <w:tab/>
        <w:t>([C) 0.1023              (D) 0.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If the number of patients whose have the AIDS disease in this hospital is n = </w:t>
      </w:r>
    </w:p>
    <w:p>
      <w:pPr>
        <w:pStyle w:val="Normal"/>
        <w:ind w:left="1080" w:hanging="0"/>
        <w:rPr/>
      </w:pPr>
      <w:r>
        <w:rPr/>
        <w:t>20, then the number of them who are less than or equal to18 years are:</w:t>
      </w:r>
    </w:p>
    <w:p>
      <w:pPr>
        <w:pStyle w:val="Normal"/>
        <w:rPr/>
      </w:pPr>
      <w:r>
        <w:rPr/>
        <w:t xml:space="preserve">       </w:t>
      </w:r>
      <w:r>
        <w:rPr/>
        <w:t>(A)6.5</w:t>
        <w:tab/>
        <w:tab/>
        <w:t xml:space="preserve">             (B) 2.1 </w:t>
        <w:tab/>
        <w:tab/>
        <w:t xml:space="preserve">(C) 3.174   </w:t>
        <w:tab/>
        <w:tab/>
        <w:t>(D) 2.223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0 . The percentage of AIDS patients in the hospital who are between 19 and 22 years is.</w:t>
      </w:r>
    </w:p>
    <w:p>
      <w:pPr>
        <w:pStyle w:val="Normal"/>
        <w:rPr/>
      </w:pPr>
      <w:r>
        <w:rPr/>
        <w:t xml:space="preserve">      </w:t>
      </w:r>
      <w:r>
        <w:rPr/>
        <w:t xml:space="preserve">(A)65.32%  </w:t>
        <w:tab/>
        <w:t xml:space="preserve">            (B) 53.28%</w:t>
        <w:tab/>
        <w:tab/>
        <w:t>(C) 40.123 %</w:t>
        <w:tab/>
        <w:tab/>
        <w:t>(D)34.43%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119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>Department of Statistics and Operations Resea</w:t>
      </w:r>
      <w:r>
        <w:rPr>
          <w:b/>
          <w:bCs/>
        </w:rPr>
        <w:t>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ing Saud  Universi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106   First Mid-term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er  2, 1426/27 H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>Name of Student: ___________________________    Student’s   Number: 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acher’s name: Dr.  ______________                        Section number: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09778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58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arks for final exam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rks for the term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5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58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rks for final exam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ks for the term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3 hour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TextBodyIndent"/>
        <w:ind w:left="0" w:hanging="425"/>
        <w:jc w:val="both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</w:t>
      </w:r>
    </w:p>
    <w:p>
      <w:pPr>
        <w:pStyle w:val="TextBodyIndent"/>
        <w:ind w:left="0" w:hanging="425"/>
        <w:jc w:val="both"/>
        <w:rPr/>
      </w:pPr>
      <w:r>
        <w:rPr/>
      </w:r>
    </w:p>
    <w:p>
      <w:pPr>
        <w:pStyle w:val="TextBodyIndent"/>
        <w:ind w:left="0" w:hanging="425"/>
        <w:jc w:val="both"/>
        <w:rPr/>
      </w:pPr>
      <w:r>
        <w:rPr/>
        <w:t>**In a certain study, 800 students of KSU were selected and their blood groups were determined.   Use this information to answer Questions 1 &amp; 2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1. The population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 xml:space="preserve">(A) 800 KSU students         (B) All KSU students    (C) Blood groups    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D)  Any KSU student</w:t>
      </w:r>
    </w:p>
    <w:p>
      <w:pPr>
        <w:pStyle w:val="TextBodyIndent"/>
        <w:ind w:left="0" w:hanging="425"/>
        <w:jc w:val="both"/>
        <w:rPr/>
      </w:pPr>
      <w:r>
        <w:rPr>
          <w:rFonts w:cs="Times New Roman"/>
        </w:rPr>
        <w:t xml:space="preserve"> </w:t>
      </w:r>
      <w:r>
        <w:rPr/>
        <w:t>2.  The variable in the study is:</w:t>
      </w:r>
    </w:p>
    <w:p>
      <w:pPr>
        <w:pStyle w:val="TextBodyIndent"/>
        <w:jc w:val="both"/>
        <w:rPr/>
      </w:pPr>
      <w:r>
        <w:rPr>
          <w:rFonts w:cs="Times New Roman"/>
        </w:rPr>
        <w:t xml:space="preserve">     </w:t>
      </w:r>
      <w:r>
        <w:rPr/>
        <w:t>(A) discrete           (B) continuous          ( C) quantitative         (D) qualitative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**The sample mean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10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The sample mean of    </w:t>
      </w:r>
      <w:r>
        <w:rPr/>
        <w:object w:dxaOrig="3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18pt" filled="f" o:ole="">
            <v:imagedata r:id="rId3" o:title=""/>
          </v:shape>
          <o:OLEObject Type="Embed" ProgID="" ShapeID="ole_rId2" DrawAspect="Content" ObjectID="_28547156" r:id="rId2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A) 20              (B) 24                 (C)  2          ( D)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** </w:t>
      </w:r>
      <w:r>
        <w:rPr/>
        <w:t>The following table gives the distribution of the ages of a sample of  50 patients who attend CLINIC A. Use the table to answer Questions 4 – 6.</w:t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96"/>
        <w:gridCol w:w="1476"/>
        <w:gridCol w:w="14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(year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equenc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frequenc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- 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- 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value of </w:t>
      </w:r>
      <w:r>
        <w:rPr>
          <w:i/>
          <w:iCs/>
        </w:rPr>
        <w:t>x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A) 22                  (B) </w:t>
      </w:r>
      <w:r>
        <w:rPr>
          <w:u w:val="single"/>
        </w:rPr>
        <w:t>50</w:t>
      </w:r>
      <w:r>
        <w:rPr/>
        <w:t xml:space="preserve">              (C) 28                           (D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value of </w:t>
      </w:r>
      <w:r>
        <w:rPr>
          <w:i/>
          <w:iCs/>
        </w:rPr>
        <w:t>y</w:t>
      </w:r>
      <w:r>
        <w:rPr/>
        <w:t xml:space="preserve"> is:</w:t>
      </w:r>
    </w:p>
    <w:p>
      <w:pPr>
        <w:pStyle w:val="Normal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>12</w:t>
      </w:r>
      <w:r>
        <w:rPr/>
        <w:t xml:space="preserve">                   (B) 8                  (C) 50                           (D)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alue of z is:</w:t>
      </w:r>
    </w:p>
    <w:p>
      <w:pPr>
        <w:pStyle w:val="Normal"/>
        <w:rPr/>
      </w:pPr>
      <w:r>
        <w:rPr/>
        <w:t xml:space="preserve">     </w:t>
      </w:r>
      <w:r>
        <w:rPr/>
        <w:t xml:space="preserve">(A) 14                  (B) 12                        (C) 50                        (D) </w:t>
      </w:r>
      <w:r>
        <w:rPr>
          <w:u w:val="single"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are the masses (in kg) of 10 patients who attend CLINIC B: 78, 90, 102, 92, 100, 90, 96, 80, 79 and 110. Use the information to answer Questions 7 -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modal mass i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78 kg             (B) </w:t>
      </w:r>
      <w:r>
        <w:rPr>
          <w:u w:val="single"/>
        </w:rPr>
        <w:t>90 kg</w:t>
      </w:r>
      <w:r>
        <w:rPr/>
        <w:t xml:space="preserve">             (C) 110 kg                 (D) 3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median mass is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A) 90 kg        (B) 100 kg      (C) 92 kg      (D) </w:t>
      </w:r>
      <w:r>
        <w:rPr>
          <w:u w:val="single"/>
        </w:rPr>
        <w:t>9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ean mass is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91.6 kg      (B) </w:t>
      </w:r>
      <w:r>
        <w:rPr>
          <w:u w:val="single"/>
        </w:rPr>
        <w:t>91.7 kg</w:t>
      </w:r>
      <w:r>
        <w:rPr/>
        <w:t xml:space="preserve">     (C) 92.5 kg     (D) 11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 xml:space="preserve"> The following table gives the blood glucose levels (in mg/dl) of a sample of 10 patients. Use the table to answer Questions 10 -12   </w:t>
      </w:r>
    </w:p>
    <w:p>
      <w:pPr>
        <w:pStyle w:val="Normal"/>
        <w:spacing w:before="100" w:after="100"/>
        <w:ind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372618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od glucose lev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- 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-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- 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 - 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-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6.7pt;mso-wrap-distance-left:9pt;mso-wrap-distance-right:9pt;mso-wrap-distance-top:0pt;mso-wrap-distance-bottom:0pt;margin-top:9.65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glucose leve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- 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 -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- 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 - 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-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mean blood glucose leve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69 mg/dl           (B) 70 mg/dl           (C) </w:t>
      </w:r>
      <w:r>
        <w:rPr>
          <w:u w:val="single"/>
        </w:rPr>
        <w:t>71 mg/dl</w:t>
      </w:r>
      <w:r>
        <w:rPr/>
        <w:t xml:space="preserve">                (D) 72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modal class interval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A) 75 – 79       (B) </w:t>
      </w:r>
      <w:r>
        <w:rPr>
          <w:u w:val="single"/>
        </w:rPr>
        <w:t>70 – 74</w:t>
      </w:r>
      <w:r>
        <w:rPr/>
        <w:t xml:space="preserve">        (C) 80 – 84            (D) 60 – 6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0" w:right="1440" w:hanging="360"/>
        <w:rPr/>
      </w:pPr>
      <w:r>
        <w:rPr/>
        <w:t xml:space="preserve">  </w:t>
      </w:r>
      <w:r>
        <w:rPr/>
        <w:t>The modal blood glucose level i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(A)  62 mg/dl     (B) 67 mg/dl      (C) 72 mg/dl         (D) 84 mg/dl    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right="720" w:hanging="0"/>
        <w:rPr/>
      </w:pPr>
      <w:r>
        <w:rPr/>
        <w:t xml:space="preserve">*** </w:t>
      </w:r>
      <w:r>
        <w:rPr>
          <w:bCs/>
        </w:rPr>
        <w:t xml:space="preserve">The following frequency table gives the heights (in cm) of 12 children. Use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the information to answer Questions 13 – 15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eight (cm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eight (cm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an height is:</w:t>
      </w:r>
    </w:p>
    <w:p>
      <w:pPr>
        <w:pStyle w:val="Normal"/>
        <w:spacing w:before="100" w:after="100"/>
        <w:ind w:left="420" w:right="720" w:hanging="0"/>
        <w:rPr>
          <w:bCs/>
        </w:rPr>
      </w:pPr>
      <w:r>
        <w:rPr>
          <w:bCs/>
        </w:rPr>
        <w:t>(A)  59.70 cm     (B) 61.2 cm      (C)   58.9 cm       (D) 57.3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ind w:left="420" w:right="1440" w:hanging="360"/>
        <w:rPr>
          <w:bCs/>
        </w:rPr>
      </w:pPr>
      <w:r>
        <w:rPr>
          <w:bCs/>
        </w:rPr>
        <w:t>The median height is:</w:t>
      </w:r>
    </w:p>
    <w:p>
      <w:pPr>
        <w:pStyle w:val="Normal"/>
        <w:spacing w:before="100" w:after="100"/>
        <w:ind w:left="420" w:right="720" w:hanging="0"/>
        <w:rPr/>
      </w:pPr>
      <w:r>
        <w:rPr>
          <w:bCs/>
        </w:rPr>
        <w:t xml:space="preserve">(A) </w:t>
      </w:r>
      <w:r>
        <w:rPr>
          <w:bCs/>
          <w:u w:val="single"/>
        </w:rPr>
        <w:t>66 cm</w:t>
      </w:r>
      <w:r>
        <w:rPr>
          <w:bCs/>
        </w:rPr>
        <w:tab/>
        <w:t xml:space="preserve">       (B) 59 cm       (C) 63 cm      (D) 57 cm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**********************************************************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perscript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p(A∩B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p(BUA</w:t>
      </w:r>
      <w:r>
        <w:rPr>
          <w:vertAlign w:val="superscript"/>
        </w:rPr>
        <w:t>c</w:t>
      </w:r>
      <w:r>
        <w:rPr/>
        <w:t>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p(A</w:t>
      </w:r>
      <w:r>
        <w:rPr>
          <w:vertAlign w:val="superscript"/>
        </w:rPr>
        <w:t>c</w:t>
      </w:r>
      <w:r>
        <w:rPr/>
        <w:t>UB</w:t>
      </w:r>
      <w:r>
        <w:rPr>
          <w:vertAlign w:val="superscript"/>
        </w:rPr>
        <w:t>c) =</w:t>
      </w:r>
    </w:p>
    <w:p>
      <w:pPr>
        <w:pStyle w:val="TextBody"/>
        <w:rPr/>
      </w:pPr>
      <w:r>
        <w:rPr/>
        <w:t>A) 0.5</w:t>
        <w:tab/>
        <w:tab/>
        <w:tab/>
        <w:t>B) 0.8</w:t>
        <w:tab/>
        <w:tab/>
        <w:tab/>
        <w:t>C) 0.2</w:t>
        <w:tab/>
        <w:tab/>
        <w:tab/>
        <w:t>D) 0.4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A certain section of students took two examinations. The Arabic Language exam. and the English Language exam.. 12% of the students failed the A.L. exam., 21% failed the E.L. exam.; and 5% failed both the Arabic and the English Language exams. Fi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The probability that a student in this section, chosen randomly, will fail the Arabic Language exam., and will pass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The probability that a student in this section, chosen randomly, will pass the Arabic Language exam., and will fail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The probability that a student in this section, chosen randomly, will pass either the Arabic Language exam., or the English Language exam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The probability that a student in this section, chosen randomly, will pass only one of the two exams., the Arabic Language exam. only, or the English Language exam. only.</w:t>
      </w:r>
    </w:p>
    <w:p>
      <w:pPr>
        <w:pStyle w:val="TextBody"/>
        <w:rPr/>
      </w:pPr>
      <w:r>
        <w:rPr/>
        <w:t>A) 0.07</w:t>
        <w:tab/>
        <w:tab/>
        <w:t>B) 0.23</w:t>
        <w:tab/>
        <w:tab/>
        <w:t>C) 0.59</w:t>
        <w:tab/>
        <w:tab/>
        <w:t>D) 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The probability that a student in this section, chosen randomly, will fail either the Arabic Language exam., or the English Language exam.</w:t>
      </w:r>
    </w:p>
    <w:p>
      <w:pPr>
        <w:pStyle w:val="TextBody"/>
        <w:rPr/>
      </w:pPr>
      <w:r>
        <w:rPr/>
        <w:t>A) 0.37</w:t>
        <w:tab/>
        <w:tab/>
        <w:t>B) 0.28</w:t>
        <w:tab/>
        <w:tab/>
        <w:t>C) 0.16</w:t>
        <w:tab/>
        <w:tab/>
        <w:t>D) 0.05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35</w:t>
        <w:tab/>
        <w:tab/>
        <w:t>B) 0.15</w:t>
        <w:tab/>
        <w:tab/>
        <w:t>C) 0.25</w:t>
        <w:tab/>
        <w:tab/>
        <w:t>D) 0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p(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 p(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U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 p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|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TextBody"/>
        <w:rPr/>
      </w:pPr>
      <w:r>
        <w:rPr/>
        <w:t>A) 0.5</w:t>
        <w:tab/>
        <w:tab/>
        <w:tab/>
        <w:t>B) 0.0</w:t>
        <w:tab/>
        <w:tab/>
        <w:tab/>
        <w:t>C) 0.55</w:t>
        <w:tab/>
        <w:tab/>
        <w:t>D) 0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The height (in inches) of  female  students who participated in the study are 61 ,66, 68,68 , 63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>31. The sample varianc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9.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The coefficient of variation is: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The Range is:</w:t>
      </w:r>
      <w:r>
        <w:rPr/>
        <w:t xml:space="preserve">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following table gives the height (in inches) of male, of a sample of 21 people. </w:t>
      </w:r>
    </w:p>
    <w:p>
      <w:pPr>
        <w:pStyle w:val="Normal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ight  freq Cumulativ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296997244" r:id="rId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2123401967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umCn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      1       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      2       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3      2       5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4      1       6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5      4       K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6      5      15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7      3      18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8      3      21    </w:t>
      </w:r>
    </w:p>
    <w:p>
      <w:pPr>
        <w:pStyle w:val="Normal"/>
        <w:spacing w:before="240" w:after="240"/>
        <w:rPr/>
      </w:pPr>
      <w:r>
        <w:rPr>
          <w:sz w:val="28"/>
          <w:szCs w:val="28"/>
        </w:rPr>
        <w:t xml:space="preserve">Use the table to answer ( 34) </w:t>
      </w:r>
      <w:r>
        <w:rPr/>
        <w:t>- ( )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34.The value of the missing cumulative frequency K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</w:r>
      <w:r>
        <w:rPr/>
        <w:t>The mean height is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65.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.16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</w:t>
      </w:r>
      <w:r>
        <w:rPr/>
        <w:t xml:space="preserve">The sample variance is 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.03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9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4.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</w:r>
      <w:r>
        <w:rPr/>
        <w:t>The coefficient of variation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40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3.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1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of these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Let  A and B be independent events defined on the same sample space such that   </w:t>
      </w:r>
      <w:r>
        <w:rPr/>
        <w:t>P(A)=0.4 ,.P(B)=0.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38. Find </w:t>
      </w:r>
      <w:r>
        <w:rPr>
          <w:sz w:val="28"/>
          <w:szCs w:val="28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02820879" r:id="rId8"/>
        </w:object>
      </w:r>
      <w:r>
        <w:rPr/>
        <w:t xml:space="preserve"> Use this information to answer question 1   and 4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A) </w:t>
            </w:r>
            <w:r>
              <w:rPr>
                <w:u w:val="single"/>
              </w:rPr>
              <w:t>0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39.</w:t>
      </w:r>
      <w:r>
        <w:rPr/>
        <w:t xml:space="preserve">Find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920705653" r:id="rId10"/>
        </w:objec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A)</w:t>
            </w:r>
            <w:r>
              <w:rPr>
                <w:u w:val="single"/>
              </w:rPr>
              <w:t xml:space="preserve"> 0.6-0.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D) .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table shows 1000 patients classified by smoking and thrombosis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737995</wp:posOffset>
                </wp:positionH>
                <wp:positionV relativeFrom="paragraph">
                  <wp:posOffset>-44450</wp:posOffset>
                </wp:positionV>
                <wp:extent cx="5029200" cy="1673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0"/>
                              <w:gridCol w:w="1608"/>
                              <w:gridCol w:w="1850"/>
                              <w:gridCol w:w="13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moking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23089251" r:id="rId12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-smokin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471343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40" w:dyaOrig="2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49990300" r:id="rId16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 thrombosis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20" w:dyaOrig="3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pt;height: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77869327" r:id="rId18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1.8pt;mso-wrap-distance-left:9pt;mso-wrap-distance-right:9pt;mso-wrap-distance-top:0pt;mso-wrap-distance-bottom:0pt;margin-top:-3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7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0"/>
                        <w:gridCol w:w="1608"/>
                        <w:gridCol w:w="1850"/>
                        <w:gridCol w:w="13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oking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pt;height:13.95pt" filled="f" o:ole="">
                                  <v:imagedata r:id="rId21" o:title=""/>
                                </v:shape>
                                <o:OLEObject Type="Embed" ProgID="" ShapeID="ole_rId20" DrawAspect="Content" ObjectID="_1303420896" r:id="rId2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-smok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pt;height:16pt" filled="f" o:ole="">
                                  <v:imagedata r:id="rId23" o:title=""/>
                                </v:shape>
                                <o:OLEObject Type="Embed" ProgID="" ShapeID="ole_rId22" DrawAspect="Content" ObjectID="_353123302" r:id="rId22"/>
                              </w:objec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4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pt;height:13pt" filled="f" o:ole="">
                                  <v:imagedata r:id="rId25" o:title=""/>
                                </v:shape>
                                <o:OLEObject Type="Embed" ProgID="" ShapeID="ole_rId24" DrawAspect="Content" ObjectID="_1882884972" r:id="rId2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 thrombosis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2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15pt" filled="f" o:ole="">
                                  <v:imagedata r:id="rId27" o:title=""/>
                                </v:shape>
                                <o:OLEObject Type="Embed" ProgID="" ShapeID="ole_rId26" DrawAspect="Content" ObjectID="_666796098" r:id="rId2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The probability that a patient selected randomly is a thrombosis and has smoking  group S is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(A) </w:t>
      </w:r>
      <w:r>
        <w:rPr>
          <w:u w:val="single"/>
        </w:rPr>
        <w:t xml:space="preserve">1/100   </w:t>
      </w:r>
      <w:r>
        <w:rPr/>
        <w:t xml:space="preserve">   (B) 8/1000     (C) 29/100         (D) 10/18        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1. The probability that the patient is a thrombosis is </w:t>
      </w:r>
    </w:p>
    <w:p>
      <w:pPr>
        <w:pStyle w:val="Normal"/>
        <w:ind w:left="180" w:hanging="540"/>
        <w:rPr/>
      </w:pPr>
      <w:r>
        <w:rPr/>
        <w:tab/>
        <w:t xml:space="preserve">      A) 10/300         (B) 10/1000   (C) </w:t>
      </w:r>
      <w:r>
        <w:rPr>
          <w:u w:val="single"/>
        </w:rPr>
        <w:t xml:space="preserve">18/1000  </w:t>
      </w:r>
      <w:r>
        <w:rPr/>
        <w:t xml:space="preserve">        (D) 10/18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The probability that the patient is a thrombosis given that is non smoking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Find P(</w:t>
      </w:r>
      <w:r>
        <w:rPr>
          <w:sz w:val="28"/>
          <w:szCs w:val="28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929812198" r:id="rId28"/>
        </w:objec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/>
        <w:t>(A)982+300-290     (B) 40/80   (C) 23/80           (D) 22/80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Does knowing the patient is smoker have an affect on the probability of being thrombosis (i.e., are the events T and S independent)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T </w:t>
      </w:r>
      <w:r>
        <w:rPr>
          <w:sz w:val="28"/>
          <w:szCs w:val="28"/>
        </w:rPr>
        <w:t>ind</w:t>
      </w:r>
      <w:r>
        <w:rPr/>
        <w:t xml:space="preserve"> S                   (B)T dep S          (C)         (D)0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If a probability of un event A is 0.2 then  the probability of complement A is</w:t>
      </w:r>
    </w:p>
    <w:p>
      <w:pPr>
        <w:pStyle w:val="Normal"/>
        <w:rPr/>
      </w:pPr>
      <w:r>
        <w:rPr/>
        <w:t xml:space="preserve">        </w:t>
      </w:r>
      <w:r>
        <w:rPr/>
        <w:t xml:space="preserve">A) 0.5                      (B) </w:t>
      </w:r>
      <w:r>
        <w:rPr>
          <w:u w:val="single"/>
        </w:rPr>
        <w:t xml:space="preserve">0.8 </w:t>
      </w:r>
      <w:r>
        <w:rPr/>
        <w:t xml:space="preserve">    (C) 0.3          (D) .9            (E) None is corr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6. The variance is negative if all data are negative.</w:t>
      </w:r>
    </w:p>
    <w:p>
      <w:pPr>
        <w:pStyle w:val="Normal"/>
        <w:ind w:left="720" w:hanging="0"/>
        <w:rPr/>
      </w:pPr>
      <w:r>
        <w:rPr/>
        <w:t>(A)</w:t>
      </w:r>
      <w:r>
        <w:rPr>
          <w:u w:val="single"/>
        </w:rPr>
        <w:t xml:space="preserve">8/700  </w:t>
      </w:r>
      <w:r>
        <w:rPr/>
        <w:t xml:space="preserve">    (B) 8/700       (C)692/7000             (D) 700/1000   (E) None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he sample variance of the observ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is 9. Use the information to </w:t>
      </w:r>
    </w:p>
    <w:p>
      <w:pPr>
        <w:pStyle w:val="Normal"/>
        <w:rPr/>
      </w:pPr>
      <w:r>
        <w:rPr/>
        <w:t xml:space="preserve">     </w:t>
      </w:r>
      <w:r>
        <w:rPr/>
        <w:t xml:space="preserve">answer Question 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The sample variance of    </w:t>
      </w:r>
      <w:r>
        <w:rPr/>
        <w:object w:dxaOrig="3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0pt;height:18pt" filled="f" o:ole="">
            <v:imagedata r:id="rId31" o:title=""/>
          </v:shape>
          <o:OLEObject Type="Embed" ProgID="" ShapeID="ole_rId30" DrawAspect="Content" ObjectID="_999531987" r:id="rId30"/>
        </w:object>
      </w:r>
      <w:r>
        <w:rPr/>
        <w:t xml:space="preserve">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A) </w:t>
      </w:r>
      <w:r>
        <w:rPr>
          <w:u w:val="single"/>
        </w:rPr>
        <w:t xml:space="preserve">36 </w:t>
      </w:r>
      <w:r>
        <w:rPr/>
        <w:t xml:space="preserve">                    (B) 18                     (C)  22                         ( D)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partment of Statistics &amp; O.R.</w:t>
      </w:r>
    </w:p>
    <w:p>
      <w:pPr>
        <w:pStyle w:val="Header"/>
        <w:bidi w:val="0"/>
        <w:jc w:val="center"/>
        <w:rPr>
          <w:sz w:val="36"/>
        </w:rPr>
      </w:pPr>
      <w:r>
        <w:rPr>
          <w:rFonts w:cs="Times New Roman"/>
          <w:sz w:val="36"/>
        </w:rPr>
        <w:t xml:space="preserve"> </w:t>
      </w:r>
      <w:r>
        <w:rPr>
          <w:sz w:val="36"/>
        </w:rPr>
        <w:t>College of Science</w:t>
      </w:r>
    </w:p>
    <w:p>
      <w:pPr>
        <w:pStyle w:val="Header"/>
        <w:bidi w:val="0"/>
        <w:jc w:val="center"/>
        <w:rPr>
          <w:sz w:val="36"/>
        </w:rPr>
      </w:pPr>
      <w:r>
        <w:rPr>
          <w:sz w:val="36"/>
        </w:rPr>
        <w:t xml:space="preserve">King Saud Universi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inal Examina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ummer Semester 1421/1422 H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AT - 10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843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a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's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tion N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cher's 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ial N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7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k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nstructions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ime allowed is 3 hours. Attempt all question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his examination consists of 6 questions. There are 6 different pages excluding this cover page and the normal table page at the end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nswer on the page of the question. For additional space use backsides and indicate the question and the part number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Q.1 (A)</w:t>
      </w:r>
      <w:r>
        <w:rPr/>
        <w:t xml:space="preserve"> Against each statement, put a tick mark (</w:t>
      </w:r>
      <w:r>
        <w:rPr>
          <w:rFonts w:eastAsia="Symbol" w:cs="Symbol" w:ascii="Symbol" w:hAnsi="Symbol"/>
        </w:rPr>
        <w:t></w:t>
      </w:r>
      <w:r>
        <w:rPr/>
        <w:t xml:space="preserve"> ) if it is true and a cross ( </w:t>
      </w:r>
      <w:r>
        <w:rPr>
          <w:rFonts w:eastAsia="Symbol" w:cs="Symbol" w:ascii="Symbol" w:hAnsi="Symbol"/>
        </w:rPr>
        <w:t></w:t>
      </w:r>
      <w:r>
        <w:rPr/>
        <w:t xml:space="preserve"> ) if it is false. [Half mark for each]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59"/>
      </w:tblGrid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) If P(A|B) &gt; P(B|A), then P(A) &gt; P(B). 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 If X~ Binomial (10, 0.25), then P(X&lt;11)=1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iii) If Z ~ Normal(0,1), the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rFonts w:cs="Simplified Arabic"/>
                <w:szCs w:val="26"/>
              </w:rPr>
              <w:t xml:space="preserve"> =1</w:t>
            </w:r>
            <w:r>
              <w:rPr/>
              <w:t xml:space="preserve"> . 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v) If the range =0, then the variance=0. 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) If X ~ Normal(</w:t>
            </w:r>
            <w:r>
              <w:rPr>
                <w:rFonts w:cs="Simplified Arabic"/>
                <w:szCs w:val="26"/>
              </w:rPr>
              <w:t>10</w:t>
            </w:r>
            <w:r>
              <w:rPr>
                <w:szCs w:val="26"/>
              </w:rPr>
              <w:t xml:space="preserve"> </w:t>
            </w:r>
            <w:r>
              <w:rPr/>
              <w:t>,4 ), then the median = 10.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i) If 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rFonts w:cs="Simplified Arabic"/>
                <w:szCs w:val="26"/>
              </w:rPr>
              <w:t>1</w:t>
            </w:r>
            <w:r>
              <w:rPr/>
              <w:t xml:space="preserve">0, 20) is a confidence interval for the mean </w:t>
            </w:r>
            <w:r>
              <w:rPr>
                <w:rFonts w:eastAsia="Symbol" w:cs="Symbol" w:ascii="Symbol" w:hAnsi="Symbol"/>
                <w:szCs w:val="26"/>
              </w:rPr>
              <w:t></w:t>
            </w:r>
            <w:r>
              <w:rPr>
                <w:szCs w:val="26"/>
              </w:rPr>
              <w:t>,</w:t>
            </w:r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= 15. 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) If X is a discrete random variable, then P(X&lt;k)=P(X </w:t>
            </w:r>
            <w:r>
              <w:rPr>
                <w:rFonts w:eastAsia="Symbol" w:cs="Symbol" w:ascii="Symbol" w:hAnsi="Symbol"/>
                <w:szCs w:val="26"/>
              </w:rPr>
              <w:t></w:t>
            </w:r>
            <w:r>
              <w:rPr/>
              <w:t>k)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viii) If  P(X=x) is a probability distribution for a discrete random variable X, the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=1. -------------------------------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x) The unit of c.v. is the same as the unit of the original data. 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x) The range is a good measure for dispersion. -------------------------------------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.1 (B)</w:t>
      </w:r>
      <w:r>
        <w:rPr/>
        <w:t xml:space="preserve"> Fill in blanks: [Half mark for each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(0.1, 0.3) is a confidence interval for the proportion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, then a point estimate for </w:t>
      </w:r>
      <w:r>
        <w:rPr>
          <w:rFonts w:eastAsia="Symbol" w:cs="Symbol" w:ascii="Symbol" w:hAnsi="Symbol"/>
        </w:rPr>
        <w:t></w:t>
      </w:r>
      <w:r>
        <w:rPr>
          <w:rFonts w:cs="Simplified Arabic"/>
        </w:rPr>
        <w:t xml:space="preserve"> is p=</w:t>
      </w:r>
      <w:r>
        <w:rPr/>
        <w:t>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 Z ~ N(0,1), then P(Z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Z</w:t>
      </w:r>
      <w:r>
        <w:rPr>
          <w:szCs w:val="26"/>
          <w:vertAlign w:val="subscript"/>
        </w:rPr>
        <w:t>0.95</w:t>
      </w:r>
      <w:r>
        <w:rPr>
          <w:szCs w:val="26"/>
        </w:rPr>
        <w:t>)=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A and B are independent, P(A)=0.7, and P(A</w:t>
      </w:r>
      <w:r>
        <w:rPr>
          <w:rFonts w:eastAsia="Symbol" w:cs="Symbol" w:ascii="Symbol" w:hAnsi="Symbol"/>
        </w:rPr>
        <w:t></w:t>
      </w:r>
      <w:r>
        <w:rPr/>
        <w:t>B)=0.5, then P(A|B)=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the varianc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and X</w:t>
      </w:r>
      <w:r>
        <w:rPr>
          <w:vertAlign w:val="subscript"/>
        </w:rPr>
        <w:t>3</w:t>
      </w:r>
      <w:r>
        <w:rPr/>
        <w:t xml:space="preserve"> equals to 16 (kg</w:t>
      </w:r>
      <w:r>
        <w:rPr>
          <w:vertAlign w:val="superscript"/>
        </w:rPr>
        <w:t>2</w:t>
      </w:r>
      <w:r>
        <w:rPr/>
        <w:t>), then the standard deviation of 10X</w:t>
      </w:r>
      <w:r>
        <w:rPr>
          <w:vertAlign w:val="subscript"/>
        </w:rPr>
        <w:t>1</w:t>
      </w:r>
      <w:r>
        <w:rPr/>
        <w:t>+5, 10X</w:t>
      </w:r>
      <w:r>
        <w:rPr>
          <w:vertAlign w:val="subscript"/>
        </w:rPr>
        <w:t>2</w:t>
      </w:r>
      <w:r>
        <w:rPr/>
        <w:t>+5, and 10X</w:t>
      </w:r>
      <w:r>
        <w:rPr>
          <w:vertAlign w:val="subscript"/>
        </w:rPr>
        <w:t>3</w:t>
      </w:r>
      <w:r>
        <w:rPr/>
        <w:t>+5 equals to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n=10, </w:t>
      </w:r>
      <w:r>
        <w:rPr>
          <w:rFonts w:eastAsia="Symbol" w:cs="Symbol" w:ascii="Symbol" w:hAnsi="Symbol"/>
        </w:rPr>
        <w:t></w:t>
      </w:r>
      <w:r>
        <w:rPr/>
        <w:t xml:space="preserve">x=15, and </w:t>
      </w:r>
      <w:r>
        <w:rPr>
          <w:rFonts w:eastAsia="Symbol" w:cs="Symbol" w:ascii="Symbol" w:hAnsi="Symbol"/>
        </w:rPr>
        <w:t></w:t>
      </w:r>
      <w:r>
        <w:rPr>
          <w:rFonts w:cs="Simplified Arabic"/>
        </w:rPr>
        <w:t>x</w:t>
      </w:r>
      <w:r>
        <w:rPr>
          <w:vertAlign w:val="superscript"/>
        </w:rPr>
        <w:t>2</w:t>
      </w:r>
      <w:r>
        <w:rPr/>
        <w:t>=40, then S</w:t>
      </w:r>
      <w:r>
        <w:rPr>
          <w:vertAlign w:val="superscript"/>
        </w:rPr>
        <w:t>2</w:t>
      </w:r>
      <w:r>
        <w:rPr/>
        <w:t>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, then P(Z&lt;0.00)=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Z ~ Normal(0,1) and P(Z&lt;k)= 0.975, then k=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X~ Binomial (n, 0.4), and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=8, </w:t>
      </w:r>
      <w:r>
        <w:rPr/>
        <w:t>then n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X~ Poisson(</w:t>
      </w:r>
      <w:r>
        <w:rPr>
          <w:szCs w:val="26"/>
        </w:rPr>
        <w:t>2</w:t>
      </w:r>
      <w:r>
        <w:rPr/>
        <w:t>), then P(X=0)=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f P(X=x)=kx for x=1, 2, and 3, then k=________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2 (A)</w:t>
      </w:r>
      <w:r>
        <w:rPr/>
        <w:t xml:space="preserve"> The following table represents the frequency distribution of the weights (in kg) of 100 babies:</w:t>
      </w:r>
    </w:p>
    <w:tbl>
      <w:tblPr>
        <w:tblW w:w="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61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babies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an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ode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ind the median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2 (B)</w:t>
      </w:r>
      <w:r>
        <w:rPr/>
        <w:t xml:space="preserve"> The following figure represents the frequency polygon of the ages (in years) of 55 students: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frequency</w:t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5"/>
        <w:gridCol w:w="724"/>
        <w:gridCol w:w="725"/>
        <w:gridCol w:w="724"/>
        <w:gridCol w:w="725"/>
        <w:gridCol w:w="724"/>
      </w:tblGrid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2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 xml:space="preserve">   Age</w:t>
      </w:r>
    </w:p>
    <w:p>
      <w:pPr>
        <w:pStyle w:val="Normal"/>
        <w:spacing w:lineRule="auto" w:line="360"/>
        <w:ind w:left="28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nstruct the frequency table of the ages of these students. [2 marks]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ue C. I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d-poi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mean of ages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d the variance of the ages. [2 marks]</w:t>
      </w:r>
      <w:r>
        <w:br w:type="page"/>
      </w:r>
    </w:p>
    <w:p>
      <w:pPr>
        <w:pStyle w:val="Normal"/>
        <w:rPr/>
      </w:pPr>
      <w:r>
        <w:rPr>
          <w:b/>
          <w:bCs/>
        </w:rPr>
        <w:t>Q.3.</w:t>
      </w:r>
      <w:r>
        <w:rPr/>
        <w:t xml:space="preserve"> The following table represents the probability distribution of a discrete random variable X.</w:t>
      </w:r>
    </w:p>
    <w:p>
      <w:pPr>
        <w:pStyle w:val="Normal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X=x)</w:t>
            </w:r>
          </w:p>
        </w:tc>
      </w:tr>
      <w:tr>
        <w:trPr>
          <w:trHeight w:val="11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probability that X is less than 2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 xml:space="preserve">Find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2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P(X&gt;4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 xml:space="preserve"> </w:t>
      </w:r>
      <w:r>
        <w:rPr/>
        <w:t>Find the mean (expected value)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Find the cumulative probability distribution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 4(A).</w:t>
      </w:r>
      <w:r>
        <w:rPr/>
        <w:t xml:space="preserve"> It is known that 20% of the patients in a certain hospital are smokers. Suppose that a sample of 5 patients is selected at random from this hospital. Let X = the number of smokers in the sample selec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expected number of smokers in the sample selected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Fine P(X </w:t>
      </w:r>
      <w:r>
        <w:rPr>
          <w:rFonts w:eastAsia="Symbol" w:cs="Symbol" w:ascii="Symbol" w:hAnsi="Symbol"/>
          <w:szCs w:val="26"/>
        </w:rPr>
        <w:t></w:t>
      </w:r>
      <w:r>
        <w:rPr/>
        <w:t>1)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What is the probability that there will be at least 3 smokers in the sample?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4(B)</w:t>
      </w:r>
      <w:r>
        <w:rPr/>
        <w:t xml:space="preserve"> The average number of serious injuries in a certain factory is 3 per year. Let X= the number of serious injuries in this factory per year, and suppose that X follows the Poisson distribution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rite down the probability distribution of X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at most 1 serious injuries in a year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Find the probability that there will be exactly 5 serious injuries in two years.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b) What is the expected number (average) of serious injuries in 5 years. [1 ma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5. (A)</w:t>
      </w:r>
      <w:r>
        <w:rPr/>
        <w:t xml:space="preserve"> If Z ~ N(0,1),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6"/>
        </w:rPr>
      </w:pPr>
      <w:r>
        <w:rPr/>
        <w:t xml:space="preserve">find P(Z </w:t>
      </w:r>
      <w:r>
        <w:rPr>
          <w:rFonts w:eastAsia="Symbol" w:cs="Symbol" w:ascii="Symbol" w:hAnsi="Symbol"/>
          <w:szCs w:val="26"/>
        </w:rPr>
        <w:t>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1.06).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k such that  P(Z &gt; k) = 0.102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find  Z</w:t>
      </w:r>
      <w:r>
        <w:rPr>
          <w:vertAlign w:val="subscript"/>
        </w:rPr>
        <w:t>0.9961</w:t>
      </w:r>
      <w:r>
        <w:rPr/>
        <w:t xml:space="preserve">   [1 mar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Q.5. (B)</w:t>
      </w:r>
      <w:r>
        <w:rPr/>
        <w:t xml:space="preserve"> Let X be the age of a child in a certain school. Suppose that X has a normal distribution with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 </w:t>
      </w:r>
      <w:r>
        <w:rPr/>
        <w:t xml:space="preserve">= 10 years and standard deviation </w:t>
      </w:r>
      <w:r>
        <w:rPr>
          <w:rFonts w:eastAsia="Symbol" w:cs="Symbol" w:ascii="Symbol" w:hAnsi="Symbol"/>
          <w:szCs w:val="26"/>
        </w:rPr>
        <w:t></w:t>
      </w:r>
      <w:r>
        <w:rPr/>
        <w:t>= 2 yea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nd P(9 &lt; X &lt; 11). [2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Find the value of x  such that P(X </w:t>
      </w:r>
      <w:r>
        <w:rPr>
          <w:rFonts w:eastAsia="Symbol" w:cs="Symbol" w:ascii="Symbol" w:hAnsi="Symbol"/>
          <w:szCs w:val="26"/>
        </w:rPr>
        <w:t></w:t>
      </w:r>
      <w:r>
        <w:rPr/>
        <w:t xml:space="preserve"> x) = 0.5636   [3 marks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a child is selected randomly from this school, what is the probability that his age will be more than 9 years? [2 marks]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Q.6. (A)</w:t>
      </w:r>
      <w:r>
        <w:rPr/>
        <w:t xml:space="preserve"> In a study on the weight of patients with a certain disease, the researcher selected a random sample of size 100 patients. The mean weight obtained from this sample was 50 kg with standard deviation of 6 kg. 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a point estimate for the population weight mean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Cs w:val="26"/>
        </w:rPr>
      </w:pPr>
      <w:r>
        <w:rPr/>
        <w:t xml:space="preserve">Find 97% confidence interval for </w:t>
      </w:r>
      <w:r>
        <w:rPr>
          <w:rFonts w:eastAsia="Symbol" w:cs="Symbol" w:ascii="Symbol" w:hAnsi="Symbol"/>
          <w:szCs w:val="26"/>
        </w:rPr>
        <w:t>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Q.6. (B)</w:t>
      </w:r>
      <w:r>
        <w:rPr/>
        <w:t xml:space="preserve"> In a study on smoking in a particular university, the researcher selected a random sample of size 120 students. He found that 36 students of the sample are smokers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 xml:space="preserve">Find 97% confidence interval for the population proportion of smokers </w:t>
      </w:r>
      <w:r>
        <w:rPr>
          <w:rFonts w:eastAsia="Symbol" w:cs="Symbol" w:ascii="Symbol" w:hAnsi="Symbol"/>
        </w:rPr>
        <w:t></w:t>
      </w:r>
      <w:r>
        <w:rPr>
          <w:szCs w:val="26"/>
        </w:rPr>
        <w:t xml:space="preserve">.  </w:t>
      </w:r>
      <w:r>
        <w:rPr/>
        <w:t>[4 marks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6"/>
        </w:rPr>
      </w:pPr>
      <w:r>
        <w:rPr/>
        <w:t>Interpret the 97% confidence interval obtain in (a). [1 mark]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EPARTMENT OF STATISTICS AND OPERATION RESEARCH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K.S.U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Final Examination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First Semester 1423-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nu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's name</w:t>
            </w:r>
          </w:p>
        </w:tc>
      </w:tr>
    </w:tbl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3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. 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425" w:right="-1" w:hanging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ons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1-This examination consists of 6 questions. There are 9 pages in all, including the cover page and the normal tabl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2-The time allowed is 3 hours. Attempt all questions.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3-Answer on the page of the question. For additional space, use the back side of the page or the previous page.</w:t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4- Write down everything and avoid over writing. Simplify your calculation.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1</w:t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Q.1 (a): Put the (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>) mark against the statement if it is true and (</w:t>
      </w:r>
      <w:r>
        <w:rPr>
          <w:rFonts w:eastAsia="Wingdings 2" w:cs="Wingdings 2" w:ascii="Wingdings 2" w:hAnsi="Wingdings 2"/>
          <w:sz w:val="24"/>
          <w:szCs w:val="24"/>
        </w:rPr>
        <w:t></w:t>
      </w:r>
      <w:r>
        <w:rPr>
          <w:sz w:val="24"/>
          <w:szCs w:val="24"/>
        </w:rPr>
        <w:t>) if it false 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1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continuous random variabl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For any continuous random variable, we must have  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he number of children in a family is a qualitative data.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has a binomial distribu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then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For any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we must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For two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then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                                                 </w:t>
      </w:r>
      <w:r>
        <w:rPr/>
        <w:t>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has Poisson distribution with variance equal 2, then the mea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2.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The variance of data a, b, c is the same as the variance of data </w:t>
      </w:r>
    </w:p>
    <w:p>
      <w:pPr>
        <w:pStyle w:val="Normal"/>
        <w:rPr/>
      </w:pPr>
      <w:r>
        <w:rPr/>
        <w:t xml:space="preserve">            </w:t>
      </w:r>
      <w:r>
        <w:rPr/>
        <w:t>a+1, b+1, c+1.                                                                                             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2</w:t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240" w:after="0"/>
        <w:ind w:left="425" w:right="-1" w:hanging="426"/>
        <w:rPr/>
      </w:pPr>
      <w:r>
        <w:rPr>
          <w:sz w:val="24"/>
          <w:szCs w:val="24"/>
        </w:rPr>
        <w:t>Q.1 (b) Fill in the blanks</w:t>
        <w:tab/>
        <w:tab/>
        <w:tab/>
        <w:tab/>
        <w:tab/>
        <w:tab/>
        <w:tab/>
        <w:t xml:space="preserve">   (5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has standard normal distribution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~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and n = 4, then Var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 =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ny sample of data, we hav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……………     </w:t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The mode of 30, 32,36,40 and 32 is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, the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…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3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/>
        <w:t>Q.2 (a): The following are weights (in kg) of 5 students from primary school A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30, 32, 36, 32, 40</w:t>
      </w:r>
    </w:p>
    <w:p>
      <w:pPr>
        <w:pStyle w:val="Normal"/>
        <w:ind w:left="60" w:hanging="0"/>
        <w:rPr/>
      </w:pPr>
      <w:r>
        <w:rPr/>
        <w:t xml:space="preserve">Find </w:t>
      </w:r>
    </w:p>
    <w:p>
      <w:pPr>
        <w:pStyle w:val="Normal"/>
        <w:numPr>
          <w:ilvl w:val="0"/>
          <w:numId w:val="15"/>
        </w:numPr>
        <w:rPr/>
      </w:pPr>
      <w:r>
        <w:rPr/>
        <w:t>the mean,                                                                                                 (1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ample variance.                                                                                      (2 marks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Q.2(b): The following table gives blood glucose levels (in mg/dl) of 40 students from         .             school B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31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 glucose levels in mg/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Find </w:t>
      </w:r>
    </w:p>
    <w:p>
      <w:pPr>
        <w:pStyle w:val="Normal"/>
        <w:numPr>
          <w:ilvl w:val="0"/>
          <w:numId w:val="14"/>
        </w:numPr>
        <w:rPr/>
      </w:pPr>
      <w:r>
        <w:rPr/>
        <w:t>the mean,     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variance,                          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efficient of variation.                                                                     (1 mar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2(c): Determine whether the weights of the students from school A are more variable                                            .            than blood glucose levels of the students from school B.                       (2 marks) </w:t>
      </w:r>
    </w:p>
    <w:p>
      <w:pPr>
        <w:pStyle w:val="Normal"/>
        <w:ind w:left="60" w:hanging="0"/>
        <w:rPr/>
      </w:pPr>
      <w:r>
        <w:rPr/>
      </w:r>
    </w:p>
    <w:p>
      <w:pPr>
        <w:pStyle w:val="TextBodyIndent"/>
        <w:spacing w:before="240" w:after="0"/>
        <w:ind w:left="425" w:right="-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/>
      </w:pPr>
      <w:r>
        <w:rPr>
          <w:sz w:val="24"/>
          <w:szCs w:val="24"/>
        </w:rPr>
        <w:t>Page 4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/>
      </w:pPr>
      <w:r>
        <w:rPr>
          <w:sz w:val="24"/>
          <w:szCs w:val="24"/>
        </w:rPr>
        <w:t>Q3: Suppose that in a certain population, 30% have a high blood pressure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), 25% have a high cholesterol level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) and 10% have both high blood pressure as well as high cholesterol level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a) Find the probability of event that the person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) does not have high cholesterol level,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(ii) has high blood pressure but not high cholesterol level,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(iii)does not have high blood pressure and  not  the high cholesterol level.(2 marks)</w:t>
      </w:r>
    </w:p>
    <w:p>
      <w:pPr>
        <w:pStyle w:val="TextBodyIndent"/>
        <w:ind w:left="425" w:right="-1" w:hanging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5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TextBodyIndent"/>
        <w:ind w:left="425" w:right="-1" w:hanging="42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>(b) Find the probability that a  person  has high cholesterol level if we know he has high blood pressure.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(c) Are the events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szCs w:val="24"/>
        </w:rPr>
        <w:t xml:space="preserve">and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independent?                                                         (2 marks)</w:t>
      </w:r>
    </w:p>
    <w:p>
      <w:pPr>
        <w:pStyle w:val="TextBodyIndent"/>
        <w:ind w:left="425" w:right="-1" w:hanging="42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5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4(a):It is known that 20% of adults are diabetic patients. If we select 4 persons at random ,what is the probability that we find 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exactly 2 diabetic patients out of 4,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) at most 2 diabetic patients out of 4,  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ii) at least 3 diabetic patients out of 4 .     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,4(b):A telephone exchange receives 4 international calls per hour. Assume that the number of calls received per hour follows a Poisson distribution. Find the probability that there will be 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) no call in the next one hour time,                                                                 (1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) at least one call  in the next one hour time,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(iii) two calls in the next 30 minutes  time.                                                       (2 marks)</w:t>
      </w:r>
    </w:p>
    <w:p>
      <w:pPr>
        <w:pStyle w:val="TextBodyIndent"/>
        <w:ind w:left="-1" w:right="-1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6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a):Suppos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has a standard normal distribution, find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(2 marks)</w:t>
      </w:r>
    </w:p>
    <w:p>
      <w:pPr>
        <w:pStyle w:val="TextBodyIndent"/>
        <w:ind w:left="0" w:right="-1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i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 xml:space="preserve">Q.5(b):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i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iii) the valu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such tha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</m:oMath>
      <w:r>
        <w:rPr>
          <w:sz w:val="24"/>
          <w:szCs w:val="24"/>
        </w:rPr>
        <w:t>.                                        (2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STAT 106 Final Examination 1423 1424 H</w:t>
      </w:r>
    </w:p>
    <w:p>
      <w:pPr>
        <w:pStyle w:val="TextBodyIndent"/>
        <w:ind w:left="425" w:right="-1" w:hanging="426"/>
        <w:jc w:val="center"/>
        <w:rPr>
          <w:sz w:val="24"/>
          <w:szCs w:val="24"/>
        </w:rPr>
      </w:pPr>
      <w:r>
        <w:rPr>
          <w:sz w:val="24"/>
          <w:szCs w:val="24"/>
        </w:rPr>
        <w:t>Page 7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sz w:val="24"/>
          <w:szCs w:val="24"/>
        </w:rPr>
        <w:t>Q.6 (a): In a sample of 400 patients living in Saudi Arabia who got burnt, the mean period of treatment was 3.45 weeks with variance 2.25( weeks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I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is the true mean period of treatments of all patients who get burnt in Saudi Arabia, find 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) a point estimate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,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ii) a 99% confidence interval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                                                           (3 marks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.6 (b): In a sample of 368 children from Riyadh , 46 have not received vaccination. 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i) Find a point estimate of the children in Riyadh who have not received</w:t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vaccination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).                                                                                          (2 marks )</w:t>
      </w:r>
    </w:p>
    <w:p>
      <w:pPr>
        <w:pStyle w:val="TextBodyIndent"/>
        <w:ind w:left="425" w:right="-1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" w:right="-1" w:hanging="426"/>
        <w:jc w:val="lef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ii) Obtain 95% confidence interval f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                                                       (3 marks)</w:t>
      </w:r>
    </w:p>
    <w:p>
      <w:pPr>
        <w:pStyle w:val="Normal"/>
        <w:spacing w:lineRule="auto" w:line="360"/>
        <w:ind w:right="3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146"/>
        </w:tabs>
        <w:ind w:left="1146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44:00Z</dcterms:created>
  <dc:creator>User</dc:creator>
  <dc:description/>
  <dc:language>en-US</dc:language>
  <cp:lastModifiedBy>pc38</cp:lastModifiedBy>
  <dcterms:modified xsi:type="dcterms:W3CDTF">2012-02-05T08:44:00Z</dcterms:modified>
  <cp:revision>2</cp:revision>
  <dc:subject/>
  <dc:title>‎                                         Department of Statistics and Operations Research</dc:title>
</cp:coreProperties>
</file>