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-4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6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1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3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18-20.</w:t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21-23.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24-26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4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5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27-30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7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8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9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0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-3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4                            (B) 0.7                       (C) 0.2                            (D) 0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0.1                            (B)  4                              (C) 0.7                            (D) 0.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0.7                            (B) 0.2                          (C) 0.3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depend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1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0.4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1-1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12 /46            (B)   15/64                     (C)     27/64  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          (D) 3.0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4-17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  0.0249                  (B) 0.249             (C)  0.149                           (D)  0.0446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8                       (B)  0.25             (C) 0.28                            (D) 0.0025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7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18-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8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9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0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3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4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5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6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27-30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7. The value of k is </w:t>
      </w:r>
    </w:p>
    <w:p>
      <w:pPr>
        <w:pStyle w:val="Normal"/>
        <w:rPr/>
      </w:pPr>
      <w:r>
        <w:rPr/>
        <w:t xml:space="preserve">      </w:t>
      </w:r>
      <w:r>
        <w:rPr/>
        <w:t>(A)  0.1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9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0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-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15/64             (B)  27/64  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The probability that 2 or more of the 3 people have low blood pressure is. 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1/23                  (C)    5/32                      (D)  7/ 2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. How many of the 3 people are expected to have low blood pressure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(B)   4/15                     (C) 3.0                 (D) 3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1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1-14</w:t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1                         (D)0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1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3                         (C) 0.1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5-18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0.149      (C)       0.0446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7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 (B) 0.75              (C)  0.9972                    (D) 0.9975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8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2                            (B) 3                       (C) 1                                 (D) 6</w:t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9-21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9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1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45</w:t>
        <w:tab/>
        <w:tab/>
        <w:t xml:space="preserve">       (C) 0.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.975 </w:t>
        <w:tab/>
        <w:tab/>
        <w:t xml:space="preserve">        (B) 0     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>(C) 0.34</w:t>
        <w:tab/>
        <w:t xml:space="preserve">        (D) 0.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3.174   </w:t>
        <w:tab/>
        <w:tab/>
        <w:t>(D) 2.22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0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>Department of Statistics and Operations Resea</w:t>
      </w:r>
      <w:r>
        <w:rPr>
          <w:b/>
          <w:bCs/>
        </w:rPr>
        <w:t>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106   First Mid-term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 2, 1426/27 H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acher’s name: Dr.  ______________                        Section number: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09778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58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arks for final exam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ks for the term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5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58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rks for final exam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ks for the term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3 hour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TextBodyIndent"/>
        <w:ind w:left="0" w:hanging="425"/>
        <w:jc w:val="both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</w:t>
      </w:r>
    </w:p>
    <w:p>
      <w:pPr>
        <w:pStyle w:val="TextBodyIndent"/>
        <w:ind w:left="0" w:hanging="425"/>
        <w:jc w:val="both"/>
        <w:rPr/>
      </w:pPr>
      <w:r>
        <w:rPr/>
      </w:r>
    </w:p>
    <w:p>
      <w:pPr>
        <w:pStyle w:val="TextBodyIndent"/>
        <w:ind w:left="0" w:hanging="425"/>
        <w:jc w:val="both"/>
        <w:rPr/>
      </w:pPr>
      <w:r>
        <w:rPr/>
        <w:t>**In a certain study, 800 students of KSU were selected and their blood groups were determined.   Use this information to answer Questions 1 &amp; 2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1. The population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 xml:space="preserve">(A) 800 KSU students         (B) All KSU students    (C) Blood groups    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D)  Any KSU student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2.  The variable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A) discrete           (B) continuous          ( C) quantitative         (D) qualitative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**The sample mean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10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The sample mean of    </w:t>
      </w:r>
      <w:r>
        <w:rPr/>
        <w:object w:dxaOrig="3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18pt" filled="f" o:ole="">
            <v:imagedata r:id="rId3" o:title=""/>
          </v:shape>
          <o:OLEObject Type="Embed" ProgID="" ShapeID="ole_rId2" DrawAspect="Content" ObjectID="_2003054047" r:id="rId2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A) 20              (B) 24                 (C)  2          ( D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** </w:t>
      </w:r>
      <w:r>
        <w:rPr/>
        <w:t>The following table gives the distribution of the ages of a sample of  50 patients who attend CLINIC A. Use the table to answer Questions 4 – 6.</w:t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96"/>
        <w:gridCol w:w="1476"/>
        <w:gridCol w:w="14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(year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quen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frequenc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- 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value of </w:t>
      </w:r>
      <w:r>
        <w:rPr>
          <w:i/>
          <w:iCs/>
        </w:rPr>
        <w:t>x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A) 22                  (B) </w:t>
      </w:r>
      <w:r>
        <w:rPr>
          <w:u w:val="single"/>
        </w:rPr>
        <w:t>50</w:t>
      </w:r>
      <w:r>
        <w:rPr/>
        <w:t xml:space="preserve">              (C) 28                           (D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value of </w:t>
      </w:r>
      <w:r>
        <w:rPr>
          <w:i/>
          <w:iCs/>
        </w:rPr>
        <w:t>y</w:t>
      </w:r>
      <w:r>
        <w:rPr/>
        <w:t xml:space="preserve"> is:</w:t>
      </w:r>
    </w:p>
    <w:p>
      <w:pPr>
        <w:pStyle w:val="Normal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>12</w:t>
      </w:r>
      <w:r>
        <w:rPr/>
        <w:t xml:space="preserve">                   (B) 8                  (C) 50                           (D)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alue of z is:</w:t>
      </w:r>
    </w:p>
    <w:p>
      <w:pPr>
        <w:pStyle w:val="Normal"/>
        <w:rPr/>
      </w:pPr>
      <w:r>
        <w:rPr/>
        <w:t xml:space="preserve">     </w:t>
      </w:r>
      <w:r>
        <w:rPr/>
        <w:t xml:space="preserve">(A) 14                  (B) 12                        (C) 50                        (D) </w:t>
      </w:r>
      <w:r>
        <w:rPr>
          <w:u w:val="single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are the masses (in kg) of 10 patients who attend CLINIC B: 78, 90, 102, 92, 100, 90, 96, 80, 79 and 110. Use the information to answer Questions 7 -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odal mass i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78 kg             (B) </w:t>
      </w:r>
      <w:r>
        <w:rPr>
          <w:u w:val="single"/>
        </w:rPr>
        <w:t>90 kg</w:t>
      </w:r>
      <w:r>
        <w:rPr/>
        <w:t xml:space="preserve">             (C) 110 kg                 (D) 3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median mass is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90 kg        (B) 100 kg      (C) 92 kg      (D) </w:t>
      </w:r>
      <w:r>
        <w:rPr>
          <w:u w:val="single"/>
        </w:rPr>
        <w:t>9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ean mass is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91.6 kg      (B) </w:t>
      </w:r>
      <w:r>
        <w:rPr>
          <w:u w:val="single"/>
        </w:rPr>
        <w:t>91.7 kg</w:t>
      </w:r>
      <w:r>
        <w:rPr/>
        <w:t xml:space="preserve">     (C) 92.5 kg     (D) 11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table gives the blood glucose levels (in mg/dl) of a sample of 10 patients. Use the table to answer Questions 10 -12   </w:t>
      </w:r>
    </w:p>
    <w:p>
      <w:pPr>
        <w:pStyle w:val="Normal"/>
        <w:spacing w:before="100" w:after="100"/>
        <w:ind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372618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glucose le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- 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-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- 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 - 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-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6.7pt;mso-wrap-distance-left:9pt;mso-wrap-distance-right:9pt;mso-wrap-distance-top:0pt;mso-wrap-distance-bottom:0pt;margin-top:9.65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glucose leve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- 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-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- 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 - 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-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mean blood glucose leve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69 mg/dl           (B) 70 mg/dl           (C) </w:t>
      </w:r>
      <w:r>
        <w:rPr>
          <w:u w:val="single"/>
        </w:rPr>
        <w:t>71 mg/dl</w:t>
      </w:r>
      <w:r>
        <w:rPr/>
        <w:t xml:space="preserve">                (D) 72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modal class interva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75 – 79       (B) </w:t>
      </w:r>
      <w:r>
        <w:rPr>
          <w:u w:val="single"/>
        </w:rPr>
        <w:t>70 – 74</w:t>
      </w:r>
      <w:r>
        <w:rPr/>
        <w:t xml:space="preserve">        (C) 80 – 84            (D) 60 – 6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0" w:right="1440" w:hanging="360"/>
        <w:rPr/>
      </w:pPr>
      <w:r>
        <w:rPr/>
        <w:t xml:space="preserve">  </w:t>
      </w:r>
      <w:r>
        <w:rPr/>
        <w:t>The modal blood glucose level i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(A)  62 mg/dl     (B) 67 mg/dl      (C) 72 mg/dl         (D) 84 mg/dl    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 xml:space="preserve">*** </w:t>
      </w:r>
      <w:r>
        <w:rPr>
          <w:bCs/>
        </w:rPr>
        <w:t xml:space="preserve">The following frequency table gives the heights (in cm) of 12 children. Use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the information to answer Questions 13 – 15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eight (c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ight (cm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an height is:</w:t>
      </w:r>
    </w:p>
    <w:p>
      <w:pPr>
        <w:pStyle w:val="Normal"/>
        <w:spacing w:before="100" w:after="100"/>
        <w:ind w:left="420" w:right="720" w:hanging="0"/>
        <w:rPr>
          <w:bCs/>
        </w:rPr>
      </w:pPr>
      <w:r>
        <w:rPr>
          <w:bCs/>
        </w:rPr>
        <w:t>(A)  59.70 cm     (B) 61.2 cm      (C)   58.9 cm       (D) 57.3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dian height is:</w:t>
      </w:r>
    </w:p>
    <w:p>
      <w:pPr>
        <w:pStyle w:val="Normal"/>
        <w:spacing w:before="100" w:after="100"/>
        <w:ind w:left="420" w:right="720" w:hanging="0"/>
        <w:rPr/>
      </w:pPr>
      <w:r>
        <w:rPr>
          <w:bCs/>
        </w:rPr>
        <w:t xml:space="preserve">(A) </w:t>
      </w:r>
      <w:r>
        <w:rPr>
          <w:bCs/>
          <w:u w:val="single"/>
        </w:rPr>
        <w:t>66 cm</w:t>
      </w:r>
      <w:r>
        <w:rPr>
          <w:bCs/>
        </w:rPr>
        <w:tab/>
        <w:t xml:space="preserve">       (B) 59 cm       (C) 63 cm      (D) 57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**********************************************************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p(A∩B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p(BUA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p(A</w:t>
      </w:r>
      <w:r>
        <w:rPr>
          <w:vertAlign w:val="superscript"/>
        </w:rPr>
        <w:t>c</w:t>
      </w:r>
      <w:r>
        <w:rPr/>
        <w:t>UB</w:t>
      </w:r>
      <w:r>
        <w:rPr>
          <w:vertAlign w:val="superscript"/>
        </w:rPr>
        <w:t>c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A certain section of students took two examinations. The Arabic Language exam. and the English Language exam.. 12% of the students failed the A.L. exam., 21% failed the E.L. exam.; and 5% failed both the Arabic and the English Language exams.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The probability that a student in this section, chosen randomly, will fail the Arabic Language exam., and will pass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The probability that a student in this section, chosen randomly, will pass the Arabic Language exam., and will fail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The probability that a student in this section, chosen randomly, will pass either the Arabic Language exam., or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The probability that a student in this section, chosen randomly, will pass only one of the two exams., the Arabic Language exam. only, or the English Language exam. only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The probability that a student in this section, chosen randomly, will fail either the Arabic Language exam., or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p(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The height (in inches) of  female  students who participated in the study are 61 ,66, 68,68 , 63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>31. The sample varianc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9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The coefficient of variation is: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The Rang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following table gives the height (in inches) of male, of a sample of 21 people. </w:t>
      </w:r>
    </w:p>
    <w:p>
      <w:pPr>
        <w:pStyle w:val="Normal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ight  freq Cumulati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888151509" r:id="rId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671116526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Cn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      1       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      2       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3      2       5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4      1       6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      4       K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6      5      1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7      3      18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8      3      21   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 xml:space="preserve">Use the table to answer ( 34) </w:t>
      </w:r>
      <w:r>
        <w:rPr/>
        <w:t>- ( )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34.The value of the missing cumulative frequency K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</w:r>
      <w:r>
        <w:rPr/>
        <w:t>The mean height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65.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.1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/>
        <w:t xml:space="preserve">The sample variance is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.03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9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</w:r>
      <w:r>
        <w:rPr/>
        <w:t>The coefficient of variation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40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3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1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Let  A and B be independent events defined on the same sample space such that   </w:t>
      </w:r>
      <w:r>
        <w:rPr/>
        <w:t>P(A)=0.4 ,.P(B)=0.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38. Find </w:t>
      </w:r>
      <w:r>
        <w:rPr>
          <w:sz w:val="28"/>
          <w:szCs w:val="28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908798664" r:id="rId8"/>
        </w:object>
      </w:r>
      <w:r>
        <w:rPr/>
        <w:t xml:space="preserve"> Use this information to answer question 1   and 4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A) </w:t>
            </w:r>
            <w:r>
              <w:rPr>
                <w:u w:val="single"/>
              </w:rPr>
              <w:t>0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39.</w:t>
      </w:r>
      <w:r>
        <w:rPr/>
        <w:t xml:space="preserve">Find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420048444" r:id="rId10"/>
        </w:objec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A)</w:t>
            </w:r>
            <w:r>
              <w:rPr>
                <w:u w:val="single"/>
              </w:rPr>
              <w:t xml:space="preserve"> 0.6-0.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table shows 1000 patients classified by smoking and thrombosis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737995</wp:posOffset>
                </wp:positionH>
                <wp:positionV relativeFrom="paragraph">
                  <wp:posOffset>-44450</wp:posOffset>
                </wp:positionV>
                <wp:extent cx="5029200" cy="1673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1608"/>
                              <w:gridCol w:w="1850"/>
                              <w:gridCol w:w="13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27414277" r:id="rId12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-smok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72004722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95590330" r:id="rId16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 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72892156" r:id="rId18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1.8pt;mso-wrap-distance-left:9pt;mso-wrap-distance-right:9pt;mso-wrap-distance-top:0pt;mso-wrap-distance-bottom:0pt;margin-top:-3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1608"/>
                        <w:gridCol w:w="1850"/>
                        <w:gridCol w:w="13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pt;height:13.95pt" filled="f" o:ole="">
                                  <v:imagedata r:id="rId21" o:title=""/>
                                </v:shape>
                                <o:OLEObject Type="Embed" ProgID="" ShapeID="ole_rId20" DrawAspect="Content" ObjectID="_1680994215" r:id="rId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smok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pt;height:16pt" filled="f" o:ole="">
                                  <v:imagedata r:id="rId23" o:title=""/>
                                </v:shape>
                                <o:OLEObject Type="Embed" ProgID="" ShapeID="ole_rId22" DrawAspect="Content" ObjectID="_2001914943" r:id="rId22"/>
                              </w:objec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13pt" filled="f" o:ole="">
                                  <v:imagedata r:id="rId25" o:title=""/>
                                </v:shape>
                                <o:OLEObject Type="Embed" ProgID="" ShapeID="ole_rId24" DrawAspect="Content" ObjectID="_1794995068" r:id="rId2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 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15pt" filled="f" o:ole="">
                                  <v:imagedata r:id="rId27" o:title=""/>
                                </v:shape>
                                <o:OLEObject Type="Embed" ProgID="" ShapeID="ole_rId26" DrawAspect="Content" ObjectID="_1300296137" r:id="rId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The probability that a patient selected randomly is a thrombosis and has smoking  group S is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(A) </w:t>
      </w:r>
      <w:r>
        <w:rPr>
          <w:u w:val="single"/>
        </w:rPr>
        <w:t xml:space="preserve">1/100   </w:t>
      </w:r>
      <w:r>
        <w:rPr/>
        <w:t xml:space="preserve">   (B) 8/1000     (C) 29/100         (D) 10/18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1. The probability that the patient is a thrombosis is </w:t>
      </w:r>
    </w:p>
    <w:p>
      <w:pPr>
        <w:pStyle w:val="Normal"/>
        <w:ind w:left="180" w:hanging="540"/>
        <w:rPr/>
      </w:pPr>
      <w:r>
        <w:rPr/>
        <w:tab/>
        <w:t xml:space="preserve">      A) 10/300         (B) 10/1000   (C) </w:t>
      </w:r>
      <w:r>
        <w:rPr>
          <w:u w:val="single"/>
        </w:rPr>
        <w:t xml:space="preserve">18/1000  </w:t>
      </w:r>
      <w:r>
        <w:rPr/>
        <w:t xml:space="preserve">        (D) 10/18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The probability that the patient is a thrombosis given that is non smoking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Find P(</w:t>
      </w:r>
      <w:r>
        <w:rPr>
          <w:sz w:val="28"/>
          <w:szCs w:val="28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70037041" r:id="rId28"/>
        </w:objec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/>
        <w:t>(A)982+300-290     (B) 40/80   (C) 23/80           (D) 22/80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Does knowing the patient is smoker have an affect on the probability of being thrombosis (i.e., are the events T and S independent)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T </w:t>
      </w:r>
      <w:r>
        <w:rPr>
          <w:sz w:val="28"/>
          <w:szCs w:val="28"/>
        </w:rPr>
        <w:t>ind</w:t>
      </w:r>
      <w:r>
        <w:rPr/>
        <w:t xml:space="preserve"> S                   (B)T dep S          (C)         (D)0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If a probability of un event A is 0.2 then  the probability of complement A is</w:t>
      </w:r>
    </w:p>
    <w:p>
      <w:pPr>
        <w:pStyle w:val="Normal"/>
        <w:rPr/>
      </w:pPr>
      <w:r>
        <w:rPr/>
        <w:t xml:space="preserve">        </w:t>
      </w:r>
      <w:r>
        <w:rPr/>
        <w:t xml:space="preserve">A) 0.5                      (B) </w:t>
      </w:r>
      <w:r>
        <w:rPr>
          <w:u w:val="single"/>
        </w:rPr>
        <w:t xml:space="preserve">0.8 </w:t>
      </w:r>
      <w:r>
        <w:rPr/>
        <w:t xml:space="preserve">    (C) 0.3          (D) .9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The variance is negative if all data are negative.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sample variance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9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The sample variance of    </w:t>
      </w:r>
      <w:r>
        <w:rPr/>
        <w:object w:dxaOrig="3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0pt;height:18pt" filled="f" o:ole="">
            <v:imagedata r:id="rId31" o:title=""/>
          </v:shape>
          <o:OLEObject Type="Embed" ProgID="" ShapeID="ole_rId30" DrawAspect="Content" ObjectID="_84544436" r:id="rId30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 xml:space="preserve">36 </w:t>
      </w:r>
      <w:r>
        <w:rPr/>
        <w:t xml:space="preserve">                    (B) 18                     (C)  22                         ( D)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partment of Statistics &amp; O.R.</w:t>
      </w:r>
    </w:p>
    <w:p>
      <w:pPr>
        <w:pStyle w:val="Header"/>
        <w:bidi w:val="0"/>
        <w:jc w:val="center"/>
        <w:rPr>
          <w:sz w:val="36"/>
        </w:rPr>
      </w:pPr>
      <w:r>
        <w:rPr>
          <w:rFonts w:cs="Times New Roman"/>
          <w:sz w:val="36"/>
        </w:rPr>
        <w:t xml:space="preserve"> </w:t>
      </w:r>
      <w:r>
        <w:rPr>
          <w:sz w:val="36"/>
        </w:rPr>
        <w:t>College of Science</w:t>
      </w:r>
    </w:p>
    <w:p>
      <w:pPr>
        <w:pStyle w:val="Header"/>
        <w:bidi w:val="0"/>
        <w:jc w:val="center"/>
        <w:rPr>
          <w:sz w:val="36"/>
        </w:rPr>
      </w:pPr>
      <w:r>
        <w:rPr>
          <w:sz w:val="36"/>
        </w:rPr>
        <w:t xml:space="preserve">King Saud Universi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inal Examin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ummer Semester 1421/1422 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AT - 1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tion N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er's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ial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k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structions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ime allowed is 3 hours. Attempt all question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his examination consists of 6 questions. There are 6 different pages excluding this cover page and the normal table page at the en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nswer on the page of the question. For additional space use backsides and indicate the question and the part number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Q.1 (A)</w:t>
      </w:r>
      <w:r>
        <w:rPr/>
        <w:t xml:space="preserve"> Against each statement, put a tick mark (</w:t>
      </w:r>
      <w:r>
        <w:rPr>
          <w:rFonts w:eastAsia="Symbol" w:cs="Symbol" w:ascii="Symbol" w:hAnsi="Symbol"/>
        </w:rPr>
        <w:t></w:t>
      </w:r>
      <w:r>
        <w:rPr/>
        <w:t xml:space="preserve"> ) if it is true and a cross ( </w:t>
      </w:r>
      <w:r>
        <w:rPr>
          <w:rFonts w:eastAsia="Symbol" w:cs="Symbol" w:ascii="Symbol" w:hAnsi="Symbol"/>
        </w:rPr>
        <w:t></w:t>
      </w:r>
      <w:r>
        <w:rPr/>
        <w:t xml:space="preserve"> ) if it is false. [Half mark for each]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59"/>
      </w:tblGrid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) If P(A|B) &gt; P(B|A), then P(A) &gt; P(B). 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 If X~ Binomial (10, 0.25), then P(X&lt;11)=1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iii) If Z ~ Normal(0,1), the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rFonts w:cs="Simplified Arabic"/>
                <w:szCs w:val="26"/>
              </w:rPr>
              <w:t xml:space="preserve"> =1</w:t>
            </w:r>
            <w:r>
              <w:rPr/>
              <w:t xml:space="preserve"> . 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v) If the range =0, then the variance=0. 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) If X ~ Normal(</w:t>
            </w:r>
            <w:r>
              <w:rPr>
                <w:rFonts w:cs="Simplified Arabic"/>
                <w:szCs w:val="26"/>
              </w:rPr>
              <w:t>10</w:t>
            </w:r>
            <w:r>
              <w:rPr>
                <w:szCs w:val="26"/>
              </w:rPr>
              <w:t xml:space="preserve"> </w:t>
            </w:r>
            <w:r>
              <w:rPr/>
              <w:t>,4 ), then the median = 10.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) If 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rFonts w:cs="Simplified Arabic"/>
                <w:szCs w:val="26"/>
              </w:rPr>
              <w:t>1</w:t>
            </w:r>
            <w:r>
              <w:rPr/>
              <w:t xml:space="preserve">0, 20) is a confidence interval for the mea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szCs w:val="26"/>
              </w:rPr>
              <w:t>,</w: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= 15. 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) If X is a discrete random variable, then P(X&lt;k)=P(X </w:t>
            </w:r>
            <w:r>
              <w:rPr>
                <w:rFonts w:eastAsia="Symbol" w:cs="Symbol" w:ascii="Symbol" w:hAnsi="Symbol"/>
                <w:szCs w:val="26"/>
              </w:rPr>
              <w:t></w:t>
            </w:r>
            <w:r>
              <w:rPr/>
              <w:t>k)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i) If  P(X=x) is a probability distribution for a discrete random variable X, the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=1. -----------------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x) The unit of c.v. is the same as the unit of the original data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) The range is a good measure for dispersion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.1 (B)</w:t>
      </w:r>
      <w:r>
        <w:rPr/>
        <w:t xml:space="preserve"> Fill in blanks: [Half mark for each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(0.1, 0.3) is a confidence interval for the proportion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, then a point estimate for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 is p=</w:t>
      </w:r>
      <w:r>
        <w:rPr/>
        <w:t>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 Z ~ N(0,1), then P(Z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Z</w:t>
      </w:r>
      <w:r>
        <w:rPr>
          <w:szCs w:val="26"/>
          <w:vertAlign w:val="subscript"/>
        </w:rPr>
        <w:t>0.95</w:t>
      </w:r>
      <w:r>
        <w:rPr>
          <w:szCs w:val="26"/>
        </w:rPr>
        <w:t>)=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A and B are independent, P(A)=0.7, and P(A</w:t>
      </w:r>
      <w:r>
        <w:rPr>
          <w:rFonts w:eastAsia="Symbol" w:cs="Symbol" w:ascii="Symbol" w:hAnsi="Symbol"/>
        </w:rPr>
        <w:t></w:t>
      </w:r>
      <w:r>
        <w:rPr/>
        <w:t>B)=0.5, then P(A|B)=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the varianc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and X</w:t>
      </w:r>
      <w:r>
        <w:rPr>
          <w:vertAlign w:val="subscript"/>
        </w:rPr>
        <w:t>3</w:t>
      </w:r>
      <w:r>
        <w:rPr/>
        <w:t xml:space="preserve"> equals to 16 (kg</w:t>
      </w:r>
      <w:r>
        <w:rPr>
          <w:vertAlign w:val="superscript"/>
        </w:rPr>
        <w:t>2</w:t>
      </w:r>
      <w:r>
        <w:rPr/>
        <w:t>), then the standard deviation of 10X</w:t>
      </w:r>
      <w:r>
        <w:rPr>
          <w:vertAlign w:val="subscript"/>
        </w:rPr>
        <w:t>1</w:t>
      </w:r>
      <w:r>
        <w:rPr/>
        <w:t>+5, 10X</w:t>
      </w:r>
      <w:r>
        <w:rPr>
          <w:vertAlign w:val="subscript"/>
        </w:rPr>
        <w:t>2</w:t>
      </w:r>
      <w:r>
        <w:rPr/>
        <w:t>+5, and 10X</w:t>
      </w:r>
      <w:r>
        <w:rPr>
          <w:vertAlign w:val="subscript"/>
        </w:rPr>
        <w:t>3</w:t>
      </w:r>
      <w:r>
        <w:rPr/>
        <w:t>+5 equals to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n=10, </w:t>
      </w:r>
      <w:r>
        <w:rPr>
          <w:rFonts w:eastAsia="Symbol" w:cs="Symbol" w:ascii="Symbol" w:hAnsi="Symbol"/>
        </w:rPr>
        <w:t></w:t>
      </w:r>
      <w:r>
        <w:rPr/>
        <w:t xml:space="preserve">x=15, and </w:t>
      </w:r>
      <w:r>
        <w:rPr>
          <w:rFonts w:eastAsia="Symbol" w:cs="Symbol" w:ascii="Symbol" w:hAnsi="Symbol"/>
        </w:rPr>
        <w:t></w:t>
      </w:r>
      <w:r>
        <w:rPr>
          <w:rFonts w:cs="Simplified Arabic"/>
        </w:rPr>
        <w:t>x</w:t>
      </w:r>
      <w:r>
        <w:rPr>
          <w:vertAlign w:val="superscript"/>
        </w:rPr>
        <w:t>2</w:t>
      </w:r>
      <w:r>
        <w:rPr/>
        <w:t>=40, then S</w:t>
      </w:r>
      <w:r>
        <w:rPr>
          <w:vertAlign w:val="superscript"/>
        </w:rPr>
        <w:t>2</w:t>
      </w:r>
      <w:r>
        <w:rPr/>
        <w:t>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, then P(Z&lt;0.00)=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 and P(Z&lt;k)= 0.975, then k=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X~ Binomial (n, 0.4), and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=8, </w:t>
      </w:r>
      <w:r>
        <w:rPr/>
        <w:t>then n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X~ Poisson(</w:t>
      </w:r>
      <w:r>
        <w:rPr>
          <w:szCs w:val="26"/>
        </w:rPr>
        <w:t>2</w:t>
      </w:r>
      <w:r>
        <w:rPr/>
        <w:t>), then P(X=0)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P(X=x)=kx for x=1, 2, and 3, then k=________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2 (A)</w:t>
      </w:r>
      <w:r>
        <w:rPr/>
        <w:t xml:space="preserve"> The following table represents the frequency distribution of the weights (in kg) of 100 babies:</w:t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61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babies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an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ode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dian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2 (B)</w:t>
      </w:r>
      <w:r>
        <w:rPr/>
        <w:t xml:space="preserve"> The following figure represents the frequency polygon of the ages (in years) of 55 students: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frequency</w:t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5"/>
        <w:gridCol w:w="724"/>
        <w:gridCol w:w="725"/>
        <w:gridCol w:w="724"/>
        <w:gridCol w:w="725"/>
        <w:gridCol w:w="724"/>
      </w:tblGrid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 xml:space="preserve">   Age</w:t>
      </w:r>
    </w:p>
    <w:p>
      <w:pPr>
        <w:pStyle w:val="Normal"/>
        <w:spacing w:lineRule="auto" w:line="360"/>
        <w:ind w:left="28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struct the frequency table of the ages of these students. [2 marks]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ue C. I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d-poi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mean of ages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variance of the ages. [2 marks]</w:t>
      </w:r>
      <w:r>
        <w:br w:type="page"/>
      </w:r>
    </w:p>
    <w:p>
      <w:pPr>
        <w:pStyle w:val="Normal"/>
        <w:rPr/>
      </w:pPr>
      <w:r>
        <w:rPr>
          <w:b/>
          <w:bCs/>
        </w:rPr>
        <w:t>Q.3.</w:t>
      </w:r>
      <w:r>
        <w:rPr/>
        <w:t xml:space="preserve"> The following table represents the probability distribution of a discrete random variable X.</w:t>
      </w:r>
    </w:p>
    <w:p>
      <w:pPr>
        <w:pStyle w:val="Normal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=x)</w:t>
            </w:r>
          </w:p>
        </w:tc>
      </w:tr>
      <w:tr>
        <w:trPr>
          <w:trHeight w:val="11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probability that X is less than 2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 xml:space="preserve">Find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2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P(X&gt;4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mean (expected value)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Find the cumulative probability distribution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 4(A).</w:t>
      </w:r>
      <w:r>
        <w:rPr/>
        <w:t xml:space="preserve"> It is known that 20% of the patients in a certain hospital are smokers. Suppose that a sample of 5 patients is selected at random from this hospital. Let X = the number of smokers in the sample selec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expected number of smokers in the sample selected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Fine P(X </w:t>
      </w:r>
      <w:r>
        <w:rPr>
          <w:rFonts w:eastAsia="Symbol" w:cs="Symbol" w:ascii="Symbol" w:hAnsi="Symbol"/>
          <w:szCs w:val="26"/>
        </w:rPr>
        <w:t></w:t>
      </w:r>
      <w:r>
        <w:rPr/>
        <w:t>1)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probability that there will be at least 3 smokers in the sample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4(B)</w:t>
      </w:r>
      <w:r>
        <w:rPr/>
        <w:t xml:space="preserve"> The average number of serious injuries in a certain factory is 3 per year. Let X= the number of serious injuries in this factory per year, and suppose that X follows the Poisson distribution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at most 1 serious injuries in a year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exactly 5 serious injuries in two years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b) What is the expected number (average) of serious injuries in 5 years. [1 ma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5. (A)</w:t>
      </w:r>
      <w:r>
        <w:rPr/>
        <w:t xml:space="preserve"> If Z ~ N(0,1),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6"/>
        </w:rPr>
      </w:pPr>
      <w:r>
        <w:rPr/>
        <w:t xml:space="preserve">find P(Z </w:t>
      </w:r>
      <w:r>
        <w:rPr>
          <w:rFonts w:eastAsia="Symbol" w:cs="Symbol" w:ascii="Symbol" w:hAnsi="Symbol"/>
          <w:szCs w:val="26"/>
        </w:rPr>
        <w:t>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1.06).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k such that  P(Z &gt; k) = 0.102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 Z</w:t>
      </w:r>
      <w:r>
        <w:rPr>
          <w:vertAlign w:val="subscript"/>
        </w:rPr>
        <w:t>0.9961</w:t>
      </w:r>
      <w:r>
        <w:rPr/>
        <w:t xml:space="preserve">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5. (B)</w:t>
      </w:r>
      <w:r>
        <w:rPr/>
        <w:t xml:space="preserve"> Let X be the age of a child in a certain school. Suppose that X has a normal distribution with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 </w:t>
      </w:r>
      <w:r>
        <w:rPr/>
        <w:t xml:space="preserve">= 10 years and standard deviation </w:t>
      </w:r>
      <w:r>
        <w:rPr>
          <w:rFonts w:eastAsia="Symbol" w:cs="Symbol" w:ascii="Symbol" w:hAnsi="Symbol"/>
          <w:szCs w:val="26"/>
        </w:rPr>
        <w:t></w:t>
      </w:r>
      <w:r>
        <w:rPr/>
        <w:t>= 2 yea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P(9 &lt; X &lt; 11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ind the value of x  such that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x) = 0.5636   [3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a child is selected randomly from this school, what is the probability that his age will be more than 9 years? [2 marks]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6. (A)</w:t>
      </w:r>
      <w:r>
        <w:rPr/>
        <w:t xml:space="preserve"> In a study on the weight of patients with a certain disease, the researcher selected a random sample of size 100 patients. The mean weight obtained from this sample was 50 kg with standard deviation of 6 kg.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a point estimate for the population weight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97% confidence interval for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.6. (B)</w:t>
      </w:r>
      <w:r>
        <w:rPr/>
        <w:t xml:space="preserve"> In a study on smoking in a particular university, the researcher selected a random sample of size 120 students. He found that 36 students of the sample are smoker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 xml:space="preserve">Find 97% confidence interval for the population proportion of smokers </w:t>
      </w:r>
      <w:r>
        <w:rPr>
          <w:rFonts w:eastAsia="Symbol" w:cs="Symbol" w:ascii="Symbol" w:hAnsi="Symbol"/>
        </w:rPr>
        <w:t>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>Interpret the 97% confidence interval obtain in (a). 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1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continuous random variabl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For any continuous random variable, we must have  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he number of children in a family is a qualitative data.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has a binomial distribu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then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For any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we must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For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then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has Poisson distribution with variance equal 2, then the me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2.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The variance of data a, b, c is the same as the variance of data </w:t>
      </w:r>
    </w:p>
    <w:p>
      <w:pPr>
        <w:pStyle w:val="Normal"/>
        <w:rPr/>
      </w:pPr>
      <w:r>
        <w:rPr/>
        <w:t xml:space="preserve">            </w:t>
      </w:r>
      <w:r>
        <w:rPr/>
        <w:t>a+1, b+1, c+1.                         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has standard normal distribution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and n = 4, then Var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 =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ny sample of data, we hav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……………     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The mode of 30, 32,36,40 and 32 is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, the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/>
        <w:t>Q.2 (a): The following are weights (in kg) of 5 students from primary school A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30, 32, 36, 32, 40</w:t>
      </w:r>
    </w:p>
    <w:p>
      <w:pPr>
        <w:pStyle w:val="Normal"/>
        <w:ind w:left="60" w:hanging="0"/>
        <w:rPr/>
      </w:pPr>
      <w:r>
        <w:rPr/>
        <w:t xml:space="preserve">Find </w:t>
      </w:r>
    </w:p>
    <w:p>
      <w:pPr>
        <w:pStyle w:val="Normal"/>
        <w:numPr>
          <w:ilvl w:val="0"/>
          <w:numId w:val="15"/>
        </w:numPr>
        <w:rPr/>
      </w:pPr>
      <w:r>
        <w:rPr/>
        <w:t>the mean,                                                                                                 (1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ample variance.                                                                                      (2 marks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Find </w:t>
      </w:r>
    </w:p>
    <w:p>
      <w:pPr>
        <w:pStyle w:val="Normal"/>
        <w:numPr>
          <w:ilvl w:val="0"/>
          <w:numId w:val="14"/>
        </w:numPr>
        <w:rPr/>
      </w:pPr>
      <w:r>
        <w:rPr/>
        <w:t>the mean,     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variance,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efficient of variation.                                                                     (1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User</dc:creator>
  <dc:description/>
  <dc:language>en-US</dc:language>
  <cp:lastModifiedBy>pc38</cp:lastModifiedBy>
  <dcterms:modified xsi:type="dcterms:W3CDTF">2012-02-05T08:44:00Z</dcterms:modified>
  <cp:revision>2</cp:revision>
  <dc:subject/>
  <dc:title>‎                                         Department of Statistics and Operations Research</dc:title>
</cp:coreProperties>
</file>