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حقائق موجودة في جلد الزواحف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لد الزواحف جاف وقاسي ولا يحتوي على غدد جلدي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ظهر الحراشف في جلد الزواحف على طبقة البشرة ، كما هو الحال في الريش وتتكون من الألياف البروتيني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كيرات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وتعطيها القوة والصلاب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ظافر تتكون من الكيراتين</w:t>
      </w:r>
      <w:r>
        <w:rPr>
          <w:sz w:val="28"/>
          <w:szCs w:val="28"/>
          <w:rtl w:val="true"/>
        </w:rPr>
        <w:t>)!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لزواحف نوعين من الحراشف ، وهذا الإختلاف بينهما بسبب طبيعة ترتيب الحراشف على جسم الحيوان ، وكيفية نشأته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 الأفاعي والسحالي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يبدأ تكون الحراشف على شكل إنثناءات في طبقة البشرة من جلد الحيوان ، ومع استمرار وتطور تشكل هذه النتوءات على الجزء العلوي من البشرة ، فإن الأخيرة تتصلب مع وجود الكيراتين دافعة ً الأدمة للأسفل ، فتظهر سلسلة من الحراشف الصلبة المتداخلة </w:t>
      </w:r>
      <w:r>
        <w:rPr>
          <w:sz w:val="28"/>
          <w:szCs w:val="28"/>
        </w:rPr>
        <w:t>overlapping</w:t>
      </w:r>
      <w:r>
        <w:rPr>
          <w:sz w:val="28"/>
          <w:szCs w:val="28"/>
          <w:rtl w:val="true"/>
        </w:rPr>
        <w:t xml:space="preserve"> (</w:t>
      </w:r>
      <w:r>
        <w:rPr>
          <w:sz w:val="28"/>
          <w:sz w:val="28"/>
          <w:szCs w:val="28"/>
          <w:rtl w:val="true"/>
        </w:rPr>
        <w:t>أي أن طرف كل حرشفة ينثني على الحرشفة المجاورة لها وهكذ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ما يظهر بالصورة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1" distT="93345" distB="93345" distL="93345" distR="93345" simplePos="0" locked="0" layoutInCell="0" allowOverlap="1" relativeHeight="5">
            <wp:simplePos x="0" y="0"/>
            <wp:positionH relativeFrom="column">
              <wp:posOffset>1068070</wp:posOffset>
            </wp:positionH>
            <wp:positionV relativeFrom="paragraph">
              <wp:posOffset>13970</wp:posOffset>
            </wp:positionV>
            <wp:extent cx="3291840" cy="4629150"/>
            <wp:effectExtent l="0" t="0" r="0" b="0"/>
            <wp:wrapTight wrapText="bothSides">
              <wp:wrapPolygon edited="0">
                <wp:start x="-65" y="0"/>
                <wp:lineTo x="-65" y="21550"/>
                <wp:lineTo x="21600" y="21550"/>
                <wp:lineTo x="21600" y="0"/>
                <wp:lineTo x="-65" y="0"/>
              </wp:wrapPolygon>
            </wp:wrapTight>
            <wp:docPr id="1" name="scaled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ledev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462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26135</wp:posOffset>
            </wp:positionH>
            <wp:positionV relativeFrom="paragraph">
              <wp:posOffset>-114300</wp:posOffset>
            </wp:positionV>
            <wp:extent cx="3533775" cy="2114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ب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في السلاحف والتماسيح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sz w:val="28"/>
          <w:sz w:val="28"/>
          <w:szCs w:val="28"/>
          <w:rtl w:val="true"/>
        </w:rPr>
        <w:t>لا يحدث تداخل في الحراشف ، وإنما تتكون الحراشف هنا من تغلظ في طبقة البشرة نفسها ، بينما تتشكل صفائح عظمية في طبقة الأدمة أسفل هذه الحراش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ظر الصورة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95250" distR="95250" simplePos="0" locked="0" layoutInCell="0" allowOverlap="1" relativeHeight="6">
            <wp:simplePos x="0" y="0"/>
            <wp:positionH relativeFrom="column">
              <wp:posOffset>1340485</wp:posOffset>
            </wp:positionH>
            <wp:positionV relativeFrom="line">
              <wp:posOffset>-222885</wp:posOffset>
            </wp:positionV>
            <wp:extent cx="2790825" cy="11620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نمو الزواحف ببطء مع تقدمها في العمر ، ويصبح حجم الحراشف أكبر ، ولا يزيد عدد الحراشف هنا ، وإنما تتبدل بسبب الإهتراء الذي يحدث بفعل الكشط والخدش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تبدل الحراشف القديمة بالكام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نسلاخ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Ecdysi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 يتمزق على شكل بقع كبيرة ، ولكن هذا لا يمنع من حدوث تقشر للحراشف منفردة ً</w:t>
      </w:r>
      <w:r>
        <w:rPr>
          <w:sz w:val="28"/>
          <w:szCs w:val="28"/>
          <w:rtl w:val="true"/>
        </w:rPr>
        <w:t>!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ا تتبدل الحراشف في السلاحف ، وإنما تبقى الحراشف القديمة متلصقة بالحراشف الجديدة أسفل منها مما يشظهر على شكل حلقات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تفاوت المراجع في أن هذه الحلقات يمكن عدها لمعرفة عمر السلحفاة ، ولكن مع تقدم عمر السلفاة فإن الحلقات الداخلية الصغيرة تتلاشى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وعليه لا يمكن الإعتماد على هذه الحلقات في تحديد العمر</w:t>
      </w:r>
      <w:r>
        <w:rPr>
          <w:sz w:val="28"/>
          <w:szCs w:val="28"/>
          <w:rtl w:val="true"/>
        </w:rPr>
        <w:t>!).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صبغات الموجودة في جلد الزواحف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خلايا الصبغية </w:t>
      </w:r>
      <w:r>
        <w:rPr>
          <w:sz w:val="28"/>
          <w:szCs w:val="28"/>
        </w:rPr>
        <w:t>melanophore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 اللونين الأسود والبني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خلايا الصبغية  </w:t>
      </w:r>
      <w:r>
        <w:rPr>
          <w:sz w:val="28"/>
          <w:szCs w:val="28"/>
        </w:rPr>
        <w:t>xanthophore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 اللونين الأحمر والأصف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 xml:space="preserve">جـ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خلايا الصبغية </w:t>
      </w:r>
      <w:r>
        <w:rPr>
          <w:sz w:val="28"/>
          <w:szCs w:val="28"/>
        </w:rPr>
        <w:t>iridophores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ى اللون الأزرق القزحي أو المعدني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20:00Z</dcterms:created>
  <dc:creator>خالد</dc:creator>
  <dc:description/>
  <cp:keywords/>
  <dc:language>en-US</dc:language>
  <cp:lastModifiedBy>خالد</cp:lastModifiedBy>
  <dcterms:modified xsi:type="dcterms:W3CDTF">2014-03-03T08:20:00Z</dcterms:modified>
  <cp:revision>2</cp:revision>
  <dc:subject/>
  <dc:title>حقائق موجودة في جلد الزواحف:</dc:title>
</cp:coreProperties>
</file>