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rtfolio Project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ge 1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 a portfolio of stocks that invests in the Saudi stock exchange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your strategy for investment based on your risk and return tolerance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ekly submission of the portfolio with an analysis of the portfolio performance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ge 2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whole paper that includes the following: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n introduction about the Saudi stock exchange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ep analysis of the trading period with defining any major changes that took place during that period at the micro and macro levels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your policy statement and any changes occur to it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 detailed analysis of the performance of the single stock and the performance of your portfolio during the three months of trading. 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between the performance of the single stock and the performance of the portfolio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strategies you apply in your investment, and which of these strategies is consider the best for you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strategies you think you will apply in your future trading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per should be in the format of a financial report that relies more on charts and analysis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26:00Z</dcterms:created>
  <dc:creator>halhussayen</dc:creator>
  <dc:description/>
  <cp:keywords/>
  <dc:language>en-US</dc:language>
  <cp:lastModifiedBy>CT</cp:lastModifiedBy>
  <dcterms:modified xsi:type="dcterms:W3CDTF">2015-11-18T08:55:00Z</dcterms:modified>
  <cp:revision>10</cp:revision>
  <dc:subject/>
  <dc:title/>
</cp:coreProperties>
</file>