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53528614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1974029742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484448253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459096117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1193325378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2033937910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1088278263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343341099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1342750040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1639317236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366320247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840698430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304172255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1116404684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1082968155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222644250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508913945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944604300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1626150953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1745660521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1821293750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166835099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2058817408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1963667063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2101053267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1741253448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1583830712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506819881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933725142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252225475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1219299858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1543742563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90197174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758482276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2067222751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875111909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302658003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1587076014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1892017227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153111681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34881732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1699843245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1457117018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308009494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192052571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961649310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1703878651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1345268589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1352743362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244122391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538855156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599859643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1594741480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681963382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1799671699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1512830410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1140581390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